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июня 2009 г.</w:t>
      </w:r>
      <w:r>
        <w:rPr>
          <w:rStyle w:val="Number"/>
        </w:rPr>
        <w:t xml:space="preserve"> № 61</w:t>
      </w:r>
    </w:p>
    <w:p>
      <w:pPr>
        <w:pStyle w:val="Title"/>
        <w:rPr/>
      </w:pPr>
      <w:r>
        <w:rPr/>
        <w:t>Об утверждении номенклатуры должностей служащих с высшим и средним медицинским и фармацевтическим образованием</w:t>
      </w:r>
    </w:p>
    <w:p>
      <w:pPr>
        <w:pStyle w:val="Preamble"/>
        <w:rPr/>
      </w:pPr>
      <w:r>
        <w:rPr/>
        <w:t>На основании абзаца седьмого подпункта 6.40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номенклатуру должностей служащих с высшим и средним медицинским и фармацевтическим образованием согласно прилож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7 октября 2005 г. № 38 «Об утверждении номенклатуры должностей служащих с высшим и средним медицинским и фармацевтическим образованием организаций системы здравоохранения Республики Беларусь» (Национальный реестр правовых актов Республики Беларусь, 2005 г., № 175, 8/1331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8 апреля 2006 г. № 21 «О внесении изменений и дополнений в постановление Министерства здравоохранения Республики Беларусь от 17 октября 2005 г. № 38» (Национальный реестр правовых актов Республики Беларусь, 2006 г., № 72, 8/1438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7 марта 2008 г. № 48 «О внесении изменений и дополнений в постановление Министерства здравоохранения Республики Беларусь от 17 октября 2005 г. № 38» (Национальный реестр правовых актов Республики Беларусь, 2008 г., № 70, 8/18392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3 декабря 2008 г. № 234 «О внесении изменений в постановление Министерства здравоохранения Республики Беларусь от 17 октября 2005 г. № 38» (Национальный реестр правовых актов Республики Беларусь, 2009 г., № 58, 8/20253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51"/>
        <w:gridCol w:w="3304"/>
      </w:tblGrid>
      <w:tr>
        <w:trPr/>
        <w:tc>
          <w:tcPr>
            <w:tcW w:w="605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04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8.06.2009 № 61</w:t>
            </w:r>
          </w:p>
        </w:tc>
      </w:tr>
    </w:tbl>
    <w:p>
      <w:pPr>
        <w:pStyle w:val="Titlep"/>
        <w:rPr/>
      </w:pPr>
      <w:r>
        <w:rPr/>
        <w:t>НОМЕНКЛАТУРА</w:t>
        <w:br/>
        <w:t>должностей служащих с высшим и средним медицинским и фармацевтическим образованием</w:t>
      </w:r>
    </w:p>
    <w:p>
      <w:pPr>
        <w:pStyle w:val="Zagrazdel"/>
        <w:rPr/>
      </w:pPr>
      <w:r>
        <w:rPr/>
        <w:t>РАЗДЕЛ I</w:t>
        <w:br/>
        <w:t>Должности служащих с высшим медицинским образованием в соответствии со специальностями и квалификациям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3"/>
        <w:gridCol w:w="2159"/>
        <w:gridCol w:w="1868"/>
        <w:gridCol w:w="2221"/>
        <w:gridCol w:w="2564"/>
      </w:tblGrid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ей служащих с высшим медицинским образованием в развитие Общегосударственного классификатора Республики Беларусь «Профессии рабочих и должности служащих»</w:t>
            </w:r>
          </w:p>
        </w:tc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, наименование специальности и квалификации основного или дополнительного образования по Общегосударственному классификатору Республики Беларусь «Специальности и квалификации» (ОКРБ 011-2001), наименование специальности и квалификации интернатуры и клинической ординатуры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пециальности (основного образования 1-79 01 Х, магистратуры</w:t>
              <w:br/>
              <w:t>1-79 80 Х или дополнительного образования – переподготовки 1-81 02 Х), интернатура, 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 Руководители организаций здравоохранения (за исключением аптечных организаций и организаций медицинской техники)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ый врач (директор, заведующий, начальник, председатель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 – организатор здравоохранения и квалификация, соответствующая профилю организации здравоохранения (для многопрофильных организаций – специальности интернатуры, переподготовки или клинической ординатуры) 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 здравоохранен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главного врача (директора, заведующего, начальника, председател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 или квалификация, соответствующая профилю организации здравоохранения (для многопрофильных организаций – специальности интернатуры, переподготовки или клинической ординатуры) для заместителя по медицинской (военно-врачебной) экспертизе и реабилитации – врач-эксперт, врач-реабили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 здравоохранен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 Руководители обособленных подразделений (больницы, поликлиники, родильные дома, станции скорой медицинской помощи, станции переливания крови и другие) организаций здравоохранения, воинских частей, подразделений, входящих в систему органов внутренних дел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(начальник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я здравоохранения 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 и квалификация, соответствующая профилю организации здравоохранения (для многопрофильных организаций – специальности интернатуры, переподготовки или клинической ординатуры)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 здравоохранен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.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заведующего (начальник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 – организатор здравоохранения или квалификация, соответствующая профилю организации здравоохранения (для многопрофильных организаций – специальности интернатуры, переподготовки или клинической ординатуры) </w:t>
              <w:br/>
              <w:t>для заместителя по медицинской (военно-врачебной) экспертизе и реабилитации – врач-эксперт, врач-реабили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 здравоохранения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 Руководители структурных и (или) обособленных подразделений (больницы, амбулатории) организаций здравоохранения, воинских частей, подразделений, входящих в систему органов внутренних дел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заведующий (начальник) амбулаторией, участковой больницей и больницей сестринского ух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 или квалификация, соответствующая специальности интернатуры, переподготовки или клинической ординатуры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 интернатуры, переподготовки или клинической ординатуры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заведующий (начальник) соответствующим структурным подразделе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структурного подразде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лификация, соответствующая профилю структурного подразделения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заместитель заведующего (начальника) амбулаторией, участковой больницей и больницей сестринского ух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 или квалификация, соответствующая специальности интернатуры, переподготовки или клинической ординатуры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 интернатуры, переподготовки или клинической ординатуры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заместитель заведующего (начальника) соответствующим структурным подразделе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структурного подразде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лификация, соответствующая профилю структурного подразделения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медицинской служб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я здравоохранен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 – организатор здравоохранения 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6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(председатель) военно-врачебной комиссии (ВВК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0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.7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седатель медико-реабилитационной экспертной комиссии (МРЭК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 Врачи-специалисты (старшие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авиационны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подготов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виационная медици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 авиационный 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тво и гинек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1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тво и гинек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тво и гинек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тво и гинек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-иммун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-иммун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4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гио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4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удистая хирургия</w:t>
              <w:br/>
              <w:t>Сосудистая хирур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гиохирург</w:t>
              <w:br/>
              <w:t>Врач – сосудисты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3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7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уди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6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уха, горла и нос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бактери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ология</w:t>
              <w:br/>
              <w:t>Бактери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бактериолог</w:t>
              <w:br/>
              <w:t>Врач-бактери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але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0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ология</w:t>
              <w:br/>
              <w:t>Вале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алеолог</w:t>
              <w:br/>
              <w:t>Врач-вале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ирус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ирус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астроэнтер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7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строэнтерология</w:t>
              <w:br/>
              <w:t>Гастроэнтер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астроэнтеролог</w:t>
              <w:br/>
              <w:t>Врач-гастроэнтер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ма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8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атология</w:t>
              <w:br/>
              <w:t>Гема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матолог</w:t>
              <w:br/>
              <w:t>Врач-ге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нети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9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тика</w:t>
              <w:br/>
              <w:t>Гене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нетик</w:t>
              <w:br/>
              <w:t>Врач-генети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риат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0</w:t>
              <w:br/>
              <w:t>1-79 80 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иатрия</w:t>
              <w:br/>
              <w:t>Внутренние болез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риатр</w:t>
              <w:b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11</w:t>
              <w:br/>
              <w:t>1-79 80 1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гигиена</w:t>
              <w:br/>
              <w:t>Общая гигиена</w:t>
              <w:br/>
              <w:t xml:space="preserve">Гигиен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  <w:br/>
              <w:t>Врач-гигиенист</w:t>
              <w:b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5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матовенер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2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матовенер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матовенер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жные и венерические болезни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хирур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3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хирур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хирур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хирур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ие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1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етология</w:t>
              <w:br/>
              <w:t>Дие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иетолог</w:t>
              <w:br/>
              <w:t>Врач-дие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ммун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-иммун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-иммун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4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ология и иммун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те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1</w:t>
              <w:br/>
              <w:t>1-79 01 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Педиатр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  <w:br/>
              <w:t>Врач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3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4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ое дело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5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сихологическое дело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7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1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е болезни</w:t>
              <w:br/>
              <w:t>Инфекционные болезн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  <w:br/>
              <w:t>Врач-инфекционис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е болезни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9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е болезни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6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логия</w:t>
              <w:br/>
              <w:t>Карди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</w:t>
              <w:br/>
              <w:t>Врач-карди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кардиохирур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5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хирургия</w:t>
              <w:br/>
              <w:t xml:space="preserve">Кардиохирург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хирург</w:t>
              <w:br/>
              <w:t>Врач-кардио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клинический фармак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фармак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клинический фармак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фармак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клинический фармак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0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кология, клиническая фармак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мбустиолог-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9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устиология</w:t>
              <w:br/>
              <w:t>Комбусти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мбустиолог-хирург</w:t>
              <w:br/>
              <w:t xml:space="preserve">Врач-комбустиолог-хирург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сме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ме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сме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6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итарно-гигиенические лабораторные исследован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8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гигиенические лабораторные исследован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19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0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8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ечебной физ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ая физкульту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лечебной физкультуре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0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ая физкультур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лечебной физкультуре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ая физкультур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лечебной физкультуре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ительная медицина, лечебная физкультура и спортивная медицина, курортология и физиотерап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 магнитно-резонансной томограф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42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диагностика</w:t>
              <w:br/>
              <w:t>Лучевая диагностика</w:t>
              <w:br/>
              <w:t xml:space="preserve">Лучевая диагностик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учевой диагностики</w:t>
              <w:br/>
              <w:t>Врач лучевой диагностики</w:t>
              <w:br/>
              <w:t xml:space="preserve">Врач лучевой диагностики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3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диагностика, лучевая терап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мануальной терап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нуальная терап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мануальной терапи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метод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 или квалификация, соответствующая профилю организации здравоохранения (для специализированных организаций здравоохранения)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структурного подразделения или профилю организации здравоохранения (для специализированных организаций здравоохранения)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арк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35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кология</w:t>
              <w:br/>
              <w:t>Наркология</w:t>
              <w:br/>
              <w:t>Нарк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арколог</w:t>
              <w:br/>
              <w:t>Врач-нарколог</w:t>
              <w:br/>
              <w:t>Врач-нарк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7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 и нарк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21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рология</w:t>
              <w:br/>
              <w:t>Неврология</w:t>
              <w:br/>
              <w:t>Невр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лог</w:t>
              <w:br/>
              <w:t>Врач-невролог</w:t>
              <w:br/>
              <w:t>Врач-невр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4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рвные болезни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2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йрохирургия</w:t>
              <w:br/>
              <w:t>Нейрохирур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  <w:br/>
              <w:t>Врач-нейро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она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31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натология</w:t>
              <w:br/>
              <w:t>Неонатология</w:t>
              <w:br/>
              <w:t>Неона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-неонатолог</w:t>
              <w:br/>
              <w:t>Врач-педиатр-неонатолог</w:t>
              <w:br/>
              <w:t>Врач-педиатр-неон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фр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3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рология</w:t>
              <w:br/>
              <w:t>Нефр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фролог</w:t>
              <w:br/>
              <w:t>Врач-нефр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8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5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нкология</w:t>
              <w:br/>
              <w:t>Онк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</w:t>
              <w:br/>
              <w:t>Врач-онк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нк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-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5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нкохирургия </w:t>
              <w:br/>
              <w:t>Онкохирур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-хирург</w:t>
              <w:br/>
              <w:t>Врач-онколог-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26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  <w:br/>
              <w:t>Оториноларингология</w:t>
              <w:br/>
              <w:t>Оториноларинг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  <w:br/>
              <w:t xml:space="preserve">Врач-оториноларинголог </w:t>
              <w:br/>
              <w:t>Врач-оториноларинг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уха, горла и нос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27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фтальмология</w:t>
              <w:br/>
              <w:t>Офтальмология</w:t>
              <w:br/>
              <w:t>Офтальм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</w:t>
              <w:br/>
              <w:t>Врач-офтальмолог</w:t>
              <w:br/>
              <w:t>Врач-офтальм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3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болезни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рази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зи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рази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тологоана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логическая анатом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тологоанатом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29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логическая анатом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тологоанатом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логическая анатом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тологоанатом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8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логическая анатом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30</w:t>
              <w:br/>
              <w:t>Клиническая ординатура 1-79 80 2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  <w:br/>
              <w:t>Педиатрия</w:t>
              <w:br/>
              <w:t>Педиатрия</w:t>
              <w:br/>
              <w:t>Педиатр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  <w:br/>
              <w:t>Врач-педиатр</w:t>
              <w:br/>
              <w:t>Врач-педиатр</w:t>
              <w:b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педиатр районны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30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  <w:br/>
              <w:t>Педиатрия</w:t>
              <w:br/>
              <w:t>Педиатр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  <w:br/>
              <w:t>Врач-педиатр</w:t>
              <w:br/>
              <w:t>Врач-педиатр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педиатр участковы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30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  <w:br/>
              <w:t>Педиатрия</w:t>
              <w:br/>
              <w:t>Педиатр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  <w:br/>
              <w:t>Врач-педиатр</w:t>
              <w:br/>
              <w:t>Врач-педиатр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диатр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ерфузиоло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нсфузиолог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фузи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9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узи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фузи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медицин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ационная медици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медицине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гигиен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8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ационная гигие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гигиене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к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2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тология</w:t>
              <w:br/>
              <w:t>Прок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ктолог</w:t>
              <w:br/>
              <w:t>Врач-прок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фпа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3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патология</w:t>
              <w:br/>
              <w:t xml:space="preserve">Профпатолог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фпатолог</w:t>
              <w:br/>
              <w:t>Врач-профп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34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</w:t>
              <w:br/>
              <w:t>Психиатрия</w:t>
              <w:br/>
              <w:t>Психиатр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</w:t>
              <w:br/>
              <w:t>Врач-психиатр</w:t>
              <w:br/>
              <w:t>Врач-психиатр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7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 и нарк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36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терапия</w:t>
              <w:br/>
              <w:t>Психотерапия</w:t>
              <w:br/>
              <w:t>Психотерап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  <w:br/>
              <w:t>Врач-психотерапевт</w:t>
              <w:br/>
              <w:t>Врач-психо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ульмон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7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монология</w:t>
              <w:br/>
              <w:t>Пульмон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ульмонолог</w:t>
              <w:br/>
              <w:t>Врач-пульмон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монология и фтизиатр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5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радиационный онк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8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логия</w:t>
              <w:br/>
              <w:t>Ради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адиолог</w:t>
              <w:br/>
              <w:t>Врач-ради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3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диагностика и лучевая терап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 радионуклидной диагностик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8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логия</w:t>
              <w:br/>
              <w:t xml:space="preserve">Радиолог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адиолог</w:t>
              <w:br/>
              <w:t>Врач-ради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абили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39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билитология</w:t>
              <w:br/>
              <w:t>Реабили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абилитолог</w:t>
              <w:br/>
              <w:t>Врач-реабили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ительная медицина, лечебная физкультура и спортивная медицина, курортология и физиотерап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1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ология</w:t>
              <w:br/>
              <w:t>Ревма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</w:t>
              <w:br/>
              <w:t>Врач-рев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нтген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42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диагностика</w:t>
              <w:br/>
              <w:t>Лучевая диагностика Лучевая диагнос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учевой диагностики</w:t>
              <w:br/>
              <w:t>Врач лучевой диагностики Врач лучев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3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диагностика и лучевая терап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 – рентгено-эндоваскулярный хирур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-эндоваскулярная хирур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– рентгено-эндоваскулярны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-эндоваскулярная хирур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рентгено-эндоваскулярны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флексотерапев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3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флексотерапия</w:t>
              <w:br/>
              <w:t>Рефлексотерап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флексотерапевт</w:t>
              <w:br/>
              <w:t>Врач-рефлексо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екс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кс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екс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корой медицинской помощ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ая медицинская помощ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корой медицинской помощ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6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ая медицинская помощь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корой медицинской помощ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ая медицинская помощь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корой медицинской помощ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8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врачебная практика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5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5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ие болезни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03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7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специализированной бригады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ли квалификация, соответствующая профилю специализированной бригады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портивной медицин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7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ртивная медицина</w:t>
              <w:br/>
              <w:t>Спортивная медици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портивной медицины</w:t>
              <w:br/>
              <w:t>Врач спортивной медицины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ительная медицина, лечебная физкультура и спортивная медицина, курортология и физиотерап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татистик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3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ое здоровье и здравоохранение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48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  <w:br/>
              <w:t>Стоматология</w:t>
              <w:br/>
              <w:t>Стома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</w:t>
              <w:br/>
              <w:t>Врач-стоматолог</w:t>
              <w:b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6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стоматолог детск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2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детская</w:t>
              <w:br/>
              <w:t>Стоматология детска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стоматолог детский</w:t>
              <w:br/>
              <w:t>Врач – стоматолог детский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до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3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донтия</w:t>
              <w:br/>
              <w:t>Ортодонт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донт</w:t>
              <w:br/>
              <w:t>Врач-стоматолог-ортодон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пе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4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ортопедическая</w:t>
              <w:br/>
              <w:t>Стоматология ортопедическа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пед</w:t>
              <w:br/>
              <w:t>Врач-стоматолог-ортопед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терапев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48</w:t>
              <w:br/>
              <w:t>1-81 02 5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  <w:br/>
              <w:t>Стоматология</w:t>
              <w:br/>
              <w:t>Стоматология терапевтическа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</w:t>
              <w:br/>
              <w:t>Врач-стоматолог</w:t>
              <w:br/>
              <w:t>Врач-стоматолог-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терапевтическа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хирургическа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хирургическа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урд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26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  <w:br/>
              <w:t>Оториноларингология</w:t>
              <w:br/>
              <w:t>Оториноларинг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  <w:br/>
              <w:t>Врач-оториноларинголог</w:t>
              <w:br/>
              <w:t>Врач-оториноларинг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уха, горла и нос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55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  <w:br/>
              <w:t>Терапия</w:t>
              <w:br/>
              <w:t>Терап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  <w:br/>
              <w:t>Врач-терапевт</w:t>
              <w:br/>
              <w:t>Врач-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ие болезни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 – терапевт участковый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55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</w:t>
              <w:br/>
              <w:t>Терапия</w:t>
              <w:br/>
              <w:t>Терап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  <w:br/>
              <w:t>Врач-терапевт</w:t>
              <w:br/>
              <w:t>Врач-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ие болезни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оксик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6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кология</w:t>
              <w:br/>
              <w:t>Токсик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оксиколог</w:t>
              <w:br/>
              <w:t>Врач-токсик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торакальный 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ракальная хирург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 – торакальный хирург 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7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матология и ортопед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8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матология и ортопед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матология и ортопедия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6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матология и ортопед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плант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7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лантология</w:t>
              <w:br/>
              <w:t>Трансплант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плантолог</w:t>
              <w:br/>
              <w:t xml:space="preserve">Врач-трансплантолог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фузи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9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узиология</w:t>
              <w:br/>
              <w:t xml:space="preserve">Трансфузиолог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фузиолог</w:t>
              <w:br/>
              <w:t>Врач-трансфузи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9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фузи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фузиоло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ая диагнос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ультразвуков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ая диагностик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ультразвуков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ур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1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логия</w:t>
              <w:br/>
              <w:t>Ур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уролог</w:t>
              <w:br/>
              <w:t>Врач-ур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8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ло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изиотерапев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2</w:t>
              <w:br/>
              <w:t xml:space="preserve">Клиническая ординату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отерапия</w:t>
              <w:br/>
              <w:t>Физиотерап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изиотерапевт</w:t>
              <w:br/>
              <w:t>Врач-физиотерапев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2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ительная медицина, лечебная физкультура и спортивная медицина, курортология и физиотерап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ониат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26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ориноларингология</w:t>
              <w:br/>
              <w:t>Оториноларингология</w:t>
              <w:br/>
              <w:t>Оториноларинг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  <w:br/>
              <w:t>Врач-оториноларинголог</w:t>
              <w:br/>
              <w:t>Врач-оториноларинголо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02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уха, горла и нос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тизиат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63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изиатрия</w:t>
              <w:br/>
              <w:t>Фтизиатрия</w:t>
              <w:br/>
              <w:t>Фтизиатр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тизиатр</w:t>
              <w:br/>
              <w:t>Врач-фтизиатр</w:t>
              <w:br/>
              <w:t>Врач-фтизиатр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льмонология и фтизиатр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5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 функциональной диагностик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нкциональная диагност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функциональн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нкциональная диагностик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функциональной диагностики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65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я</w:t>
              <w:br/>
              <w:t>Хирургия</w:t>
              <w:br/>
              <w:t>Хирур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  <w:br/>
              <w:t>Врач-хирург</w:t>
              <w:br/>
              <w:t>Врач-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16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7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челюстно-лицевой хирур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люстно-лицевая хирур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челюстно-лицево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люстно-лицевая хирургия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челюстно-лицевой хирург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8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эксперт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4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ая ординатура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социальная экспертиза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крин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7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кринология</w:t>
              <w:br/>
              <w:t xml:space="preserve">Эндокринолог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кринолог</w:t>
              <w:br/>
              <w:t xml:space="preserve">Врач-эндокринолог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скопи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68</w:t>
              <w:br/>
              <w:t>Клиническая ординатур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скопия</w:t>
              <w:br/>
              <w:t xml:space="preserve">Эндоскопия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скопист</w:t>
              <w:br/>
              <w:t xml:space="preserve">Врач-эндоскопист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69</w:t>
              <w:br/>
              <w:t>1-79 80 1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демиология</w:t>
              <w:br/>
              <w:t>Эпидемиология</w:t>
              <w:br/>
              <w:t>Эпидемиолог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  <w:br/>
              <w:t>Врач-эпидемиолог</w:t>
              <w:br/>
              <w:t>Магистр медицинских наук</w:t>
            </w:r>
          </w:p>
        </w:tc>
      </w:tr>
    </w:tbl>
    <w:p>
      <w:pPr>
        <w:pStyle w:val="Zagrazdel"/>
        <w:rPr/>
      </w:pPr>
      <w:r>
        <w:rPr/>
        <w:t>РАЗДЕЛ II</w:t>
        <w:br/>
        <w:t>Должности служащих с высшим фармацевтическим образованием в соответствии со специальностями и квалификациям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2"/>
        <w:gridCol w:w="2159"/>
        <w:gridCol w:w="1976"/>
        <w:gridCol w:w="2484"/>
        <w:gridCol w:w="2194"/>
      </w:tblGrid>
      <w:tr>
        <w:trPr>
          <w:trHeight w:val="24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ей служащих с высшим фармацевтическим образованием в развитие Общегосударственного классификатора Республики Беларусь «Профессии рабочих и должности служащих»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, наименование специальности и квалификации основного или дополнительного образования по Общегосударственному классификатору Республики Беларусь «Специальности и квалификации» (ОКРБ 011-2001), наименование специальности и квалификации интернатуры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пециальности (основного образования 1-79 01 Х, магистратуры 1-79 80 Х или дополнительного образования – переподготовки 1-81 02 Х), интернатур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 Руководители аптечных организаций и организаций медицинской техники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ральный директор (директор, начальник, заведующ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 экономика в фа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изор-организатор и 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81 02 71</w:t>
              <w:br/>
              <w:t>1-81 02 7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лификация, соответствующая профилю организации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генерального директора (директора, начальника, заведующего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 экономика в фа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организатор или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81 02 71</w:t>
              <w:br/>
              <w:t>1-81 02 7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лификация, соответствующая профилю организации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 Руководители структурных и (или) обособленных подразделений аптечных, больничных, амбулаторно-поликлинических организаций и организаций медицинской техники, медицинских подразделений воинских частей, подразделений, входящих в систему органов внутренних дел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(начальник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 экономика в фа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изор-организатор или 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81 02 71</w:t>
              <w:br/>
              <w:t>1-81 02 7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лификация, соответствующая профилю организации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заведующего (начальник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правление и экономика в фармац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изор-организатор или 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81 02 71</w:t>
              <w:br/>
              <w:t>1-81 02 72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ьность, соответствующая профилю организации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лификация, соответствующая профилю организации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 Провизоры-специалисты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 (старш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79 80 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  <w:br/>
              <w:t>Фармация</w:t>
              <w:br/>
              <w:t xml:space="preserve">Технология лекарств и организация фармацевтического дела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  <w:br/>
              <w:t>Провизор</w:t>
              <w:br/>
              <w:t>Магистр фармацевтических наук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31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ическая химия, фармакогнозия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армацевтических нау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81 02 7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  <w:br/>
              <w:t>Фармация</w:t>
              <w:br/>
              <w:t>Фармацевтическая химия и фармакогноз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  <w:br/>
              <w:t>Провизор</w:t>
              <w:br/>
              <w:t>Провизор-аналитик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31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ическая химия, фармакогнозия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армацевтических нау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интер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информато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79 80 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  <w:br/>
              <w:t>Фармация</w:t>
              <w:br/>
              <w:t>Технология лекарств и организация фармацевтического де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  <w:br/>
              <w:t>Провизор</w:t>
              <w:br/>
              <w:t>Магистр фармацевтических нау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рецепта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79 80 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  <w:br/>
              <w:t>Фармация</w:t>
              <w:br/>
              <w:t>Технология лекарств и организация фармацевтического де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  <w:br/>
              <w:t>Провизор</w:t>
              <w:br/>
              <w:t>Магистр фармацевтических нау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техноло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  <w:br/>
              <w:t>1-81 02 70</w:t>
              <w:br/>
              <w:t>1-81 02 7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  <w:br/>
              <w:t>Фармация</w:t>
              <w:br/>
              <w:t>Фармацевтические технолог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</w:t>
              <w:br/>
              <w:t>Провизор</w:t>
              <w:br/>
              <w:t>Провизор-технолог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80 30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ология лекарств и организация фармацевтического дела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истр фармацевтических наук</w:t>
            </w:r>
          </w:p>
        </w:tc>
      </w:tr>
    </w:tbl>
    <w:p>
      <w:pPr>
        <w:pStyle w:val="Zagrazdel"/>
        <w:rPr/>
      </w:pPr>
      <w:r>
        <w:rPr/>
        <w:t>РАЗДЕЛ III</w:t>
        <w:br/>
        <w:t>Должности служащих со средним медицинским (фармацевтическим) образованием в соответствии со специальностями и квалификациями основного или дополнительного образова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4"/>
        <w:gridCol w:w="2151"/>
        <w:gridCol w:w="1795"/>
        <w:gridCol w:w="2789"/>
        <w:gridCol w:w="2066"/>
      </w:tblGrid>
      <w:tr>
        <w:trPr>
          <w:trHeight w:val="24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ей служащих со средним медицинским (фармацевтическим) образованием в развитие Общегосударственного классификатора Республики Беларусь «Профессии рабочих и должности служащих»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и наименование специальности основного или дополнительного образования по Общегосударственному классификатору Республики Беларусь «Специальности и квалификации»</w:t>
              <w:br/>
              <w:t>(ОКРБ 011-2001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квалификации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специальности (основного 1-79 01 01, 2-79 01 Х или дополнительного образования – переподготовка 2-81 01 Х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 Руководители структурных подразделений организаций здравоохранения, воинских частей, подразделений, входящих в систему органов внутренних дел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(начальни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Акушерское дело</w:t>
              <w:br/>
              <w:t>Фельдшерско-акушер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акушер</w:t>
              <w:br/>
              <w:t>Фельдшер</w:t>
              <w:br/>
              <w:t>Акушерка</w:t>
              <w:br/>
              <w:t>Фельдшер-акушер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6</w:t>
              <w:br/>
              <w:t>2-79 01 31</w:t>
              <w:br/>
              <w:t>2-79 01 33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инское дело</w:t>
              <w:br/>
              <w:t>Сестринское дело</w:t>
              <w:br/>
              <w:t>Зубопротезное дело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Медицинская сестра</w:t>
              <w:br/>
              <w:t>Зубной техни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(начальни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 Специалисты со средним медицинским (фармацевтическим) образование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ка (старша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Акушерское дело</w:t>
              <w:br/>
              <w:t>Фельдшерско-акушер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ка</w:t>
              <w:br/>
              <w:t>Акушерка</w:t>
              <w:br/>
              <w:t>Акушерк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ая медицинская сест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79 01 06</w:t>
              <w:br/>
              <w:t>2-79 01 01</w:t>
              <w:br/>
              <w:t>2-79 01 3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инское дело</w:t>
              <w:br/>
              <w:t>Лечебное дело</w:t>
              <w:br/>
              <w:t>Сестрин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Медицинская сестра</w:t>
              <w:br/>
              <w:t>Медицинская сестр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ой техник (старш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опротезн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ой техни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-валео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леолог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-валеолог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реабилитационн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о лечебной физкультуре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9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ая физкультура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о лечебной физкультур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 (старш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  <w:br/>
              <w:t>2-79 01 04</w:t>
              <w:br/>
              <w:t>2-79 01 31</w:t>
              <w:br/>
              <w:t>2-79 01 0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Медико-диагностическое дело</w:t>
              <w:br/>
              <w:t>Сестринское дело</w:t>
              <w:br/>
              <w:t>Фарма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акушер</w:t>
              <w:br/>
              <w:t>Фельдшер-лаборант</w:t>
              <w:br/>
              <w:t>Медицинская сестра</w:t>
              <w:br/>
              <w:t>Фармацев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(старша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Акушерское дело</w:t>
              <w:br/>
              <w:t>Фельдшерско-акушер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Медицинская сестра</w:t>
              <w:br/>
              <w:t>Медицинская сестра</w:t>
              <w:br/>
              <w:t>Медицинская сестра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1</w:t>
              <w:br/>
              <w:t>2-81 04 08</w:t>
              <w:br/>
              <w:t>2-81 04 10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инское дело</w:t>
              <w:br/>
              <w:t>Косметология</w:t>
              <w:br/>
              <w:t>Функциональная диагностика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Медицинская сестра</w:t>
              <w:br/>
              <w:t>Медицинская сестр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-анестезист (старша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естезиолог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ая сестра-анестезист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-дието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етолог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по диетолог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перационная (старша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перационна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по массаж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реабилитационн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по массажу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7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ый массаж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по массаж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-регистратор (старша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Акушерское дело</w:t>
              <w:br/>
              <w:t>Фельдшерско-акушер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акушер</w:t>
              <w:br/>
              <w:t>Фельдшер</w:t>
              <w:br/>
              <w:t>Акушерка</w:t>
              <w:br/>
              <w:t>Фельдшер-акушер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3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гигиенист, эпидемиолог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4</w:t>
              <w:br/>
              <w:t>2-79 01 31</w:t>
              <w:br/>
              <w:t>2-79 01 32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ое дело</w:t>
              <w:br/>
              <w:t>Сестринское дело</w:t>
              <w:br/>
              <w:t>Зуболечебное дело</w:t>
              <w:br/>
              <w:t>Зубной врач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  <w:br/>
              <w:t>Медицинская сестра</w:t>
              <w:br/>
              <w:t>Зубной фельдшер</w:t>
              <w:br/>
              <w:t>Зубной фельдшер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5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реабилитационн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 по лечебной физкультуре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5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реабилитационное дело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по массажу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ая сестра участковая (старшая)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  <w:br/>
              <w:br/>
              <w:br/>
              <w:br/>
              <w:t>2-79 01 3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Акушерское дело</w:t>
              <w:br/>
              <w:t>Фельдшерско-акушерское дело</w:t>
              <w:br/>
              <w:t>Сестрин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Медицинская сестра</w:t>
              <w:br/>
              <w:t>Медицинская сестра</w:t>
              <w:br/>
              <w:t>Медицинская сестра</w:t>
              <w:br/>
              <w:t>Медицинская сестр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по физиотерапии (старша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отерап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по физиотерап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ско-акушер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1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стрин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3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4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2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олечебн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ой врач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5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реабилитационн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5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реабилитационн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8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статисти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гигиени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гигиенист, эпидемио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паразитоло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гигиенист, эпидемиолог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8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специалис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ощник врача-специалиста 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специалиста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ско-акушерское дело</w:t>
            </w:r>
          </w:p>
        </w:tc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специалиста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11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улаторно-поликлиническая помощь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специалист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эпидемиоло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гигиенист, эпидемио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энтомолог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гигиенист, эпидемио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лаборант (старш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логия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лабора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ассажис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ый массаж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к-массажис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 (старш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Фельдшерско-акушер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</w:t>
              <w:br/>
              <w:t>Фельдшер</w:t>
              <w:br/>
              <w:t>Фельдшер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валео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81 04 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олог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ктор-валеолог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 зубн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3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олечебное дело</w:t>
              <w:br/>
              <w:t>Зубной вра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бной фельдшер</w:t>
              <w:br/>
              <w:t>Зубной фельдшер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 (старш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бщей практи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  <w:br/>
              <w:br/>
              <w:br/>
              <w:br/>
              <w:t>2-79 01 3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Акушерское дело</w:t>
              <w:br/>
              <w:t>Фельдшерско-акушерское дело</w:t>
              <w:br/>
              <w:t>Сестринское дел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Медицинская сестра</w:t>
              <w:br/>
              <w:t>Медицинская сестра</w:t>
              <w:br/>
              <w:t>Медицинская сестра</w:t>
              <w:br/>
              <w:t>Медицинская сестр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 Специалисты со средним фармацевтическим образование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-ассисте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-рецепта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евт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Под специальностями «Фельдшерское дело», «Акушерское дело», «Фельдшерско-акушерское дело», «Зубной врач», указанными в графе 4 подпункта 3.1.1 пункта 3.1 и подпунктов 3.2.1, 3.2.7, 3.2.12, 3.2.13, 3.2.15, 3.2.18, 3.2.23, 3.2.25, 3.2.27 пункта 3.2 раздела III настоящего постановления понимаются специальности, присвоенные ранее в установленном поряд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29:00Z</dcterms:created>
  <dc:creator>user</dc:creator>
  <dc:description/>
  <dc:language>en-US</dc:language>
  <cp:lastModifiedBy>user</cp:lastModifiedBy>
  <dcterms:modified xsi:type="dcterms:W3CDTF">2011-11-23T15:29:00Z</dcterms:modified>
  <cp:revision>1</cp:revision>
  <dc:subject/>
  <dc:title>ПОСТАНОВЛЕНИЕ МИНИСТЕРСТВА ЗДРАВООХРАНЕНИЯ РЕСПУБЛИКИ БЕЛАРУСЬ</dc:title>
</cp:coreProperties>
</file>