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декабря 2008 г.</w:t>
      </w:r>
      <w:r>
        <w:rPr>
          <w:rStyle w:val="Number"/>
        </w:rPr>
        <w:t xml:space="preserve"> № 238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содержанию и эксплуатации водных объектов при использовании их в рекреационных целях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содержанию и эксплуатации водных объектов при использовании их в рекреационных целях».</w:t>
      </w:r>
    </w:p>
    <w:p>
      <w:pPr>
        <w:pStyle w:val="Point"/>
        <w:rPr/>
      </w:pPr>
      <w:r>
        <w:rPr/>
        <w:t>2. Настоящее постановление вступает в силу с 1 марта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03"/>
        <w:gridCol w:w="3252"/>
      </w:tblGrid>
      <w:tr>
        <w:trPr/>
        <w:tc>
          <w:tcPr>
            <w:tcW w:w="6103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52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12.2008 № 238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содержанию и эксплуатации водных объектов при использовании их в рекреационных целях»</w:t>
      </w:r>
    </w:p>
    <w:p>
      <w:pPr>
        <w:pStyle w:val="Chapter"/>
        <w:rPr/>
      </w:pPr>
      <w:r>
        <w:rPr/>
        <w:t>ГЛАВА 1</w:t>
        <w:br/>
        <w:t>ОБЩИЕ ПОЛОЖЕНИЯ И ОБЛАСТЬ ПРИМЕН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(далее – Санитарные правила) устанавливают санитарно-гигиенические и противоэпидемические требования к содержанию и эксплуатации водных объектов, используемых в рекреационных целях (далее – водный объект).</w:t>
      </w:r>
    </w:p>
    <w:p>
      <w:pPr>
        <w:pStyle w:val="Point"/>
        <w:rPr/>
      </w:pPr>
      <w:r>
        <w:rPr/>
        <w:t>2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3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Point"/>
        <w:rPr/>
      </w:pPr>
      <w:r>
        <w:rPr/>
        <w:t>4. В настоящих Санитарных правилах используются основные термины и их определения в значениях, установленных Водным кодексом Республики Беларусь от 15 июля 1998 года (Ведамасці Нацыянальнага сходу Рэспублікі Беларусь, 1998 г., № 33, ст. 473) и Законом Республики Беларусь от 23 ноября 1993 года «О санитарно-эпидемическом благополучии населения» в редакции Закона Республики Беларусь от 23 мая 2000 года (Ведамасці Вярхоўнага Савета Рэспублікі Беларусь, 1993 г., № 36, ст. 451; Национальный реестр правовых актов Республики Беларусь, 2000 г., № 52, 2/172), а также следующие термины и их определения:</w:t>
      </w:r>
    </w:p>
    <w:p>
      <w:pPr>
        <w:pStyle w:val="Newncpi"/>
        <w:rPr/>
      </w:pPr>
      <w:r>
        <w:rPr/>
        <w:t>зона рекреации водного объекта (далее – зона рекреации) – прилегающий к водному объекту участок территории, непосредственно используемый в рекреационных целях и оформленный (обозначенный, спроектированный, утвержденный) в установленном законодательством Республики Беларусь порядке;</w:t>
      </w:r>
    </w:p>
    <w:p>
      <w:pPr>
        <w:pStyle w:val="Newncpi"/>
        <w:rPr/>
      </w:pPr>
      <w:r>
        <w:rPr/>
        <w:t>зона обеспечения безопасности водного объекта для здоровья населения – прилегающая к водному объекту и зоне рекреации территория, в пределах которой возможно влияние точечных и рассредоточенных (диффузных) источников загрязнения.</w:t>
      </w:r>
    </w:p>
    <w:p>
      <w:pPr>
        <w:pStyle w:val="Chapter"/>
        <w:rPr/>
      </w:pPr>
      <w:r>
        <w:rPr/>
        <w:t>ГЛАВА 2</w:t>
        <w:br/>
        <w:t>САНИТАРНО-ГИГИЕНИЧЕСКИЕ ТРЕБОВАНИЯ К СОДЕРЖАНИЮ И ЭКСПЛУАТАЦИИ ВОДНОГО ОБЪЕКТА И ЗОНЫ РЕКРЕАЦИИ</w:t>
      </w:r>
    </w:p>
    <w:p>
      <w:pPr>
        <w:pStyle w:val="Point"/>
        <w:rPr/>
      </w:pPr>
      <w:r>
        <w:rPr/>
        <w:t>5. Водный объект должен:</w:t>
      </w:r>
    </w:p>
    <w:p>
      <w:pPr>
        <w:pStyle w:val="Newncpi"/>
        <w:rPr/>
      </w:pPr>
      <w:r>
        <w:rPr/>
        <w:t>соответствовать параметрам показателей безопасности водных объектов (далее – параметры) согласно приложению к настоящим Санитарным правилам;</w:t>
      </w:r>
    </w:p>
    <w:p>
      <w:pPr>
        <w:pStyle w:val="Newncpi"/>
        <w:rPr/>
      </w:pPr>
      <w:r>
        <w:rPr/>
        <w:t>быть оборудованным в соответствии с требованиями технических нормативных правовых актов Республики Беларусь.</w:t>
      </w:r>
    </w:p>
    <w:p>
      <w:pPr>
        <w:pStyle w:val="Point"/>
        <w:rPr/>
      </w:pPr>
      <w:r>
        <w:rPr/>
        <w:t>6. В зоне рекреации запрещены:</w:t>
      </w:r>
    </w:p>
    <w:p>
      <w:pPr>
        <w:pStyle w:val="Newncpi"/>
        <w:rPr/>
      </w:pPr>
      <w:r>
        <w:rPr/>
        <w:t>сброс сточных вод;</w:t>
      </w:r>
    </w:p>
    <w:p>
      <w:pPr>
        <w:pStyle w:val="Newncpi"/>
        <w:rPr/>
      </w:pPr>
      <w:r>
        <w:rPr/>
        <w:t>стоянка и мойка механических автотранспортных средств;</w:t>
      </w:r>
    </w:p>
    <w:p>
      <w:pPr>
        <w:pStyle w:val="Newncpi"/>
        <w:rPr/>
      </w:pPr>
      <w:r>
        <w:rPr/>
        <w:t>устройство выгребов;</w:t>
      </w:r>
    </w:p>
    <w:p>
      <w:pPr>
        <w:pStyle w:val="Newncpi"/>
        <w:rPr/>
      </w:pPr>
      <w:r>
        <w:rPr/>
        <w:t>утечки из нефтепродуктопроводов.</w:t>
      </w:r>
    </w:p>
    <w:p>
      <w:pPr>
        <w:pStyle w:val="Point"/>
        <w:rPr/>
      </w:pPr>
      <w:r>
        <w:rPr/>
        <w:t>7. Государственная санитарно-гигиеническая экспертиза объектов социальной, производственной, транспортной, инженерной инфраструктуры; работ и услуг, которые могут представлять потенциальную опасность для здоровья населения; условий труда работников в зоне рекреации водного объекта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8. Водопользователь должен содержать зону рекреации в чистоте.</w:t>
      </w:r>
    </w:p>
    <w:p>
      <w:pPr>
        <w:pStyle w:val="Point"/>
        <w:rPr/>
      </w:pPr>
      <w:r>
        <w:rPr/>
        <w:t>9. При наличии в зоне рекреации пляжей, а также расположенных на них объектов их содержание и эксплуатация, осуществляются в соответствии с требованиями Санитарных правил и норм 10-7-2003 «Санитарные правила содержания территорий», утвержденных постановлением Главного государственного санитарного врача Республики Беларусь от 5 июня 2003 г. № 60 в редакции постановления Главного государственного санитарного врача Республики Беларусь от 22 ноября 2005 г. № 187.</w:t>
      </w:r>
    </w:p>
    <w:p>
      <w:pPr>
        <w:pStyle w:val="Chapter"/>
        <w:rPr/>
      </w:pPr>
      <w:r>
        <w:rPr/>
        <w:t>ГЛАВА 3</w:t>
        <w:br/>
        <w:t>ТРЕБОВАНИЯ К ОРГАНИЗАЦИИ ПРОВЕДЕНИЯ ПРОИЗВОДСТВЕННОГО КОНТРОЛЯ</w:t>
      </w:r>
    </w:p>
    <w:p>
      <w:pPr>
        <w:pStyle w:val="Point"/>
        <w:rPr/>
      </w:pPr>
      <w:r>
        <w:rPr/>
        <w:t>10. Контроль за состоянием, рациональным использованием и охраной водного объекта осуществляется в порядке, установленном законодательством Республики Беларусь, в соответствии со схемой производственного контроля, которая:</w:t>
      </w:r>
    </w:p>
    <w:p>
      <w:pPr>
        <w:pStyle w:val="Newncpi"/>
        <w:rPr/>
      </w:pPr>
      <w:r>
        <w:rPr/>
        <w:t>разрабатывается водопользователем в соответствии с требованиями Санитарных правил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, утвержденных постановлением Главного государственного санитарного врача Республики Беларусь от 22 декабря 2003 г. № 183;</w:t>
      </w:r>
    </w:p>
    <w:p>
      <w:pPr>
        <w:pStyle w:val="Newncpi"/>
        <w:rPr/>
      </w:pPr>
      <w:r>
        <w:rPr/>
        <w:t>в обязательном порядке включает сведения о (об):</w:t>
      </w:r>
    </w:p>
    <w:p>
      <w:pPr>
        <w:pStyle w:val="Newncpi"/>
        <w:rPr/>
      </w:pPr>
      <w:r>
        <w:rPr/>
        <w:t>размещении точек (пунктов) контроля (отбора) проб;</w:t>
      </w:r>
    </w:p>
    <w:p>
      <w:pPr>
        <w:pStyle w:val="Newncpi"/>
        <w:rPr/>
      </w:pPr>
      <w:r>
        <w:rPr/>
        <w:t>показателях безопасности водного объекта согласно приложению к настоящим Санитарным правилам;</w:t>
      </w:r>
    </w:p>
    <w:p>
      <w:pPr>
        <w:pStyle w:val="Newncpi"/>
        <w:rPr/>
      </w:pPr>
      <w:r>
        <w:rPr/>
        <w:t>объеме и периодичности проведения производственного контроля, в том числе и в наименее благоприятные периоды (межень, паводки, максимальные пропуски в водохранилищах и т.п.), с учетом конкретной климато-географической, ландшафтной и производственно-хозяйственной обстановки в зоне обеспечения безопасности водного объекта для здоровья населения;</w:t>
      </w:r>
    </w:p>
    <w:p>
      <w:pPr>
        <w:pStyle w:val="Newncpi"/>
        <w:rPr/>
      </w:pPr>
      <w:r>
        <w:rPr/>
        <w:t>мероприятиях, осуществляемых при ухудшении параметров.</w:t>
      </w:r>
    </w:p>
    <w:p>
      <w:pPr>
        <w:pStyle w:val="Point"/>
        <w:rPr/>
      </w:pPr>
      <w:r>
        <w:rPr/>
        <w:t>11. При размещении точек (пунктов) контроля (отбора) проб обеспечивается информативность данных, в наибольшей степени характеризующих состояние водного объекта и зоны рекреации в соответствии с утвержденной водопользователем методикой измерения параметров.</w:t>
      </w:r>
    </w:p>
    <w:p>
      <w:pPr>
        <w:pStyle w:val="Point"/>
        <w:rPr/>
      </w:pPr>
      <w:r>
        <w:rPr/>
        <w:t>12. Периодичность проведения производственного контроля устанавливается:</w:t>
      </w:r>
    </w:p>
    <w:p>
      <w:pPr>
        <w:pStyle w:val="Newncpi"/>
        <w:rPr/>
      </w:pPr>
      <w:r>
        <w:rPr/>
        <w:t>в апреле, мае и октябре – не реже 1 раза в месяц;</w:t>
      </w:r>
    </w:p>
    <w:p>
      <w:pPr>
        <w:pStyle w:val="Newncpi"/>
        <w:rPr/>
      </w:pPr>
      <w:r>
        <w:rPr/>
        <w:t>в июне–сентябре – не реже 1 раза в неделю.</w:t>
      </w:r>
    </w:p>
    <w:p>
      <w:pPr>
        <w:pStyle w:val="Point"/>
        <w:rPr/>
      </w:pPr>
      <w:r>
        <w:rPr/>
        <w:t>13. При ухудшении параметров использование водного объекта в установленном законодательством порядке ограничивается, приостанавливается или запрещаетс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4"/>
        <w:gridCol w:w="3231"/>
      </w:tblGrid>
      <w:tr>
        <w:trPr/>
        <w:tc>
          <w:tcPr>
            <w:tcW w:w="612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1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Санитарным нормам,</w:t>
              <w:br/>
              <w:t>правилам и гигиеническим</w:t>
              <w:br/>
              <w:t>нормативам «Гигиенические</w:t>
              <w:br/>
              <w:t>требования к содержанию и</w:t>
              <w:br/>
              <w:t>эксплуатации водных объектов</w:t>
              <w:br/>
              <w:t>при использовании их</w:t>
              <w:br/>
              <w:t xml:space="preserve">в рекреационных целях» </w:t>
            </w:r>
          </w:p>
        </w:tc>
      </w:tr>
    </w:tbl>
    <w:p>
      <w:pPr>
        <w:pStyle w:val="Titlep"/>
        <w:rPr/>
      </w:pPr>
      <w:r>
        <w:rPr/>
        <w:t>Параметры показателей безопасности водных объектов при использовании их в рекреационных целях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41"/>
        <w:gridCol w:w="1953"/>
        <w:gridCol w:w="1954"/>
        <w:gridCol w:w="3207"/>
      </w:tblGrid>
      <w:tr>
        <w:trPr>
          <w:trHeight w:val="240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атегория водного объекта, пределы колебания показателей</w:t>
            </w:r>
          </w:p>
        </w:tc>
      </w:tr>
      <w:tr>
        <w:trPr>
          <w:trHeight w:val="24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I благоприятн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II относительно благоприят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III неблагоприятно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ощадь акватории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–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2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ина акватории, к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–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–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2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рина акватории, к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–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1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ебания уровня воды,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0,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2–0,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0,5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рина зоны купания,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–2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1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убина зоны купания,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1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1,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1,7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лон дна водного объекта перпендикулярно урезу воды, 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7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1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0,17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казатели водообмена (поступление свежей воды на одного отдыхающего, м</w:t>
            </w:r>
            <w:r>
              <w:rPr>
                <w:vertAlign w:val="superscript"/>
              </w:rPr>
              <w:t>3</w:t>
            </w:r>
            <w:r>
              <w:rPr/>
              <w:t>/час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0,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10–0,2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0,1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ность реки (расход воды в реке, м</w:t>
            </w:r>
            <w:r>
              <w:rPr>
                <w:vertAlign w:val="superscript"/>
              </w:rPr>
              <w:t>3</w:t>
            </w:r>
            <w:r>
              <w:rPr/>
              <w:t>/с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0–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–3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2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орость течения реки, м/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0,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3–0,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0,5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крытие макрофитами зоны купания, 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–2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2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клон пляжа в сторону воды (превышение пляжа над урезом воды, °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3–1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5–2,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2,7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рина пляжа,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0 и боле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–3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2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ологический состав грунта пляжа и мелководь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сок, мелкий грав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ный гравий, заиленные песк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на, крупные камни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мпература воды, °С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–2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–2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2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зрачность, 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0–5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0–2,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1,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ветность, градус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–8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8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рас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обнаруживается в столбике 20 с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обнаруживается в столбике 10 с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наруживается незначительной интенсивности в столбике 10 см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ах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олее 2-х балл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олее 2-х балл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2-х баллов с незначительной интенсивностью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манганатная окисляемость, мг О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0–5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1–10,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1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химическое потребление кислорода (БПК</w:t>
            </w:r>
            <w:r>
              <w:rPr>
                <w:vertAlign w:val="subscript"/>
              </w:rPr>
              <w:t xml:space="preserve">5 </w:t>
            </w:r>
            <w:r>
              <w:rPr/>
              <w:t>), мг О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0–3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1–5,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5,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держание кислорода, 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0–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0–79</w:t>
              <w:br/>
              <w:t>100–1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60</w:t>
              <w:br/>
              <w:t>Более 11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</w:t>
            </w:r>
            <w:r>
              <w:rPr/>
              <w:t>, мгР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01–0,0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11–0,05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0, 05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, мгN/д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1–0,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11–0,7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0,7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, мгN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01–0,0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0,01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масса фитопланктона, г/м</w:t>
            </w:r>
            <w:r>
              <w:rPr>
                <w:vertAlign w:val="subscript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0–5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1–10,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1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отношение биомассы фито- и зоопланкто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: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: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:1 и более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Ширина литоральной зоны, м (площадь мелководий до глубины 1,4–2,0 м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0 и боле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–5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2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звешенные вещества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7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0,75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вающие примеси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поверхности воды не обнаруживаются пленки нефтепродуктов, масел, жиров и скопление других примесе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поверхности воды обнаруживаются пленки нефтепродуктов, масел, жиров и скопление других примесей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ородный показатель (рН), едини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5–8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5–8,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8,5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енный кислород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менее 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менее 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4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ческое потребление кислорода (ХПК), мг О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олее 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олее 3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3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ческие вещества, 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содержатся в воде водных объектов в концентрациях, превышающих предельно допустимые концентрации или ориентировочно-допустимые уровн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отдельным элементам содержатся в концентрациях, превышающих предельно допустимые концентрации или ориентировочно-допустимые уровни, при условии управляемости источника загрязнения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ммарная объемная активность радионуклидов при совместном присутствии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</w:t>
            </w:r>
            <w:r>
              <w:rPr/>
              <w:t xml:space="preserve"> </w:t>
            </w:r>
            <w:r>
              <w:rPr/>
              <w:t>1 (в случае превышения проводится дополнительный контроль радионуклидного загрязнения в соответствии с действующими нормами радиационной безопасности)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будители кишечных инфекций</w:t>
            </w:r>
          </w:p>
        </w:tc>
        <w:tc>
          <w:tcPr>
            <w:tcW w:w="7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а не содержит возбудителей кишечных инфекций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отолерантные колиформные бактерии, КОЕ/100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олее 10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10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е колиформные бактерии, КОЕ/100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олее 1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олее 50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500</w:t>
            </w:r>
          </w:p>
        </w:tc>
      </w:tr>
      <w:tr>
        <w:trPr>
          <w:trHeight w:val="2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ифаги, БОЕ/100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олее 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 более 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1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1:00Z</dcterms:created>
  <dc:creator>user</dc:creator>
  <dc:description/>
  <dc:language>en-US</dc:language>
  <cp:lastModifiedBy>user</cp:lastModifiedBy>
  <dcterms:modified xsi:type="dcterms:W3CDTF">2011-11-28T15:01:00Z</dcterms:modified>
  <cp:revision>1</cp:revision>
  <dc:subject/>
  <dc:title>ПОСТАНОВЛЕНИЕ МИНИСТЕРСТВА ЗДРАВООХРАНЕНИЯ РЕСПУБЛИКИ БЕЛАРУСЬ</dc:title>
</cp:coreProperties>
</file>