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июля 2012 г.</w:t>
      </w:r>
      <w:r>
        <w:rPr>
          <w:rStyle w:val="Number"/>
        </w:rPr>
        <w:t xml:space="preserve"> № 106</w:t>
      </w:r>
    </w:p>
    <w:p>
      <w:pPr>
        <w:pStyle w:val="Title"/>
        <w:rPr/>
      </w:pPr>
      <w:r>
        <w:rPr/>
        <w:t>Об установлении Национального календаря профилактических прививок, перечня профилактических прививок по эпидемическим показаниям, порядка и сроков их проведения и признании утратившими силу постановлений Министерства здравоохранения Республики Беларусь от 29 сентября 2006 г. № 76 и от 8 августа 2011 г. № 78</w:t>
      </w:r>
    </w:p>
    <w:p>
      <w:pPr>
        <w:pStyle w:val="Preamble"/>
        <w:rPr/>
      </w:pPr>
      <w:r>
        <w:rPr/>
        <w:t>На основании части четвертой статьи 24 Закона Республики Беларусь от 7 января 2012 года «О санитарно-эпидемиологическом благополучии населения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Newncpi"/>
        <w:rPr/>
      </w:pPr>
      <w:r>
        <w:rPr/>
        <w:t>Национальный календарь профилактических прививок согласно приложению 1;</w:t>
      </w:r>
    </w:p>
    <w:p>
      <w:pPr>
        <w:pStyle w:val="Newncpi"/>
        <w:rPr/>
      </w:pPr>
      <w:r>
        <w:rPr/>
        <w:t>перечень профилактических прививок по эпидемическим показаниям согласно приложению 2.</w:t>
      </w:r>
    </w:p>
    <w:p>
      <w:pPr>
        <w:pStyle w:val="Point"/>
        <w:rPr/>
      </w:pPr>
      <w:r>
        <w:rPr/>
        <w:t>2. Определить, что:</w:t>
      </w:r>
    </w:p>
    <w:p>
      <w:pPr>
        <w:pStyle w:val="Underpoint"/>
        <w:rPr/>
      </w:pPr>
      <w:r>
        <w:rPr/>
        <w:t>2.1. профилактические прививки в соответствии с Национальным календарем профилактических прививок проводятся в определенные сроки жизни человека независимо от эпидемиологической ситуации для создания специфической невосприимчивости организма человека к соответствующим инфекционным заболеваниям;</w:t>
      </w:r>
    </w:p>
    <w:p>
      <w:pPr>
        <w:pStyle w:val="Underpoint"/>
        <w:rPr/>
      </w:pPr>
      <w:r>
        <w:rPr/>
        <w:t>2.2. профилактические прививки по эпидемическим показаниям проводятся:</w:t>
      </w:r>
    </w:p>
    <w:p>
      <w:pPr>
        <w:pStyle w:val="Newncpi"/>
        <w:rPr/>
      </w:pPr>
      <w:r>
        <w:rPr/>
        <w:t>лицам, находящимся в контакте с пациентом, страдающим инфекционным заболеванием, в отношении которого также проводятся профилактические прививки;</w:t>
      </w:r>
    </w:p>
    <w:p>
      <w:pPr>
        <w:pStyle w:val="Newncpi"/>
        <w:rPr/>
      </w:pPr>
      <w:r>
        <w:rPr/>
        <w:t>лицам, имеющим при осуществлении профессиональной деятельности риск инфицирования возбудителями инфекционных заболеваний, против которых проводятся профилактические прививки;</w:t>
      </w:r>
    </w:p>
    <w:p>
      <w:pPr>
        <w:pStyle w:val="Newncpi"/>
        <w:rPr/>
      </w:pPr>
      <w:r>
        <w:rPr/>
        <w:t>лицам, имеющим в условиях неблагополучной санитарно-эпидемиологической обстановки в Республике Беларусь или на территории ее отдельных административно-территориальных единиц риск инфицирования возбудителями инфекционных заболеваний, против которых проводятся профилактические прививки;</w:t>
      </w:r>
    </w:p>
    <w:p>
      <w:pPr>
        <w:pStyle w:val="Newncpi"/>
        <w:rPr/>
      </w:pPr>
      <w:r>
        <w:rPr/>
        <w:t>лицам, имеющим при возможном заносе инфекционных заболеваний на территорию Республики Беларусь риск инфицирования возбудителями данных инфекционных заболеваний, против которых проводятся профилактические прививки;</w:t>
      </w:r>
    </w:p>
    <w:p>
      <w:pPr>
        <w:pStyle w:val="Newncpi"/>
        <w:rPr/>
      </w:pPr>
      <w:r>
        <w:rPr/>
        <w:t>лицам, инфицирование которых возбудителями инфекционных заболеваний, против которых проводятся профилактические прививки, может привести к осложненному течению данных заболеваний или летальному исходу;</w:t>
      </w:r>
    </w:p>
    <w:p>
      <w:pPr>
        <w:pStyle w:val="Underpoint"/>
        <w:rPr/>
      </w:pPr>
      <w:r>
        <w:rPr/>
        <w:t>2.3. профилактические прививки проводятся в организациях здравоохранения, имеющих специальное разрешение (лицензию) на осуществление медицинской деятельности, выданное в порядке, установленном законодательством Республики Беларусь о лицензировании. Информация о проведении профилактической прививки вносится в медицинские документы пациента медицинским работником, непосредственно ее выполнившим;</w:t>
      </w:r>
    </w:p>
    <w:p>
      <w:pPr>
        <w:pStyle w:val="Underpoint"/>
        <w:rPr/>
      </w:pPr>
      <w:r>
        <w:rPr/>
        <w:t>2.4. при отказе пациента (в случаях, предусмотренных законодательством Республики Беларусь, – его законного представителя) от проведения профилактической прививки медицинским работником должны быть разъяснены в доступной для понимания форме возможные последствия отказа от профилактической прививки. Отказ от профилактической прививки оформляется записью в медицинских документах пациента и подписывается пациентом (его законным представителем) и медицинским работником. В случае отказа пациента (его законного представителя) от подписи данный факт удостоверяется медицинским работником в медицинских документах пациента;</w:t>
      </w:r>
    </w:p>
    <w:p>
      <w:pPr>
        <w:pStyle w:val="Underpoint"/>
        <w:rPr/>
      </w:pPr>
      <w:r>
        <w:rPr/>
        <w:t>2.5. профилактические прививки осуществляются с учетом показаний и противопоказаний к их проведению, в строгом соответствии с инструкцией, прилагаемой к иммунобиологическому лекарственному средству;</w:t>
      </w:r>
    </w:p>
    <w:p>
      <w:pPr>
        <w:pStyle w:val="Underpoint"/>
        <w:rPr/>
      </w:pPr>
      <w:r>
        <w:rPr/>
        <w:t>2.6. перед проведением профилактической прививки врач проводит медицинский осмотр лица и фиксирует его результаты в медицинских документах;</w:t>
      </w:r>
    </w:p>
    <w:p>
      <w:pPr>
        <w:pStyle w:val="Underpoint"/>
        <w:rPr/>
      </w:pPr>
      <w:r>
        <w:rPr/>
        <w:t>2.7. медицинский работник организации здравоохранения, проводивший лицу профилактическую прививку, осуществляет наблюдение за ним в течение 30 минут;</w:t>
      </w:r>
    </w:p>
    <w:p>
      <w:pPr>
        <w:pStyle w:val="Underpoint"/>
        <w:rPr/>
      </w:pPr>
      <w:r>
        <w:rPr/>
        <w:t>2.8. в соответствии с Национальным календарем профилактических прививок:</w:t>
      </w:r>
    </w:p>
    <w:p>
      <w:pPr>
        <w:pStyle w:val="Underpoint"/>
        <w:rPr/>
      </w:pPr>
      <w:r>
        <w:rPr/>
        <w:t>2.8.1. профилактические прививки против туберкулеза детям в возрасте 7 лет с отрицательным результатом внутрикожной пробы Манту и относящимся к группе повышенного риска заболевания туберкулезом проводятся следующим их категориям:</w:t>
      </w:r>
    </w:p>
    <w:p>
      <w:pPr>
        <w:pStyle w:val="Newncpi"/>
        <w:rPr/>
      </w:pPr>
      <w:r>
        <w:rPr/>
        <w:t>дети из очага туберкулезной инфекции;</w:t>
      </w:r>
    </w:p>
    <w:p>
      <w:pPr>
        <w:pStyle w:val="Newncpi"/>
        <w:rPr/>
      </w:pPr>
      <w:r>
        <w:rPr/>
        <w:t>дети, не имеющие поствакцинального рубца после вакцинации против туберкулеза;</w:t>
      </w:r>
    </w:p>
    <w:p>
      <w:pPr>
        <w:pStyle w:val="Newncpi"/>
        <w:rPr/>
      </w:pPr>
      <w:r>
        <w:rPr/>
        <w:t>дети, находящиеся в социально опасном положении, а также из семей, проживающих в общежитии, беженцев, мигрантов;</w:t>
      </w:r>
    </w:p>
    <w:p>
      <w:pPr>
        <w:pStyle w:val="Newncpi"/>
        <w:rPr/>
      </w:pPr>
      <w:r>
        <w:rPr/>
        <w:t>дети из учреждений дошкольного образования, учреждений общего среднего образования, учреждений специального образования, социально-педагогических учреждений, специальных учебно-воспитательных учреждений, специальных лечебно-воспитательных учреждений;</w:t>
      </w:r>
    </w:p>
    <w:p>
      <w:pPr>
        <w:pStyle w:val="Newncpi"/>
        <w:rPr/>
      </w:pPr>
      <w:r>
        <w:rPr/>
        <w:t>дети-инвалиды;</w:t>
      </w:r>
    </w:p>
    <w:p>
      <w:pPr>
        <w:pStyle w:val="Newncpi"/>
        <w:rPr/>
      </w:pPr>
      <w:r>
        <w:rPr/>
        <w:t>дети, за которыми установлено диспансерное наблюдение в связи с хроническими и рецидивирующими заболеваниями органов дыхания (кроме бронхиальной астмы), мочеполовой системы, заболеванием соединительной ткани, сахарным диабетом и другими заболеваниями;</w:t>
      </w:r>
    </w:p>
    <w:p>
      <w:pPr>
        <w:pStyle w:val="Underpoint"/>
        <w:rPr/>
      </w:pPr>
      <w:r>
        <w:rPr/>
        <w:t>2.8.2. профилактические прививки против пневмококковой и гемофильной инфекций проводятся детям в соответствии с возрастом и имеющим одно из следующих заболеваний или состояний:</w:t>
      </w:r>
    </w:p>
    <w:p>
      <w:pPr>
        <w:pStyle w:val="Newncpi"/>
        <w:rPr/>
      </w:pPr>
      <w:r>
        <w:rPr/>
        <w:t>хронический гепатит;</w:t>
      </w:r>
    </w:p>
    <w:p>
      <w:pPr>
        <w:pStyle w:val="Newncpi"/>
        <w:rPr/>
      </w:pPr>
      <w:r>
        <w:rPr/>
        <w:t>цирроз печени;</w:t>
      </w:r>
    </w:p>
    <w:p>
      <w:pPr>
        <w:pStyle w:val="Newncpi"/>
        <w:rPr/>
      </w:pPr>
      <w:r>
        <w:rPr/>
        <w:t>хронические заболевания почек, сердца и легких;</w:t>
      </w:r>
    </w:p>
    <w:p>
      <w:pPr>
        <w:pStyle w:val="Newncpi"/>
        <w:rPr/>
      </w:pPr>
      <w:r>
        <w:rPr/>
        <w:t>иммунодефицитные состояния;</w:t>
      </w:r>
    </w:p>
    <w:p>
      <w:pPr>
        <w:pStyle w:val="Newncpi"/>
        <w:rPr/>
      </w:pPr>
      <w:r>
        <w:rPr/>
        <w:t>муковисцидоз;</w:t>
      </w:r>
    </w:p>
    <w:p>
      <w:pPr>
        <w:pStyle w:val="Underpoint"/>
        <w:rPr/>
      </w:pPr>
      <w:r>
        <w:rPr/>
        <w:t>2.8.3. профилактические прививки против гриппа проводятся следующим группам населения Республики Беларусь:</w:t>
      </w:r>
    </w:p>
    <w:p>
      <w:pPr>
        <w:pStyle w:val="Newncpi"/>
        <w:rPr/>
      </w:pPr>
      <w:r>
        <w:rPr/>
        <w:t>дети в возрасте от 6 месяцев до 3 лет;</w:t>
      </w:r>
    </w:p>
    <w:p>
      <w:pPr>
        <w:pStyle w:val="Newncpi"/>
        <w:rPr/>
      </w:pPr>
      <w:r>
        <w:rPr/>
        <w:t>дети в возрасте от 3 лет и взрослые с хроническими заболеваниями;</w:t>
      </w:r>
    </w:p>
    <w:p>
      <w:pPr>
        <w:pStyle w:val="Newncpi"/>
        <w:rPr/>
      </w:pPr>
      <w:r>
        <w:rPr/>
        <w:t>лица с иммуносупрессией;</w:t>
      </w:r>
    </w:p>
    <w:p>
      <w:pPr>
        <w:pStyle w:val="Newncpi"/>
        <w:rPr/>
      </w:pPr>
      <w:r>
        <w:rPr/>
        <w:t>лица в возрасте старше 65 лет;</w:t>
      </w:r>
    </w:p>
    <w:p>
      <w:pPr>
        <w:pStyle w:val="Newncpi"/>
        <w:rPr/>
      </w:pPr>
      <w:r>
        <w:rPr/>
        <w:t>беременные;</w:t>
      </w:r>
    </w:p>
    <w:p>
      <w:pPr>
        <w:pStyle w:val="Newncpi"/>
        <w:rPr/>
      </w:pPr>
      <w:r>
        <w:rPr/>
        <w:t>медицинские работники;</w:t>
      </w:r>
    </w:p>
    <w:p>
      <w:pPr>
        <w:pStyle w:val="Newncpi"/>
        <w:rPr/>
      </w:pPr>
      <w:r>
        <w:rPr/>
        <w:t>дети и взрослые, находящиеся в учреждениях с круглосуточным режимом пребывания;</w:t>
      </w:r>
    </w:p>
    <w:p>
      <w:pPr>
        <w:pStyle w:val="Newncpi"/>
        <w:rPr/>
      </w:pPr>
      <w:r>
        <w:rPr/>
        <w:t>работники государственных органов, обеспечивающие безопасность государства и жизнедеятельность населения.</w:t>
      </w:r>
    </w:p>
    <w:p>
      <w:pPr>
        <w:pStyle w:val="Point"/>
        <w:rPr/>
      </w:pPr>
      <w:r>
        <w:rPr/>
        <w:t>3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9 сентября 2006 г. № 76 «О проведении профилактических прививок» (Национальный реестр правовых актов Республики Беларусь, 2006 г., № 183, 8/15248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8 августа 2011 г. № 78 «О внесении изменений и дополнения в постановление Министерства здравоохранения Республики Беларусь от 29 сентября 2006 г. № 76» (Национальный реестр правовых актов Республики Беларусь, 2012 г., № 26, 8/24963).</w:t>
      </w:r>
    </w:p>
    <w:p>
      <w:pPr>
        <w:pStyle w:val="Point"/>
        <w:rPr/>
      </w:pPr>
      <w:r>
        <w:rPr/>
        <w:t>4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0"/>
        <w:gridCol w:w="3355"/>
      </w:tblGrid>
      <w:tr>
        <w:trPr/>
        <w:tc>
          <w:tcPr>
            <w:tcW w:w="60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5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8.07.2012 № 106</w:t>
            </w:r>
          </w:p>
        </w:tc>
      </w:tr>
    </w:tbl>
    <w:p>
      <w:pPr>
        <w:pStyle w:val="Titlep"/>
        <w:rPr/>
      </w:pPr>
      <w:r>
        <w:rPr/>
        <w:t>Национальный календарь профилактических прививок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9"/>
        <w:gridCol w:w="6656"/>
      </w:tblGrid>
      <w:tr>
        <w:trPr>
          <w:trHeight w:val="2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инфекций, против которых проводятся профилактические прививки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ы физических лиц и сроки проведения профилактических прививок</w:t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русный гепатит В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ворожденные в первые 12 часов жизни, дети в возрасте 1 и 5 месяцев</w:t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беркулез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ворожденные на 3–5-й день жизни, дети в возрасте 7 лет, относящиеся к группе повышенного риска заболевания туберкулезом</w:t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невмококковая инфекция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и в возрасте 2, 4 и 12 месяцев</w:t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фтерия, столбняк, коклюш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и в возрасте 3, 4, 5, 18 месяцев</w:t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омиелит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и в возрасте 3, 4, 5, 18 месяцев, 2 и 7 лет</w:t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мофильная инфекция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и в возрасте 3, 4, 5, 18 месяцев</w:t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ь, эпидемический паротит, краснуха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и в возрасте 12 месяцев и 6 лет</w:t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терия и столбняк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и в возрасте 6 лет, 16 лет, взрослые в возрасте 26 лет и каждые последующие 10 лет жизни до достижения возраста 66 лет</w:t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фтерия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ти в возрасте 11 лет </w:t>
            </w:r>
          </w:p>
        </w:tc>
      </w:tr>
      <w:tr>
        <w:trPr>
          <w:trHeight w:val="2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рипп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и в возрасте с 6 месяцев и взрослые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00"/>
        <w:gridCol w:w="3355"/>
      </w:tblGrid>
      <w:tr>
        <w:trPr/>
        <w:tc>
          <w:tcPr>
            <w:tcW w:w="60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355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8.07.2012 № 106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профилактических прививок по эпидемическим показаниям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51"/>
        <w:gridCol w:w="7404"/>
      </w:tblGrid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еречень инфекций, против которых проводятся профилактические прививки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руппы физических лиц, подлежащие профилактическим прививкам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шенство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ца, выполняющие работу по отлову и содержанию безнадзорных животных;</w:t>
              <w:br/>
              <w:t>ветеринары, охотники, лесники, работники боен, таксидермисты;</w:t>
              <w:br/>
              <w:t>лица, работающие с диким вирусом бешенства;</w:t>
              <w:br/>
              <w:t>лица, имеющие медицинские показания к иммунизации по причине контакта с животным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уцеллез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ники животноводческих комплексов (ферм) – до полной ликвидации в хозяйствах животных, зараженных бруцеллами козье-овечьего вида;</w:t>
              <w:br/>
              <w:t>работники организаций по заготовке, хранению, переработке сырья и продуктов животноводства – до полной ликвидации зараженных животных в хозяйствах, из которых поступит скот, сырье и продукты животноводства;</w:t>
              <w:br/>
              <w:t>работники бактериологических лабораторий, работающие с живыми культурами бруцелл;</w:t>
              <w:br/>
              <w:t>работники организаций по убою скота, больного бруцеллезом, заготовке и переработке полученных от него животноводческих продуктов;</w:t>
              <w:br/>
              <w:t>ветеринарные работники, зоотехники в хозяйствах, энзоотичных по бруцеллезу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етряная осп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ти, которым планируется проведение операции по трансплантации органов и (или) тканей человека, при отсутствии антител или через 2 года после окончания иммуносупрессивной терапии после проведенной такой трансплантации 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русный гепатит 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ца, находящиеся в контакте с пациентом, страдающим вирусным гепатитом А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русный гепатит В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ти и взрослые, получающие медицинскую помощь с использованием крови и (или) ее компонентов, а также находящиеся на гемодиализе, с онкогематологическими заболеваниями;</w:t>
              <w:br/>
              <w:t>лица, у которых произошел контакт с материалом, контаминированным вирусом гепатита В;</w:t>
              <w:br/>
              <w:t>медицинские работники, имеющие контакт с кровью и другой биологической жидкостью человека;</w:t>
              <w:br/>
              <w:t>лица, занятые в производстве иммунобиологических лекарственных средств из донорской и плацентарной крови;</w:t>
              <w:br/>
              <w:t>обучающиеся в учреждениях образования по профилю образования «Здравоохранение»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терия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тактные лица в очагах инфекции:</w:t>
              <w:br/>
              <w:t>лица, не привитые против дифтерии;</w:t>
              <w:br/>
              <w:t>дети, у которых настал срок очередной профилактической прививки;</w:t>
              <w:br/>
              <w:t>взрослые, у которых согласно медицинским документам от последней профилактической прививки против дифтерии прошло 5 и более лет;</w:t>
              <w:br/>
              <w:t>лица, у которых при серологическом обследовании противодифтерийные антитела выявлены в титре менее 1:40 (0,01 МЕ/мл)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тая лихорадк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ца, выезжающие за рубеж в эндемичные по желтой лихорадке страны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щевой энцефалит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ботники лесоустроительных организаций, выполняющие работы на территориях национального парка «Беловежская пуща», Березинского биосферного заповедника и других энзоотичных территориях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клюш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ца, контактировавшие с пациентом, которому установлен диагноз «коклюш» в очагах коклюшной инфекции, не болевшие коклюшем и не имеющие документально подтвержденных сведений о прививках против коклюша или лабораторно подтвержденных результатов наличия защитного иммунитета против коклюша 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рь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ица, контактировавшие с пациентом, которому установлен диагноз «корь» в возрасте от 9 месяцев до 40 лет, не болевшие корью и не имеющие документально подтвержденных сведений о прививках против кори или лабораторно подтвержденных результатов наличия защитного иммунитета против кори 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нух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ца, контактировавшие с пациентом, которому установлен диагноз «краснуха» в очагах краснушной инфекции, не болевшие краснухой и не имеющие документально подтвержденных сведений о прививках против краснухи или лабораторно подтвержденных результатов наличия защитного иммунитета против краснухи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птоспироз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ца, выполняющие работы по заготовке, хранению, переработке сырья и продуктов животноводства, полученных из неблагополучных по лептоспирозу хозяйств;</w:t>
              <w:br/>
              <w:t>лица, работающие с живыми культурами возбудителя лептоспироза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омиелит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ца, контактировавшие с пациентом, которому установлен диагноз «полиомиелит», не имеющие документально подтвержденных сведений о прививках против полиомиелита или лабораторно подтвержденных результатов наличия защитного иммунитета против полиомиелита, в очаге полиомиелитной инфекции;</w:t>
              <w:br/>
              <w:t xml:space="preserve">лица, не привитые против полиомиелита, прибывшие из эпидемически неблагополучных по полиомиелиту стран или выезжающие в эпидемически неблагополучную по полиомиелиту страну 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бирская язв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ца, выполняющие следующие работы в неблагополучных пунктах по сибирской язве:</w:t>
              <w:br/>
              <w:t>по убою скота, заготовке и переработке полученных от него мяса и мясопродуктов;</w:t>
              <w:br/>
              <w:t>по заготовке, хранению и переработке сельскохозяйственной продукции;</w:t>
              <w:br/>
              <w:t>лица, работающие с живыми культурами возбудителя сибирской язвы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уляремия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ца, проживающие на энзоотичных по туляремии территориях, а также прибывшие на эти территории и выполняющие следующие работы:</w:t>
              <w:br/>
              <w:t>сельскохозяйственные, гидромелиоративные, строительные, другие работы по выемке и перемещению грунта, заготовительные, промысловые, геологические, изыскательские, экспедиционные, дератизационные и дезинфекционные;</w:t>
              <w:br/>
              <w:t>по лесозаготовке, расчистке и благоустройству леса;</w:t>
              <w:br/>
              <w:t>лица, работающие с живыми культурами возбудителя туляремии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Чум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ца, выезжающие на энзоотичные по чуме территории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пидемический паротит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ца, контактировавшие с пациентом, которому установлен диагноз «эпидемический паротит» (несовершеннолетние) в очагах эпидемического паротита, ранее не болевшие эпидемическим паротитом, не имеющие документально подтвержденных сведений о прививках против эпидемического паротита или лабораторно подтвержденных результатов наличия защитного иммунитета против эпидемического паротита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10:00Z</dcterms:created>
  <dc:creator>Admin</dc:creator>
  <dc:description/>
  <cp:keywords/>
  <dc:language>en-US</dc:language>
  <cp:lastModifiedBy>Admin</cp:lastModifiedBy>
  <dcterms:modified xsi:type="dcterms:W3CDTF">2012-10-16T13:20:00Z</dcterms:modified>
  <cp:revision>2</cp:revision>
  <dc:subject/>
  <dc:title>ПОСТАНОВЛЕНИЕ МИНИСТЕРСТВА ЗДРАВООХРАНЕНИЯ РЕСПУБЛИКИ БЕЛАРУСЬ</dc:title>
</cp:coreProperties>
</file>