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 сентября 2010 г. № 117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519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 внесении дополнений и изменений в Санитарные правила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, утвержденные постановлением Главного государственного санитарного врача Республики Беларусь от 22 декабря 2003 г. № 183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Министерство здравоохранения Республики Беларусь ПОСТАНОВЛЯЕТ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 Внести в Санитарные правила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, утвержденные постановлением Главного государственного санитарного врача Республики Беларусь от              22 декабря 2003 г. № 183, следующие дополнения и изменени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1. пункт 1 дополнить частями второй, третьей следующего содержания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Государственный санитарный надзор включает проверку соблюдения юридическими лицами и индивидуальными предпринимателями производственного контрол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Участие органов и учреждений, осуществляющих государственный санитарный надзор, в подготовке программы (плана) производственного контроля включает в себя оказание юридическим лицам и индивидуальным предпринимателям консультативной помощи на договорной основе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 действующих санитарных нормах, правилах и гигиенических нормативах, методах и методиках контроля факторов производства и среды обитания человека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 перечнях химических веществ, биологических, физических и иных факторов, в отношении которых необходима организация лабораторных исследований и испытаний, а также периодичности их проведения.»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2. абзац девятый пункта 8 изложить в следующей редакци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контроль за наличием документов, подтверждающих качество и безопасность сырья, полуфабрикатов, готовой продукции и технологий производства, хранения, транспортировки, реализации и утилизации в случаях, предусмотренных законодательством Республики Беларусь;»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3. пункт 12 изложить в следующей редакции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«12. Разработанная программа (план) производственного контроля утверждается руководителем организации.»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4. в пункте 15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примечании к абзацу четвертому слова «санитарные правила, гигиенические нормативы» заменить словами «санитарные нормы, правила и гигиенические нормативы»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абзац шестой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«перечень осуществляемых юридическим лицом, индивидуальным предпринимателем работ и услуг, выпускаемой продукции (товаров);»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5. главу 7 исключит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Настоящее постановление вступает в силу через 15 рабочих дней после его подписания.</w:t>
      </w:r>
    </w:p>
    <w:p>
      <w:pPr>
        <w:pStyle w:val="Normal"/>
        <w:spacing w:lineRule="auto" w:line="276" w:before="0" w:after="2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40:00Z</dcterms:created>
  <dc:creator>ygrok</dc:creator>
  <dc:description/>
  <dc:language>en-US</dc:language>
  <cp:lastModifiedBy>ygrok</cp:lastModifiedBy>
  <dcterms:modified xsi:type="dcterms:W3CDTF">2011-11-17T15:40:00Z</dcterms:modified>
  <cp:revision>1</cp:revision>
  <dc:subject/>
  <dc:title>МИНИСТЕРСТВО ЗДРАВООХРАНЕНИЯ РЕСПУБЛИКИ БЕЛАРУСЬ</dc:title>
</cp:coreProperties>
</file>