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3 сентября 2016 г. N 8/3125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ЗДРАВООХРАНЕНИЯ РЕСПУБЛИКИ БЕЛАРУСЬ</w:t>
      </w:r>
    </w:p>
    <w:p>
      <w:pPr>
        <w:pStyle w:val="ConsPlusTitle"/>
        <w:jc w:val="center"/>
        <w:rPr/>
      </w:pPr>
      <w:r>
        <w:rPr/>
        <w:t>12 августа 2016 г. N 96</w:t>
      </w:r>
    </w:p>
    <w:p>
      <w:pPr>
        <w:pStyle w:val="ConsPlusTitle"/>
        <w:jc w:val="center"/>
        <w:rPr/>
      </w:pPr>
      <w:r>
        <w:rPr/>
      </w:r>
    </w:p>
    <w:p>
      <w:pPr>
        <w:pStyle w:val="ConsPlusTitle"/>
        <w:jc w:val="center"/>
        <w:rPr/>
      </w:pPr>
      <w:r>
        <w:rPr/>
        <w:t>ОБ УТВЕРЖДЕНИИ ИНСТРУКЦИИ О ПОРЯДКЕ ПРОВЕДЕНИЯ ДИСПАНСЕРИЗАЦИИ</w:t>
      </w:r>
    </w:p>
    <w:p>
      <w:pPr>
        <w:pStyle w:val="ConsPlusNormal"/>
        <w:rPr/>
      </w:pPr>
      <w:r>
        <w:rPr/>
      </w:r>
    </w:p>
    <w:p>
      <w:pPr>
        <w:pStyle w:val="ConsPlusNormal"/>
        <w:ind w:firstLine="540"/>
        <w:jc w:val="both"/>
        <w:rPr/>
      </w:pPr>
      <w:r>
        <w:rPr/>
        <w:t xml:space="preserve">На основании </w:t>
      </w:r>
      <w:hyperlink r:id="rId3">
        <w:r>
          <w:rPr>
            <w:rStyle w:val="InternetLink"/>
            <w:color w:val="0000FF"/>
          </w:rPr>
          <w:t>части второй статьи 18-2</w:t>
        </w:r>
      </w:hyperlink>
      <w:r>
        <w:rPr/>
        <w:t xml:space="preserve"> Закона Республики Беларусь от 18 июня 1993 года "О здравоохранении" в редакции Закона Республики Беларусь от 20 июня 2008 года, </w:t>
      </w:r>
      <w:hyperlink r:id="rId4">
        <w:r>
          <w:rPr>
            <w:rStyle w:val="InternetLink"/>
            <w:color w:val="0000FF"/>
          </w:rPr>
          <w:t>абзаца второго подпункта 8.8-5 пункта 8</w:t>
        </w:r>
      </w:hyperlink>
      <w:r>
        <w:rPr/>
        <w:t xml:space="preserve"> и </w:t>
      </w:r>
      <w:hyperlink r:id="rId5">
        <w:r>
          <w:rPr>
            <w:rStyle w:val="InternetLink"/>
            <w:color w:val="0000FF"/>
          </w:rPr>
          <w:t>подпункта 9.1 пункта 9</w:t>
        </w:r>
      </w:hyperlink>
      <w:r>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ConsPlusNormal"/>
        <w:ind w:firstLine="540"/>
        <w:jc w:val="both"/>
        <w:rPr/>
      </w:pPr>
      <w:r>
        <w:rPr/>
        <w:t xml:space="preserve">1. Утвердить прилагаемую </w:t>
      </w:r>
      <w:hyperlink w:anchor="P54">
        <w:r>
          <w:rPr>
            <w:rStyle w:val="InternetLink"/>
            <w:color w:val="0000FF"/>
          </w:rPr>
          <w:t>Инструкцию</w:t>
        </w:r>
      </w:hyperlink>
      <w:r>
        <w:rPr/>
        <w:t xml:space="preserve"> о порядке проведения диспансеризации.</w:t>
      </w:r>
    </w:p>
    <w:p>
      <w:pPr>
        <w:pStyle w:val="ConsPlusNormal"/>
        <w:ind w:firstLine="540"/>
        <w:jc w:val="both"/>
        <w:rPr/>
      </w:pPr>
      <w:r>
        <w:rPr/>
        <w:t>2. Настоящее постановление вступает в силу через пятнадцать дней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И.Жарко</w:t>
            </w:r>
          </w:p>
        </w:tc>
      </w:tr>
    </w:tbl>
    <w:p>
      <w:pPr>
        <w:pStyle w:val="ConsPlusNormal"/>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Брестского областного        Витеб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А.В.Лис                      Н.Н.Шерстнев</w:t>
      </w:r>
    </w:p>
    <w:p>
      <w:pPr>
        <w:pStyle w:val="ConsPlusNonformat"/>
        <w:jc w:val="both"/>
        <w:rPr/>
      </w:pPr>
      <w:r>
        <w:rPr/>
        <w:t>28.01.2016                   03.03.2016</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Минского областного          Гроднен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С.Б.Шапиро                   В.В.Кравцов</w:t>
      </w:r>
    </w:p>
    <w:p>
      <w:pPr>
        <w:pStyle w:val="ConsPlusNonformat"/>
        <w:jc w:val="both"/>
        <w:rPr/>
      </w:pPr>
      <w:r>
        <w:rPr/>
        <w:t>29.01.2016                   29.01.2016</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Гомельского областного       Могилев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В.А.Дворник                  В.В.Доманевский</w:t>
      </w:r>
    </w:p>
    <w:p>
      <w:pPr>
        <w:pStyle w:val="ConsPlusNonformat"/>
        <w:jc w:val="both"/>
        <w:rPr/>
      </w:pPr>
      <w:r>
        <w:rPr/>
        <w:t>28.01.2016                   29.01.2016</w:t>
      </w:r>
    </w:p>
    <w:p>
      <w:pPr>
        <w:pStyle w:val="ConsPlusNormal"/>
        <w:ind w:firstLine="540"/>
        <w:jc w:val="both"/>
        <w:rPr/>
      </w:pPr>
      <w:r>
        <w:rPr/>
      </w:r>
    </w:p>
    <w:p>
      <w:pPr>
        <w:pStyle w:val="ConsPlusNonformat"/>
        <w:jc w:val="both"/>
        <w:rPr/>
      </w:pPr>
      <w:r>
        <w:rPr/>
        <w:t>СОГЛАСОВАНО</w:t>
      </w:r>
    </w:p>
    <w:p>
      <w:pPr>
        <w:pStyle w:val="ConsPlusNonformat"/>
        <w:jc w:val="both"/>
        <w:rPr/>
      </w:pPr>
      <w:r>
        <w:rPr/>
        <w:t>Председатель</w:t>
      </w:r>
    </w:p>
    <w:p>
      <w:pPr>
        <w:pStyle w:val="ConsPlusNonformat"/>
        <w:jc w:val="both"/>
        <w:rPr/>
      </w:pPr>
      <w:r>
        <w:rPr/>
        <w:t>Минского городского</w:t>
      </w:r>
    </w:p>
    <w:p>
      <w:pPr>
        <w:pStyle w:val="ConsPlusNonformat"/>
        <w:jc w:val="both"/>
        <w:rPr/>
      </w:pPr>
      <w:r>
        <w:rPr/>
        <w:t>исполнительного комитета</w:t>
      </w:r>
    </w:p>
    <w:p>
      <w:pPr>
        <w:pStyle w:val="ConsPlusNonformat"/>
        <w:jc w:val="both"/>
        <w:rPr/>
      </w:pPr>
      <w:r>
        <w:rPr>
          <w:rFonts w:eastAsia="Courier New"/>
        </w:rPr>
        <w:t xml:space="preserve">          </w:t>
      </w:r>
      <w:r>
        <w:rPr/>
        <w:t>А.В.Шорец</w:t>
      </w:r>
    </w:p>
    <w:p>
      <w:pPr>
        <w:pStyle w:val="ConsPlusNonformat"/>
        <w:jc w:val="both"/>
        <w:rPr/>
      </w:pPr>
      <w:r>
        <w:rPr/>
        <w:t>02.02.201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здравоохранения</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2.08.2016 N 96</w:t>
      </w:r>
    </w:p>
    <w:p>
      <w:pPr>
        <w:pStyle w:val="ConsPlusNormal"/>
        <w:ind w:firstLine="540"/>
        <w:jc w:val="both"/>
        <w:rPr/>
      </w:pPr>
      <w:r>
        <w:rPr/>
      </w:r>
    </w:p>
    <w:p>
      <w:pPr>
        <w:pStyle w:val="ConsPlusTitle"/>
        <w:jc w:val="center"/>
        <w:rPr/>
      </w:pPr>
      <w:bookmarkStart w:id="0" w:name="P54"/>
      <w:bookmarkEnd w:id="0"/>
      <w:r>
        <w:rPr/>
        <w:t>ИНСТРУКЦИЯ</w:t>
      </w:r>
    </w:p>
    <w:p>
      <w:pPr>
        <w:pStyle w:val="ConsPlusTitle"/>
        <w:jc w:val="center"/>
        <w:rPr/>
      </w:pPr>
      <w:r>
        <w:rPr/>
        <w:t>О ПОРЯДКЕ ПРОВЕДЕНИЯ ДИСПАНСЕРИЗАЦИИ</w:t>
      </w:r>
    </w:p>
    <w:p>
      <w:pPr>
        <w:pStyle w:val="ConsPlusNormal"/>
        <w:ind w:firstLine="540"/>
        <w:jc w:val="both"/>
        <w:rPr/>
      </w:pPr>
      <w:r>
        <w:rPr/>
      </w:r>
    </w:p>
    <w:p>
      <w:pPr>
        <w:pStyle w:val="ConsPlusNormal"/>
        <w:ind w:firstLine="540"/>
        <w:jc w:val="both"/>
        <w:rPr/>
      </w:pPr>
      <w:r>
        <w:rPr/>
        <w:t>1. Настоящая Инструкция устанавливает порядок проведения диспансеризации взрослого и детского населения Республики Беларусь (далее, если не указано иное, - пациенты).</w:t>
      </w:r>
    </w:p>
    <w:p>
      <w:pPr>
        <w:pStyle w:val="ConsPlusNormal"/>
        <w:ind w:firstLine="540"/>
        <w:jc w:val="both"/>
        <w:rPr/>
      </w:pPr>
      <w:r>
        <w:rPr/>
        <w:t xml:space="preserve">Действие настоящей Инструкции не распространяется на </w:t>
      </w:r>
      <w:hyperlink r:id="rId6">
        <w:r>
          <w:rPr>
            <w:rStyle w:val="InternetLink"/>
            <w:color w:val="0000FF"/>
          </w:rPr>
          <w:t>порядок</w:t>
        </w:r>
      </w:hyperlink>
      <w:r>
        <w:rPr/>
        <w:t xml:space="preserve"> осуществления диспансерного наблюдения за пациентами, страдающими хроническим или затяжным психическим расстройством (заболеванием) с тяжелыми, стойкими или часто обостряющимися болезненными проявлениями.</w:t>
      </w:r>
    </w:p>
    <w:p>
      <w:pPr>
        <w:pStyle w:val="ConsPlusNormal"/>
        <w:ind w:firstLine="540"/>
        <w:jc w:val="both"/>
        <w:rPr/>
      </w:pPr>
      <w:r>
        <w:rPr/>
        <w:t xml:space="preserve">2. Для целей настоящей Инструкции используются основные термины и их определения в значениях, установленных </w:t>
      </w:r>
      <w:hyperlink r:id="rId7">
        <w:r>
          <w:rPr>
            <w:rStyle w:val="InternetLink"/>
            <w:color w:val="0000FF"/>
          </w:rPr>
          <w:t>Законом</w:t>
        </w:r>
      </w:hyperlink>
      <w:r>
        <w:rPr/>
        <w:t xml:space="preserve"> Республики Беларусь от 18 июня 1993 года "О здравоохранении" (Ведамасцi Вярхоўнага Савета Рэспублiкi Беларусь, 1993 г., N 24, ст. 290; Национальный реестр правовых актов Республики Беларусь, 2008 г., N 159, 2/1460), а также следующие термины и их определения:</w:t>
      </w:r>
    </w:p>
    <w:p>
      <w:pPr>
        <w:pStyle w:val="ConsPlusNormal"/>
        <w:ind w:firstLine="540"/>
        <w:jc w:val="both"/>
        <w:rPr/>
      </w:pPr>
      <w:r>
        <w:rPr/>
        <w:t>диспансерный медицинский осмотр - комплекс медицинских услуг, включающий медицинский осмотр пациента врачами-специалистами, а также проведение этому пациенту комплекса медицинских вмешательств в порядке, установленном настоящей Инструкцией;</w:t>
      </w:r>
    </w:p>
    <w:p>
      <w:pPr>
        <w:pStyle w:val="ConsPlusNormal"/>
        <w:ind w:firstLine="540"/>
        <w:jc w:val="both"/>
        <w:rPr/>
      </w:pPr>
      <w:r>
        <w:rPr/>
        <w:t>диспансерное наблюдение - периодический диспансерный медицинский осмотр, медицинское наблюдение за состоянием здоровья пациента в динамике в зависимости от группы диспансерного наблюдения.</w:t>
      </w:r>
    </w:p>
    <w:p>
      <w:pPr>
        <w:pStyle w:val="ConsPlusNormal"/>
        <w:ind w:firstLine="540"/>
        <w:jc w:val="both"/>
        <w:rPr/>
      </w:pPr>
      <w:bookmarkStart w:id="1" w:name="P62"/>
      <w:bookmarkEnd w:id="1"/>
      <w:r>
        <w:rPr/>
        <w:t>3. Диспансеризацию осуществляют:</w:t>
      </w:r>
    </w:p>
    <w:p>
      <w:pPr>
        <w:pStyle w:val="ConsPlusNormal"/>
        <w:ind w:firstLine="540"/>
        <w:jc w:val="both"/>
        <w:rPr/>
      </w:pPr>
      <w:r>
        <w:rPr/>
        <w:t>учреждения здравоохранения, оказывающие медицинскую помощь в амбулаторных условиях, - по месту жительства (месту пребывания), месту работы (учебы, службы) граждан;</w:t>
      </w:r>
    </w:p>
    <w:p>
      <w:pPr>
        <w:pStyle w:val="ConsPlusNormal"/>
        <w:ind w:firstLine="540"/>
        <w:jc w:val="both"/>
        <w:rPr/>
      </w:pPr>
      <w:r>
        <w:rPr/>
        <w:t>иные организации здравоохранения, оказывающие в порядке, установленном законодательством Республики Беларусь, медицинскую помощь в амбулаторных условиях.</w:t>
      </w:r>
    </w:p>
    <w:p>
      <w:pPr>
        <w:pStyle w:val="ConsPlusNormal"/>
        <w:ind w:firstLine="540"/>
        <w:jc w:val="both"/>
        <w:rPr/>
      </w:pPr>
      <w:r>
        <w:rPr/>
        <w:t xml:space="preserve">4. Организации здравоохранения, указанные в </w:t>
      </w:r>
      <w:hyperlink w:anchor="P62">
        <w:r>
          <w:rPr>
            <w:rStyle w:val="InternetLink"/>
            <w:color w:val="0000FF"/>
          </w:rPr>
          <w:t>пункте 3</w:t>
        </w:r>
      </w:hyperlink>
      <w:r>
        <w:rPr/>
        <w:t xml:space="preserve"> настоящей Инструкции (далее - организации здравоохранения), обеспечивают проведение диспансеризации в форме плановой медицинской помощи в порядке и сроки, установленные настоящей Инструкцией и иными актами законодательства Республики Беларусь.</w:t>
      </w:r>
    </w:p>
    <w:p>
      <w:pPr>
        <w:pStyle w:val="ConsPlusNormal"/>
        <w:ind w:firstLine="540"/>
        <w:jc w:val="both"/>
        <w:rPr/>
      </w:pPr>
      <w:r>
        <w:rPr/>
        <w:t>5. Непосредственное проведение диспансеризации в организации здравоохранения осуществляют врач-терапевт участковый, врач-педиатр участковый, врач общей практики и (или) иные врачи-специалисты по профилю заболевания (далее, если не указано иное, - врачи-пециалисты), которые совместно с помощниками врача по амбулаторно-поликлинической помощи, медицинскими сестрами участковыми обеспечивают организацию мероприятий по:</w:t>
      </w:r>
    </w:p>
    <w:p>
      <w:pPr>
        <w:pStyle w:val="ConsPlusNormal"/>
        <w:ind w:firstLine="540"/>
        <w:jc w:val="both"/>
        <w:rPr/>
      </w:pPr>
      <w:r>
        <w:rPr/>
        <w:t xml:space="preserve">своевременному информированию пациентов либо лиц, указанных в </w:t>
      </w:r>
      <w:hyperlink r:id="rId8">
        <w:r>
          <w:rPr>
            <w:rStyle w:val="InternetLink"/>
            <w:color w:val="0000FF"/>
          </w:rPr>
          <w:t>части второй статьи 18</w:t>
        </w:r>
      </w:hyperlink>
      <w:r>
        <w:rPr/>
        <w:t xml:space="preserve"> Закона Республики Беларусь "О здравоохранении" (далее - законные представители), о проведении диспансеризации в организации здравоохранения;</w:t>
      </w:r>
    </w:p>
    <w:p>
      <w:pPr>
        <w:pStyle w:val="ConsPlusNormal"/>
        <w:ind w:firstLine="540"/>
        <w:jc w:val="both"/>
        <w:rPr/>
      </w:pPr>
      <w:r>
        <w:rPr/>
        <w:t>обеспечению взаимодействия между структурными подразделениями и (или) медицинскими работниками организации здравоохранения при проведении диспансеризации;</w:t>
      </w:r>
    </w:p>
    <w:p>
      <w:pPr>
        <w:pStyle w:val="ConsPlusNormal"/>
        <w:ind w:firstLine="540"/>
        <w:jc w:val="both"/>
        <w:rPr/>
      </w:pPr>
      <w:r>
        <w:rPr/>
        <w:t>обеспечению информирования пациентов либо их законных представителей при первой явке пациента в организацию здравоохранения в календарном году о состоянии здоровья пациента, необходимости диспансеризации, в том числе диспансерного наблюдения;</w:t>
      </w:r>
    </w:p>
    <w:p>
      <w:pPr>
        <w:pStyle w:val="ConsPlusNormal"/>
        <w:ind w:firstLine="540"/>
        <w:jc w:val="both"/>
        <w:rPr/>
      </w:pPr>
      <w:r>
        <w:rPr/>
        <w:t>выдаче пациенту либо его законному представителю необходимых информационных методических материалов, направлению при необходимости пациента в кабинеты (отделения) профилактики организаций здравоохранения;</w:t>
      </w:r>
    </w:p>
    <w:p>
      <w:pPr>
        <w:pStyle w:val="ConsPlusNormal"/>
        <w:ind w:firstLine="540"/>
        <w:jc w:val="both"/>
        <w:rPr/>
      </w:pPr>
      <w:r>
        <w:rPr/>
        <w:t>формированию в организации здравоохранения общей базы данных пациентов, подлежащих диспансеризации;</w:t>
      </w:r>
    </w:p>
    <w:p>
      <w:pPr>
        <w:pStyle w:val="ConsPlusNormal"/>
        <w:ind w:firstLine="540"/>
        <w:jc w:val="both"/>
        <w:rPr/>
      </w:pPr>
      <w:r>
        <w:rPr/>
        <w:t xml:space="preserve">своевременному составлению в организации здравоохранения индивидуального плана прохождения диспансеризации пациентом согласно </w:t>
      </w:r>
      <w:hyperlink w:anchor="P133">
        <w:r>
          <w:rPr>
            <w:rStyle w:val="InternetLink"/>
            <w:color w:val="0000FF"/>
          </w:rPr>
          <w:t>приложению 1</w:t>
        </w:r>
      </w:hyperlink>
      <w:r>
        <w:rPr/>
        <w:t xml:space="preserve"> к настоящей Инструкции (далее - индивидуальный план);</w:t>
      </w:r>
    </w:p>
    <w:p>
      <w:pPr>
        <w:pStyle w:val="ConsPlusNormal"/>
        <w:ind w:firstLine="540"/>
        <w:jc w:val="both"/>
        <w:rPr/>
      </w:pPr>
      <w:r>
        <w:rPr/>
        <w:t>проведению медицинскими работниками организации здравоохранения, имеющими среднее специальное медицинское образование, мониторинга выполнения пациентами индивидуального плана и сроков их явки на диспансерный медицинский осмотр к врачам-специалистам;</w:t>
      </w:r>
    </w:p>
    <w:p>
      <w:pPr>
        <w:pStyle w:val="ConsPlusNormal"/>
        <w:ind w:firstLine="540"/>
        <w:jc w:val="both"/>
        <w:rPr/>
      </w:pPr>
      <w:r>
        <w:rPr/>
        <w:t>выполнению иных функций, установленных законодательством Республики Беларусь.</w:t>
      </w:r>
    </w:p>
    <w:p>
      <w:pPr>
        <w:pStyle w:val="ConsPlusNormal"/>
        <w:ind w:firstLine="540"/>
        <w:jc w:val="both"/>
        <w:rPr/>
      </w:pPr>
      <w:r>
        <w:rPr/>
        <w:t>6. Диспансеризация состоит из следующих основных мероприятий:</w:t>
      </w:r>
    </w:p>
    <w:p>
      <w:pPr>
        <w:pStyle w:val="ConsPlusNormal"/>
        <w:ind w:firstLine="540"/>
        <w:jc w:val="both"/>
        <w:rPr/>
      </w:pPr>
      <w:r>
        <w:rPr/>
        <w:t>анализ медицинских документов пациента и эффективности проведенных мер медицинской профилактики, составление пациенту индивидуального плана;</w:t>
      </w:r>
    </w:p>
    <w:p>
      <w:pPr>
        <w:pStyle w:val="ConsPlusNormal"/>
        <w:ind w:firstLine="540"/>
        <w:jc w:val="both"/>
        <w:rPr/>
      </w:pPr>
      <w:r>
        <w:rPr/>
        <w:t>проведение диспансерного медицинского осмотра;</w:t>
      </w:r>
    </w:p>
    <w:p>
      <w:pPr>
        <w:pStyle w:val="ConsPlusNormal"/>
        <w:ind w:firstLine="540"/>
        <w:jc w:val="both"/>
        <w:rPr/>
      </w:pPr>
      <w:r>
        <w:rPr/>
        <w:t>установление пациенту группы диспансерного наблюдения;</w:t>
      </w:r>
    </w:p>
    <w:p>
      <w:pPr>
        <w:pStyle w:val="ConsPlusNormal"/>
        <w:ind w:firstLine="540"/>
        <w:jc w:val="both"/>
        <w:rPr/>
      </w:pPr>
      <w:r>
        <w:rPr/>
        <w:t>осуществление диспансерного наблюдения и проведение медицинской профилактики;</w:t>
      </w:r>
    </w:p>
    <w:p>
      <w:pPr>
        <w:pStyle w:val="ConsPlusNormal"/>
        <w:ind w:firstLine="540"/>
        <w:jc w:val="both"/>
        <w:rPr/>
      </w:pPr>
      <w:r>
        <w:rPr/>
        <w:t>пропаганда здорового образа жизни и воспитание ответственности граждан за свое здоровье.</w:t>
      </w:r>
    </w:p>
    <w:p>
      <w:pPr>
        <w:pStyle w:val="ConsPlusNormal"/>
        <w:ind w:firstLine="540"/>
        <w:jc w:val="both"/>
        <w:rPr/>
      </w:pPr>
      <w:r>
        <w:rPr/>
        <w:t xml:space="preserve">7. Пациенты проходят диспансеризацию в организации здравоохранения, за которой они закреплены в порядке, установленном </w:t>
      </w:r>
      <w:hyperlink r:id="rId9">
        <w:r>
          <w:rPr>
            <w:rStyle w:val="InternetLink"/>
            <w:color w:val="0000FF"/>
          </w:rPr>
          <w:t>частями пятой</w:t>
        </w:r>
      </w:hyperlink>
      <w:r>
        <w:rPr/>
        <w:t xml:space="preserve"> и </w:t>
      </w:r>
      <w:hyperlink r:id="rId10">
        <w:r>
          <w:rPr>
            <w:rStyle w:val="InternetLink"/>
            <w:color w:val="0000FF"/>
          </w:rPr>
          <w:t>шестой статьи 14</w:t>
        </w:r>
      </w:hyperlink>
      <w:r>
        <w:rPr/>
        <w:t xml:space="preserve"> Закона Республики Беларусь "О здравоохранении" и иными актами законодательства Республики Беларусь (далее - закрепление).</w:t>
      </w:r>
    </w:p>
    <w:p>
      <w:pPr>
        <w:pStyle w:val="ConsPlusNormal"/>
        <w:ind w:firstLine="540"/>
        <w:jc w:val="both"/>
        <w:rPr/>
      </w:pPr>
      <w:r>
        <w:rPr/>
        <w:t>8. Пациент либо его законный представитель вправе отказаться от прохождения диспансеризации или ее отдельных мероприятий. При отказе пациента либо его законного представителя от диспансерного медицинского осмотра группа диспансерного наблюдения пациенту не устанавливается и диспансерное наблюдение не осуществляется.</w:t>
      </w:r>
    </w:p>
    <w:p>
      <w:pPr>
        <w:pStyle w:val="ConsPlusNormal"/>
        <w:ind w:firstLine="540"/>
        <w:jc w:val="both"/>
        <w:rPr/>
      </w:pPr>
      <w:r>
        <w:rPr/>
        <w:t xml:space="preserve">9. Для проведения диспансеризации в организациях здравоохранения на пациента заполняется карта учета прохождения диспансеризации пациентом старше 18 лет по форме 131/у-ДВ согласно </w:t>
      </w:r>
      <w:hyperlink w:anchor="P168">
        <w:r>
          <w:rPr>
            <w:rStyle w:val="InternetLink"/>
            <w:color w:val="0000FF"/>
          </w:rPr>
          <w:t>приложению 2</w:t>
        </w:r>
      </w:hyperlink>
      <w:r>
        <w:rPr/>
        <w:t xml:space="preserve"> к настоящей Инструкции или карта учета прохождения диспансеризации пациентом до 18 лет по форме 131/у-ДР согласно </w:t>
      </w:r>
      <w:hyperlink w:anchor="P436">
        <w:r>
          <w:rPr>
            <w:rStyle w:val="InternetLink"/>
            <w:color w:val="0000FF"/>
          </w:rPr>
          <w:t>приложению 3</w:t>
        </w:r>
      </w:hyperlink>
      <w:r>
        <w:rPr/>
        <w:t xml:space="preserve"> к настоящей Инструкции (далее - карта учета диспансерного наблюдения взрослого (ребенка) на бумажном носителе.</w:t>
      </w:r>
    </w:p>
    <w:p>
      <w:pPr>
        <w:pStyle w:val="ConsPlusNormal"/>
        <w:ind w:firstLine="540"/>
        <w:jc w:val="both"/>
        <w:rPr/>
      </w:pPr>
      <w:r>
        <w:rPr/>
        <w:t>Врачом-специалистом составляется индивидуальный план, который подписывается этим врачом-специалистом, пациентом либо его законным представителем, заверяется печатью врача-специалиста и предоставляется пациенту либо его законному представителю.</w:t>
      </w:r>
    </w:p>
    <w:p>
      <w:pPr>
        <w:pStyle w:val="ConsPlusNormal"/>
        <w:ind w:firstLine="540"/>
        <w:jc w:val="both"/>
        <w:rPr/>
      </w:pPr>
      <w:r>
        <w:rPr/>
        <w:t>В организациях здравоохранения допускается ведение электронных карт учета диспансерного наблюдения взрослого (ребенка), индивидуального плана, копии которых на бумажном носителе приобщаются к медицинским документам пациентов.</w:t>
      </w:r>
    </w:p>
    <w:p>
      <w:pPr>
        <w:pStyle w:val="ConsPlusNormal"/>
        <w:ind w:firstLine="540"/>
        <w:jc w:val="both"/>
        <w:rPr/>
      </w:pPr>
      <w:r>
        <w:rPr/>
        <w:t>10. При заполнении карты учета диспансерного наблюдения взрослого (ребенка) в организации здравоохранения используются результаты медицинских осмотров, медицинского освидетельствования (переосвидетельствования), медицинских вмешательств, проведенных пациенту в течение календарного года до диспансеризации.</w:t>
      </w:r>
    </w:p>
    <w:p>
      <w:pPr>
        <w:pStyle w:val="ConsPlusNormal"/>
        <w:ind w:firstLine="540"/>
        <w:jc w:val="both"/>
        <w:rPr/>
      </w:pPr>
      <w:r>
        <w:rPr/>
        <w:t>11. Организации здравоохранения при проведении диспансеризации при необходимости могут направлять пациентов для проведения части медицинских вмешательств (обследований) по диспансеризации в другие организации здравоохранения, имеющие лечебно-диагностические возможности для проведения данных медицинских вмешательств (далее - профильная организация здравоохранения), в порядке, установленном законодательством Республики Беларусь.</w:t>
      </w:r>
    </w:p>
    <w:p>
      <w:pPr>
        <w:pStyle w:val="ConsPlusNormal"/>
        <w:ind w:firstLine="540"/>
        <w:jc w:val="both"/>
        <w:rPr/>
      </w:pPr>
      <w:r>
        <w:rPr/>
        <w:t>В случае, если часть медицинских вмешательств по диспансеризации выполнена пациенту профильной организацией здравоохранения (диспансер, центр и др.), эта организация:</w:t>
      </w:r>
    </w:p>
    <w:p>
      <w:pPr>
        <w:pStyle w:val="ConsPlusNormal"/>
        <w:ind w:firstLine="540"/>
        <w:jc w:val="both"/>
        <w:rPr/>
      </w:pPr>
      <w:r>
        <w:rPr/>
        <w:t>выдает пациенту либо его законному представителю на руки выписку из медицинских документов, иные необходимые медицинские документы;</w:t>
      </w:r>
    </w:p>
    <w:p>
      <w:pPr>
        <w:pStyle w:val="ConsPlusNormal"/>
        <w:ind w:firstLine="540"/>
        <w:jc w:val="both"/>
        <w:rPr/>
      </w:pPr>
      <w:r>
        <w:rPr/>
        <w:t>направляет в организацию здравоохранения, осуществляющую диспансеризацию, копию выписки из медицинских документов пациента и копии иных необходимых медицинских документов;</w:t>
      </w:r>
    </w:p>
    <w:p>
      <w:pPr>
        <w:pStyle w:val="ConsPlusNormal"/>
        <w:ind w:firstLine="540"/>
        <w:jc w:val="both"/>
        <w:rPr/>
      </w:pPr>
      <w:r>
        <w:rPr/>
        <w:t>направляет в организацию здравоохранения, осуществляющую диспансеризацию, информацию о взятии пациента на диспансерное наблюдение по профилю заболевания;</w:t>
      </w:r>
    </w:p>
    <w:p>
      <w:pPr>
        <w:pStyle w:val="ConsPlusNormal"/>
        <w:ind w:firstLine="540"/>
        <w:jc w:val="both"/>
        <w:rPr/>
      </w:pPr>
      <w:r>
        <w:rPr/>
        <w:t>после снятия пациента с диспансерного наблюдения направляет выписку из медицинских документов с указанием рекомендаций по дальнейшему оказанию пациенту медицинской помощи в амбулаторных условиях в связи с наличием у него определенного заболевания (состояния);</w:t>
      </w:r>
    </w:p>
    <w:p>
      <w:pPr>
        <w:pStyle w:val="ConsPlusNormal"/>
        <w:ind w:firstLine="540"/>
        <w:jc w:val="both"/>
        <w:rPr/>
      </w:pPr>
      <w:r>
        <w:rPr/>
        <w:t>выполняет иные функции, установленные законодательством Республики Беларусь.</w:t>
      </w:r>
    </w:p>
    <w:p>
      <w:pPr>
        <w:pStyle w:val="ConsPlusNormal"/>
        <w:ind w:firstLine="540"/>
        <w:jc w:val="both"/>
        <w:rPr/>
      </w:pPr>
      <w:r>
        <w:rPr/>
        <w:t>12. Врачи-специалисты организаций здравоохранения после проведения диспансерного медицинского осмотра и с целью планирования проведения дальнейших необходимых медицинских вмешательств и иных мероприятий определяют принадлежность пациентов старше 18 лет к одной из следующих групп диспансерного наблюдения:</w:t>
      </w:r>
    </w:p>
    <w:p>
      <w:pPr>
        <w:pStyle w:val="ConsPlusNormal"/>
        <w:ind w:firstLine="540"/>
        <w:jc w:val="both"/>
        <w:rPr/>
      </w:pPr>
      <w:r>
        <w:rPr/>
        <w:t>Д (I) - здоровые пациенты, не предъявляющие жалоб на состояние здоровья, у которых во время диспансерного медицинского осмотра не выявлены острые, хронические заболевания (состояния) или нарушения функций отдельных органов и систем организма, а также имеющие незначительные отклонения в состоянии здоровья (без тенденции к прогрессированию), не оказывающие влияния на трудоспособность;</w:t>
      </w:r>
    </w:p>
    <w:p>
      <w:pPr>
        <w:pStyle w:val="ConsPlusNormal"/>
        <w:ind w:firstLine="540"/>
        <w:jc w:val="both"/>
        <w:rPr/>
      </w:pPr>
      <w:r>
        <w:rPr/>
        <w:t>Д (II) - практически здоровые пациенты, имеющие в анамнезе факторы риска хронических заболеваний и (или) хронические заболевания в стадии ремиссии без нарушений функций органов и систем организма, острые заболевания, которые могут привести к хронизации патологического процесса (в том числе часто или длительно болеющие пациенты, которые часто (6 и более раз в году) или длительно (более 40 календарных дней в году суммарно) переносят острые заболевания);</w:t>
      </w:r>
    </w:p>
    <w:p>
      <w:pPr>
        <w:pStyle w:val="ConsPlusNormal"/>
        <w:ind w:firstLine="540"/>
        <w:jc w:val="both"/>
        <w:rPr/>
      </w:pPr>
      <w:r>
        <w:rPr/>
        <w:t>Д (III) - пациенты, имеющие хронические заболевания с нарушениями функций органов и систем организма и (или) периодическими обострениями.</w:t>
      </w:r>
    </w:p>
    <w:p>
      <w:pPr>
        <w:pStyle w:val="ConsPlusNormal"/>
        <w:ind w:firstLine="540"/>
        <w:jc w:val="both"/>
        <w:rPr/>
      </w:pPr>
      <w:r>
        <w:rPr/>
        <w:t>Группа диспансерного наблюдения пациента определяется преимущественно по заболеванию (состоянию), в наибольшей степени определяющему качество его жизни. Диспансерное наблюдение выполняется в объеме, необходимом для контроля этого заболевания (состояния).</w:t>
      </w:r>
    </w:p>
    <w:p>
      <w:pPr>
        <w:pStyle w:val="ConsPlusNormal"/>
        <w:ind w:firstLine="540"/>
        <w:jc w:val="both"/>
        <w:rPr/>
      </w:pPr>
      <w:r>
        <w:rPr/>
        <w:t xml:space="preserve">Медицинские вмешательства у пациентов в группах диспансерного наблюдения Д (I) - Д (II) выполняются согласно </w:t>
      </w:r>
      <w:hyperlink w:anchor="P168">
        <w:r>
          <w:rPr>
            <w:rStyle w:val="InternetLink"/>
            <w:color w:val="0000FF"/>
          </w:rPr>
          <w:t>приложению 2</w:t>
        </w:r>
      </w:hyperlink>
      <w:r>
        <w:rPr/>
        <w:t xml:space="preserve"> к настоящей Инструкции.</w:t>
      </w:r>
    </w:p>
    <w:p>
      <w:pPr>
        <w:pStyle w:val="ConsPlusNormal"/>
        <w:ind w:firstLine="540"/>
        <w:jc w:val="both"/>
        <w:rPr/>
      </w:pPr>
      <w:r>
        <w:rPr/>
        <w:t xml:space="preserve">Медицинские вмешательства у пациентов в группе диспансерного наблюдения Д (III) выполняются согласно </w:t>
      </w:r>
      <w:hyperlink w:anchor="P168">
        <w:r>
          <w:rPr>
            <w:rStyle w:val="InternetLink"/>
            <w:color w:val="0000FF"/>
          </w:rPr>
          <w:t>приложению 2</w:t>
        </w:r>
      </w:hyperlink>
      <w:r>
        <w:rPr/>
        <w:t xml:space="preserve"> к настоящей Инструкции, а также по схеме диспансерного наблюдения за пациентами, состоящими в группе Д (III) согласно </w:t>
      </w:r>
      <w:hyperlink w:anchor="P594">
        <w:r>
          <w:rPr>
            <w:rStyle w:val="InternetLink"/>
            <w:color w:val="0000FF"/>
          </w:rPr>
          <w:t>приложению 4</w:t>
        </w:r>
      </w:hyperlink>
      <w:r>
        <w:rPr/>
        <w:t xml:space="preserve"> к настоящей Инструкции (далее - схема диспансерного наблюдения за пациентами). При совместном диспансерном наблюдении пациентов врачи-специалисты, стоящие первыми в третьей графе схемы диспансерного наблюдения за пациентами, формируют группу пациентов на период их диспансерного наблюдения.</w:t>
      </w:r>
    </w:p>
    <w:p>
      <w:pPr>
        <w:pStyle w:val="ConsPlusNormal"/>
        <w:ind w:firstLine="540"/>
        <w:jc w:val="both"/>
        <w:rPr/>
      </w:pPr>
      <w:r>
        <w:rPr/>
        <w:t>Диспансерное наблюдение за пациентами с заболеваниями, отнесенными к злокачественным новообразованиям III клинической группы после 3 лет безрецидивного периода, осуществляется согласно схеме диспансерного наблюдения за пациентами врачом-терапевтом участковым, врачом общей практики и иными врачами-специалистами совместно с районным врачом-онкологом.</w:t>
      </w:r>
    </w:p>
    <w:p>
      <w:pPr>
        <w:pStyle w:val="ConsPlusNormal"/>
        <w:ind w:firstLine="540"/>
        <w:jc w:val="both"/>
        <w:rPr/>
      </w:pPr>
      <w:r>
        <w:rPr/>
        <w:t>13. Пациентам от 0 до 18 лет (далее, если не указано иное, - дети) определяются следующие группы диспансерного наблюдения:</w:t>
      </w:r>
    </w:p>
    <w:p>
      <w:pPr>
        <w:pStyle w:val="ConsPlusNormal"/>
        <w:ind w:firstLine="540"/>
        <w:jc w:val="both"/>
        <w:rPr/>
      </w:pPr>
      <w:r>
        <w:rPr/>
        <w:t>группа риска - здоровые дети, имеющие в анамнезе факторы, формирующие риск развития хронических заболеваний: имеющие отягощенный биологический, генеалогический или социальный анамнез, но не имеющие отклонений по всем остальным критериям здоровья; дети, имеющие некоторые функциональные и морфологические изменения, дети с аномалиями конституции и другими отклонениями в состоянии здоровья;</w:t>
      </w:r>
    </w:p>
    <w:p>
      <w:pPr>
        <w:pStyle w:val="ConsPlusNormal"/>
        <w:ind w:firstLine="540"/>
        <w:jc w:val="both"/>
        <w:rPr/>
      </w:pPr>
      <w:r>
        <w:rPr/>
        <w:t>I группа здоровья - здоровые дети без отклонений в физическом и нервно-психическом развитии без функциональных отклонений, хронических заболеваний или пороков развития; дети, имеющие незначительные единичные морфологические отклонения, не влияющие на состояние здоровья и не требующие коррекции;</w:t>
      </w:r>
    </w:p>
    <w:p>
      <w:pPr>
        <w:pStyle w:val="ConsPlusNormal"/>
        <w:ind w:firstLine="540"/>
        <w:jc w:val="both"/>
        <w:rPr/>
      </w:pPr>
      <w:r>
        <w:rPr/>
        <w:t xml:space="preserve">II группа здоровья - дети, у которых нет хронических заболеваний, но имеются некоторые функциональные и морфофункциональные нарушения; дети с общей задержкой физического развития без эндокринной патологии (низкий рост, отставание по уровню биологического развития); дети с дефицитом массы тела (масса менее М - </w:t>
      </w:r>
      <w:r>
        <w:rPr/>
        <w:drawing>
          <wp:inline distT="0" distB="0" distL="0" distR="0">
            <wp:extent cx="228600" cy="193675"/>
            <wp:effectExtent l="0" t="0" r="0" b="0"/>
            <wp:docPr id="1" name="base_45057_15002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45057_150021_17" descr=""/>
                    <pic:cNvPicPr>
                      <a:picLocks noChangeAspect="1" noChangeArrowheads="1"/>
                    </pic:cNvPicPr>
                  </pic:nvPicPr>
                  <pic:blipFill>
                    <a:blip r:embed="rId11"/>
                    <a:stretch>
                      <a:fillRect/>
                    </a:stretch>
                  </pic:blipFill>
                  <pic:spPr bwMode="auto">
                    <a:xfrm>
                      <a:off x="0" y="0"/>
                      <a:ext cx="228600" cy="193675"/>
                    </a:xfrm>
                    <a:prstGeom prst="rect">
                      <a:avLst/>
                    </a:prstGeom>
                    <a:ln w="9525">
                      <a:solidFill>
                        <a:srgbClr val="000000"/>
                      </a:solidFill>
                    </a:ln>
                  </pic:spPr>
                </pic:pic>
              </a:graphicData>
            </a:graphic>
          </wp:inline>
        </w:drawing>
      </w:r>
      <w:r>
        <w:rPr/>
        <w:t xml:space="preserve">) или избыточной массой тела (масса более М + </w:t>
      </w:r>
      <w:r>
        <w:rPr/>
        <w:drawing>
          <wp:inline distT="0" distB="0" distL="0" distR="0">
            <wp:extent cx="264160" cy="193675"/>
            <wp:effectExtent l="0" t="0" r="0" b="0"/>
            <wp:docPr id="2" name="base_45057_15002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45057_150021_18" descr=""/>
                    <pic:cNvPicPr>
                      <a:picLocks noChangeAspect="1" noChangeArrowheads="1"/>
                    </pic:cNvPicPr>
                  </pic:nvPicPr>
                  <pic:blipFill>
                    <a:blip r:embed="rId12"/>
                    <a:stretch>
                      <a:fillRect/>
                    </a:stretch>
                  </pic:blipFill>
                  <pic:spPr bwMode="auto">
                    <a:xfrm>
                      <a:off x="0" y="0"/>
                      <a:ext cx="264160" cy="193675"/>
                    </a:xfrm>
                    <a:prstGeom prst="rect">
                      <a:avLst/>
                    </a:prstGeom>
                    <a:ln w="9525">
                      <a:solidFill>
                        <a:srgbClr val="000000"/>
                      </a:solidFill>
                    </a:ln>
                  </pic:spPr>
                </pic:pic>
              </a:graphicData>
            </a:graphic>
          </wp:inline>
        </w:drawing>
      </w:r>
      <w:r>
        <w:rPr/>
        <w:t>); дети часто и (или) длительно болеющие острыми респираторными заболеваниями; дети с физическими недостатками, последствиями травм или операций при сохранении функций;</w:t>
      </w:r>
    </w:p>
    <w:p>
      <w:pPr>
        <w:pStyle w:val="ConsPlusNormal"/>
        <w:ind w:firstLine="540"/>
        <w:jc w:val="both"/>
        <w:rPr/>
      </w:pPr>
      <w:r>
        <w:rPr/>
        <w:t>III группа здоровья - дети, имеющие хронические заболевания с сохраненными или компенсированными функциональными возможностями; дети с физическими недостатками, с последствиями травм и операций, не ограничивающими возможности их обучения или труда, - при условии компенсации соответствующих функций и отсутствии признаков инвалидности;</w:t>
      </w:r>
    </w:p>
    <w:p>
      <w:pPr>
        <w:pStyle w:val="ConsPlusNormal"/>
        <w:ind w:firstLine="540"/>
        <w:jc w:val="both"/>
        <w:rPr/>
      </w:pPr>
      <w:r>
        <w:rPr/>
        <w:t>IV группа здоровья - дети, страдающие хроническими заболеваниями с декомпенсацией функциональных возможностей организма, наличием осложнений основного заболевания, требующими постоянной терапии; дети с физическими недостатками, последствиями травм и операций с нарушениями компенсации соответствующих функций и ограничением возможности обучения или труда; дети-инвалиды.</w:t>
      </w:r>
    </w:p>
    <w:p>
      <w:pPr>
        <w:pStyle w:val="ConsPlusNormal"/>
        <w:ind w:firstLine="540"/>
        <w:jc w:val="both"/>
        <w:rPr/>
      </w:pPr>
      <w:r>
        <w:rPr/>
        <w:t xml:space="preserve">14. Диспансерное наблюдение детей осуществляется по схеме диспансерного наблюдения детей в возрасте от 0 до 18 лет согласно </w:t>
      </w:r>
      <w:hyperlink w:anchor="P3325">
        <w:r>
          <w:rPr>
            <w:rStyle w:val="InternetLink"/>
            <w:color w:val="0000FF"/>
          </w:rPr>
          <w:t>приложению 5</w:t>
        </w:r>
      </w:hyperlink>
      <w:r>
        <w:rPr/>
        <w:t xml:space="preserve"> к настоящей Инструкции.</w:t>
      </w:r>
    </w:p>
    <w:p>
      <w:pPr>
        <w:pStyle w:val="ConsPlusNormal"/>
        <w:ind w:firstLine="540"/>
        <w:jc w:val="both"/>
        <w:rPr/>
      </w:pPr>
      <w:r>
        <w:rPr/>
        <w:t xml:space="preserve">Медицинские осмотры детей, определенные согласно </w:t>
      </w:r>
      <w:hyperlink w:anchor="P3472">
        <w:r>
          <w:rPr>
            <w:rStyle w:val="InternetLink"/>
            <w:color w:val="0000FF"/>
          </w:rPr>
          <w:t>таблицам 2</w:t>
        </w:r>
      </w:hyperlink>
      <w:r>
        <w:rPr/>
        <w:t xml:space="preserve"> и </w:t>
      </w:r>
      <w:hyperlink w:anchor="P3664">
        <w:r>
          <w:rPr>
            <w:rStyle w:val="InternetLink"/>
            <w:color w:val="0000FF"/>
          </w:rPr>
          <w:t>3</w:t>
        </w:r>
      </w:hyperlink>
      <w:r>
        <w:rPr/>
        <w:t xml:space="preserve"> приложения 5 к настоящей Инструкции, проводятся, как правило, в месяц рождения.</w:t>
      </w:r>
    </w:p>
    <w:p>
      <w:pPr>
        <w:pStyle w:val="ConsPlusNormal"/>
        <w:ind w:firstLine="540"/>
        <w:jc w:val="both"/>
        <w:rPr/>
      </w:pPr>
      <w:r>
        <w:rPr/>
        <w:t>15. В случае выявления у пациента нового заболевания или возникновения осложнений после установления группы диспансерного наблюдения данная группа может быть изменена.</w:t>
      </w:r>
    </w:p>
    <w:p>
      <w:pPr>
        <w:pStyle w:val="ConsPlusNormal"/>
        <w:ind w:firstLine="540"/>
        <w:jc w:val="both"/>
        <w:rPr/>
      </w:pPr>
      <w:r>
        <w:rPr/>
        <w:t>16. Данные диспансеризации могут учитываться при:</w:t>
      </w:r>
    </w:p>
    <w:p>
      <w:pPr>
        <w:pStyle w:val="ConsPlusNormal"/>
        <w:ind w:firstLine="540"/>
        <w:jc w:val="both"/>
        <w:rPr/>
      </w:pPr>
      <w:r>
        <w:rPr/>
        <w:t>прохождении других медицинских осмотров;</w:t>
      </w:r>
    </w:p>
    <w:p>
      <w:pPr>
        <w:pStyle w:val="ConsPlusNormal"/>
        <w:ind w:firstLine="540"/>
        <w:jc w:val="both"/>
        <w:rPr/>
      </w:pPr>
      <w:r>
        <w:rPr/>
        <w:t>медицинском освидетельствовании (переосвидетельствовании);</w:t>
      </w:r>
    </w:p>
    <w:p>
      <w:pPr>
        <w:pStyle w:val="ConsPlusNormal"/>
        <w:ind w:firstLine="540"/>
        <w:jc w:val="both"/>
        <w:rPr/>
      </w:pPr>
      <w:r>
        <w:rPr/>
        <w:t>вынесении экспертных решений;</w:t>
      </w:r>
    </w:p>
    <w:p>
      <w:pPr>
        <w:pStyle w:val="ConsPlusNormal"/>
        <w:ind w:firstLine="540"/>
        <w:jc w:val="both"/>
        <w:rPr/>
      </w:pPr>
      <w:r>
        <w:rPr/>
        <w:t>выдаче медицинской справки о состоянии здоровья;</w:t>
      </w:r>
    </w:p>
    <w:p>
      <w:pPr>
        <w:pStyle w:val="ConsPlusNormal"/>
        <w:ind w:firstLine="540"/>
        <w:jc w:val="both"/>
        <w:rPr/>
      </w:pPr>
      <w:r>
        <w:rPr/>
        <w:t>иных случаях, связанных с организацией и оказанием медицинской помощи пациенту, проведением медицинской экспертизы, установленных законодательством Республики Беларусь.</w:t>
      </w:r>
    </w:p>
    <w:p>
      <w:pPr>
        <w:pStyle w:val="ConsPlusNormal"/>
        <w:ind w:firstLine="540"/>
        <w:jc w:val="both"/>
        <w:rPr/>
      </w:pPr>
      <w:r>
        <w:rPr/>
        <w:t>17. Диспансерное наблюдение пациентов старше 18 лет осуществляется:</w:t>
      </w:r>
    </w:p>
    <w:p>
      <w:pPr>
        <w:pStyle w:val="ConsPlusNormal"/>
        <w:ind w:firstLine="540"/>
        <w:jc w:val="both"/>
        <w:rPr/>
      </w:pPr>
      <w:r>
        <w:rPr/>
        <w:t>1 раз в 2 года (пациентов, состоящих в группе диспансерного наблюдения Д (I);</w:t>
      </w:r>
    </w:p>
    <w:p>
      <w:pPr>
        <w:pStyle w:val="ConsPlusNormal"/>
        <w:ind w:firstLine="540"/>
        <w:jc w:val="both"/>
        <w:rPr/>
      </w:pPr>
      <w:r>
        <w:rPr/>
        <w:t>не реже 1 раза в 2 года (пациентов в возрасте от 18 до 65 лет, состоящих в группе диспансерного наблюдения Д (II);</w:t>
      </w:r>
    </w:p>
    <w:p>
      <w:pPr>
        <w:pStyle w:val="ConsPlusNormal"/>
        <w:ind w:firstLine="540"/>
        <w:jc w:val="both"/>
        <w:rPr/>
      </w:pPr>
      <w:r>
        <w:rPr/>
        <w:t>по мере необходимости (пациентов старше 65 лет, состоящих в группе диспансерного наблюдения Д (II);</w:t>
      </w:r>
    </w:p>
    <w:p>
      <w:pPr>
        <w:pStyle w:val="ConsPlusNormal"/>
        <w:ind w:firstLine="540"/>
        <w:jc w:val="both"/>
        <w:rPr/>
      </w:pPr>
      <w:r>
        <w:rPr/>
        <w:t>ежегодно (пациентов, состоящих в группе диспансерного наблюдения Д (III).</w:t>
      </w:r>
    </w:p>
    <w:p>
      <w:pPr>
        <w:pStyle w:val="ConsPlusNormal"/>
        <w:ind w:firstLine="540"/>
        <w:jc w:val="both"/>
        <w:rPr/>
      </w:pPr>
      <w:r>
        <w:rPr/>
        <w:t>Кратность диспансерных осмотров и лабораторно-инструментальных исследований пациентам, состоящим в группах диспансерного наблюдения у врача-терапевта участкового (врача общей практики), врача-педиатра участкового, определяется этими врачами-специалистами с учетом назначенных врачами-специалистами по профилю заболевания контрольных сроков наблюдения и дополнительных объемов медицинских вмешательств (обследований клинических протоколов и иных методов обследования и лечения заболеваний).</w:t>
      </w:r>
    </w:p>
    <w:p>
      <w:pPr>
        <w:pStyle w:val="ConsPlusNormal"/>
        <w:ind w:firstLine="540"/>
        <w:jc w:val="both"/>
        <w:rPr/>
      </w:pPr>
      <w:r>
        <w:rPr/>
        <w:t>18. Эффективность диспансеризации населения определяется следующими критериями: снижение заболеваемости, снижение (отсутствие) временной нетрудоспособности, отсутствие обострений, восстановление функций, отсутствие инвалидности, улучшение клинических показателей и другие критер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jc w:val="right"/>
        <w:rPr/>
      </w:pPr>
      <w:bookmarkStart w:id="2" w:name="P133"/>
      <w:bookmarkEnd w:id="2"/>
      <w:r>
        <w:rPr/>
        <w:t>Форма</w:t>
      </w:r>
    </w:p>
    <w:p>
      <w:pPr>
        <w:pStyle w:val="ConsPlusNormal"/>
        <w:ind w:firstLine="540"/>
        <w:jc w:val="both"/>
        <w:rPr/>
      </w:pPr>
      <w:r>
        <w:rPr/>
      </w:r>
    </w:p>
    <w:p>
      <w:pPr>
        <w:pStyle w:val="ConsPlusNonformat"/>
        <w:jc w:val="both"/>
        <w:rPr/>
      </w:pPr>
      <w:r>
        <w:rPr>
          <w:rFonts w:eastAsia="Courier New"/>
        </w:rPr>
        <w:t xml:space="preserve">         </w:t>
      </w:r>
      <w:r>
        <w:rPr>
          <w:b/>
        </w:rPr>
        <w:t>Индивидуальный план прохождения диспансеризации пациенто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 пациента)</w:t>
      </w:r>
    </w:p>
    <w:p>
      <w:pPr>
        <w:pStyle w:val="ConsPlusNonformat"/>
        <w:jc w:val="both"/>
        <w:rPr/>
      </w:pPr>
      <w:r>
        <w:rPr>
          <w:rFonts w:eastAsia="Courier New"/>
        </w:rPr>
        <w:t xml:space="preserve">                            </w:t>
      </w:r>
      <w:r>
        <w:rPr/>
        <w:t>в __________ году</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1984"/>
        <w:gridCol w:w="2268"/>
        <w:gridCol w:w="2211"/>
      </w:tblGrid>
      <w:tr>
        <w:trPr/>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ие вмешательства (обследования), которые должны быть проведены пациенту при прохождении диспансеризации</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формация о проведении данных медицинских вмешательств (обследований) пациенту</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ние медицинского вмешательства (обсле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когда назначено проведение медицинского вмешательства (об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ние проведенного медицинского вмешательства (обслед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оведения указанного медицинского вмешательства (обследования) и подпись медицинского работника, его проводившего</w:t>
            </w:r>
          </w:p>
        </w:tc>
      </w:tr>
      <w:tr>
        <w:trPr/>
        <w:tc>
          <w:tcPr>
            <w:tcW w:w="2608" w:type="dxa"/>
            <w:tcBorders>
              <w:top w:val="single" w:sz="4" w:space="0" w:color="000000"/>
              <w:left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С индивидуальным планом прохождения</w:t>
      </w:r>
    </w:p>
    <w:p>
      <w:pPr>
        <w:pStyle w:val="ConsPlusNonformat"/>
        <w:jc w:val="both"/>
        <w:rPr/>
      </w:pPr>
      <w:r>
        <w:rPr/>
        <w:t>мною диспансеризации ознакомлен(а)</w:t>
      </w:r>
    </w:p>
    <w:p>
      <w:pPr>
        <w:pStyle w:val="ConsPlusNonformat"/>
        <w:jc w:val="both"/>
        <w:rPr/>
      </w:pPr>
      <w:r>
        <w:rPr/>
        <w:t>____________________________________________</w:t>
      </w:r>
    </w:p>
    <w:p>
      <w:pPr>
        <w:pStyle w:val="ConsPlusNonformat"/>
        <w:jc w:val="both"/>
        <w:rPr/>
      </w:pPr>
      <w:r>
        <w:rPr/>
        <w:t>(подпись, фамилия, инициалы пациента или его</w:t>
      </w:r>
    </w:p>
    <w:p>
      <w:pPr>
        <w:pStyle w:val="ConsPlusNonformat"/>
        <w:jc w:val="both"/>
        <w:rPr/>
      </w:pPr>
      <w:r>
        <w:rPr>
          <w:rFonts w:eastAsia="Courier New"/>
        </w:rPr>
        <w:t xml:space="preserve">          </w:t>
      </w:r>
      <w:r>
        <w:rPr/>
        <w:t>законного представителя)</w:t>
      </w:r>
    </w:p>
    <w:p>
      <w:pPr>
        <w:pStyle w:val="ConsPlusNonformat"/>
        <w:jc w:val="both"/>
        <w:rPr/>
      </w:pPr>
      <w:r>
        <w:rPr/>
      </w:r>
    </w:p>
    <w:p>
      <w:pPr>
        <w:pStyle w:val="ConsPlusNonformat"/>
        <w:jc w:val="both"/>
        <w:rPr/>
      </w:pPr>
      <w:r>
        <w:rPr/>
        <w:t>____ _______________ 20___ г.</w:t>
      </w:r>
    </w:p>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jc w:val="right"/>
        <w:rPr/>
      </w:pPr>
      <w:bookmarkStart w:id="3" w:name="P168"/>
      <w:bookmarkEnd w:id="3"/>
      <w:r>
        <w:rPr/>
        <w:t>Форма 131/у-ДВ</w:t>
      </w:r>
    </w:p>
    <w:p>
      <w:pPr>
        <w:pStyle w:val="ConsPlusNormal"/>
        <w:ind w:firstLine="540"/>
        <w:jc w:val="both"/>
        <w:rPr/>
      </w:pPr>
      <w:r>
        <w:rPr/>
      </w:r>
    </w:p>
    <w:p>
      <w:pPr>
        <w:pStyle w:val="ConsPlusNormal"/>
        <w:jc w:val="right"/>
        <w:rPr/>
      </w:pPr>
      <w:r>
        <w:rPr/>
        <w:t>Лицевая сторона</w:t>
      </w:r>
    </w:p>
    <w:p>
      <w:pPr>
        <w:pStyle w:val="ConsPlusNormal"/>
        <w:ind w:firstLine="540"/>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rmal"/>
        <w:jc w:val="center"/>
        <w:rPr/>
      </w:pPr>
      <w:r>
        <w:rPr/>
      </w:r>
    </w:p>
    <w:p>
      <w:pPr>
        <w:pStyle w:val="ConsPlusNormal"/>
        <w:jc w:val="center"/>
        <w:rPr>
          <w:b/>
          <w:b/>
        </w:rPr>
      </w:pPr>
      <w:r>
        <w:rPr>
          <w:b/>
        </w:rPr>
        <w:t>КАРТА N _______</w:t>
      </w:r>
    </w:p>
    <w:p>
      <w:pPr>
        <w:pStyle w:val="ConsPlusNormal"/>
        <w:jc w:val="center"/>
        <w:rPr>
          <w:b/>
          <w:b/>
        </w:rPr>
      </w:pPr>
      <w:r>
        <w:rPr>
          <w:b/>
        </w:rPr>
        <w:t>учета прохождения диспансеризации пациентом старше 18 лет</w:t>
      </w:r>
    </w:p>
    <w:p>
      <w:pPr>
        <w:pStyle w:val="ConsPlusNormal"/>
        <w:ind w:firstLine="540"/>
        <w:jc w:val="both"/>
        <w:rPr/>
      </w:pPr>
      <w:r>
        <w:rPr/>
      </w:r>
    </w:p>
    <w:p>
      <w:pPr>
        <w:pStyle w:val="ConsPlusNormal"/>
        <w:jc w:val="both"/>
        <w:rPr/>
      </w:pPr>
      <w:r>
        <w:rPr/>
        <w:t>1. Фамилия, собственное имя, отчество (если таковое имеется) _______________________</w:t>
      </w:r>
    </w:p>
    <w:p>
      <w:pPr>
        <w:pStyle w:val="ConsPlusNormal"/>
        <w:jc w:val="both"/>
        <w:rPr/>
      </w:pPr>
      <w:r>
        <w:rPr/>
        <w:t>_____________________________________________________________________________</w:t>
      </w:r>
    </w:p>
    <w:p>
      <w:pPr>
        <w:pStyle w:val="ConsPlusNormal"/>
        <w:jc w:val="both"/>
        <w:rPr/>
      </w:pPr>
      <w:r>
        <w:rPr/>
        <w:t>2. Пол _______________________________________________________________________</w:t>
      </w:r>
    </w:p>
    <w:p>
      <w:pPr>
        <w:pStyle w:val="ConsPlusNormal"/>
        <w:jc w:val="both"/>
        <w:rPr/>
      </w:pPr>
      <w:r>
        <w:rPr/>
        <w:t>3. Число, месяц, год рождения ___________________________________________________</w:t>
      </w:r>
    </w:p>
    <w:p>
      <w:pPr>
        <w:pStyle w:val="ConsPlusNormal"/>
        <w:jc w:val="both"/>
        <w:rPr/>
      </w:pPr>
      <w:r>
        <w:rPr/>
        <w:t>4. Телефон домашний _______________________ телефон рабочий ___________________</w:t>
      </w:r>
    </w:p>
    <w:p>
      <w:pPr>
        <w:pStyle w:val="ConsPlusNormal"/>
        <w:jc w:val="both"/>
        <w:rPr/>
      </w:pPr>
      <w:r>
        <w:rPr/>
        <w:t>телефон мобильный ___________________________________________________________</w:t>
      </w:r>
    </w:p>
    <w:p>
      <w:pPr>
        <w:pStyle w:val="ConsPlusNormal"/>
        <w:jc w:val="both"/>
        <w:rPr/>
      </w:pPr>
      <w:r>
        <w:rPr/>
        <w:t>5. Место жительства (место пребывания) __________________________________________</w:t>
      </w:r>
    </w:p>
    <w:p>
      <w:pPr>
        <w:pStyle w:val="ConsPlusNormal"/>
        <w:jc w:val="both"/>
        <w:rPr/>
      </w:pPr>
      <w:r>
        <w:rPr/>
        <w:t>6. Место работы (службы, учебы) ________________________________________________</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680"/>
        <w:gridCol w:w="3742"/>
        <w:gridCol w:w="964"/>
        <w:gridCol w:w="907"/>
        <w:gridCol w:w="907"/>
        <w:gridCol w:w="907"/>
        <w:gridCol w:w="96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диспансерного наблюдения пациен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проводимых пациенту медицинских вмешательств (обследований):</w:t>
            </w:r>
          </w:p>
        </w:tc>
        <w:tc>
          <w:tcPr>
            <w:tcW w:w="464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 результат</w:t>
              <w:br/>
              <w:t>медицинского вмешательства (обслед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индекса массы тел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бщий анализ кров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бщий анализ моч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едицинский осмотр врача-акушера-гинеколога (смотровой кабинет)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молочных желез</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альцевое исследование прямой кишки и предстательной железы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ведение теста на скрытую кровь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пределение глюкозы в кров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ценка риска сердечно-сосудистых заболеваний по таблице SCORE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люорография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фтальмотонометрия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Иная информация о состоянии здоровья пациен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наследственный анамнез</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урение (да/сколько сигарет в сутки, н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злоупотребление алкоголем (да, н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 w:name="P325"/>
      <w:bookmarkEnd w:id="4"/>
      <w:r>
        <w:rPr/>
        <w:t xml:space="preserve">&lt;*&gt; Определяется </w:t>
      </w:r>
      <w:hyperlink w:anchor="P329">
        <w:r>
          <w:rPr>
            <w:rStyle w:val="InternetLink"/>
            <w:color w:val="0000FF"/>
          </w:rPr>
          <w:t>таблицей 1</w:t>
        </w:r>
      </w:hyperlink>
      <w:r>
        <w:rPr/>
        <w:t xml:space="preserve"> настоящего приложения.</w:t>
      </w:r>
    </w:p>
    <w:p>
      <w:pPr>
        <w:pStyle w:val="ConsPlusNormal"/>
        <w:ind w:firstLine="540"/>
        <w:jc w:val="both"/>
        <w:rPr/>
      </w:pPr>
      <w:r>
        <w:rPr/>
      </w:r>
    </w:p>
    <w:p>
      <w:pPr>
        <w:pStyle w:val="ConsPlusNormal"/>
        <w:jc w:val="right"/>
        <w:rPr/>
      </w:pPr>
      <w:r>
        <w:rPr/>
        <w:t>Оборотная сторона</w:t>
      </w:r>
    </w:p>
    <w:p>
      <w:pPr>
        <w:pStyle w:val="ConsPlusNormal"/>
        <w:ind w:firstLine="540"/>
        <w:jc w:val="both"/>
        <w:rPr/>
      </w:pPr>
      <w:r>
        <w:rPr/>
      </w:r>
    </w:p>
    <w:p>
      <w:pPr>
        <w:pStyle w:val="ConsPlusNormal"/>
        <w:numPr>
          <w:ilvl w:val="0"/>
          <w:numId w:val="0"/>
        </w:numPr>
        <w:jc w:val="right"/>
        <w:outlineLvl w:val="2"/>
        <w:rPr/>
      </w:pPr>
      <w:bookmarkStart w:id="5" w:name="P329"/>
      <w:bookmarkEnd w:id="5"/>
      <w:r>
        <w:rPr/>
        <w:t>Таблица 1</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3288"/>
        <w:gridCol w:w="2268"/>
        <w:gridCol w:w="3515"/>
      </w:tblGrid>
      <w:tr>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ое вмешательство (обследование)</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словия проведения</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39 лет</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 лет и старше</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м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врача-акушера-гинеколога (смотровой каби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1 раз в 3 год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3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альцевое исследование прямой кишки и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теста на скрытую кров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глюкозы в кров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риска сердечно-сосудистых заболеваний по таблице SCORE</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1 раз в 5 лет</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1 раз в 5 лет</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бязательным и угрожаемым по заболеванию туберкулезом органов дыхания контингентам пациентов - ежегодно; иным контингентам пациентов - 1 раз в 3 год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бязательным и угрожаемым по заболеванию туберкулезом органов дыхания контингентам пациентов - ежегодно; иным категориям пациентов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фтальмотон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35 до 39 лет, кровные родственники которых больны глаукомой, - ежегодн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лет, кровные родственники которых больны глаукомой, - ежегодно; иным пациентам - 1 раз в 3 года</w:t>
            </w:r>
          </w:p>
        </w:tc>
      </w:tr>
    </w:tbl>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3515"/>
        <w:gridCol w:w="397"/>
        <w:gridCol w:w="397"/>
        <w:gridCol w:w="397"/>
        <w:gridCol w:w="397"/>
        <w:gridCol w:w="397"/>
        <w:gridCol w:w="397"/>
        <w:gridCol w:w="397"/>
        <w:gridCol w:w="397"/>
        <w:gridCol w:w="397"/>
        <w:gridCol w:w="397"/>
        <w:gridCol w:w="397"/>
        <w:gridCol w:w="397"/>
        <w:gridCol w:w="397"/>
        <w:gridCol w:w="397"/>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 проведения диспансеризации пациенту</w:t>
            </w:r>
          </w:p>
        </w:tc>
        <w:tc>
          <w:tcPr>
            <w:tcW w:w="5558"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болевание (состояние) пациента, в наибольшей степени определяющее качество его жизни, факторы риска</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Время (число, месяц, год) прихода пациента для диспансерного наблюдения, определенное медицинским работником</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Дата, подпись пациента или его законного представителя об ознакомлении со временем (число, месяц, год) прихода для диспансерного наблюдения</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тметка медицинского работника о приходе пациента для диспансерного наблюдения (число, месяц, год)</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rPr/>
      </w:pPr>
      <w:r>
        <w:rPr/>
      </w:r>
    </w:p>
    <w:p>
      <w:pPr>
        <w:pStyle w:val="ConsPlusNormal"/>
        <w:jc w:val="right"/>
        <w:rPr/>
      </w:pPr>
      <w:bookmarkStart w:id="6" w:name="P436"/>
      <w:bookmarkEnd w:id="6"/>
      <w:r>
        <w:rPr/>
        <w:t>Форма 131/у-ДР</w:t>
      </w:r>
    </w:p>
    <w:p>
      <w:pPr>
        <w:pStyle w:val="ConsPlusNormal"/>
        <w:ind w:firstLine="540"/>
        <w:jc w:val="both"/>
        <w:rPr/>
      </w:pPr>
      <w:r>
        <w:rPr/>
      </w:r>
    </w:p>
    <w:p>
      <w:pPr>
        <w:pStyle w:val="ConsPlusNormal"/>
        <w:jc w:val="right"/>
        <w:rPr/>
      </w:pPr>
      <w:r>
        <w:rPr/>
        <w:t>Лицевая сторона</w:t>
      </w:r>
    </w:p>
    <w:p>
      <w:pPr>
        <w:pStyle w:val="ConsPlusNormal"/>
        <w:ind w:firstLine="540"/>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rmal"/>
        <w:ind w:firstLine="540"/>
        <w:jc w:val="both"/>
        <w:rPr/>
      </w:pPr>
      <w:r>
        <w:rPr/>
      </w:r>
    </w:p>
    <w:p>
      <w:pPr>
        <w:pStyle w:val="ConsPlusNormal"/>
        <w:jc w:val="center"/>
        <w:rPr>
          <w:b/>
          <w:b/>
        </w:rPr>
      </w:pPr>
      <w:r>
        <w:rPr>
          <w:b/>
        </w:rPr>
        <w:t>КАРТА N __________</w:t>
      </w:r>
    </w:p>
    <w:p>
      <w:pPr>
        <w:pStyle w:val="ConsPlusNormal"/>
        <w:jc w:val="center"/>
        <w:rPr>
          <w:b/>
          <w:b/>
        </w:rPr>
      </w:pPr>
      <w:r>
        <w:rPr>
          <w:b/>
        </w:rPr>
        <w:t>учета прохождения диспансеризации пациентом до 18 лет</w:t>
      </w:r>
    </w:p>
    <w:p>
      <w:pPr>
        <w:pStyle w:val="ConsPlusNormal"/>
        <w:ind w:firstLine="540"/>
        <w:jc w:val="both"/>
        <w:rPr/>
      </w:pPr>
      <w:r>
        <w:rPr/>
      </w:r>
    </w:p>
    <w:p>
      <w:pPr>
        <w:pStyle w:val="ConsPlusNormal"/>
        <w:jc w:val="both"/>
        <w:rPr/>
      </w:pPr>
      <w:r>
        <w:rPr/>
        <w:t>1. Фамилия, собственное имя, отчество (если таковое имеется) _______________________</w:t>
      </w:r>
    </w:p>
    <w:p>
      <w:pPr>
        <w:pStyle w:val="ConsPlusNormal"/>
        <w:jc w:val="both"/>
        <w:rPr/>
      </w:pPr>
      <w:r>
        <w:rPr/>
        <w:t>_____________________________________________________________________________</w:t>
      </w:r>
    </w:p>
    <w:p>
      <w:pPr>
        <w:pStyle w:val="ConsPlusNormal"/>
        <w:jc w:val="both"/>
        <w:rPr/>
      </w:pPr>
      <w:r>
        <w:rPr/>
        <w:t>2. Пол _________ 3. Число, месяц, год рождения ____________________________________</w:t>
      </w:r>
    </w:p>
    <w:p>
      <w:pPr>
        <w:pStyle w:val="ConsPlusNormal"/>
        <w:jc w:val="both"/>
        <w:rPr/>
      </w:pPr>
      <w:r>
        <w:rPr/>
        <w:t>4. Телефон домашний __________________________________________________________</w:t>
      </w:r>
    </w:p>
    <w:p>
      <w:pPr>
        <w:pStyle w:val="ConsPlusNormal"/>
        <w:jc w:val="both"/>
        <w:rPr/>
      </w:pPr>
      <w:r>
        <w:rPr/>
        <w:t>5. Место жительства (место пребывания) __________________________________________</w:t>
      </w:r>
    </w:p>
    <w:p>
      <w:pPr>
        <w:pStyle w:val="ConsPlusNormal"/>
        <w:jc w:val="both"/>
        <w:rPr/>
      </w:pPr>
      <w:r>
        <w:rPr/>
        <w:t>_____________________________________________________________________________</w:t>
      </w:r>
    </w:p>
    <w:p>
      <w:pPr>
        <w:pStyle w:val="ConsPlusNormal"/>
        <w:jc w:val="both"/>
        <w:rPr/>
      </w:pPr>
      <w:r>
        <w:rPr/>
        <w:t>6. Место учебы (работы) _______________________________________________________</w:t>
      </w:r>
    </w:p>
    <w:p>
      <w:pPr>
        <w:pStyle w:val="ConsPlusNormal"/>
        <w:jc w:val="both"/>
        <w:rPr/>
      </w:pPr>
      <w:r>
        <w:rPr/>
        <w:t>_____________________________________________________________________________</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510"/>
        <w:gridCol w:w="3969"/>
        <w:gridCol w:w="963"/>
        <w:gridCol w:w="907"/>
        <w:gridCol w:w="907"/>
        <w:gridCol w:w="907"/>
        <w:gridCol w:w="90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Год прохождения диспансеризации пациентом</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здоровья пациен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проводимых пациенту медицинских вмешательств (обследований):</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 результат медицинского вмешательства (обследов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глюкозы в кров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моч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едицинские вмешательства (обследования) (указать какие)</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врача-педиатра участкового (врача общей практик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Иная информация о состоянии здоровья пациен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редные привычки (если есть, указать какие)</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рост</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ес</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ое развитие (индекс массы тел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осанк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jc w:val="right"/>
        <w:rPr/>
      </w:pPr>
      <w:r>
        <w:rPr/>
        <w:t>Оборотная сторона</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2381"/>
        <w:gridCol w:w="6690"/>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 проведения</w:t>
              <w:br/>
              <w:t>диспансеризации пациенту</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мплексная оценка состояния здоровья пациент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jc w:val="both"/>
        <w:rPr/>
      </w:pPr>
      <w:r>
        <w:rPr/>
      </w:r>
    </w:p>
    <w:p>
      <w:pPr>
        <w:pStyle w:val="ConsPlusTitle"/>
        <w:jc w:val="center"/>
        <w:rPr/>
      </w:pPr>
      <w:bookmarkStart w:id="7" w:name="P594"/>
      <w:bookmarkEnd w:id="7"/>
      <w:r>
        <w:rPr/>
        <w:t>СХЕМА ДИСПАНСЕРНОГО НАБЛЮДЕНИЯ ЗА ПАЦИЕНТАМИ, СОСТОЯЩИМИ В ГРУППЕ Д (III)</w:t>
      </w:r>
    </w:p>
    <w:p>
      <w:pPr>
        <w:pStyle w:val="ConsPlusNormal"/>
        <w:jc w:val="both"/>
        <w:rPr/>
      </w:pPr>
      <w:r>
        <w:rPr/>
      </w:r>
    </w:p>
    <w:tbl>
      <w:tblPr>
        <w:tblW w:w="11793" w:type="dxa"/>
        <w:jc w:val="left"/>
        <w:tblInd w:w="-67" w:type="dxa"/>
        <w:tblLayout w:type="fixed"/>
        <w:tblCellMar>
          <w:top w:w="102" w:type="dxa"/>
          <w:left w:w="62" w:type="dxa"/>
          <w:bottom w:w="102" w:type="dxa"/>
          <w:right w:w="62" w:type="dxa"/>
        </w:tblCellMar>
      </w:tblPr>
      <w:tblGrid>
        <w:gridCol w:w="510"/>
        <w:gridCol w:w="3402"/>
        <w:gridCol w:w="4706"/>
        <w:gridCol w:w="3175"/>
      </w:tblGrid>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спансерное наблюдение за пациентами, состоящими в группе Д (III) у врачей-специалистов терапевтического профи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именование заболевания </w:t>
            </w:r>
            <w:hyperlink w:anchor="P3315">
              <w:r>
                <w:rPr>
                  <w:rStyle w:val="InternetLink"/>
                  <w:color w:val="0000FF"/>
                </w:rPr>
                <w:t>&lt;*&gt;</w:t>
              </w:r>
            </w:hyperlink>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Перечень диагностических исследований, необходимых для контроля за заболеванием </w:t>
              <w:br/>
              <w:t>(фактором рис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ей-специалистов и критерии снятия с диспансерного учета</w:t>
            </w:r>
          </w:p>
        </w:tc>
      </w:tr>
      <w:tr>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w:t>
              <w:br/>
              <w:t xml:space="preserve">БОЛЕЗНИ СИСТЕМЫ КРОВООБРАЩЕНИЯ, СИСТЕМНЫЕ ПОРАЖЕНИЯ СОЕДИНИТЕЛЬНОЙ ТКАНИ, ОТДЕЛЬНЫЕ ЗАБОЛЕВАНИЯ КОСТНО-МЫШЕЧНОЙ СИСТЕМЫ </w:t>
              <w:br/>
              <w:t>И СОЕДИНИТЕЛЬНОЙ ТКАН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0 Эссенциальная (первичная) гипертензия</w:t>
              <w:br/>
              <w:t>АГ I - III с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I степень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II, III степень - 1 раз в 3 месяца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полнение форм по факторам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следование (при I степени - по медицинским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биохимическое исследование крови: определение калия (далее - K), натрия (далее - Na), креатинина, общего холестерина (далее - ОХ), липопротеидов низкой плотности (далее - ХС-ЛПНП), триглицеридов (далее - ТГ) (при высоком или очень высоком риск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пределение скорости клубочковой фильтрации (далее -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электрокардиография (далее -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для пациентов высокого и очень высокого риска 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рансторакальная эхокардиография (далее - ЭхоКГ) с определением индекса массы миокарда левого желудочка (далее - ИММЛЖ), ультразвуковое исследование (далее - УЗИ) брахиоцефальных артерий (далее -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нсультация врача-кардиолога - при резистентной артериальной гипертензии (далее - А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1.0 Гипертензивная (гипертоническая) болезнь с преимущественным поражением сердца с (застойной) серд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пределение глюкозы, K, Na, креатинина, билирубина, ОХ,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ое мониторирование ЭКГ (далее - СМ ЭКГ), суточное мониторирование артериального давления (далее - СМАД), УЗИ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резистентной АГ - кратность консультаций врачом-карди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2.0 Гипертензивная (гипертоническая) болезнь с преимущественным поражением почек с поч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биохимическое исследование крови (определение глюкозы, K, Na, креатинина, ОХ, билирубина, ХС-ЛПНП, ТГ, мочевой кислоты),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фтальмолога, врача-кардиолога (при резистентной АГ - кратность консультаций врачом-кардиологом определяется индивидуально), врача-неф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корость распространения пульсовой волны (далее - СРПВ), СМАД, ЭхоКГ с определением ИММЛЖ; УЗИ БЦА, УЗИ почеч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нгибитора ангиотензинпревращающего фермента (далее -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3.0 Гипертензивная (гипертоническая) болезнь с преимущественным поражением сердца и почек с (застойной) серд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биохимическое исследование крови (определение глюкоз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K, Na, креатинина, ОХ, билирубина,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и: врача-офтальмолога; врача-кардиолога (при резистентной АГ - кратность консультаций врачом-карди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АД, СМ ЭКГ, УЗИ почеч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3.2 Гипертензивная (гипертоническая) болезнь с преимущественным поражением сердца и почек с (застойной) сердечной недостаточностью и поч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пределение глюкозы, K, Na, креатинина, OX, билирубина,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 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СМАД, СМ ЭКГ, УЗИ БЦА, УЗИ почечных артерий, 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0.8 Другие формы стенокардии</w:t>
              <w:br/>
              <w:t>(cтенокардия напряжения ФК I - I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О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глюкоза, ЛПН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редмил-тест или велоэргометрическая проба (далее - ВЭП) с ЭКГ контролем и (или) СМ ЭКГ;</w:t>
              <w:br/>
              <w:t>ЭхоКГ с доплер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еждународное нормализованное отношение (далее - МНО);</w:t>
              <w:br/>
              <w:t>гликированный гемоглобин (HbA1C),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0.8 Другие формы стенокардии</w:t>
              <w:br/>
              <w:t>(стенокардия напряжения ФК III - IV)</w:t>
              <w:br/>
              <w:t>I20.1 Стенокардия с документально подтвержденным спазм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ОХ (увеличение частоты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М, биохимическое исследование крови: глюкоза, 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тредмил-тест или ВЭП с ЭКГ контролем и (или)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с доплер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НО, HbA1C,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5.2 Перенесенный в прошлом инфаркт миокарда</w:t>
              <w:br/>
              <w:t>(постинфарктный кардио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На протяжении первого года после перенесенного инфаркта миокар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месяц - в первые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6,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Х, ХС-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 доплером, тредмил-тест или ВЭП с ЭКГ контрол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МНО, HbA1C</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В последующие годы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Х, ХС-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тредмил-тест или ВЭП с ЭКГ контрол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 доплером (увеличение частоты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 НbA1C;</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6.0 Легочная эмболия с упоминанием об остром легочном сердце</w:t>
              <w:br/>
              <w:t>I26.9 Легочная эмболия без упоминания об остром легочном сердце</w:t>
              <w:br/>
              <w:t>(Тромбоэмболия легочной артерии (ТЭЛ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сле первого случая у врача-кардиолога - 6 месяцев, далее - у врача-терапевта участкового (врача общей практики) - 2 года.</w:t>
              <w:br/>
              <w:t>После повторных эпизодов и/или после имплантации кава-фильтра, тромбэктомии, эндартерэктомии, при развитии хронической посттромбоэмболической легочной гипертензии - у врача-кардиолога - 2 года, далее - у врача-терапевта участкового (врача общей практики) с консультацией врача-карди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приеме новых антикоагулян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неделю - вплоть до достижения целевого уровня в 2 последовательных анализах, далее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агулограмма (при приеме новых антикоагулянтов - дабигатран, ривароксабан) - через 1, 3, 6,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АК, ОАМ, ЭКГ, ЭхоКГ - через 1,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ентгенография (далее - Rh-графия) легких;</w:t>
              <w:br/>
              <w:t>компьютерная томография (далее - КТ) легких;</w:t>
              <w:br/>
              <w:t>компрессионное ультразвуковое исследование вен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рачом-кардиологом определяются показания к назначению исследова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грегатограмма, Д-димер, NT-pro-BNP, тропонин или Т;</w:t>
              <w:br/>
              <w:t>вентиляционно-перфузионная сцинтиграфия легких, магнитно-резонансная томография (МРТ), мультиспиральная КТ (далее - МС К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7.0 Первичная легочная гипертенз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осмотр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аспартатаминотрансфераза (далее - АСТ), аланинаминотрансфераза (далее - АЛТ), мочевина, креатинин, K, билируб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ест 6-минутной ходьбы,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лечен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неделю - вплоть до достижения целевого уровня в 2 последовательных анализах, далее - 1 раз в месяц. МНО целевое 2,0 - 3,0</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увеличение кратности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2 Кардиомиопатия</w:t>
              <w:br/>
              <w:t>I42.0 Дилатационная кардиомиопатия</w:t>
              <w:br/>
              <w:t>I42.1 Обструктивная гипертрофическая кардиомиопатия</w:t>
              <w:br/>
              <w:t>I42.2 Другая гипертрофическая кардиомиопатия</w:t>
              <w:br/>
              <w:t>I42.5 Другая рестриктивная кардиомиопатия</w:t>
              <w:br/>
              <w:t>I42.9 Кардиомиопатия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в зависимости от тяжести течения: пациенты с высоким риском сердечно-сосудистых осложнений наблюдаются врачом-кардиологом 2 - 4 раза в год; пациенты со стабильным течением - 1 раз в год.</w:t>
              <w:br/>
              <w:t>Пациенты с ДКМП с умеренно выраженной ХСН (ХСН II ФК) наблюдаются врачом-кардиологом - 2 раза в год; с тяжелой ХСН III - IV ФК - 4 раза в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осмотр врача-кардиолога - в зависимости от тяжести теч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со стабильным тече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 6 месяцев - с высоким риском сердечно-сосудистых осложне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ДКМП с умеренно выраженной ХСН (II 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ДКМП с тяжелой ХСН (III - IV 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со стабильным клиническим тече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с высокими рисками сердечно-сосудистых осложне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X, ХС-ЛПНП, ТГ, креатинин,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пациентам с ранее выявленными эпизодами желудочковых нарушений ритма - 3 - 4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рганов грудной клетки (далее -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увеличение кратности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рачом-кардиологом определяются показания к назначению исследова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реактивный белок (далее - СРБ), исследование показателей гемостаза, определение концентрации BNP/NTpro-BNP,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в условиях нагрузки (тест Вальсавы или тредмил-тест), тест 6-минутной ходьб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казания к консультации врача-кардиохирурга определяет врач-кардиоло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ленам семьи пробанда - однократно выполняется ЭхоКГ. Родственникам первой степени родства пробанда - 1 раз в год выполняется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33 Острый и подострый эндокардит (при отсутствии сформированного порока серд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при отсутствии сформированного порока сердца -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12, 24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АЛТ, АСТ, билирубин, мочевина, креатинин, С-реактивный белок; коагулограмма с определением тромбинового времени (далее - ТВ), протромбинового времени (ПВ), уровня фибриногена, D-димера, антитромбина 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СМ ЭКГ, эхокардиография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крови на наличие гемокультуры, определение уровня прокальцитонина (пресепс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чреспищеводная эхокардиография (ЧП ЭхоКГ); УЗИ органов брюшной полости (далее -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33 Острый и подострый эндокардит при наличии сформированного порока сердца</w:t>
              <w:br/>
              <w:t>I34 Неревматические поражения митрального клапана</w:t>
              <w:br/>
              <w:t>I35 Неревматические поражения аортального клапана</w:t>
              <w:br/>
              <w:t>I36 Неревматические поражения трехстворчатого клапана</w:t>
              <w:br/>
              <w:t>I37 Неревматические поражения клапана легочной артерии</w:t>
              <w:br/>
              <w:t>I38 Эндокардит, клапан не уточне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при наличии сформированного порока сердц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12, 24 месяца, в последующем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АЛТ, АСТ, билирубин, мочевина, креатинин), СРБ;</w:t>
              <w:br/>
              <w:t>коагулограмма с определением ТВ, ПВ, уровня фибриногена, D-димера, антитромбина 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СМ ЭКГ,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консультация врача-кард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50 Сердечная недостаточность</w:t>
              <w:br/>
              <w:t>(ФК I - I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ипид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общий белок, АЛТ, АСТ, билирубин,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хоКГ, Rh-графия ОГК, СМ ЭКГ (увеличение частоты об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50 Сердечная недостаточность</w:t>
              <w:br/>
              <w:t>(ФК III - IV)</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общий белок, АЛТ, АСТ, билирубин,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при необходимости - чащ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ипидограмма, ОАМ с микроспор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Rh-графия ОГК,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BNP, pro-BNP</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5 Наличие коронарного ангиопластичного имплантата и трансплантата</w:t>
              <w:br/>
              <w:t>Z98.8 Другие уточненные послехирургические состояния</w:t>
              <w:br/>
              <w:t>(чрескожное коронарное вмешательство (далее - ЧКВ) у пациентов с хронической ИБ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6 месяцев после вмешательства), врача-терапевта участкового (врача общей практики). Через 6 месяцев после вмешательства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первые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ЭКГ, ЭхоКГ (через 1 месяц, затем - по показаниям), ВЭП или тредмил-тест (через 1 месяц, зат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АЛТ, АСТ, билирубин, мочевина, креатинин; КФК,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ронароангиография (далее - КАГ) (при вмешательстве, выполненном на основном стволе левой коронарной артерии (далее - ЛКА) - через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5 Наличие коронарного ангиопластичного имплантата и трансплантата</w:t>
              <w:br/>
              <w:t>Z98.8 Другие уточненные послехирургические состояния</w:t>
              <w:br/>
              <w:t>(ЧКВ у пациентов с острым коронарным синдром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течение первых 2 ле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w:t>
              <w:br/>
              <w:t>Через 2 года после вмешательства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осмотр врача-кардиолога (с выполнением ЭКГ-12):</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е 3 месяца - 2 раза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в течение 1-го года наблюдения - ежемесяч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о второй год наблюдения - не менее 4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АЛТ, АСТ, билирубин, мочевина, креатинин; КФК, глюкоза, агрегат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ЭП (или тредмил-тест) и ЭхоКГ - через 1 месяц,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СМ ЭКГ, КАГ,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4.1 Наличие трансплантированного сердца</w:t>
              <w:br/>
              <w:t>(пациенты после ортотопической трансплантации серд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w:t>
              <w:br/>
              <w:t>Первые 4 недели - 1 раз в неделю, затем 1 раз в 2 недели - 3 раза, затем 1 раз в 3 недели - 3 раза, затем 1 раз в месяц - 2 - 3 раза, затем каждые 3 - 4 меся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каждом посещении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ОАМ, СКФ, определение концентрации такролимуса (эверолиму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гормонов щитовидной желез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щитовидной железы (далее - УЗИ ЩЖ), ЭхоКГ (увеличение кратности исследования определяется индивидуально), спировелоэргометрия (далее - спиро-ВЭМ),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 КАГ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гинеколога (у женщин), врача-уролога (у мужчин с определением простат-специфического антигена (далее - PSA) - 1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гликированный гемоглобин,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ндомиокардиальная биопсия (при наличии показаний)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ервый месяц - 1 раз в неделю;</w:t>
              <w:br/>
              <w:t>1 - 3 месяцы - не реже 1 раза в месяц;</w:t>
              <w:br/>
              <w:t>3 - 6 месяцы - не реже 1 раза в 2 месяца;</w:t>
              <w:br/>
              <w:t>6 - 12 месяцы - не реже 1 раза в 3 месяца;</w:t>
              <w:br/>
              <w:t>далее - 1 раз в 12 месяцев;</w:t>
              <w:br/>
              <w:t>после 3 лет можно прекратить - в группе невысокого риска;</w:t>
              <w:br/>
              <w:t>после 5 лет можно прекратить - в группе высокого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1 Наличие аортокоронарного шунтового трансплантата</w:t>
              <w:br/>
              <w:t>(операции коронарного шунтиро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Через год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нтроль удержания целевых уровней АД (менее 130 - 140/80 - 90 мм рт. 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месяц - ОАК, биохимический анализ крови (глюкоза в крови, мочевина, креатинин, ХС, ТГ, ХС-ЛПНП, ХС-ЛПВП, АСТ, АЛТ,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глюкоза в крови, мочевина, креатинин, а также ХС, ТГ, ХС-ЛПНП, ХС-ЛПВП, АСТ, АЛТ, КФК - на фоне приема статинов);</w:t>
              <w:br/>
              <w:t>рутинное выполнение тестов с физической нагрузкой (группы высокого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 - для пациентов со сниженной фракцией выброса левого желудочка (далее - ФВ) (менее 30%) и нарушениями ритма и проводимости, увеличение кратности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год после операции - СМ ЭКГ, ЭхоКГ, тест с физической нагрузк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2 Наличие протеза сердечного клапана</w:t>
              <w:br/>
              <w:t>Z95.3 Наличие ксеногенного сердечного клапана</w:t>
              <w:br/>
              <w:t>Z95.4 Наличие другого заменителя сердечного клапана</w:t>
              <w:br/>
              <w:t>(протезированный аортальный клапа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 - постоянно с консультацией врача-карди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течение первых 2 лет медицинский осмотр (периодичность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0 - 3.0)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пожизне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год и далее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АСТ, АЛТ,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случае обострения течения заболевания сроки осмотра и объем обследования определяю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 лиц с хронической ревматической болезнью сердца (далее - ХРБС) в контрольные сроки дополнительно осуществляется биохимический анализ крови (антистрептолизин-О (далее - АСЛ-О), или антигиалуронидаза, или серомукои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2 Наличие протеза сердечного клапана</w:t>
              <w:br/>
              <w:t>Z95.3 Наличие ксеногенного сердечного клапана</w:t>
              <w:br/>
              <w:t>Z95.4 Наличие другого заменителя сердечного клапана</w:t>
              <w:br/>
              <w:t>(протезированный митральный клапа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 с консультацией врача-карди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медицинских осмотров в течение первых 2 лет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5 - 3.5)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пожизне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год и далее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АСТ, АЛТ,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случае обострения течения заболевания сроки осмотра и объем обследования определяю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 лиц с ХРБС в контрольные сроки дополнительно осуществляется биохимический анализ крови (АСЛ-О, или антигиалуронидаза, или серомукои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 Наличие сердечных и сосудистых имплантатов и трансплантатов</w:t>
              <w:br/>
              <w:t>(пациенты после операции по стентированию аневризм аорты и протезированию брюшной аор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нгиохирурга (1 год),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глюкоза, мочевина, креатинин, ХС-ЛПНП (с контролем достижения целевого уровня менее 2.6 ммоль/л),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аор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С КТ аорты с контрастир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8 Наличие других сердечных и сосудистых имплантатов и трансплантатов</w:t>
              <w:br/>
              <w:t>Z98.8 Другие уточненные послехирургические состояния</w:t>
              <w:br/>
              <w:t>(пациенты после операции на брахицефальных артерия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невроло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в первый год наблюдения периодичность медицинских осмотров определяется врачами-специалистам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ХС, ТГ, Х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ПНП, ХС-ЛПВП, АСТ, АЛТ,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С КТ аорты с контрастир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8 Фибрилляция и трепетание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ца трудоспособного возраста с пароксизмальной/персистирующей фибрилляцией предсердий (далее - ФП) наблюдаются у врача-карди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терап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0 - 3.0)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далее - 1 раз в месяц - постоя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5.6 Синдром преждевременного возбуждения</w:t>
              <w:br/>
              <w:t>I47.1 Наджелудочковая тахикардия</w:t>
              <w:br/>
              <w:t>I47.9 Пароксизмальная тахикардия неуточненная</w:t>
              <w:br/>
              <w:t>I49.1 Преждевременная деполяризация предсердий</w:t>
              <w:br/>
              <w:t>I49.2 Преждевременная деполяризация, исходящая из соединения</w:t>
              <w:br/>
              <w:t>I49.8 Другие уточненные нарушения сердечного ритма</w:t>
              <w:br/>
              <w:t>(пациенты с АВУРТ, синдромом WPW, предсердной экстрасистолией/тахикарди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ца трудоспособного возраста наблюдаются у врача-кардиолога, врача-терапевта участкового (врача общей практики).</w:t>
              <w:br/>
              <w:t>Лица нетрудоспособного возраста наблюдаются у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первый год постановки диагноза и в дальнейшем - по показаниям: ЭКГ, СМ ЭКГ, ЭхоКГ, консультация кард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7.2 Желудочковая тахикардия</w:t>
              <w:br/>
              <w:t>I49.3 Преждевременная деполяризация желудочков</w:t>
              <w:br/>
              <w:t>I47.4 Другая и неуточненная преждевременная деполяризация</w:t>
              <w:br/>
              <w:t>(пациенты с желудочковой экстрасистолией/тахикарди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ациенты с редкой ЖЭС.</w:t>
              <w:br/>
              <w:t>Наблюдение врача-кардиолога, врача-терапевта участкового (врача общей практики) - пациенты с частой ЖЭС и ЖЭС высоких градаций, Ж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ЭКГ, СМ ЭКГ (увеличение частоты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0 Наличие искусственного водителя сердечного ритма</w:t>
              <w:br/>
              <w:t>(пациенты с имплантированными кардиостимуляторами (ЭК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кардиолога с выполнение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е полгода после установки ЭКС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оследующем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астота осмотра в кабинете перепрограммации согласно рекомендациям по наблюдению ЭКС/ИК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фибрилляции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аблюдение врача-кардиолога с проведением осмотра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коррекции дозы варфар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месяц - 1 - 2 раза в неделю до достижения целев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в последующем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3, 6, 12 месяцев: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год после операции -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дальнейшем нуждаемость в диспансерном учете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изолированного трепетания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через 3 месяца -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АВУРТ, синдрома WPW, предсердной экстрасистолии/тахикардии, желудочковой экстрасистолии/тахикард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через 3 месяца -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00 - I02 Острая ревматическая лихорад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 3 раза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5 лет.</w:t>
              <w:br/>
              <w:t>При хронизации процесса с формированием порока сердца -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ОАК, острофазовые показатели;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05 Серопозитивный ревматоидный артрит</w:t>
              <w:br/>
              <w:t>M06 Другие ревматоидные артри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в первый год медицинского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4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строфазовые показатели, РФ,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кисти, стоп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руп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в последующие годы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строфазовые показатели, РФ,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кисти, стоп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Rh-графия круп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травматолога-ортопе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лечении цитостатикам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1 раз в месяц - на этапе подбора базисной терапии - ОАК, ОАМ, биохимическое исследование крови: АЛТ, АСТ, мочевина, креатинин,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45 Анкилозирующий спонди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в первый год установления диагноза (на этапе подбора базисн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крестцово-подвздошных сочленений и пораженных отделов позвоночника,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подвижности позвоночника и грудной клетки, функции внешнего дыхания (далее - ФВД), ЭКГ (увеличение кратности проведения об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периферических суставов,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07 Псориатические и энтеропатические артр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в первый год установления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раженных отделов позвоночника и суставов,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2 Системная красная волчан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СРБ, мочевина, антитела к ДН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антинуклеарных антител;</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УЗИ ОБП,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4 Системный 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истей, Rh-скопия пищевода с контрастированием, ЭхоКГ, реовазография (далее - РВ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3 Дерматополимиоз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КФК (в первый год наблюдения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5.0 Сухой синдром (Шегр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5.1 - M35.8 Другие системные поражения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 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суставов, УЗИ ОБП,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0 Узелковый полиартериит и родственные состояния</w:t>
              <w:br/>
              <w:t>M31 Другие некротизирующие васкул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АЛТ, АСТ,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антицитоплазматические антител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УЗИ внутренних орган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0 Подагр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уровня мочевой кисл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уровня мочевой кислоты в крови до достижения целевого уровня (на этапе подбора дозы аллопуринола, при обострении теч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раженных суставов, УЗИ почек,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02 Реактивные артр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1 год. При отсутствии в течение года клинических и лабораторных признаков заболевания - снятие с уче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рестцово-подвздошных сочленений (при наличии сакроилеита), Rh-графия дистальных отделов стоп (прямая проекция) и пяточных костей (боковая проекц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ртрозы (M15 - M19)</w:t>
              <w:br/>
              <w:t>M15 Полиартроз</w:t>
              <w:br/>
              <w:t>M16 Коксартроз (артроз тазобедренного сустава)</w:t>
              <w:br/>
              <w:t>M17 Гонартроз (артроз коленного сустава)</w:t>
              <w:br/>
              <w:t>M19 Другие артр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суставов;</w:t>
              <w:br/>
              <w:t>МРТ и/или КТ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9 Нарушение свертываемости неуточненное (антифосфолипидный синдром, ассоциированный с системными заболеваниями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br/>
              <w:t>При развитии беременности - наблюдение врача-акушера-гинеколог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назначении терап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 2 раза в неделю - до достижения целевого уровня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уровень тромбоцитов, биохимическое исследование крови, коагулограмма,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УЗИ ОБП, ЭхоКГ, МРТ (К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ов врачом-ревмат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2</w:t>
              <w:br/>
              <w:t>БОЛЕЗНИ ОРГАНОВ ДЫХА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ипп и пневмония (J10 - J18)</w:t>
              <w:br/>
              <w:t>(кроме J10.1, J10.8, J11.1, J11.8)</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месяц после излечения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ипп и пневмония (J10 - J18)</w:t>
              <w:br/>
              <w:t>(кроме J10.1, J10.8, J11.1, J11.8)</w:t>
              <w:br/>
              <w:t>(пневмония с клиническим выздоровлением (рентгенологически определяемые поствоспалительные изменения в легких и плевр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1 год (при отсутствии отрицательной динамики).</w:t>
              <w:br/>
              <w:t>При наличии отрицательной динамики - консультация врача-пульмонолог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месяц и через 1 год после клинического выздоровл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спирометрия (периодичность об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легкое интермит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легк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среднетяжел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 ЭКГ, ФБ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тяжел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аллер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при каждом обращении (или не менее 1 раза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пикфлоуметрический мониторин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ФБ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длительной системной гормонотерапии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люкоза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 остеоденсит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легк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бронхоскоп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среднетяжел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бронхоскопическое исследование,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тяжелое и крайне тяжел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спирометрия с бронходилатационным тестом, пульсоксиметрия, Rh-графия ОГК, КТ ОГК, бронхоскопическое исследование,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7 Бронхоэктатическая болезн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протеинограмма, мочевина, АЛТ, А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пульсоксиметрия, Rh-графия ОГК, 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 торакального 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3 Эмфизе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медицинский осмотр;</w:t>
              <w:br/>
              <w:t>общий анализ мокроты;</w:t>
              <w:b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Rh-графия ОГК;</w:t>
              <w:br/>
              <w:t>КТ ОГК, бронхоскоп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84 Другие интерстициальные легочные болез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 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АЛТ, АСТ, СРБ, Л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КТ ОГК,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активная стад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 в первый год, 1 раз в 6 месяцев - во 2-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маркеры воспал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М, содержание кальция в моч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стадия стабилиза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в течение 3-го года наблюдения с момента выявл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содержание кальция в моче, биохимический анализ крови (маркеры воспаления, кальц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с неблагоприятным прогноз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содержание кальция в моче, биохимический анализ крови (маркеры воспаления, кальц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микроальбум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3</w:t>
              <w:br/>
              <w:t>БОЛЕЗНИ МОЧЕПОЛОВ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 Хронически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3 года. При отсутствии рецидива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увеличение кратности выполн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 xml:space="preserve">биохимический анализ крови: мочевина, креатинин; </w:t>
              <w:br/>
              <w:t>анализ мочи по Нечипоренко, анализ мочи по Зимницкому, бактериологическое исследование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0 Остры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в течение 3 лет. При отсутствии обострений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протеинограмма, клиренс по креатинину, ОАМ, 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1 Быстро прогрессирующи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клиренс по креатинину, 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протеинограмма,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нефр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4 Нефро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при нормализации анализов - 3 года. При сохраняющейся патологии -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крат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 - до исчезновения отеков,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суточная протеинурия, иммун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билирубин, мочевина, креатинин, клиренс по креатинину, общий белок в крови и фракции, ХС и фракции липидов,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 нефро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2 Рецидивирующая и устойчивая гематур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стойкой нормализации анализов мочи, отсутствия хронической почечной недостаточ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частота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 - до ликвидации обострения,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лиренс по креатинин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при обостр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ли МРТ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3 Хронически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лиренс по креатинину,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нефробиопсия,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0 Остры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полной нормализации анализов крови и моч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частота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анализ мочи по Зимницкому;</w:t>
              <w:br/>
              <w:t>посев мочи на микрофлор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я осадка мочи;</w:t>
              <w:br/>
              <w:t>моча на наличие Б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электролиты, мочевина, креатинин, общий бело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 Хронически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электролиты, мочевина, креатинин, общий белок, глюкоза, клиренс, реабсорбция воды; ОАМ, анализ мочи по Нечипоренко, анализ мочи по Зимницкому, цитология осадка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ев мочи на микрофлор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 радиоизотопная ренография (далее - РР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4.2 Нефропатия, вызванная неуточненным лекарственным средством, медикаментом и биологически активным веществом</w:t>
              <w:br/>
              <w:t>N14.3 Нефропатия, вызванная тяжелыми металла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полного восстановления парциальных функций почек и нормализации анализов моч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электролиты, мочевина, креатинин, общий белок, глюкоза, клиренс по креатинину, реабсорбция воды; ОАМ, анализ мочи по Нечипоренко,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Rh-графия ОГК;</w:t>
              <w:br/>
              <w:t>УЗИ ОБП, ЭхоКС, РР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0 Необструктивный хронический пиелонефрит, связанный с рефлюкс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общий белок, альбумин, мочевина, креатинин, СКФ; ОАМ, 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ая протеинурия, анализ мочи по Зимницкому, посев мочи на флору и чувствительность к антибиотик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7 Острая почечная недостаточност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в течение года после полного восстановления почечных функций. При нарушении функции почек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электролиты, мочевина, креатинин, клиренс, глюкоза, протеинограмма; ОАМ,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w:t>
              <w:br/>
              <w:t>радиоизотопная рен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нефр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8. Терминальная стадия поражения поче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 xml:space="preserve">ОАК, биохимическое исследование крови: мочевина, креатинин, билирубин, общий белок, альбумин, ХС, железо в крови, электролиты (кальций, фосфор, хлор, натрий, калий) (далее - Ca, P, Cl, Na, K), СКФ, уровень паратгормона; </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почек, ФГДС,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8.8 Другие проявления хронической почечной недостаточн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Ca, P, мочевина, креатинин, глюкоза, протеинограмма, клиренс креатинина, кислотно-щелочное состояние крови (далее - КЩ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вень паратгормона; ОАМ,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4.0 Наличие трансплантированной поч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K, Na, Ca, ортофосфорная кислота (далее - PO</w:t>
            </w:r>
            <w:r>
              <w:rPr>
                <w:vertAlign w:val="subscript"/>
              </w:rPr>
              <w:t>4</w:t>
            </w:r>
            <w:r>
              <w:rPr/>
              <w:t>), магний (далее - Mg), щелочная фосфатаза, мочевая кислота, мочевина, креатинин, глюкоза, СРБ, альбумин, общий белок, трансаминазы, билирубин, ХС, клиренс креатинина, паратиреоидный гормон; базовая концентрация циклоспорина А;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трансплантата, РРГ транспланта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4</w:t>
              <w:br/>
              <w:t>БОЛЕЗНИ НЕРВН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04 Энцефалит, миелит и энцефаломиелит</w:t>
              <w:br/>
              <w:t>G05 Энцефалит, миелит и энцефаломиелит при болезнях, классифицированных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восстановлении функции нервной системы - в течение года; при формировании стойких остаточных явлений - 3 года.</w:t>
              <w:br/>
              <w:t>В дальнейшем при сохраняющихся необратимых органически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смотр офтальмолога с исследованием глазного дна, полей зрения, остроты зр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лектроэнцефалограмма (далее - ЭЭГ), электронейромиография (далее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ториноларин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11 Наследственная атакс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br/>
              <w:t>При формировании выраженного атактического синдрома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тоневролога (по направлению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12 Спинальная мышечная атрофия и родственные синдр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блюдение врача-невролога, врача-терапевта участкового (врача общей практики) - постоянно. </w:t>
              <w:br/>
              <w:t>При формировании выраженных двигательных нарушений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60 Наследственная и идиопатическая невропат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блюдение врача-невролога, врача-терапевта участкового (врача общей практики) - постоянно. </w:t>
              <w:br/>
              <w:t>При формировании стойких двигательны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 УЗИ артерий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0 Болезнь Паркинсона</w:t>
              <w:br/>
              <w:t>G21 Вторичный паркинсонизм</w:t>
              <w:br/>
              <w:t>G23 Другие дегенеративные болезни базальных ганглие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br/>
              <w:t>При формировании выраженных двигательных нарушений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АЛТ, АСТ, билирубин, церулоплазмин (при гепатолентикулярной дегенерации);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брахиоцефаль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псих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4 Дисто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формировании стойкой ремиссии в течение 2 лет - снятие с учета и перевод в группу Д (II).</w:t>
              <w:br/>
              <w:t>При формировании стойких, грубых двигательны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год наблюдения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5 Другие экстрапирамидные и двигательные нарушения</w:t>
              <w:br/>
              <w:t>G25.0 Эссенциальный тремор</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в течение 3 лет. При сохраняющихся в дальнейшем стойких функциональны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год наблюдения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06.0 Сотрясение головного мозга</w:t>
              <w:br/>
              <w:t>(лица мужского пола призывного возрас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Э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06.3 Очаговая травма головного моз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восстановлении функции нервной системы - 1 год. При формировании стойких остаточных явлений - 1 год.</w:t>
              <w:br/>
              <w:t>При сохраняющихся в дальнейшем необратимых органически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Э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 консультация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14 Травма нервов и спинного мозга на уровне шеи</w:t>
              <w:br/>
              <w:t>S24 Травма нервов и спинного мозга в грудном отделе</w:t>
              <w:br/>
              <w:t>S34 Травма нервов и поясничного отдела спинного мозга на уровне живота, нижней части спины и та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w:t>
              <w:br/>
              <w:t>При сохранении в дальнейшем стойких органически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 МРТ спин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уролога, консультация врача-травматолога-ортопе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54 Травма нервов на уровне предплечья</w:t>
              <w:br/>
              <w:t>S64 Травма нервов на уровне запястья и кисти</w:t>
              <w:br/>
              <w:t>S74 Травмы нервов на уровне тазобедренного сустава бедра</w:t>
              <w:br/>
              <w:t>S84 Травма нервов на уровне голени</w:t>
              <w:br/>
              <w:t>S94 Травма нервов на уровне голеностопного сустава и сто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w:t>
              <w:br/>
              <w:t>При сохранении в дальнейшем стойких органически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45 Преходящие транзиторные церебральные ишемические приступы (атаки) и родственные синдр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при отсутствии повторных транзиторных ишемических атак - 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льтразвуковая доплерография магистральных сосудов головного мозга (далее - УЗДГ) и транскраниальная доплерография (далее - ТК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 (коагулограмма), липид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0 Субарахноидальное кровоизлия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2 года. Далее при отсутствии повторных субарахноидальных кровоизлияний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год - 1 раз в год, 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липидный спектр), контроль МНО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1 Внутримозговое кровоизлияние</w:t>
              <w:br/>
              <w:t>I62 Другое нетравматическое внутричерепное кровоизлия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при отсутствии повторных субарахноидальных кровоизлияний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троль МНО (коагулограмма), биохимический анализ крови (липидный спек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3 Инфаркт моз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2 года. Далее при отсутствии повторных инфарктов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год - 1 раз в год, 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липидный спектр), контроль МНО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 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35 Рассеянный 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 При формировании выраженных двигательных расстройств и необходимости</w:t>
              <w:br/>
              <w:t>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54.5 Невралгическая амиотрофия</w:t>
              <w:br/>
              <w:t>(синдром Персонейджа-Алдрена-Тернера)</w:t>
            </w:r>
          </w:p>
        </w:tc>
        <w:tc>
          <w:tcPr>
            <w:tcW w:w="4706" w:type="dxa"/>
            <w:tcBorders>
              <w:top w:val="single" w:sz="4" w:space="0" w:color="000000"/>
              <w:left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 При формировании выраженных двигательных расстройств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 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61 Воспалительная полиневропат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и третий год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70 Miasthenia gravis и другие нарушения нервно-мышечного синапс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зериновая проб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73 Поражения нервно-мышечного синапса и мышц при болезнях, классифицированных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до формирования грубых, стойких двигательных нарушений и контрактур.</w:t>
              <w:br/>
              <w:t>Далее - наблюдение врача-терапевта участкового (врача общей практики) - постоянно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1-й год после установления диагноза - осмотр врача-невролога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5.0 Нейрофиброматоз (незлокачественный)</w:t>
              <w:br/>
              <w:t>(болезнь Реклингауз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быстро растущего очага нейрофибромат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при подозрении на малигнизацию), врача-хирурга, врача-нейрохирурга, врача-дермат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овообразования центральной нервной системы</w:t>
              <w:br/>
              <w:t>C70 Злокачественное новообразование мозговых оболочек</w:t>
              <w:br/>
              <w:t>C71 Злокачественное новообразование головного мозга</w:t>
              <w:br/>
              <w:t>C72 Злокачественное новообразование спинного мозга, черепных нервов и других отделов центральной нервной системы</w:t>
              <w:br/>
              <w:t>C75 Злокачественное новообразование других эндокринных желез и родственных структур</w:t>
              <w:br/>
              <w:t>C79 Вторичное злокачественное новообразование других локализаций</w:t>
              <w:br/>
              <w:t>D32 Доброкачественное новообразование мозговых оболочек</w:t>
              <w:br/>
              <w:t>D33 Доброкачественное новообразование головного мозга и других отделов центральной нервной системы</w:t>
              <w:br/>
              <w:t>D42 Новообразование неопределенного или неизвестного характера мозговых оболочек</w:t>
              <w:br/>
              <w:t>D43 Новообразование неопределенного или неизвестного характера головного мозга и центральной нервной системы</w:t>
              <w:br/>
              <w:t>D44 Новообразование неопределенного или неизвестного характера эндокринных желе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при опухолях низкой степени злокачественности (GI - 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при опухолях низкой степени злокачественности (GI - 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2 раза в год - при опухолях высокой степени злокачественности (GIII - IV)</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консультация врача-офтальмолога, консультация врача-оториноларинголога, консультация врача-нейр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5 Доброкачественное новообразование других и неуточненных эндокринных желез</w:t>
              <w:br/>
              <w:t>D35.2 Гипофи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эндокринолога, врача-терапевта участкового (врача общей практики) - 6 месяцев после радикального лечения. В последующем - у врача-терапевта участкового (врача общей практики) - 2 года.</w:t>
              <w:br/>
              <w:t>В случае отсутствия радикального лечения и отсутствия клинических проявлений - наблюдение врача-терапевта участкового (врача общей практики) с консультацией врача-невролога, врача-эндокрин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сле проведенного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вролога, осмотр врача-эндокри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йрохирурга - не позднее 6 месяцев после проведенного хирургическ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исследование гормонального статуса, электролиты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тсутствии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вролога, осмотр врача-эндокри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исследование гормонального статуса, электролиты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осмотр врача-нейр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5</w:t>
              <w:br/>
              <w:t>БОЛЕЗНИ ОРГАНОВ ПИЩЕВАРЕ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5 Язва желудка</w:t>
              <w:br/>
              <w:t>K26 Язва двенадцатиперстной</w:t>
              <w:br/>
              <w:t>киш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при персистировании инфекции Hp, постоянном приеме нестероидных противовоспалительных средств (далее - НПВС) или антиагрегантов - постоянно.</w:t>
              <w:br/>
              <w:t>Перевод в группу Д (II):</w:t>
              <w:br/>
              <w:t xml:space="preserve">при отсутствии инфекции Hp и приема НПВС или антиагрегантов; </w:t>
              <w:br/>
              <w:t>при отсутствии в последние 3 года рецидивов, скрытой крови в кале, симптомов тревоги, снижения массы тела, анем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змерение индекса массы тела (далее -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года - биохимическое исследование крови (щелочная фосфатаза (далее - ЩФ), гамма-глютамилтранспептидазы (далее - ГГТП), общий белок, амилаза, ХС, желез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зофагогастродуоденоскопия (далее - ЭГДС); УЗИ ОБП, рентгеноскопия желуд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гастроэнтеролога, консультация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9.4 Хронический атрофический гаст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хроническом хеликобактерном атрофическом гастрите умеренной или тяжелой степени без дисплазии; легкой степени с метаплазией (OLGA II - IV) 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железо, феррит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 с биопсией для стадирования по OLGA;</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УЗИ ОБП, Rh-скопия желудка с бариевой взвес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хроническом хеликобактерном атрофическом гастрите с дисплазией, аутоиммунном атрофическом гастрите проводитс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железо, феррит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ГДС с биопсией для стадирования по OLGA:</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года - при аутоиммунном атрофическом гастрит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при легкой (умеренной) дисплазии. В случае выявления тяжелой дисплазии (по результатам исследования биопсийного материала) - повторная ЭГДС с последующей консультацией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консультация ге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реинфекции Нр - контроль эффективности эрадикации (повторная ЭГДС или 13С-углеродный дыхательный тест на Нр или анализ кала на антигены Нр через 4 - 8 недель после окончания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70.1 Алкогольный гепатит</w:t>
              <w:br/>
              <w:t>K71.3 Токсическое поражение печени, протекающее по типу хронического персистирующего гепати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хронических гепатитах (кроме вирусног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а при аутоиммунном гепатите - и врача-гастроэнтеролог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оценка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исследование крови биохимическое: билирубин, АСТ, АЛТ, ЩФ, ГГТП, общий белок,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года или по клиническим показаниям - консультация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70.3 Алкогольный цирроз печени</w:t>
              <w:br/>
              <w:t>K71.7 Токсическое поражение печени с фиброзом и циррозом печени</w:t>
              <w:br/>
              <w:t>K74 Фиброз и цирроз печени</w:t>
              <w:br/>
              <w:t>K74.3 Первичный билиарный цирроз</w:t>
              <w:br/>
              <w:t>K74.6 Другой и неуточненный цирроз печ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br/>
              <w:t>При первичном билиарном циррозе - 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троль статуса питания и нервно-психического стату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с тромбоцитами, биохимическое исследование крови: билирубин, АЛТ, АСТ, ЩФ, ГГТП, альбумин, мочевина, креатинин, глюкоза, ПТИ или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остеоденситометрия (при первичном билиарном цирроз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ГДС - в зависимости от наличия варикозного расширения вен пищевода (далее - ВРВ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компенсированном циррозе печени и отсутствии ВРВП - 1 раз в 2 - 3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компенсированном циррозе печени с ВРВП 1 ст. - 1 раз в 1 -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ледующие скрининговые ЭГДС не проводятся - при компенсированном циррозе печени с ВРВП 2 - 3 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ри декомпенсированном циррозе печени - вне зависимости от размера ВРВП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1 Гастроэзофагеальный рефлюкс</w:t>
              <w:br/>
              <w:t>(гастроэзофагеальная рефлюксная болезнь (далее - ГЭРБ) с эзофагитом C-D)</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пределением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Т, АЛТ, желез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ГДС с множественной биопсией пищев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1 Гастроэзофагеальный рефлюкс</w:t>
              <w:br/>
              <w:t>(ГЭРБ с пищеводом Барре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пределением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в т.ч. железо), 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br/>
              <w:t>в случае пищевода Барретта с дисплазией - ЭГДС с биопсией проводится 2 раза в год (увеличение частоты выполнения ЭГДС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скопия пищев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86 Другие болезни поджелудочной железы</w:t>
              <w:br/>
              <w:t>K86.0 Хронический панкреатит алкогольной этиологии</w:t>
              <w:br/>
              <w:t>K86.1 Другие хронические панкреати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хроническом панкреатите (при наличии кальцинатов, кист, нарушении статуса пит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глюкоза, билирубин, АСТ, АЛТ, ЩФ, ГГТП, белок, амил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51 Язвенный ко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глюкоза, АСТ, АЛТ, ЩФ, ГГТП, белок, СРБ,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скрининговая колоноскопия (скрининг колоректального рака) - при длительности болезни более 10 лет в зависимости от наличия других факторов риска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частыми тяжелыми обострениями или непрерывном течении с высокой активност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в анамнезе в последние 5 лет дисплазии или стрикту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ервичного склерозирующего холанги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звитии колоректального рака в возрасте молож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2 - 3 года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активностью легкой или умеренной степ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севдополип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тягощенном по колоректальному раку наследственном анамнезе (в возрасте старш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5 лет - в остальных случая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диагностическая колон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50 Болезнь Крона (регионарный энте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Т, АЛТ, ЩФ, ГГТП, белок, СРБ,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скрининговая колоноскопия (скрининг колоректального рака) при поражении более одного сегмента толстой кишки и длительности болезни более 10 лет - в зависимости от наличия других факторов риска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частыми тяжелыми обострениями или непрерывном течении с высокой активност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в анамнезе в последние 5 лет дисплазии или стрикту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ервичного склерозирующего холанги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звитии колоректального рака в возрасте молож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2 - 3 года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активностью легкой или умеренной степ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севдополип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тягощенном по колоректальному раку наследственном анамнезе (в возрасте старш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5 лет - в остальных случая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диагностическая колоноскопия или энте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83.0 Нарушения обмена мед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болезни Вильсон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глюкоза, билирубин, АСТ, АЛТ, ЩФ, ГГТП; суточная экскреция меди с моч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83.1 Нарушения обмена желе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с гематокритом), биохимическое исследование крови: сывороточное железо, трансферрин, насыщение трансферрина железом, ферритин, глюкоза, билирубин, АСТ, АЛТ, ЩФ, ГГТП; альфа-фетопротеин (при циррозе печ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90.0 Целиак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гастроэнтеролога с оценкой статуса питания, соблюдения аглютеновой дие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до восстановления слизистой оболоч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АТ, АлАТ, ЩФ, ГГТП, белок, мочевина, креатинин, железо, глюкоза, Х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ерологические маркеры целиак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ГДС,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91.2 Нарушение всасывания после хирургического вмешательства, не классифицированное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синдроме короткой кишки 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бщий билирубин, глюкоза, АСТ, АЛТ, ЩФ, ГГТП, общий белок,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6</w:t>
              <w:br/>
              <w:t>БОЛЕЗНИ КРОВИ И КРОВЕТВОРНЫХ ОРГАНОВ И ОТДЕЛЬНЫЕ НАРУШЕНИЯ, ВОВЛЕКАЮЩИЕ ИММУННЫЙ МЕХАНИЗМ</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58.0 Наследственный сфероцитоз</w:t>
              <w:br/>
              <w:t>D58.1 Наследственный эллиптоцит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4 - 5 раз в год - ОАК, ретикулоциты,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ическая резистентность эритроци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оча на уробилин и желчные пигменты, биохимическое исследование крови: общий белок, АСТ, АЛТ, билирубин, Щ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1.1 Медикаментозная апластическая анемия</w:t>
              <w:br/>
              <w:t>D61.2 Апластическая анемия, вызванная другими внешними агентами</w:t>
              <w:br/>
              <w:t>D61.3 Идиопатическая апластическая анемия</w:t>
              <w:br/>
              <w:t>D60 Приобретенная чистая красноклеточная аплазия (эритробластоп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4 - 5 раз в год - ОАК, ретикулоциты,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лактатдегидрогеназа (далее - ЛДГ), билирубин и его фракции, мочевина, креатинин,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иелограмма, трепанобиопсия из гребня подвздошной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 Другие нарушения свертываемости</w:t>
              <w:br/>
              <w:t>(гемофилия 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и определение уровня фактора V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 Другие нарушения свертываемости</w:t>
              <w:br/>
              <w:t>(гемофилия B)</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и определение уровня фактора IX</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0 Болезнь</w:t>
              <w:br/>
              <w:t>Виллебранд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фактора VIII, длительности кровотечения по Айви, исследование ристомицинагрегации, антигена и активности фактора Виллебранда и VIII факто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1 Наследственный дефицит фактора X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фактора X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2 Наследственный дефицит других факторов сверты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дефицитного факто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1.1 Хронический лимфоцитар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билирубин, мочевина, мочевая кислота, ЩФ, АЛТ, АСТ, Л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внутренних орган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2.1 Хронический миелоид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месяц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мочевина, мочевая кислота, ЩФ, АСТ, АЛТ, ЛДГ,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0.0 Множественная миел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8 - 10 раз в год - ОАК, ретикулоциты, тромбоциты,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белковые фракции,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звоночника, черепа, плоских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9.3 Идиопатическая тромбоцитопеническая пурпур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АК, тромбоциты, коагулограмма, биохимическое исследование крови: общий белок, мочевина, мочевая кислот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4.1 Хроническая эритремия</w:t>
              <w:br/>
              <w:t>(истинная полицитем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по показаниям - УЗИ ОБП, трепанобиопсия из гребня подвздошной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1.0 Острый лимфобласт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2.0 Острый миелоид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7.1 Хроническая миелопролиферативная болезнь (миелофиброз (с миелоидной метаплазией селезенки) идиопатическ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мочевин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миелограмма, трепано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6.9 Миелодиспластический синдром неуточнен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лоноскопия, ЭГДС, ректороманоскопия (далее - РР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7</w:t>
              <w:br/>
              <w:t>БОЛЕЗНИ ЭНДОКРИННОЙ СИСТЕМЫ, РАССТРОЙСТВА ПИТАНИЯ И НАРУШЕНИЯ ОБМЕНА ВЕЩЕСТ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0 Инсулинзависимый сахарный диабет</w:t>
              <w:br/>
              <w:t>(СД 1-го типа (ИЗСД) без хронических осложнен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микроальбуминурия (альбумин/креатининовое соотношение),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невр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0 Инсулинзависимый сахарный диабет</w:t>
              <w:br/>
              <w:t>(СД 1-го типа с осложнения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креатинин, ТГ, ХС, АСТ, АЛТ, K, Ca, ЩФ), клиренс креатинина, расчет СКФ;</w:t>
              <w:br/>
              <w:t>альбуминурия (альбумин/креатининовое соотношение) или суточное содержание белка в моч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фролога, врача-хирур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1 Инсулиннезависимый сахарный диабет</w:t>
              <w:br/>
              <w:t>(СД 2-го типа, до назначения инсулинотерапии и с отсутствием тяжелых хронических осложнений диабета (ретинопатия 3 ст., и (или) нефропатия с ХБП 3б-5 ст., и (или) синдром диабетической сто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до назначения инсулинотерапии, затем - наблюдение врача-эндокринолог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альбуминурия (альбумин/креатининовое соотноше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чет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офтальмолога, врача-нефролога, врача-невролога,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1 Инсулиннезависимый сахарный диабет</w:t>
              <w:br/>
              <w:t>(СД 2-го типа, с использованием инсулинотерапии и (или) имеющимися тяжелыми хроническими осложнениями диабета (ретинопатия 3 ст., и (или) нефропатия с ХБП 3б-5 ст., и (или) синдром диабетической стопы)</w:t>
              <w:br/>
              <w:t>E13 Другие уточненные формы сахарного диабе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br/>
              <w:t>При наличии осложнений - дополнительное наблюдение врача-специалиста по профил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альбуминурия (альбумин/креатининовое соотношение), расчет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офтальмолога, врача-нефролога, врача-невролога,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5.0 Тиреотоксикоз с диффузным зобом</w:t>
              <w:br/>
              <w:t>E05.3 Тиреотоксикоз с эктопией тиреоид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2 года.</w:t>
              <w:br/>
              <w:t>Реклассификация диагноза после хирургического лечения или радиойодтерап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иреотропного гормона (далее - ТТГ) и свободного тироксина (далее -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установлении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ТТГ - 1 раз в 3 месяца, св.Т4 - 1 раз в месяц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через 7 - 10 дней от начала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до отмены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тела к рецепторам тиреотропного гормона (далее - АТрТТГ), антитела к тиреоидной пероксидазе (далее - АТ к ТПО), связанный трийодтиронин (далее - св.Т3), глюкоза крови,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5.1 Тиреотоксикоз с токсическим одноузловым зобом</w:t>
              <w:br/>
              <w:t>E05.2 Тиреотоксикоз с токсическим многоузловым зоб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2 года.</w:t>
              <w:br/>
              <w:t>Реклассификация диагноза после хирургического лечения или радиойодтерап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ТГ и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установлении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ТТГ - 1 раз в 3 месяца, св.Т4 - 1 раз в месяц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через 7 - 10 дней от начала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до отмены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илирубин, АСТ, АЛТ, общий белок, липидный спектр,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ТрТТГ, АТ к ТПО, св.Т3;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 сцинтиграфия щитовидной железы, пункционная биопсия узлового образ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2 Субклинический гипотиреоз вследствие йодной недостаточности</w:t>
              <w:br/>
              <w:t>E03 Другие формы гипотирео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Т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 8 недель -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тем -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бщий билирубин, АСТ, АЛТ, общий белок, липидный спектр, глюкоза), АТ к ТПО,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 МРТ гипофи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E27.1 Первичная недостаточность коры надпочечников</w:t>
              <w:br/>
              <w:t>(гипокортициз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ериодичность осмотра врачом-эндокринологом и схема обследования определяются индивидуальн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4 Синдром Иценко-Кушинга</w:t>
              <w:br/>
              <w:t>(гиперкортициз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Na, K, хлориды, креатинин и/или мочевина, глюкоза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дренокортикотропный гормон (далее - АКТГ), кортизол - базальное определение (суточный рит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рганов малого таза (для женщин), УЗИ ЩЖ, Rh-графия ОГК, МРТ (КТ)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люкозотолерантный тест, ТТГ, АТ к ТП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области надпочечник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0 Гипопаратире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Ca, Ca++, фосфор, щелочная фосфатаза, креатинин и/или мочевина (увеличение кратности проведения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паратирин, ТТГ (при выявл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почек, УЗИ области шеи, сцинтиграфия паращитовидных желез, костная денситометрия, м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1.0 Первичный гиперпаратиреоз</w:t>
              <w:br/>
              <w:t>E21.1 Вторичный гиперпаратиреоз, не классифицированный в других рубриках</w:t>
              <w:br/>
              <w:t>E21.2 Другие формы гиперпаратирео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br/>
              <w:t>Реклассификация диагноза после хирургическ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Ca, Ca++, фосфор, щелочная фосфатаза, креатинин и/или мочевина), паратирин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ратирин, ТТГ, остеокальцин, бета-кросслапс проба по Зимницкому, анализ мочи на белок Бенс-Джон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 Rh-графия ОГК, Rh-графия костей, костная денситометрия, УЗИ области шеи, КТ (МРТ) шеи, средостения паращитовидных желез, cцинтиграфия надпочечник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3.2 Несахарный диабе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глюкоза,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надпочечников, МРТ (КТ с контрастированием)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2.0 Акромегалия и гипофизарный гигантизм</w:t>
              <w:br/>
              <w:t>E22.1 Гиперпролактинемия</w:t>
              <w:br/>
              <w:t>(аденома гипофи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до излечения аденомы гипофиза с последующей реклассификацией диагноза через 2 года.</w:t>
              <w:br/>
              <w:t>В случае отсутствия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женщ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лютеинизирующий гормон (далее - ЛГ), фолликулостимулирующий гормон (далее - ФСГ), ТТГ, пролактин, эстрадиол, проге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мужч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ТТГ, тесто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ТГ, кортизол - базальное определение (суточный ритм), фармакологические пробы, 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ЩЖ, Rh-графия гипоталамо-гипофизарной области, МРТ (КТ с контрастированием) гипоталамо-гипофизарной области, костная денсит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3.0 Гипопитуитаризм</w:t>
              <w:br/>
              <w:t>E23.1 Медикаментозный гипопитуитаризм</w:t>
              <w:br/>
              <w:t>E31.0 Аутоиммунная полигландулярная недостаточност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женщ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ЛГ, ФСГ, ТТГ, пролактин, эстрадиол, проге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мужч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ТТГ, тесто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 кариоти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армакологические пробы, УЗИ ЩЖ, рентгенография кисти (костный возраст), МРТ (КТ с контрастированием)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8</w:t>
              <w:br/>
              <w:t>БОЛЕЗНИ КОЖИ И ПОДКОЖНОЙ КЛЕТЧАТК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20.8 Другие атопические дерматиты</w:t>
              <w:br/>
              <w:t>L20.9 Атопический дерматит неуточненный</w:t>
              <w:br/>
              <w:t>(зудящие дермат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ммунобиологическое обследование на гельминты, определение специфического иммуноглобулина E);</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бследование на глистные инвазии (анализ кала на яйца гельминтов), соскоб на энтеробиоз</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40.1 Генерализованный пустулезный псориаз</w:t>
              <w:br/>
              <w:t>L40.5 Псориаз артропатическ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поражен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40.0 Псориаз обыкновен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3 Красная волчан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крови на LE-клет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4 Другие локализованные изменения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исследование пищевода с бариевой взвес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5 Васкулит, ограниченный кожей, не классифицированный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При отсутствии в течение двух лет активности процесса - наблюдение врача-терапевта участкового (врача общей практики) с консультацией врача-дерматовене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ПТИ,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пораженной области и сосудов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гематолога, врача-ревматолога, врача-инфекцион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узырные дерматозы</w:t>
              <w:br/>
              <w:t>L10 Пузырчатка (пемфигус)</w:t>
              <w:br/>
              <w:t>L11 Другие акантолитические нарушения</w:t>
              <w:br/>
              <w:t>L12 Пемфигоид</w:t>
              <w:br/>
              <w:t>L13 Другие буллезные изменения</w:t>
              <w:br/>
              <w:t>Q81 Буллезный эпидермоли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содержимого пузырей на акантолитические клетки Тцанка;</w:t>
              <w:br/>
              <w:t>эозинофилы пузырной жид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и врача-стоматолога, врача-гинеколога (у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2.2 Мастоцитоз (пигментная крапивни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h-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0 Врожденный ихтиоз</w:t>
              <w:br/>
              <w:t>Q82.8 Другие уточненные врожденные аномалии кожи (доброкачественная семейная пузырчатка - болезнь Хейли-Хейл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 (увеличение кратности осмотра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h-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невр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9</w:t>
              <w:br/>
              <w:t>ДИСПАНСЕРНОЕ НАБЛЮДЕНИЕ ЗА ПАЦИЕНТАМИ, СОСТОЯЩИМИ В ГРУППЕ Д (III) У ВРАЧЕЙ-СПЕЦИАЛИСТОВ ХИРУРГИЧЕСКОГО ПРОФИЛ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3 Варикозное расширение вен нижних конечн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бы на проходимость поверхностных и глубоких вен, 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4 Геморро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 общей практики) - до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альцевое исследование прямой кишки, ректораман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0 Флебит и тромбофлебит</w:t>
              <w:br/>
              <w:t>(флеботромбоз, постфлебо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до достижения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бы на проходимость поверхностных и глубоких вен, 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6.3 Хронический многоочаговый остеомиелит</w:t>
              <w:br/>
              <w:t>M86.4 Хронический остеомиелит с дренированным синусом</w:t>
              <w:br/>
              <w:t>M86.5 Другие хронические гематогенные остеомиелиты</w:t>
              <w:br/>
              <w:t>M86.6 Другой хронический остеомиелит</w:t>
              <w:br/>
              <w:t>M86.8 Другой остеомие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до достижения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хирур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ев отделяемого из патологического очага на флору, чувствительность к антибиотик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зоны локальной костной патологии, 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0.2 Атеросклероз артерий конечн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3.0 Синдром Рейно</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7.6 Артериит неуточненный</w:t>
              <w:br/>
              <w:t>(эндартери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 капилля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5 Язва желудка</w:t>
              <w:br/>
              <w:t>K26 Язва двенадцатиперстной кишки</w:t>
              <w:br/>
              <w:t>K27 Пептическая язва неуточненной локализации</w:t>
              <w:br/>
              <w:t>K28 Гастроеюнальная язва</w:t>
              <w:br/>
              <w:t>(пациенты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билирубин, АСТ, АЛТ, ЩФ, ГГТП, глюкоза; 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80 Желчнокаменная болезнь (холелитиаз)</w:t>
              <w:br/>
              <w:t>K81 Холецистит</w:t>
              <w:br/>
              <w:t>K82 Другие болезни желчного пузыря</w:t>
              <w:br/>
              <w:t>K83 Другие болезни желчевыводящих путей</w:t>
              <w:br/>
              <w:t>K85 Острый панкреатит</w:t>
              <w:br/>
              <w:t>K86 Другие болезни поджелудочной железы</w:t>
              <w:br/>
              <w:t>K87 Поражения желчного пузыря, желчевыводящих путей и поджелудочной железы при болезнях, классифицированных в других рубриках</w:t>
              <w:br/>
              <w:t>(пациенты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ЗИ ОБП, ЭГДС - в первый год наблюдения - однократно, 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2 Доброкачественное новообразование ободочной кишки, прямой кишки, заднего прохода (ануса) и анального канала</w:t>
              <w:br/>
              <w:t>(полипоз толстой кишки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после хирургического лечения - 1 год, при его отсутствии - постоянно),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тсутствии оперативного вмешатель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эндоскопия прямой киш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 - УЗИ ОБП, 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сле проведенного оперативного вмешатель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УЗИ ОБП;</w:t>
              <w:br/>
              <w:t>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1 Гипертрофические изменения кожи</w:t>
              <w:br/>
              <w:t>(келоидные рубцы послеожоговые и другой этиолог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 В случае проведения радикального лечения - снятие с учета через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 (при расположении рубцов в местах повышенной травматизации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или цитологическое исследование (при изъязвлении ру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смотр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ланома кожи</w:t>
              <w:br/>
              <w:t>C43 Злокачественная меланома кож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 головного мозг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4 Другие злокачественные новообразования кожи</w:t>
              <w:br/>
              <w:t>C44.0 Кожи губы</w:t>
              <w:br/>
              <w:t>C44.2 Кожи уха и наружного слухового прохода</w:t>
              <w:br/>
              <w:t>C44.3 Кожи других и неуточненных частей лица</w:t>
              <w:br/>
              <w:t>C44.4 Кожи волосистой части головы и шеи</w:t>
              <w:br/>
              <w:t>C44.5 Кожи туловища</w:t>
              <w:br/>
              <w:t>C44.6 Кожи верхней конечности, включая область плечевого пояса</w:t>
              <w:br/>
              <w:t>C44.7 Кожи нижней конечности, включая тазобедренную область</w:t>
              <w:br/>
              <w:t>C44.8 Поражения кожи, выходящие за пределы одной и более вышеуказанных локализаций</w:t>
              <w:br/>
              <w:t>C44.9 Злокачественные новообразования кожи неуточненной области</w:t>
              <w:br/>
              <w:t>C63.2 Мошон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4 Другие злокачественные новообразования кожи</w:t>
              <w:br/>
              <w:t>(дерматофибросарк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стеосцинтиграфия, КТ ОБП и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2.1 Ксеродерма пигмент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участка, подозрительного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59.8 Другие уточненные болезни кожи и подкожной клетчатки, связанные с излучением</w:t>
              <w:br/>
              <w:t>L59.9 Болезнь кожи и подкожной клетчатки, связанная с излучением, неуточненная</w:t>
              <w:br/>
              <w:t>(пациенты с поздними лучевыми язва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участка, подозрительного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2 Меланоформный невус</w:t>
              <w:br/>
              <w:t>(атипический (диспластический) невус, голубой невус, пигментный невус, гигантский пигментный невус)</w:t>
              <w:br/>
              <w:t>Q82.5 Врожденный неопухолевый неву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2 Меланоформный невус</w:t>
              <w:br/>
              <w:t>(синдром атипических (диспластических) невусо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57.0 Актинический (фотохимический) керат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биопсия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85.8 Другие уточненные эпидермальные утолщения</w:t>
              <w:br/>
              <w:t>(кератоакантома, кожный рог)</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и: врача-онколога, врача-стоматолога, врача-отоларин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биопсия (ци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0</w:t>
              <w:br/>
              <w:t>БОЛЕЗНИ МОЧЕПОЛОВ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20 Камни почки и мочет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Отсутствие рецидива камнеобразования в течение 2 лет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о 2-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биохимический анализ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РГ, обзорная и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анализ камня (для республиканского уровн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20 Камни почки и мочеточника</w:t>
              <w:br/>
              <w:t>(состояние после нефрэктомии по поводу мочекаменной болезни - лица с единственной почко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2 года.</w:t>
              <w:br/>
              <w:t>При отсутствии рецидивов в дальнейшем - 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оследующие год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БП, РРГ (либо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консультация врача-неф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3 Обструктивная уропатия и рефлюкс-уропатия</w:t>
              <w:br/>
              <w:t>(состояние после оперативного вмешательства при гидронефроз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2 года.</w:t>
              <w:br/>
              <w:t>При отсутствии рецидивов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контрольная экскреторная урография, РР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оследующие год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по показаниям - вышеперечисленные методы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7.0 Травма поч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60 - Q64 Врожденные аномалии (пороки развития) мочевой системы</w:t>
              <w:br/>
              <w:t>(с нарушением функ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ренография (либо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0 Гиперплазия предстатель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 простаты с определением остаточной мочи 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очевом пузыре, урофло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нкетирование по системе IPSSQol</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0 Гиперплазия предстательной железы</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1 год.</w:t>
              <w:br/>
              <w:t>При отсутствии рецидивов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 (после 40 лет), исследование количества остаточной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 простаты с определением остаточной мочи в мочевом пузыре, урофло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нкетирование по системе IPSSQol</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7.3 Травма мочеиспускательного канала</w:t>
              <w:br/>
              <w:t>(состояние после опера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рофлоуметрия, урет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0 Доброкачественные новообразования мочевых органов</w:t>
              <w:br/>
              <w:t>D30.3 Мочевого пузыря</w:t>
              <w:br/>
              <w:t>D41.4 Мочевого пузыря</w:t>
              <w:br/>
              <w:t>D41.7 Других мочевых органов</w:t>
              <w:br/>
              <w:t>(папилломы, поли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чевого пузыря; цист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гис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 и/или урете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8.0 Лейкоплакия полового члена</w:t>
              <w:br/>
              <w:t>N32.8 Другие уточненные поражения мочевого пузыр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стоскопия, УЗИ мочевого пузыр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гис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 и/или урете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9.0 Доброкачественные новообразования полового члена</w:t>
              <w:br/>
              <w:t>(остроконечные кондиломы (папилломы) полового члена, эритороплазия Кейра, болезнь Боуэна, папулезный боуеноид)</w:t>
              <w:br/>
              <w:t>N48.6 Баланит</w:t>
              <w:br/>
              <w:t>(облитерирующий ксерозный балан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br/>
              <w:t>Снятие с учета - через 1 год - при отсутствии рецидива после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0 Новообразование неопределенного или неизвестного характера мужских половых органов</w:t>
              <w:br/>
              <w:t>D40.0 Предстательной железы (простатическая интраэпителиоидная неоплазия высокой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льцевое ректальн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биопсия проста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0 Злокачественное новообразование полового чл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1 Злокачественное новообразование предстатель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льцевое ректальн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МРТ соответствующих зон,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4 Злокачественное новообразование почки, кроме почечной лохан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забрюшинного пространства, Rh-графия легки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5 Злокачественное новообразование почечных лоханок</w:t>
              <w:br/>
              <w:t>C66 Злокачественное новообразование мочет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малого таза и забрюшинного пространства,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7 Злокачественное новообразование пузыр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малого таза и забрюшинного пространства,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стоскопия, 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1</w:t>
              <w:br/>
              <w:t>ТРАВМЫ, ОТРАВЛЕНИЯ И НЕКОТОРЫЕ ДРУГИЕ ПОСЛЕДСТВИЯ ВОЗДЕЙСТВИЯ ВНЕШНИХ ПРИЧ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3.1 Вывих акромиально-ключичного сустава</w:t>
              <w:br/>
              <w:t>(повреждения ключично-акромиального сочленения. Состояние после операции по поводу полного разрыва клювовидно-ключичной связ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до восстановления объема движений в плечевом суставе и силы мышц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акромиально-ключичного сочлен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3.4 Растяжение и перенапряжение капсульно-связочного аппарата плечевого сустава</w:t>
              <w:br/>
              <w:t>(застарелые и привычные вывихи в плечевом суставе. Состояние после оперативного леч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полного восстановления функции плечевого сустава, отсутствия рецидива вывиха в течение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исследование функции мышц и объема движений в сустав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2.2 Перелом верхнего конца плечевой кости</w:t>
              <w:br/>
              <w:t>(внутри- и околосуставные переломы проксимального конца плечев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верхней конечности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2.3 Перелом тела (диафиза) плечев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линическая оценка функции поврежденной конечн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52.2 Перелом тела (диафиза) локтевой кости</w:t>
              <w:br/>
              <w:t>S52.3 Перелом тела (диафиза) лучевой кости</w:t>
              <w:br/>
              <w:t>S52.4 Сочетанный перелом диафизов локтевой и лучевой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функциональные клинически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62.0 Перелом ладьевидной кости ки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0 Перелом шейки бедра</w:t>
              <w:br/>
              <w:t>(субкапитальные и трансцервикальные переломы шейки бедра, состояние после остеосинтеза или эндопротезиро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поврежденной конечности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1 Чрезвертельный перелом</w:t>
              <w:br/>
              <w:t>S72.2 Подвертельный перелом</w:t>
              <w:br/>
              <w:t>(состояние после остеосинте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ценка функционального состояния близлежащи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3 Перелом тела (диафиза) бедренн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8 Переломы других частей бедренной кости</w:t>
              <w:br/>
              <w:t>S82.1 Перелом проксимального отдела большеберцовой кости</w:t>
              <w:br/>
              <w:t>(переломы мыщелков бедренной и большеберцовой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и объема движений в коленном суставе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ленного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3.5 Растяжение, разрыв и перенапряжение (передней) (задней) крестообразной связки коленного сустава</w:t>
              <w:br/>
              <w:t>(пластика связ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сустава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исследование стабильности сустава;</w:t>
              <w:br/>
              <w:t>иные функциональные проб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12 Перелом шейного отдела позвоночника</w:t>
              <w:br/>
              <w:t>S22 Перелом ребра (ребер), грудины и грудного отдела позвон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позвоночни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линическая оценка функционального состояния позвоночни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2.7 Множественные переломы пояснично-крестцового отдела позвоночника и костей таза</w:t>
              <w:br/>
              <w:t>(нестабильные типы переломов костей таза, переломы типа Мальген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 и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с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ей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2.4 Перелом вертлужной впадин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стойкого отсутствия болевого синдрома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функциональные клинически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2 Перелом тела (диафиза) большеберцовой кости</w:t>
              <w:br/>
              <w:t>S82.4 Перелом только малоберцовой кости</w:t>
              <w:br/>
              <w:t>(закрытые переломы диафиза костей голени, замедленная консолидац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нечн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2 Перелом тела (диафиза) большеберцовой кости</w:t>
              <w:br/>
              <w:t>(закрытые переломы диафиза костей голени, неосложненны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конечности,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ленного и голеностопного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 Перелом голени, включая голеностопный сустав</w:t>
              <w:br/>
              <w:t>(абдукционно-эверсионные переломы в зоне голеностопного сустава II - III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опорной функции и объема движений в голеностопном сустав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6.1 Другие формы острого остеомиелита</w:t>
              <w:br/>
              <w:t>(открытые переломы, осложненные остеомиелит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другие функциональны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6 Коксартроз (артроз тазобедренного сустава)</w:t>
              <w:br/>
              <w:t>(состояние после тотального или однополюсного эндопротезирования тазобедренного суста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еревод в группу Д (II) - при достижении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тазобедренного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7 Гонартроз (артроз коленного сустава)</w:t>
              <w:br/>
              <w:t>(состояние после восстановительных оперативных вмешательст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еревод в группу Д (II) - при достижении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8 Болезнь Педжета (деформирующий остеит)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стеосцинтиграфия, К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патологического оча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6 Доброкачественное новообразование костей и суставных хрящей</w:t>
              <w:br/>
              <w:t>(экзост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ри синдроме множественных экзостозов - постоянно.</w:t>
              <w:br/>
              <w:t>При одиночном экзостозе - снятие с учета через 1 год после хирургическ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генетика (однократно - при синдроме множественных экзостоз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6 Доброкачественное новообразование костей и суставных хрящей (остеобластокластома, остеоидостеома, хондробластома и др.)</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 При проведении радикального лечения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сле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ОГК, остеосцинтиграфия;</w:t>
              <w:br/>
              <w:t>КТ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0 Злокачественное новообразование костей и суставных хрящей</w:t>
              <w:br/>
              <w:t>(остеосаркома и другие высокозлокачественные саркомы, саркома Юин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br/>
              <w:t>локальное Rh-исследование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стеосцинтиграфия, КТ ОГК, КТ ОБП;</w:t>
              <w:br/>
              <w:t>КТ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2</w:t>
              <w:br/>
              <w:t>БОЛЕЗНИ ГЛАЗА И ПРИДАТОЧНОГО АППАРАТ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H40.0 Подозрение на глаукому</w:t>
              <w:br/>
              <w:t>H40.1 Первичная открытоугольная глаукома</w:t>
              <w:br/>
              <w:t>H40.2 Первичная закрытоугольная глаук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оценка состояния переднего отрезка глаза и его придатков, определение остроты зрения без коррекции и с коррекцией, исследование поля зрения) (далее - общее офтальмологическое обследование), тонометрия, биомикроскопия,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H40.3 Глаукома вторичная посттравматическая</w:t>
              <w:br/>
              <w:t>H40.4 Глаукома вторичная вследствие воспалительного заболевания глаза</w:t>
              <w:br/>
              <w:t>H40.5 Глаукома вторичная вследствие других болезней глаз</w:t>
              <w:br/>
              <w:t>H40.6 Глаукома вторичная, вызванная приемом лекарственных средст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бщее офтальмологическое обследование, то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биомикроскопия, офтальмоскопия, ультразвуковое исследование (В-сканирование),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52.1 Миопия</w:t>
              <w:br/>
              <w:t>(близорукость высокой степени (свыше 10,0 Д) и осложненная любой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прямая офтальмоскопия;</w:t>
              <w:br/>
              <w:t>объективное исследование рефракции, осмотр глазного дна с фундус-линз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льтразвуковое определение передне-заднего размера гл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6.0 Диабетическая ретинопатия</w:t>
              <w:br/>
              <w:t>H36.8 Другие ретинальные нарушения при болезнях, классифицированных в других рубриках</w:t>
              <w:br/>
              <w:t>H35.0 Фоновая ретинопатия и ретинальные сосудистые изменения</w:t>
              <w:br/>
              <w:t>(ретинопатия диабетическая, гипертоническая, смешанного тип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тонометрия;</w:t>
              <w:br/>
              <w:t>прямая офтальмоскопия,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люоресцентная ангиография, ультразвуковое исследование;</w:t>
              <w:br/>
              <w:t>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4 Окклюзии сосудов сетчатки</w:t>
              <w:br/>
              <w:t>(сосудистые осложнения артериальной гипертензии (ишемическая нейропатия, окклюзии сосудов сетчатки, тяжелые ангиоспаз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прямая офтальмоскопия;</w:t>
              <w:br/>
              <w:t>калиброметрия, оптическая когерентная томография, тонометрия, кампи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T90.4 Последствия травмы глаза, окологлазничной области</w:t>
              <w:br/>
              <w:t>(проникающие ранения, контузии и ожоги глаза II - IV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до стабилизации и восстановления зрительных функци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ультразвуковое обследование;</w:t>
              <w:br/>
              <w:t>Rh-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птическая когерентная томография;</w:t>
              <w:br/>
              <w:t>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T90.4 Последствия травмы глаза окологлазничной области</w:t>
              <w:br/>
              <w:t>(последствия травм органа зр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бщее офтальмологическое обследование;</w:t>
              <w:br/>
              <w:t>прямая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1 Другие болезни сосудистой оболочки глаза</w:t>
              <w:br/>
              <w:t>(дегенеративные и дистрофические изменения сетч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w:t>
              <w:br/>
              <w:t>периметрия, кампиметрия, электрофизи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птическая когерентная томография;</w:t>
              <w:br/>
              <w:t>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0 Хориоретинальное воспаление</w:t>
              <w:br/>
              <w:t>H46 Неврит зрительного нер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w:t>
              <w:br/>
              <w:t>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ммунологические и серологические реак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льтразвуковое и электрофизиологическое исследование, Rh-графия черепа, оптическая когерентная томография, 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20 Иридоциклит</w:t>
              <w:br/>
              <w:t>(увеиты (ириты, иридоциклиты, хориоидиты) и их последств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иммунологические и серологические реак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3.1 Злокачественная меланома века, включая спайку век</w:t>
              <w:br/>
              <w:t>C44.1 Кожи века, включая спайку век</w:t>
              <w:br/>
              <w:t>C69.0 Конъюнктивы (опухоли век, конъюнктив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ое новообразование глаза и его придаточного аппарата</w:t>
              <w:br/>
              <w:t>C69.2 Сетчатки</w:t>
              <w:br/>
              <w:t>C69.3 Сосудистой оболочки</w:t>
              <w:br/>
              <w:t>C69.4 Ресничного (цилиарного) тела</w:t>
              <w:br/>
              <w:t>D31 Доброкачественное новообразование глаза и его придаточного аппарата</w:t>
              <w:br/>
              <w:t>D31.6 Глазницы неуточненной части</w:t>
              <w:br/>
              <w:t>(внутриглазные опухол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br/>
              <w:t>Наблюдение врача-офтальмолога, врача-терапевта участкового (врача общей практики) при отсутствии радикального лечения - постоянно. При завершенном радикальном лечении - снятие с учета через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фаноскопия, микроциклоскопия и гониоскопия;</w:t>
              <w:br/>
              <w:t>КТ/МРТ орб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фтальмоскопия, эхография, КТ/МРТ орб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ые новообразования глаза и его придаточного аппарата</w:t>
              <w:br/>
              <w:t>C69.6 Глазниц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отсутствии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 орбиты, эхография, 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3 Отслойка и разрывы сетчатки</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w:t>
              <w:br/>
              <w:t>При стабилизации зрительных функций, отсутствии рецидивов отслойки сетчатки в течение 5 лет - снятие с учета.</w:t>
              <w:br/>
              <w:t>При двустороннем поражении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лектрофизиологическое исследование сетчатой оболочки;</w:t>
              <w:br/>
              <w:t>оптическая когерентная томография;</w:t>
              <w:br/>
              <w:t>флюоресцентная ангиография, э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отсутствии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офтальм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месяц - то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периметрия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смотре постоянного пристального внимания требует оценка состояния фильтрационной подушки и глубины передней камер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3 Болезни стекловидного тела</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зрительных функций - снятие с учета через 3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рямая бинокулярная офтальмоскопия;</w:t>
              <w:br/>
              <w:t>тонография и электрофизиологические исследования сетчатки и зрительного нерва;</w:t>
              <w:br/>
              <w:t>эхоскопия, эхобиометрия, 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ые новообразования глаза и его придаточного аппарата</w:t>
              <w:br/>
              <w:t>C69.3 Сосудистой оболочки (злокачественная меланома сосудистой оболочки глазного яблока (ICD-0)</w:t>
              <w:br/>
              <w:t>C69.4 Ресничного (цилиарного) тел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органосохраняющего лечения один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 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фтальм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3</w:t>
              <w:br/>
              <w:t>БОЛЕЗНИ УХА И СОСЦЕВИДНОГО ОТРОСТК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66.1 Хронический туботимпанальный гнойный средний от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br/>
              <w:t>В случае восстановления морфофункционального эффекта после операции - снятие с уче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актери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тональна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66.2 Хронический эпитимпаноантральный гнойный средний от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сле хирургическ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бактериологическое исследование, ми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ональная аудиометрия, КТ височных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90.3 Нейросенсорная потеря слуха двусторонняя</w:t>
              <w:br/>
              <w:t>H90.4 Нейросенсорная потеря слуха односторонняя с нормальным слухом на противоположном ух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импа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сурдолога, врача-слухопротез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80 Ото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импанометрия, проба с костным телефо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слухопротез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2 Хронический синусит</w:t>
              <w:br/>
              <w:t>J32.0 Хронический верхнечелюстной синусит</w:t>
              <w:br/>
              <w:t>J32.1 Хронический фронтальный синус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АК, ОАМ, микробиологическое исследование отделяемого из синусов, риноцитограмма;</w:t>
              <w:br/>
              <w:t>Rh-графия околоносовых синусов, КТ околоносовых синусов;</w:t>
              <w:br/>
              <w:t>консультация врача-сто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5.0 Хронический тонзил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br/>
              <w:t>После оперативного лечения - снятие с учета через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терапевта, врача-ревматолога, врача-инфекцион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7.0 Хронический ларингит</w:t>
              <w:br/>
              <w:t>(гипертрофический, отечно-полипоз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люорография ОГК, Rh-томография, эндоскопия горта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фониатра,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0 Паралич голосовых складок и гортани</w:t>
              <w:br/>
              <w:t>(двусторонн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Rh-томограмма средостения, УЗИ Щ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4 Доброкачественное новообразование</w:t>
              <w:br/>
              <w:t>среднего уха и органов дыхания</w:t>
              <w:br/>
              <w:t>D14.1 Гортани</w:t>
              <w:br/>
              <w:t>(папилломатоз и другие подобные заболе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рентген/компьютер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4.1 Киста или мукоцеле носового синус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риноскопия, пункция образования, КТ околоносовых пазу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Доброкачественное новообразование рта и глотки</w:t>
              <w:br/>
              <w:t>D10.6 Носоглотки</w:t>
              <w:br/>
              <w:t>D10.7 Гортаноглотки</w:t>
              <w:br/>
              <w:t>D10.9 Глотки неуточненной локализации</w:t>
              <w:br/>
              <w:t>(папиллома носо-, рото- и гортан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 (назофаринг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биопсия патологического оча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13 Другие болезни губ и слизистой оболочки полости рта</w:t>
              <w:br/>
              <w:t>K13.2 Лейкоплакия и другие изменения эпителия полости р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фиб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7.0 Хронический ларингит</w:t>
              <w:br/>
              <w:t>J38.2 Узелки голосовых складок</w:t>
              <w:br/>
              <w:t>J38.3 Другие болезни голосовых складок</w:t>
              <w:br/>
              <w:t>(певческие узелки (узелки "крикунов"), гиперпластические узелки, предраковые заболевания гортани: гипертрофический ларингит, хронический хордит, контактные язвы, грануле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рентген/компьютерная томография; 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8 Новообразование неопределенного или неизвестного характера среднего уха, органов дыхания и грудной клетки</w:t>
              <w:br/>
              <w:t>D38.0 Гортани</w:t>
              <w:br/>
              <w:t>(фиброма, папилл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иброларингоскопия, рентген/компьютерная томография; биопсия;</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7 Другие болезни гортани (кис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Снятие с учета - через 1 год после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7 Другие болезни гортани (яз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Снятие с учета - через 1 год после полного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ЭГДС, 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фониатра, врача-онколога,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05 Злокачественное новообразование неба</w:t>
              <w:br/>
              <w:t>C05.1 Мягкого неба</w:t>
              <w:br/>
              <w:t>C05.2 Язычка</w:t>
              <w:br/>
              <w:t>C09 Злокачественное новообразование миндалины</w:t>
              <w:br/>
              <w:t>C09.0 Миндаликовой ямочки</w:t>
              <w:br/>
              <w:t>C09.1 Дужки небной миндалины (передней) (задней)</w:t>
              <w:br/>
              <w:t>С09.9 Миндалины неуточненной</w:t>
              <w:br/>
              <w:t>C10 Злокачественное новообразование ротоглотки</w:t>
              <w:br/>
              <w:t>C10.0 Ямки надгортанника</w:t>
              <w:br/>
              <w:t>C10.2 Боковой стенки ротоглотки</w:t>
              <w:br/>
              <w:t>C10.3 Задней стенки ротоглотки (злокачественные опухоли рот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шеи, ЭГДС, бронхоскопия;</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11 Злокачественное новообразование нос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12 Злокачественное новообразование грушевидного синуса</w:t>
              <w:br/>
              <w:t>C13 Злокачественное новообразование нижней части 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31 Злокачественное новообразование придаточных пазух</w:t>
              <w:br/>
              <w:t>C31.0 Верхнечелюстной пазухи</w:t>
              <w:br/>
              <w:t>C31.1 Решетчатой пазух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 Rh-томография околоносовых пазух и основания черепа (компьютерная Rh-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32 Злокачественное новообразование горт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КТ или МРТ горта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4</w:t>
              <w:br/>
              <w:t>ДИСПАНСЕРНОЕ НАБЛЮДЕНИЕ ЗА ПАЦИЕНТАМИ, СОСТОЯЩИМИ В ГРУППЕ УЧЕТА Д (III) У ВРАЧА-ГИНЕКОЛОГ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60.1 Диффузная кистозная мастопатия</w:t>
              <w:br/>
              <w:t>(диффузная мастопатия (или дисгормональная гиперплаз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br/>
              <w:t>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4 Доброкачественное новообразование молочной железы</w:t>
              <w:br/>
              <w:t>(узловая (очаговая) мастопатия)</w:t>
              <w:br/>
              <w:t>N60.8 Другие доброкачественные дисплазии молочной железы</w:t>
              <w:br/>
              <w:t>N60.9 Доброкачественная дисплазия молочной железы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60.2 Фиброаденоз молоч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нкционная биопсия новообразования в молочной железе с морфологическим исслед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 МРТ турецкого сед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9.0 Слабовыраженная дисплазия влагалища</w:t>
              <w:br/>
              <w:t>N89.1 Умеренная дисплазия влагалища</w:t>
              <w:br/>
              <w:t>N89.3 Дисплазия влагалища неуточненная</w:t>
              <w:br/>
              <w:t>N90.0 Слабовыраженная дисплазия вульвы</w:t>
              <w:br/>
              <w:t>N90.1 Умеренная дисплазия вульвы</w:t>
              <w:br/>
              <w:t>N93 Дисплазия вульвы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6, 12, 24 месяца - 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гностика вируса папилломы человека (далее - ВПЧ);</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07 Карцинома insitu других и неуточненных половых органов</w:t>
              <w:br/>
              <w:t>D07.1 Вульвы</w:t>
              <w:br/>
              <w:t>(VIN - вульварная интраэпителиальная неоплазия III степени)</w:t>
              <w:br/>
              <w:t>D07.2 Влагалища</w:t>
              <w:br/>
              <w:t>(VAIN - вагинальная интраэпителиальная неоплазия III степени)</w:t>
              <w:br/>
              <w:t>D07.3 Других и неуточненных женских половых органов</w:t>
              <w:br/>
              <w:t>(Crinsitu - преинвазивный ра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на 3 - 5-м годах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гностика ВПЧ;</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0 Злокачественное новообразование молочной железы</w:t>
              <w:br/>
              <w:t>C50.0 Соска и ареол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7.0 Слабовыраженная дисплазия шейки матки</w:t>
              <w:br/>
              <w:t>(шейка матки CINI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 - при условии, если один или оба тесты отрицательны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 и если оба теста положительные - расширенная кольпоскопия с прицельной биопс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лектро-, радио-, крио-, лазеродеструкция или иссечение, 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7 Дисплазия шейки матки</w:t>
              <w:br/>
              <w:t>N87.1 Умеренная дисплазия шейки матки</w:t>
              <w:br/>
              <w:t>N87.2 Резко выраженная дисплазия шейки матки, не классифицированная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в течение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в первые 2 года наблюдения, затем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ректовагинальное гинекологическое обследование;</w:t>
              <w:br/>
              <w:t>цитологическое исследование материала из культи влагалища или эндоцервикса;</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5.0 Железистая гиперплазия эндометрия</w:t>
              <w:br/>
              <w:t>N85.1 Аденоматозная гиперплазия эндометр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в течение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ектовагинальное гине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териала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7 Доброкачественное новообразование яи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ректовагинальное гине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опухолевого маркера Ca-125;</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ОМТ, РДВ, ФГДС, RRS;</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0 Злокачественное новообразование молоч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лочной железы, 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двусторонняя маммография - при органосохраняющем леч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1 Злокачественное новообразование вульв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вульвы 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2 Злокачественное новообразование влагалищ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вульвы 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3 Злокачественное новообразование шейки м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4 Злокачественные новообразования тела м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4 Злокачественное новообразование тела матки</w:t>
              <w:br/>
              <w:t>(саркомы тела матки, аденосаркома, кроме C54.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6 Злокачественное новообразование яичника</w:t>
              <w:br/>
              <w:t>C57 Злокачественное новообразование других и неуточненных женских половых органов</w:t>
              <w:br/>
              <w:t>C48 Злокачественное новообразование забрюшинного пространства и брюшины</w:t>
              <w:br/>
              <w:t>C48.1 Уточненных частей брюшины</w:t>
              <w:br/>
              <w:t>C48.2 Брюшины неуточненной части</w:t>
              <w:br/>
              <w:t>C48.8 Поражение забрюшинного пространства и брюшины, выходящее за пределы одной и более вышеуказанных локализаций</w:t>
              <w:br/>
              <w:t>(первичная перитонеальная карцинома (первичный перитонеальный ра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Ca-125;</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01.9 Пузырный занос неуточненный</w:t>
              <w:br/>
              <w:t>(трофобластическая болезн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5 лет с момента установки диагноз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в-хорионического гонадотроп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5</w:t>
              <w:br/>
              <w:t>НОВООБРАЗОВА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21.3 Соединительной и других мягких тканей грудной клетки</w:t>
              <w:br/>
              <w:t>D18.0 Гемангиома любой локализации</w:t>
              <w:br/>
              <w:t>(лейомиома, ангиолейомиома, фиброзная гистиоцитома, анги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8.0 Гемангиома любой локализации (гемангиоперицит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 После проведения радикального лечения (при отсутствии рецидивов) -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брокачественные новообразования (D10 - D36)</w:t>
              <w:br/>
              <w:t>D18.1 Лимфангиома любой локализации (лимфангиолейомиоматоз)</w:t>
              <w:br/>
              <w:t>D18.0 Гемангиома любой локализации</w:t>
              <w:br/>
              <w:t>(лейомиоматоз, ангиолейомиоматоз, диссеминированная ангиома)</w:t>
              <w:br/>
              <w:t>D21.3 Соединительной и других мягких тканей грудной клетки</w:t>
              <w:br/>
              <w:t>(диссеминированная фиброзная гистиоцит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ле проведенного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3 месяца - 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6 месяцев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случае невозможности проведения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кушера-гинеколога,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15.0 Вилочковой железы (тимуса)</w:t>
              <w:br/>
              <w:t>(неинвазивная тимома)</w:t>
              <w:br/>
              <w:t>D17.4 Доброкачественное новообразование жировой ткани органов грудной клетки</w:t>
              <w:br/>
              <w:t>D15.2 Средост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17.4 Доброкачественное новообразование жировой ткани органов грудной клетки</w:t>
              <w:br/>
              <w:t>D21.3 Соединительной и других мягких тканей грудной клетки</w:t>
              <w:br/>
              <w:t>D18.0 Гемангиома любой локализации</w:t>
              <w:br/>
              <w:t>D19 Доброкачественное новообразование мезотелиальной ткани</w:t>
              <w:br/>
              <w:t>D15.2 Средост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ОГК;</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7 Злокачественное новообразование периферических нервов и вегетативной нервной системы</w:t>
              <w:br/>
              <w:t>C48 Злокачественное новообразование забрюшинного пространства и брюшины</w:t>
              <w:br/>
              <w:t>C49 Злокачественное новообразование других типов соединительной и мягких тканей</w:t>
              <w:br/>
              <w:t>C38 Злокачественное новообразование сердца, средостения и плевры</w:t>
              <w:br/>
              <w:t>C38.1 Переднего средостения</w:t>
              <w:br/>
              <w:t>C38.2 Заднего средостения</w:t>
              <w:br/>
              <w:t>C38.3 Средостения неуточненной ча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ли МРТ области;</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82 Фолликулярная (нодулярная) неходжкинская лимфома</w:t>
              <w:br/>
              <w:t>C83 Диффузная неходжкинская лимфома</w:t>
              <w:br/>
              <w:t>C84 Периферические и кожные T-клеточные лимфомы</w:t>
              <w:br/>
              <w:t>C85 Другие и неуточненные типы неходжкинской лимф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исследование функции щитовидной железы (ТТГ, Т4) - у пациентов, которым проводилась лучевая терапия области ше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женщинам (при лучевой терапии области лимфоколлекторов, расположенных выше диафрагмы) - проведение скрининга на индуцированный рак молочной железы клинически (в возрасте старше 40 лет - дополнительно проводится 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73 Злокачественное новообразование щитовид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исследование функции щитовидной железы у пациентов, которым проводилось облучение ше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течение первых 2 лет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1 раз в 5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течение первых 2 лет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женщинам (при лучевой терапии области лимфоколлекторов, расположенных выше диафрагм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скрининг на индуцированный рак молочной железы клинически;</w:t>
              <w:br/>
              <w:t>после 40 лет - 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 сцинтиграфия с галлием;</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8" w:name="P3315"/>
      <w:bookmarkEnd w:id="8"/>
      <w:r>
        <w:rPr/>
        <w:t>&lt;*&gt; В соответствии с Международной статистической классификацией болезней и проблем, связанных со здоровьем, десятого пересмотра.</w:t>
      </w:r>
    </w:p>
    <w:p>
      <w:pPr>
        <w:pStyle w:val="ConsPlusNormal"/>
        <w:jc w:val="both"/>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5</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ind w:firstLine="540"/>
        <w:jc w:val="both"/>
        <w:rPr/>
      </w:pPr>
      <w:r>
        <w:rPr/>
      </w:r>
    </w:p>
    <w:p>
      <w:pPr>
        <w:pStyle w:val="ConsPlusTitle"/>
        <w:jc w:val="center"/>
        <w:rPr/>
      </w:pPr>
      <w:bookmarkStart w:id="9" w:name="P3325"/>
      <w:bookmarkEnd w:id="9"/>
      <w:r>
        <w:rPr/>
        <w:t>СХЕМА ДИСПАНСЕРНОГО НАБЛЮДЕНИЯ ДЕТЕЙ В ВОЗРАСТЕ ОТ 0 ДО 18 ЛЕТ</w:t>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bookmarkStart w:id="10" w:name="P3328"/>
      <w:bookmarkEnd w:id="10"/>
      <w:r>
        <w:rPr/>
        <w:t>Таблица 1</w:t>
      </w:r>
    </w:p>
    <w:p>
      <w:pPr>
        <w:pStyle w:val="ConsPlusNormal"/>
        <w:ind w:firstLine="540"/>
        <w:jc w:val="both"/>
        <w:rPr/>
      </w:pPr>
      <w:r>
        <w:rPr/>
      </w:r>
    </w:p>
    <w:p>
      <w:pPr>
        <w:pStyle w:val="ConsPlusNormal"/>
        <w:jc w:val="center"/>
        <w:rPr>
          <w:b/>
          <w:b/>
        </w:rPr>
      </w:pPr>
      <w:r>
        <w:rPr>
          <w:b/>
        </w:rPr>
        <w:t>Диспансерное наблюдение детей в возрасте от 0 до 1 года</w:t>
      </w:r>
    </w:p>
    <w:p>
      <w:pPr>
        <w:pStyle w:val="ConsPlusNormal"/>
        <w:ind w:firstLine="540"/>
        <w:jc w:val="both"/>
        <w:rPr/>
      </w:pPr>
      <w:r>
        <w:rPr/>
      </w:r>
    </w:p>
    <w:tbl>
      <w:tblPr>
        <w:tblW w:w="20350" w:type="dxa"/>
        <w:jc w:val="left"/>
        <w:tblInd w:w="-67" w:type="dxa"/>
        <w:tblLayout w:type="fixed"/>
        <w:tblCellMar>
          <w:top w:w="102" w:type="dxa"/>
          <w:left w:w="62" w:type="dxa"/>
          <w:bottom w:w="102" w:type="dxa"/>
          <w:right w:w="62" w:type="dxa"/>
        </w:tblCellMar>
      </w:tblPr>
      <w:tblGrid>
        <w:gridCol w:w="1077"/>
        <w:gridCol w:w="1531"/>
        <w:gridCol w:w="2041"/>
        <w:gridCol w:w="1587"/>
        <w:gridCol w:w="1587"/>
        <w:gridCol w:w="1587"/>
        <w:gridCol w:w="2154"/>
        <w:gridCol w:w="1361"/>
        <w:gridCol w:w="1587"/>
        <w:gridCol w:w="2494"/>
        <w:gridCol w:w="1587"/>
        <w:gridCol w:w="1757"/>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месяцев</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w:t>
            </w:r>
          </w:p>
        </w:tc>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кратность их выполнения</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педиатр участковый (врач общей практ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ая сестра участковая (помощник врача по амбулаторно-</w:t>
              <w:br/>
              <w:t>поликлинической помощи, фельдшер, акушерка) (на дом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 - детский хирург (врач-</w:t>
              <w:br/>
              <w:t>хирург, врач-</w:t>
              <w:br/>
              <w:t>травматолог-</w:t>
              <w:br/>
              <w:t>ортоп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моло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ториноларингол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 и моч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кардиограф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слух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метр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 ме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дому: в первые 3 дня после выписки, на 3-й неделе жизн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первые 3 дня после выписки, далее - 1 раз в неделю</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 медицинским показаниям, но не менее 1 раз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 (при отсутствии данных о записи ЭКГ в период новорожденности)</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Normal"/>
        <w:numPr>
          <w:ilvl w:val="0"/>
          <w:numId w:val="0"/>
        </w:numPr>
        <w:jc w:val="right"/>
        <w:outlineLvl w:val="2"/>
        <w:rPr/>
      </w:pPr>
      <w:bookmarkStart w:id="11" w:name="P3472"/>
      <w:bookmarkEnd w:id="11"/>
      <w:r>
        <w:rPr/>
        <w:t>Таблица 2</w:t>
      </w:r>
    </w:p>
    <w:p>
      <w:pPr>
        <w:pStyle w:val="ConsPlusNormal"/>
        <w:ind w:firstLine="540"/>
        <w:jc w:val="both"/>
        <w:rPr/>
      </w:pPr>
      <w:r>
        <w:rPr/>
      </w:r>
    </w:p>
    <w:p>
      <w:pPr>
        <w:pStyle w:val="ConsPlusNormal"/>
        <w:jc w:val="center"/>
        <w:rPr>
          <w:b/>
          <w:b/>
        </w:rPr>
      </w:pPr>
      <w:r>
        <w:rPr>
          <w:b/>
        </w:rPr>
        <w:t>Диспансерное наблюдение детей в возрасте от 1 года до 11 лет</w:t>
      </w:r>
    </w:p>
    <w:p>
      <w:pPr>
        <w:pStyle w:val="ConsPlusNormal"/>
        <w:ind w:firstLine="540"/>
        <w:jc w:val="both"/>
        <w:rPr/>
      </w:pPr>
      <w:r>
        <w:rPr/>
      </w:r>
    </w:p>
    <w:tbl>
      <w:tblPr>
        <w:tblW w:w="25624" w:type="dxa"/>
        <w:jc w:val="left"/>
        <w:tblInd w:w="-67" w:type="dxa"/>
        <w:tblLayout w:type="fixed"/>
        <w:tblCellMar>
          <w:top w:w="102" w:type="dxa"/>
          <w:left w:w="62" w:type="dxa"/>
          <w:bottom w:w="102" w:type="dxa"/>
          <w:right w:w="62" w:type="dxa"/>
        </w:tblCellMar>
      </w:tblPr>
      <w:tblGrid>
        <w:gridCol w:w="1361"/>
        <w:gridCol w:w="1361"/>
        <w:gridCol w:w="1587"/>
        <w:gridCol w:w="1587"/>
        <w:gridCol w:w="1587"/>
        <w:gridCol w:w="1587"/>
        <w:gridCol w:w="1361"/>
        <w:gridCol w:w="1020"/>
        <w:gridCol w:w="1020"/>
        <w:gridCol w:w="2438"/>
        <w:gridCol w:w="1757"/>
        <w:gridCol w:w="1531"/>
        <w:gridCol w:w="1701"/>
        <w:gridCol w:w="1531"/>
        <w:gridCol w:w="1474"/>
        <w:gridCol w:w="1757"/>
        <w:gridCol w:w="964"/>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возрастной интервал по годам)</w:t>
            </w:r>
          </w:p>
        </w:tc>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 (в возрастном интервале, раз)</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в возрастном интервале, раз)</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едиатр участковый (врач-</w:t>
              <w:br/>
              <w:t>педиатр, врач общей практи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хирург детский (врач-</w:t>
              <w:br/>
              <w:t>хирург, врач-</w:t>
              <w:br/>
              <w:t>травматолог-</w:t>
              <w:br/>
              <w:t>ортопед)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молог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акушер-</w:t>
              <w:br/>
              <w:t>гинекол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огоп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люкоза кров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кардиограф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звуковое исследование серд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 и мочи; исследование кала на яйца глистов и соскоб на энтероби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мерение артериального давл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з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слух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мет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ценка осанк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 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евочки) - при оформлении в учреждение дошкольного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ис-следование кала на яйца глистов и соскоб на энтеробиоз при оформлении в организованные коллектив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евочки) - в случае отсутствия осмотра ране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ис-следование кала на яйца глистов и соскоб на энтеробиоз при оформлении в организованные коллектив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 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Normal"/>
        <w:numPr>
          <w:ilvl w:val="0"/>
          <w:numId w:val="0"/>
        </w:numPr>
        <w:jc w:val="right"/>
        <w:outlineLvl w:val="2"/>
        <w:rPr/>
      </w:pPr>
      <w:bookmarkStart w:id="12" w:name="P3664"/>
      <w:bookmarkEnd w:id="12"/>
      <w:r>
        <w:rPr/>
        <w:t>Таблица 3</w:t>
      </w:r>
    </w:p>
    <w:p>
      <w:pPr>
        <w:pStyle w:val="ConsPlusNormal"/>
        <w:ind w:firstLine="540"/>
        <w:jc w:val="both"/>
        <w:rPr/>
      </w:pPr>
      <w:r>
        <w:rPr/>
      </w:r>
    </w:p>
    <w:p>
      <w:pPr>
        <w:pStyle w:val="ConsPlusNormal"/>
        <w:jc w:val="center"/>
        <w:rPr>
          <w:b/>
          <w:b/>
        </w:rPr>
      </w:pPr>
      <w:r>
        <w:rPr>
          <w:b/>
        </w:rPr>
        <w:t>Диспансерное наблюдение детей в возрасте от 11 до 17 лет</w:t>
      </w:r>
    </w:p>
    <w:p>
      <w:pPr>
        <w:pStyle w:val="ConsPlusNormal"/>
        <w:ind w:firstLine="540"/>
        <w:jc w:val="both"/>
        <w:rPr/>
      </w:pPr>
      <w:r>
        <w:rPr/>
      </w:r>
    </w:p>
    <w:tbl>
      <w:tblPr>
        <w:tblW w:w="26473" w:type="dxa"/>
        <w:jc w:val="left"/>
        <w:tblInd w:w="-67" w:type="dxa"/>
        <w:tblLayout w:type="fixed"/>
        <w:tblCellMar>
          <w:top w:w="102" w:type="dxa"/>
          <w:left w:w="62" w:type="dxa"/>
          <w:bottom w:w="102" w:type="dxa"/>
          <w:right w:w="62" w:type="dxa"/>
        </w:tblCellMar>
      </w:tblPr>
      <w:tblGrid>
        <w:gridCol w:w="1474"/>
        <w:gridCol w:w="1361"/>
        <w:gridCol w:w="1191"/>
        <w:gridCol w:w="1417"/>
        <w:gridCol w:w="1757"/>
        <w:gridCol w:w="1304"/>
        <w:gridCol w:w="1304"/>
        <w:gridCol w:w="1247"/>
        <w:gridCol w:w="1247"/>
        <w:gridCol w:w="850"/>
        <w:gridCol w:w="850"/>
        <w:gridCol w:w="1077"/>
        <w:gridCol w:w="1020"/>
        <w:gridCol w:w="1020"/>
        <w:gridCol w:w="1134"/>
        <w:gridCol w:w="1701"/>
        <w:gridCol w:w="1077"/>
        <w:gridCol w:w="907"/>
        <w:gridCol w:w="1304"/>
        <w:gridCol w:w="1077"/>
        <w:gridCol w:w="1077"/>
        <w:gridCol w:w="1077"/>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возрастной интервал по годам)</w:t>
            </w:r>
          </w:p>
        </w:tc>
        <w:tc>
          <w:tcPr>
            <w:tcW w:w="1082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 (в возрастном интервале, раз)</w:t>
            </w:r>
          </w:p>
        </w:tc>
        <w:tc>
          <w:tcPr>
            <w:tcW w:w="14171"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в возрастном интервале, раз)</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едиатр участковый (врач-</w:t>
              <w:br/>
              <w:t>педиатр, врач общей практ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 (при меди-</w:t>
              <w:br/>
              <w:t>цинском осмотре врачом общей практики - по направ-</w:t>
              <w:br/>
              <w:t>лению при наличии меди-</w:t>
              <w:br/>
              <w:t>цинских пока-</w:t>
              <w:br/>
              <w:t>з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хирург детский (врач-</w:t>
              <w:br/>
              <w:t>хирург, врач-травма-</w:t>
              <w:br/>
              <w:t>толог-ортопед) (при меди-</w:t>
              <w:br/>
              <w:t>цинском осмотре врачом общей практики - по направ-</w:t>
              <w:br/>
              <w:t>лению при наличии меди-</w:t>
              <w:br/>
              <w:t>цинских показан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w:t>
              <w:br/>
              <w:t>молог (при меди-</w:t>
              <w:br/>
              <w:t>цинском осмотре врачом общей практики - по направ-</w:t>
              <w:br/>
              <w:t>лению при наличии меди-</w:t>
              <w:br/>
              <w:t>цинских пока-</w:t>
              <w:br/>
              <w:t>зан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торино-</w:t>
              <w:br/>
              <w:t>ларинголог (при меди-</w:t>
              <w:br/>
              <w:t>цинском осмотре врачом общей практики - по направ-</w:t>
              <w:br/>
              <w:t>лению при наличии меди-</w:t>
              <w:br/>
              <w:t>цинских пока-</w:t>
              <w:br/>
              <w:t>за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сихиатр (нарколо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акушер-</w:t>
              <w:br/>
              <w:t>гинеколог (девушки (дево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моч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люкоза кров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w:t>
              <w:br/>
              <w:t>деление остроты зр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w:t>
              <w:br/>
              <w:t>деление остроты сл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w:t>
              <w:br/>
              <w:t>кардио-</w:t>
              <w:br/>
              <w:t>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мерение артериального давл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w:t>
              <w:br/>
              <w:t>мет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ценка осан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лю-</w:t>
              <w:br/>
              <w:t>орограф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серд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щито-</w:t>
              <w:br/>
              <w:t>видной желез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ОБП, моче-</w:t>
              <w:br/>
              <w:t>половой системы</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 юноши</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5, юнош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5, девуш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юнош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 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right"/>
        <w:outlineLvl w:val="2"/>
        <w:rPr/>
      </w:pPr>
      <w:r>
        <w:rPr/>
        <w:t>Таблица 4</w:t>
      </w:r>
    </w:p>
    <w:p>
      <w:pPr>
        <w:pStyle w:val="ConsPlusNormal"/>
        <w:ind w:firstLine="540"/>
        <w:jc w:val="both"/>
        <w:rPr/>
      </w:pPr>
      <w:r>
        <w:rPr/>
      </w:r>
    </w:p>
    <w:p>
      <w:pPr>
        <w:pStyle w:val="ConsPlusNormal"/>
        <w:jc w:val="center"/>
        <w:rPr>
          <w:b/>
          <w:b/>
        </w:rPr>
      </w:pPr>
      <w:r>
        <w:rPr>
          <w:b/>
        </w:rPr>
        <w:t>Диспансерное наблюдение детей от 0 до 1 года, имеющих группы риска</w:t>
      </w:r>
    </w:p>
    <w:p>
      <w:pPr>
        <w:pStyle w:val="ConsPlusNormal"/>
        <w:ind w:firstLine="540"/>
        <w:jc w:val="both"/>
        <w:rPr/>
      </w:pPr>
      <w:r>
        <w:rPr/>
      </w:r>
    </w:p>
    <w:tbl>
      <w:tblPr>
        <w:tblW w:w="15721" w:type="dxa"/>
        <w:jc w:val="left"/>
        <w:tblInd w:w="-67" w:type="dxa"/>
        <w:tblLayout w:type="fixed"/>
        <w:tblCellMar>
          <w:top w:w="102" w:type="dxa"/>
          <w:left w:w="62" w:type="dxa"/>
          <w:bottom w:w="102" w:type="dxa"/>
          <w:right w:w="62" w:type="dxa"/>
        </w:tblCellMar>
      </w:tblPr>
      <w:tblGrid>
        <w:gridCol w:w="1814"/>
        <w:gridCol w:w="2767"/>
        <w:gridCol w:w="2324"/>
        <w:gridCol w:w="2303"/>
        <w:gridCol w:w="2187"/>
        <w:gridCol w:w="1984"/>
        <w:gridCol w:w="2342"/>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руппы рис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новные критерии включения в группу риска (факторы рис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роприятия, осуществляемые при медицинских осмотра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а-педиатра участкового (врача общей практики), медицинской сестры участковой (помощника врача по амбулаторно-поликлинической помощи, фельдшера, акушерк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ей-специали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ечебно-оздоровительные мероприятия, рекомендации. Сроки снятия с диспансерного учета</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патологии центральной нервной системы</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Асфиксия новорожденного.</w:t>
              <w:br/>
              <w:t>2. Быстрые роды (первые менее 4 - 6 часов, повторные - менее 2 - 4 часов), быстрый потужной период (менее 15 минут).</w:t>
              <w:br/>
              <w:t>3. Затяжные роды или затяжной потужной период (более 45 - 60 минут).</w:t>
              <w:br/>
              <w:t>4. Инструментальное пособие в родах, оперативное родоразрешение.</w:t>
              <w:br/>
              <w:t>5. Недоношенность, крупный плод (масса тела более 4000 г), переношенность, маловесный к сроку гестации.</w:t>
              <w:br/>
              <w:t>6. Гемолитическая болезнь новорожденных, пролонгированная желтуха.</w:t>
              <w:br/>
              <w:t>7. Дети, рожденные с применением вспомогательных репродуктивных технологий.</w:t>
              <w:br/>
              <w:t>8. Родовая травма, кефалогематома, внутричерепное кровоизлияние нетравматического генез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размера окружности головы, состояния швов и родничков, рефлексов новорожденного, мышечного тонуса; физического и психомоторного развития.</w:t>
              <w:br/>
              <w:t>Контроль выполнения рекомендаций врача-невролога</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рач-педиатр участковый (врач общей практики) на 1-м месяце жизни - на дому: в первые три дня после выписки, далее - на 14-й, 20-й день жизни. Далее - в соответствии с </w:t>
            </w:r>
            <w:hyperlink w:anchor="P3328">
              <w:r>
                <w:rPr>
                  <w:rStyle w:val="InternetLink"/>
                  <w:color w:val="0000FF"/>
                </w:rPr>
                <w:t>таблицей 1</w:t>
              </w:r>
            </w:hyperlink>
            <w:r>
              <w:rPr/>
              <w:t xml:space="preserve"> настоящего приложения или по медицинским показаниям.</w:t>
              <w:br/>
              <w:t>Кратность медицинских осмотров медицинской сестрой (помощником врача по амбулаторно-поликлинической помощи, фельдшером, акушеркой) (далее - медицинский работник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 (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в возрасте 1, 3, 6 месяцев, далее - по медицинским показаниям или в соответствии с рекомендациями другого врача-специалиста.</w:t>
              <w:br/>
              <w:t xml:space="preserve">Другие врачи-специалисты - в соответствии с </w:t>
            </w:r>
            <w:hyperlink w:anchor="P3328">
              <w:r>
                <w:rPr>
                  <w:rStyle w:val="InternetLink"/>
                  <w:color w:val="0000FF"/>
                </w:rPr>
                <w:t>таблицей 1</w:t>
              </w:r>
            </w:hyperlink>
            <w:r>
              <w:rPr/>
              <w:t xml:space="preserve"> настоящего приложения или по медицинским показан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Дополнительно: УЗИ головного мозга в возрасте 1 месяца, далее - по медицинским показания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дня - возрастной,</w:t>
              <w:br/>
              <w:t>охранительный, сохранение грудного вскармливания. Профилактические прививки - по индивидуальному календарю.</w:t>
              <w:br/>
              <w:t>Лечебно-оздоровительные мероприятия - по назначению врача-невролога.</w:t>
              <w:br/>
              <w:t>Снятие с учета в возрасте 6 месяцев - при отсутствии реализации рис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еализации внутриутробных инфекций</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Лихорадка неясной этиологии, острые и обострение хронических инфекционных заболеваний у матери ребенка в последнем триместре беременности.</w:t>
              <w:br/>
              <w:t>2. Наличие инфекционных болезней у матери во время беременности, родов или послеродовом периоде (эндометрит, кольпит).</w:t>
              <w:br/>
              <w:t>3. Роды на дому.</w:t>
              <w:br/>
              <w:t>4. Незрелость, недоношенность, маловесный и маленький к сроку гестации.</w:t>
              <w:br/>
              <w:t>5. Пролонгированная желтуха.</w:t>
              <w:br/>
              <w:t>6. Маловодие.</w:t>
              <w:br/>
              <w:t>7. Бактерионосительство у матери.</w:t>
              <w:br/>
              <w:t>8. Длительный безводный период.</w:t>
              <w:br/>
              <w:t>9. Наличие в анамнезе выкидышей, мертворождений, преждевременных родов без установления акушерской причин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состояния кожных покровов и видимых слизистых, пупочной ранки, характера стула, прибавки массы тела, нервно-психического развития.</w:t>
              <w:br/>
              <w:t>Оценка аппетита, частоты срыгиваний,</w:t>
              <w:br/>
              <w:t>данных термометрии</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на 1-м месяце жизни - 4 раза в месяц,</w:t>
              <w:br/>
              <w:t>до 3 месяцев - 2 раза в месяц,</w:t>
              <w:br/>
              <w:t>далее - по возрасту или по медицинским показаниям.</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 Дополнительно - по медицинским показан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АК, ОАМ - в 1, 3 месяца, далее - в соответствии с </w:t>
            </w:r>
            <w:hyperlink w:anchor="P3328">
              <w:r>
                <w:rPr>
                  <w:rStyle w:val="InternetLink"/>
                  <w:color w:val="0000FF"/>
                </w:rPr>
                <w:t>таблицей 1</w:t>
              </w:r>
            </w:hyperlink>
            <w:r>
              <w:rPr/>
              <w:t xml:space="preserve"> настоящего приложения</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дня - возрастной.</w:t>
              <w:br/>
              <w:t>Профилактика и раннее выявление дисбиоза.</w:t>
              <w:br/>
              <w:t>Сохранение грудного вскармливания.</w:t>
              <w:br/>
              <w:t>Влажная уборка 1 - 2 раза в день, регулярное проветривание;</w:t>
              <w:br/>
              <w:t>соблюдение правил личной гигиены мамой и другими членами семьи.</w:t>
              <w:br/>
              <w:t>При отсутствии реализации риска - снятие с учета в возрасте 3 месяце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анемии</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Наследственные анемии в родословной.</w:t>
              <w:br/>
              <w:t>2. Заменное переливание крови.</w:t>
              <w:br/>
              <w:t>3. Незрелость, недоношенность, маловесный к сроку гестации.</w:t>
              <w:br/>
              <w:t>4. Геморрагическая болезнь новорожденных.</w:t>
              <w:br/>
              <w:t>5. Гемолитическая болезнь новорожденных.</w:t>
              <w:br/>
              <w:t>6. Анемия, поздний гестоз во время беременности у матери.</w:t>
              <w:br/>
              <w:t>7. Многоплодная беременност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цвета кожных покровов и слизистых, размеров печени и селезенки.</w:t>
              <w:br/>
              <w:t>Контроль исполнения рекомендаций по вскармливанию</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на 1-м месяце жизни - 3 раза в месяц, до 3 месяцев - 2 раза в месяц, далее - по возрасту.</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АК с определением % содержания ретикулоцитов в 1, 3, 6 месяцев, далее - по медицинским показаниям.</w:t>
              <w:br/>
              <w:t>Определение сывороточного железа, ферритина, трансферрина, общей железосвязывающей способности сыворотки, уровня общего белка, электролитов - по медицинским показания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 с максимальным пребыванием на свежем воздухе.</w:t>
              <w:br/>
              <w:t>Рациональное питание кормящей матери</w:t>
              <w:br/>
              <w:t>(ограничение мучных продуктов).</w:t>
              <w:br/>
              <w:t>При искусственном вскармливании - смеси, обогащенные железом.</w:t>
              <w:br/>
              <w:t>Своевременное введение прикормов и коррекция питания ребенка.</w:t>
              <w:br/>
              <w:t>При отсутствии реализации риска - снятие с учета в возрасте 1 год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синдрома внезапной смерти</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Синдром внезапной смерти детей в семье или у родственников.</w:t>
              <w:br/>
              <w:t>2. Эпизоды очевидных жизнеугрожающих ситуаций: апноэ, брадикардии, остро возникшие бледность или цианоз кожных покровов, мышечная гипотония.</w:t>
              <w:br/>
              <w:t>3. Антифосфолипидный синдром у матери.</w:t>
              <w:br/>
              <w:t>4. Тимомегалия III - IV степени (выявленная при проведении R-графии ОГК или У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состояния кожи, слизистых оболочек, пупочной ранки.</w:t>
              <w:br/>
              <w:t>Контроль наличия вялости, срыгиваний, эпизодов апноэ. Оценка аппетита, данных термометрии, результатов ЭКГ, темпов моторного и физического развития</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 на 1-м месяце жизни - 4 раза в месяц, далее - не реже 2 раз в месяц.</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По медицинским показаниям - осмотр врача-кардиолога, врача-невролог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Дополнительно: ЭКГ - в возрасте 1 месяца, 1 года.</w:t>
              <w:br/>
              <w:t>По медицинским показаниям - УЗИ сердца и внутренних органов, УЗИ тимуса</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в возрасте 1 года</w:t>
            </w:r>
          </w:p>
        </w:tc>
      </w:tr>
    </w:tbl>
    <w:p>
      <w:pPr>
        <w:pStyle w:val="ConsPlusNormal"/>
        <w:ind w:firstLine="540"/>
        <w:jc w:val="both"/>
        <w:rPr/>
      </w:pPr>
      <w:r>
        <w:rPr/>
      </w:r>
    </w:p>
    <w:p>
      <w:pPr>
        <w:pStyle w:val="ConsPlusNormal"/>
        <w:numPr>
          <w:ilvl w:val="0"/>
          <w:numId w:val="0"/>
        </w:numPr>
        <w:jc w:val="right"/>
        <w:outlineLvl w:val="2"/>
        <w:rPr/>
      </w:pPr>
      <w:r>
        <w:rPr/>
        <w:t>Таблица 5</w:t>
      </w:r>
    </w:p>
    <w:p>
      <w:pPr>
        <w:pStyle w:val="ConsPlusNormal"/>
        <w:ind w:firstLine="540"/>
        <w:jc w:val="both"/>
        <w:rPr/>
      </w:pPr>
      <w:r>
        <w:rPr/>
      </w:r>
    </w:p>
    <w:p>
      <w:pPr>
        <w:pStyle w:val="ConsPlusNormal"/>
        <w:jc w:val="center"/>
        <w:rPr>
          <w:b/>
          <w:b/>
        </w:rPr>
      </w:pPr>
      <w:r>
        <w:rPr>
          <w:b/>
        </w:rPr>
        <w:t>Диспансерное наблюдение детей от 0 до 18 лет, имеющих заболевания</w:t>
      </w:r>
    </w:p>
    <w:p>
      <w:pPr>
        <w:pStyle w:val="ConsPlusNormal"/>
        <w:ind w:firstLine="540"/>
        <w:jc w:val="both"/>
        <w:rPr/>
      </w:pPr>
      <w:r>
        <w:rPr/>
      </w:r>
    </w:p>
    <w:tbl>
      <w:tblPr>
        <w:tblW w:w="17251" w:type="dxa"/>
        <w:jc w:val="left"/>
        <w:tblInd w:w="-67" w:type="dxa"/>
        <w:tblLayout w:type="fixed"/>
        <w:tblCellMar>
          <w:top w:w="102" w:type="dxa"/>
          <w:left w:w="62" w:type="dxa"/>
          <w:bottom w:w="102" w:type="dxa"/>
          <w:right w:w="62" w:type="dxa"/>
        </w:tblCellMar>
      </w:tblPr>
      <w:tblGrid>
        <w:gridCol w:w="526"/>
        <w:gridCol w:w="2721"/>
        <w:gridCol w:w="1492"/>
        <w:gridCol w:w="2154"/>
        <w:gridCol w:w="3061"/>
        <w:gridCol w:w="2349"/>
        <w:gridCol w:w="2551"/>
        <w:gridCol w:w="2397"/>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именование заболеваний </w:t>
            </w:r>
            <w:hyperlink w:anchor="P5800">
              <w:r>
                <w:rPr>
                  <w:rStyle w:val="InternetLink"/>
                  <w:color w:val="0000FF"/>
                </w:rPr>
                <w:t>&lt;*&gt;</w:t>
              </w:r>
            </w:hyperlink>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руппа здоровь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спределение обучающихся в основную, подготовительную, специальную медицинскую группы и группу лечебной физической культуры</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необходимых для контроля за заболева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ритерии оценки эффективности диспансерного наблюд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диспансерного наблюдения и критерии снятия с диспансерного учет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w:t>
              <w:br/>
              <w:t>НЕКОТОРЫЕ ИНФЕКЦИОННЫЕ И ПАРАЗИТАРНЫЕ БОЛЕ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00.0 - B00.2, B00.7 - B00.9</w:t>
              <w:br/>
              <w:t>Инфекции, вызванные вирусом герпеса (рецидивирующее течение инфекции (5 и более раз в г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7 - 21 день (в зависимости от степени тяжести рецидива), далее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нфекционист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БАК (АЛТ, АСТ), ОАМ,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частоты рецидивов - менее 5 раз в год, нормализация иммунного стату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При отсутствии рецидивов более 5 раз в год в течение 2 лет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27.0 - B27.9</w:t>
              <w:br/>
              <w:t>Инфекционный мононуклеоз (реконвалесцен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месяца, далее - ЛФК, СМГ до 3 месяцев,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 3 и 6 месяцев в первое полугодие после выздоровления</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ЛТ, АСТ, билирубин, тимоловая проба) - перед каждым медицинским осмотром.</w:t>
              <w:br/>
              <w:t>При сохранении признаков активности инфекции - a/VCAIgM, a/EBV-EAIgG, исследование крови на ВЭБ методом ПЦР, иммунограмма.</w:t>
              <w:br/>
              <w:t>УЗИ ОБП - через 6 месяцев (по показаниям чащ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клинико-лабораторных показателе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27.0 - B27.9 Инфекционный мононуклеоз (хроническое течен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нфекционист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ЛТ, АСТ, билирубин, тимоловая проба) - 2 раза в год.</w:t>
              <w:br/>
              <w:t>По медицинским показаниям - а/VCAIgM, a/EBV-EA, IgG, исследование крови на ВЭБ методом ПЦР, иммунограмма.</w:t>
              <w:br/>
              <w:t>УЗИ ОБП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активности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ри стойкой клинико-лабораторной ремиссии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38</w:t>
              <w:br/>
              <w:t>Скарлати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на 30 дн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через 3 недели после выздоровления.</w:t>
              <w:br/>
              <w:t>Врач-кардиолог, врач-нефр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ЭКГ, БАК АСЛ-О - через 3 недели после выздор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месяца.</w:t>
              <w:br/>
              <w:t>При отсутствии клинико-лабораторных изменений - снятие с учета</w:t>
            </w:r>
          </w:p>
        </w:tc>
      </w:tr>
      <w:tr>
        <w:trPr/>
        <w:tc>
          <w:tcPr>
            <w:tcW w:w="526" w:type="dxa"/>
            <w:tcBorders>
              <w:left w:val="single" w:sz="4" w:space="0" w:color="000000"/>
              <w:right w:val="single" w:sz="4" w:space="0" w:color="000000"/>
            </w:tcBorders>
          </w:tcPr>
          <w:p>
            <w:pPr>
              <w:pStyle w:val="ConsPlusNormal"/>
              <w:jc w:val="center"/>
              <w:rPr/>
            </w:pPr>
            <w:r>
              <w:rPr/>
              <w:t>5</w:t>
            </w:r>
          </w:p>
        </w:tc>
        <w:tc>
          <w:tcPr>
            <w:tcW w:w="2721" w:type="dxa"/>
            <w:tcBorders>
              <w:left w:val="single" w:sz="4" w:space="0" w:color="000000"/>
              <w:right w:val="single" w:sz="4" w:space="0" w:color="000000"/>
            </w:tcBorders>
          </w:tcPr>
          <w:p>
            <w:pPr>
              <w:pStyle w:val="ConsPlusNormal"/>
              <w:rPr/>
            </w:pPr>
            <w:r>
              <w:rPr/>
              <w:t>B26.0 - B26.9</w:t>
              <w:br/>
              <w:t>Эпидемический паротит</w:t>
            </w:r>
          </w:p>
        </w:tc>
        <w:tc>
          <w:tcPr>
            <w:tcW w:w="1492" w:type="dxa"/>
            <w:tcBorders>
              <w:left w:val="single" w:sz="4" w:space="0" w:color="000000"/>
              <w:right w:val="single" w:sz="4" w:space="0" w:color="000000"/>
            </w:tcBorders>
          </w:tcPr>
          <w:p>
            <w:pPr>
              <w:pStyle w:val="ConsPlusNormal"/>
              <w:jc w:val="center"/>
              <w:rPr/>
            </w:pPr>
            <w:r>
              <w:rPr/>
              <w:t>II</w:t>
            </w:r>
          </w:p>
        </w:tc>
        <w:tc>
          <w:tcPr>
            <w:tcW w:w="2154" w:type="dxa"/>
            <w:tcBorders>
              <w:left w:val="single" w:sz="4" w:space="0" w:color="000000"/>
              <w:right w:val="single" w:sz="4" w:space="0" w:color="000000"/>
            </w:tcBorders>
          </w:tcPr>
          <w:p>
            <w:pPr>
              <w:pStyle w:val="ConsPlusNormal"/>
              <w:rPr/>
            </w:pPr>
            <w:r>
              <w:rPr/>
              <w:t>Освобождение - на 1 месяц, далее - ЛФК на 3 месяца,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r>
          </w:p>
        </w:tc>
        <w:tc>
          <w:tcPr>
            <w:tcW w:w="2349" w:type="dxa"/>
            <w:tcBorders>
              <w:left w:val="single" w:sz="4" w:space="0" w:color="000000"/>
              <w:right w:val="single" w:sz="4" w:space="0" w:color="000000"/>
            </w:tcBorders>
          </w:tcPr>
          <w:p>
            <w:pPr>
              <w:pStyle w:val="ConsPlusNormal"/>
              <w:rPr/>
            </w:pPr>
            <w:r>
              <w:rPr/>
              <w:t>ОАК, БАК (амилаза крови) - 2 раза в первые 6 месяцев после выздоровления, далее - 1 раз в 6 месяцев.</w:t>
              <w:br/>
              <w:t>УЗИ ОБП - 1 раз через 3 месяца, далее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left w:val="single" w:sz="4" w:space="0" w:color="000000"/>
              <w:right w:val="single" w:sz="4" w:space="0" w:color="000000"/>
            </w:tcBorders>
          </w:tcPr>
          <w:p>
            <w:pPr>
              <w:pStyle w:val="ConsPlusNormal"/>
              <w:rPr/>
            </w:pPr>
            <w:r>
              <w:rPr/>
              <w:t>В течение 1 года.</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5.1</w:t>
            </w:r>
          </w:p>
        </w:tc>
        <w:tc>
          <w:tcPr>
            <w:tcW w:w="2721" w:type="dxa"/>
            <w:tcBorders>
              <w:left w:val="single" w:sz="4" w:space="0" w:color="000000"/>
              <w:right w:val="single" w:sz="4" w:space="0" w:color="000000"/>
            </w:tcBorders>
          </w:tcPr>
          <w:p>
            <w:pPr>
              <w:pStyle w:val="ConsPlusNormal"/>
              <w:rPr/>
            </w:pPr>
            <w:r>
              <w:rPr/>
              <w:t>B26.3</w:t>
              <w:br/>
              <w:t>Паротитный</w:t>
              <w:br/>
              <w:t>панкреати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рач-гастроэнтер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5.2</w:t>
            </w:r>
          </w:p>
        </w:tc>
        <w:tc>
          <w:tcPr>
            <w:tcW w:w="2721" w:type="dxa"/>
            <w:tcBorders>
              <w:left w:val="single" w:sz="4" w:space="0" w:color="000000"/>
              <w:right w:val="single" w:sz="4" w:space="0" w:color="000000"/>
            </w:tcBorders>
          </w:tcPr>
          <w:p>
            <w:pPr>
              <w:pStyle w:val="ConsPlusNormal"/>
              <w:rPr/>
            </w:pPr>
            <w:r>
              <w:rPr/>
              <w:t>B26.0</w:t>
              <w:br/>
              <w:t>Паротитный орхит (оофори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рач-уролог (врач-акушер-гинеколог) - 2 раза в год.</w:t>
              <w:br/>
              <w:t>Врач-детский хирург (врач-хирург), врач-эндокрин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6</w:t>
            </w:r>
          </w:p>
        </w:tc>
        <w:tc>
          <w:tcPr>
            <w:tcW w:w="2721" w:type="dxa"/>
            <w:tcBorders>
              <w:left w:val="single" w:sz="4" w:space="0" w:color="000000"/>
              <w:right w:val="single" w:sz="4" w:space="0" w:color="000000"/>
            </w:tcBorders>
          </w:tcPr>
          <w:p>
            <w:pPr>
              <w:pStyle w:val="ConsPlusNormal"/>
              <w:rPr/>
            </w:pPr>
            <w:r>
              <w:rPr/>
              <w:t>A36</w:t>
              <w:br/>
              <w:t>Дифтерия</w:t>
            </w:r>
          </w:p>
        </w:tc>
        <w:tc>
          <w:tcPr>
            <w:tcW w:w="1492" w:type="dxa"/>
            <w:tcBorders>
              <w:left w:val="single" w:sz="4" w:space="0" w:color="000000"/>
              <w:right w:val="single" w:sz="4" w:space="0" w:color="000000"/>
            </w:tcBorders>
          </w:tcPr>
          <w:p>
            <w:pPr>
              <w:pStyle w:val="ConsPlusNormal"/>
              <w:jc w:val="center"/>
              <w:rPr/>
            </w:pPr>
            <w:r>
              <w:rPr/>
              <w:t>II, III</w:t>
            </w:r>
          </w:p>
        </w:tc>
        <w:tc>
          <w:tcPr>
            <w:tcW w:w="2154" w:type="dxa"/>
            <w:tcBorders>
              <w:left w:val="single" w:sz="4" w:space="0" w:color="000000"/>
              <w:right w:val="single" w:sz="4" w:space="0" w:color="000000"/>
            </w:tcBorders>
          </w:tcPr>
          <w:p>
            <w:pPr>
              <w:pStyle w:val="ConsPlusNormal"/>
              <w:rPr/>
            </w:pPr>
            <w:r>
              <w:rPr/>
              <w:t>Освобождение - на 1 месяц, далее - ЛФК на 3 месяца,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через 1 и 3 месяца после выписки, далее - 3 раза в год.</w:t>
              <w:br/>
              <w:t>Врач-кардиолог - через 1 месяц после выписки, далее - по медицинским показаниям.</w:t>
            </w:r>
          </w:p>
        </w:tc>
        <w:tc>
          <w:tcPr>
            <w:tcW w:w="2349" w:type="dxa"/>
            <w:tcBorders>
              <w:left w:val="single" w:sz="4" w:space="0" w:color="000000"/>
              <w:right w:val="single" w:sz="4" w:space="0" w:color="000000"/>
            </w:tcBorders>
          </w:tcPr>
          <w:p>
            <w:pPr>
              <w:pStyle w:val="ConsPlusNormal"/>
              <w:rPr/>
            </w:pPr>
            <w:r>
              <w:rPr/>
              <w:t>ОАК, ОАМ, ЭКГ - перед каждым медицинским осмотром. БАК - по показаниям</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 и остаточных явлений</w:t>
            </w:r>
          </w:p>
        </w:tc>
        <w:tc>
          <w:tcPr>
            <w:tcW w:w="2397" w:type="dxa"/>
            <w:tcBorders>
              <w:left w:val="single" w:sz="4" w:space="0" w:color="000000"/>
              <w:right w:val="single" w:sz="4" w:space="0" w:color="000000"/>
            </w:tcBorders>
          </w:tcPr>
          <w:p>
            <w:pPr>
              <w:pStyle w:val="ConsPlusNormal"/>
              <w:rPr/>
            </w:pPr>
            <w:r>
              <w:rPr/>
              <w:t>В течение 1 года.</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6.1</w:t>
            </w:r>
          </w:p>
        </w:tc>
        <w:tc>
          <w:tcPr>
            <w:tcW w:w="2721" w:type="dxa"/>
            <w:tcBorders>
              <w:left w:val="single" w:sz="4" w:space="0" w:color="000000"/>
              <w:right w:val="single" w:sz="4" w:space="0" w:color="000000"/>
            </w:tcBorders>
          </w:tcPr>
          <w:p>
            <w:pPr>
              <w:pStyle w:val="ConsPlusNormal"/>
              <w:rPr/>
            </w:pPr>
            <w:r>
              <w:rPr/>
              <w:t>Субтоксическая и токсическая дифтерия зева I с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rPr/>
            </w:pPr>
            <w:r>
              <w:rPr/>
              <w:t>Освобождение - на 3 месяца, далее - ЛФК на 6 месяцев,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невролог, врач-нефролог, врач-оториноларинг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6.2</w:t>
            </w:r>
          </w:p>
        </w:tc>
        <w:tc>
          <w:tcPr>
            <w:tcW w:w="2721" w:type="dxa"/>
            <w:tcBorders>
              <w:left w:val="single" w:sz="4" w:space="0" w:color="000000"/>
              <w:right w:val="single" w:sz="4" w:space="0" w:color="000000"/>
            </w:tcBorders>
          </w:tcPr>
          <w:p>
            <w:pPr>
              <w:pStyle w:val="ConsPlusNormal"/>
              <w:rPr/>
            </w:pPr>
            <w:r>
              <w:rPr/>
              <w:t>Токсическая дифтерия зева II - III с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rPr/>
            </w:pPr>
            <w:r>
              <w:rPr/>
              <w:t>Освобождение - на 3 месяца, далее - ЛФК на 9 месяцев, далее - подготовительная, основная</w:t>
            </w:r>
          </w:p>
        </w:tc>
        <w:tc>
          <w:tcPr>
            <w:tcW w:w="3061" w:type="dxa"/>
            <w:tcBorders>
              <w:left w:val="single" w:sz="4" w:space="0" w:color="000000"/>
              <w:right w:val="single" w:sz="4" w:space="0" w:color="000000"/>
            </w:tcBorders>
          </w:tcPr>
          <w:p>
            <w:pPr>
              <w:pStyle w:val="ConsPlusNormal"/>
              <w:snapToGrid w:val="false"/>
              <w:rPr/>
            </w:pPr>
            <w:r>
              <w:rPr/>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7</w:t>
            </w:r>
          </w:p>
        </w:tc>
        <w:tc>
          <w:tcPr>
            <w:tcW w:w="2721" w:type="dxa"/>
            <w:tcBorders>
              <w:left w:val="single" w:sz="4" w:space="0" w:color="000000"/>
              <w:right w:val="single" w:sz="4" w:space="0" w:color="000000"/>
            </w:tcBorders>
          </w:tcPr>
          <w:p>
            <w:pPr>
              <w:pStyle w:val="ConsPlusNormal"/>
              <w:rPr/>
            </w:pPr>
            <w:r>
              <w:rPr/>
              <w:t>B58</w:t>
              <w:br/>
              <w:t>Токсоплазмоз</w:t>
            </w:r>
          </w:p>
        </w:tc>
        <w:tc>
          <w:tcPr>
            <w:tcW w:w="1492" w:type="dxa"/>
            <w:tcBorders>
              <w:left w:val="single" w:sz="4" w:space="0" w:color="000000"/>
              <w:right w:val="single" w:sz="4" w:space="0" w:color="000000"/>
            </w:tcBorders>
          </w:tcPr>
          <w:p>
            <w:pPr>
              <w:pStyle w:val="ConsPlusNormal"/>
              <w:jc w:val="center"/>
              <w:rPr/>
            </w:pPr>
            <w:r>
              <w:rPr/>
              <w:t>III</w:t>
            </w:r>
          </w:p>
        </w:tc>
        <w:tc>
          <w:tcPr>
            <w:tcW w:w="2154" w:type="dxa"/>
            <w:tcBorders>
              <w:left w:val="single" w:sz="4" w:space="0" w:color="000000"/>
              <w:right w:val="single" w:sz="4" w:space="0" w:color="000000"/>
            </w:tcBorders>
          </w:tcPr>
          <w:p>
            <w:pPr>
              <w:pStyle w:val="ConsPlusNormal"/>
              <w:rPr/>
            </w:pPr>
            <w:r>
              <w:rPr/>
              <w:t>Освобождение - на 1 месяц, СМГ, подготовительная, основная</w:t>
            </w:r>
          </w:p>
        </w:tc>
        <w:tc>
          <w:tcPr>
            <w:tcW w:w="3061" w:type="dxa"/>
            <w:tcBorders>
              <w:left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в течение первого года - 4 раза в год, далее - 2 раза в год.</w:t>
              <w:br/>
              <w:t>Врач-офтальмолог, врач-кардиолог - по медицинским показаниям</w:t>
            </w:r>
          </w:p>
        </w:tc>
        <w:tc>
          <w:tcPr>
            <w:tcW w:w="2349" w:type="dxa"/>
            <w:tcBorders>
              <w:left w:val="single" w:sz="4" w:space="0" w:color="000000"/>
              <w:right w:val="single" w:sz="4" w:space="0" w:color="000000"/>
            </w:tcBorders>
          </w:tcPr>
          <w:p>
            <w:pPr>
              <w:pStyle w:val="ConsPlusNormal"/>
              <w:rPr/>
            </w:pPr>
            <w:r>
              <w:rPr/>
              <w:t>ОАК - перед каждым медицинским осмотром, БАК (АЛТ, билирубин, тимоловая проба), ЭКГ - по медицинским показаниям.</w:t>
              <w:br/>
              <w:t>ИФА на антитела к токсоплазмам - 4 раза в год в течение первого года</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left w:val="single" w:sz="4" w:space="0" w:color="000000"/>
              <w:right w:val="single" w:sz="4" w:space="0" w:color="000000"/>
            </w:tcBorders>
          </w:tcPr>
          <w:p>
            <w:pPr>
              <w:pStyle w:val="ConsPlusNormal"/>
              <w:rPr/>
            </w:pPr>
            <w:r>
              <w:rPr/>
              <w:t>В течение 10 лет.</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7.1</w:t>
            </w:r>
          </w:p>
        </w:tc>
        <w:tc>
          <w:tcPr>
            <w:tcW w:w="2721" w:type="dxa"/>
            <w:tcBorders>
              <w:left w:val="single" w:sz="4" w:space="0" w:color="000000"/>
              <w:right w:val="single" w:sz="4" w:space="0" w:color="000000"/>
            </w:tcBorders>
          </w:tcPr>
          <w:p>
            <w:pPr>
              <w:pStyle w:val="ConsPlusNormal"/>
              <w:rPr/>
            </w:pPr>
            <w:r>
              <w:rPr/>
              <w:t>P37.1</w:t>
              <w:br/>
              <w:t>Врожденный токсоплазмоз</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 возрасте до 1 года - врач-педиатр участковый (врач-педиатр, врач общей практики) - 1 раз в месяц, другие врачи-специалисты - согласно их рекомендац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69.2</w:t>
              <w:br/>
              <w:t>Болезнь Лай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ри поражении суставов - ЛФК (до восстановления функции суставов), при поражении сердца - ЛФК в течение 6 месяцев, далее - по медицинским показаниям</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 4 раза в год в течение первого года после заболевания, далее - 2 раза в год.</w:t>
              <w:br/>
              <w:t>Врач-ревматолог,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ед каждым медицинским осмотром.</w:t>
              <w:br/>
              <w:t>ИФА с определением титра антител к боррелиям - при каждом посещен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 и остаточных явл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Снятие с учета при отсутствии клинико-лабораторных измене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3</w:t>
              <w:br/>
              <w:t>Шигелле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при остром течении - основная, при хроническом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опрограмма - перед каждым медицинским осмотром.</w:t>
              <w:b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 отрицательный результат бактериологического исследования кал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2</w:t>
              <w:br/>
              <w:t>Другие сальмонеллезные инфек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4</w:t>
              <w:br/>
              <w:t>Другие бактериальные кишечные инфек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28.2</w:t>
              <w:br/>
              <w:t>Экстраинтестинальный иерсини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первые 6 месяцев</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ед каждым медицинским осмотром.</w:t>
              <w:br/>
              <w:t>БАК (АЛТ, АСТ, билирубин, тимоловая проба), 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нормализация клинико-лабораторных показателе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w:t>
              <w:br/>
              <w:t>При отсутствии клинико-лабораторных изменений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5.0 - B15.9</w:t>
              <w:br/>
              <w:t>Острый</w:t>
              <w:br/>
              <w:t>гепатит 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0 дней, далее - ЛФК,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месяцев после выписки из стационара.</w:t>
              <w:br/>
              <w:t>При повышенном уровне билирубина и (или) АЛТ через 6 месяцев - направление к врачу-инфекционисту областного уровня (для г. Минска - диспансерный кабинет учреждения здравоохранения "Городская детская инфекционная клиническая больница" (далее -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w:t>
              <w:br/>
              <w:t>БАК (АЛТ, билирубин, АСТ, общий белок), протеи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таточных клинических проявлений и полная нормализация биохимических проб</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 после выписки из стационара.</w:t>
              <w:br/>
              <w:t>При наличии остаточных явлений - наблюдение до полного выздоровления.</w:t>
              <w:br/>
              <w:t>При отсутствии клинико-лабораторных изменений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6.0 - B16.9</w:t>
              <w:br/>
              <w:t>Острый гепатит 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0 дней, ЛФК - до 3 месяцев, далее - СМГ на 3 месяца,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9, 12 месяцев, при сохранении HBsAg, повышении АЛТ и (или) билирубина через 3 месяца - врач-инфекционист областного уровня (г. Минск - диспансерный кабинет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БАК (АЛТ) - перед каждым медицинским осмотром.</w:t>
              <w:br/>
              <w:t>ОАК, ОАМ, БАК (АСТ, билирубин, ГГТП) - по медицинским показаниям.</w:t>
              <w:br/>
              <w:t>Определение HBsAg - через 3, 6, 9, 12 месяце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хронизации процесса и нормальные показатели БА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12 месяцев после выписки из стационара при нормальных показателях БАК и отсутствии признаков хронизации (отрицательный HBsAg)</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7.1</w:t>
              <w:br/>
              <w:t>Другие острые вирусные гепатиты.</w:t>
              <w:br/>
              <w:t>Острый гепатит С</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на 60 дней, ЛФК - до 3 месяцев, далее - СМГ на 3 месяца,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9, 12 месяцев, при сохранении РНК ВГС, повышении АЛТ и (или) билирубина через 3 месяца - врач-инфекционист областного уровня (г. Минск - диспансерный кабинет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Через 10 дней, 1, 3, 6, 9, 12 месяцев - осмотр, БАК (АЛТ).</w:t>
              <w:br/>
              <w:t>БАК (АСТ, билирубин, ГГТП) - по медицинским показаниям.</w:t>
              <w:br/>
              <w:t>Пациентам с безжелтушной формой через 1 месяц - ПЦР HCV в качественной реакции.</w:t>
              <w:br/>
              <w:t>Пациентам с желтушной формой через 3 месяца ПЦР HCV в качественной реакции.</w:t>
              <w:br/>
              <w:t>При положительной реакции - консультация врача-инфекциониста областного уровня (г. Минск - диспансерный кабинет УЗ "ГДИКБ").</w:t>
              <w:br/>
              <w:t>Анти-HCV, ПЦР HCV в качественной реакции - через 1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хронизации и нормальные показатели биохимического анализа крови, отрицательной ПЦР HCV, анти-HCV</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2 месяцев после выписки из стационар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8.0 - B18.1, B18.8 - B18.9</w:t>
              <w:br/>
              <w:t>Хронический вирусный геп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ри постановке диагноза - ЛФК - до 3 месяцев, далее - СМГ на 6 месяцев,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4 раза в год, врач-инфекционист областного уровня (г. Минск - диспансерный кабинет УЗ "ГДИКБ")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БАК (билирубин, АЛТ, АСТ, тимоловая проба) - 2 раза в год.</w:t>
              <w:br/>
              <w:t>УЗИ ОБП - 1 раз в год.</w:t>
              <w:br/>
              <w:t>HBeAg, анти-HBe, ДНК ВГВ, анти-HBcorIgM - 1 раз в год.</w:t>
              <w:br/>
              <w:t>По медицинским показаниям - анти-HDV, альфа-фетопротеи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8.2</w:t>
              <w:br/>
              <w:t>Хронический вирусный гепатит С</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ри постановке диагноза - ЛФК - до 3 месяцев, далее - СМГ на 6 месяцев,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4 раза в год, врач-инфекционист областного уровня (г. Минск - диспансерный кабинет УЗ "ГДИКБ") - 1 раз в год.</w:t>
              <w:br/>
              <w:t>Для детей, получающих этиотропную терапию, консультация областного врача-инфекциониста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вые 2 месяца - 1 раз в 2 недели, далее до 6 месяцев - 1 раз в месяц, далее 2 раза в год.</w:t>
              <w:br/>
              <w:t>БАК (АЛТ, тимоловая проба) - 4 раза в год.</w:t>
              <w:br/>
              <w:t>УЗИ ОБП - 1 раз в год.</w:t>
              <w:br/>
              <w:t>ПЦР РНК ВГС качественная - 1 раз в год.</w:t>
              <w:br/>
              <w:t>По медицинским показаниям - ПЦР РНК ВГС количественная.</w:t>
              <w:br/>
              <w:t>При проведении этиотропного лечения:</w:t>
              <w:br/>
              <w:t>БАК (АЛТ, АСТ, тимоловая проба, общий билирубин, ГГТП, мочевая кислота, глюкоза, ЩФ) - 1 раз в месяц.</w:t>
              <w:br/>
              <w:t>Гормоны щитовидной железы (св. Т</w:t>
            </w:r>
            <w:r>
              <w:rPr>
                <w:vertAlign w:val="subscript"/>
              </w:rPr>
              <w:t>4</w:t>
            </w:r>
            <w:r>
              <w:rPr/>
              <w:t>, ТТГ, АТ к ТПО) - 4 раза в год.</w:t>
              <w:br/>
              <w:t>ПЦР РНК ВГС (качественная), при положительном результате - количественная (через 1, 3, 6, 9, 12 месяцев после начала терапии, через 6 месяцев после отмен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2</w:t>
              <w:br/>
              <w:t>БОЛЕЗНИ КРОВИ, КРОВЕТВОРНЫХ ОРГАНОВ И ОТДЕЛЬНЫЕ НАРУШЕНИЯ, ВОВЛЕКАЮЩИЕ ИММУННЫЙ МЕХАНИЗМ</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0</w:t>
              <w:br/>
              <w:t>Железодефицитн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год (при тяжелой анемии и в случаях резистентности к лечению лекарственными средствами на основе железа).</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 4 недели до нормализации уровня гемоглобина, далее - 4 раза в год.</w:t>
              <w:br/>
              <w:t>БАК (общий белок, сывороточное железо, ОЖСС, ферритин)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1.0</w:t>
              <w:br/>
              <w:t>Витамин В</w:t>
            </w:r>
            <w:r>
              <w:rPr>
                <w:vertAlign w:val="subscript"/>
              </w:rPr>
              <w:t>12</w:t>
            </w:r>
            <w:r>
              <w:rPr/>
              <w:t>-дефицитная анемия вследствие дефицита внутреннего факто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БАК (билирубин и его фракции, общий белок, ЩФ, АЛТ, АСТ, ЛДГ, амилаза, сывороточное железо, ферритин) - 1 раз в год.</w:t>
              <w:br/>
              <w:t>Уровень витамина В</w:t>
            </w:r>
            <w:r>
              <w:rPr>
                <w:vertAlign w:val="subscript"/>
              </w:rPr>
              <w:t>12</w:t>
            </w:r>
            <w:r>
              <w:rPr/>
              <w:t xml:space="preserve"> в сыворотке крови - 2 раза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2</w:t>
              <w:br/>
              <w:t>Фолиеводефицитн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год (при тяжелой форме, в случаях неэффективности проводимой терапии).</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БАК - по медицинским показаниям.</w:t>
              <w:br/>
              <w:t>Уровень фолиевой кислоты в сыворотке крови - 2 раза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3</w:t>
              <w:br/>
              <w:t>Другие анемии, связанные с питание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астроэнте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5</w:t>
              <w:br/>
              <w:t>Анемия вследствие ферментны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и ретикулоцитарного индекса - 4 раза в год.</w:t>
              <w:br/>
              <w:t>БАК (билирубин и его фракции, гемоглобин плазмы, гаптоглобин, АСТ, АЛТ, ЛДГ, ГГТП, ЩФ) - 2 раза в год.</w:t>
              <w:br/>
              <w:t>ОАМ, УЗИ ОБП - 1 раз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6</w:t>
              <w:br/>
              <w:t>Таласс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и ретикулоцитарного индекса, тромбоцитов - 4 раза в год.</w:t>
              <w:br/>
              <w:t>БАК (билирубин и его фракции, гаптоглобин, ферритин, сывороточное железо, общий белок, АЛТ, АСТ, ЛДГ) - 2 раза в год.</w:t>
              <w:br/>
              <w:t>ОАМ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7</w:t>
              <w:br/>
              <w:t>Серповидно-клеточные наруш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Врач-детский хирург (врач-хирург) - 2 раза в год.</w:t>
              <w:br/>
              <w:t>Врач-пульмон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4 раза в год.</w:t>
              <w:br/>
              <w:t>БАК (билирубин и его фракции, гаптоглобин, АЛТ, АСТ, ЛДГ, амилаза, K, Na, СРБ, ферритин) - 2 раза в год.</w:t>
              <w:br/>
              <w:t>ОАМ - 2 раза в год.</w:t>
              <w:br/>
              <w:t>ЭКГ - 1 раз в год.</w:t>
              <w:br/>
              <w:t>УЗИ ОБП - 1 раз в год.</w:t>
              <w:br/>
              <w:t>R-графия ОГК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8</w:t>
              <w:br/>
              <w:t>Другие наследственные гемолитическ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ретикулоцитарного индекса, тромбоцитов и лейкоцитарной формулы - 12 раз в год (при уровне гемоглобина &gt; 100 г/л - 4 раза в год).</w:t>
              <w:br/>
              <w:t>БАК (билирубин и его фракции, гаптоглобин, АЛТ, АСТ, гемоглобин плазмы, ферритин, сывороточное железо, ЛДГ, ГГТП) - 2 раза в год.</w:t>
              <w:br/>
              <w:t>ЭКГ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9.0</w:t>
              <w:br/>
              <w:t>Медикаментозная аутоиммунная гемолитическ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 на первом году, далее - 2 раза в год при стойкой клинико-гематологической ремиссии.</w:t>
              <w:br/>
              <w:t>Врач-гематолог - 1 раз в месяц первые 6 месяцев, далее - 4 раза в год на первом году наблюдения, далее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ретикулоцитарного индекса, тромбоцитов и лейкоцитарной формулы - 1 раз в месяц первые 6 месяцев, далее - 4 раза в год.</w:t>
              <w:br/>
              <w:t>БАК (билирубин и его фракции, гаптоглобин, АСТ, АЛТ, гемоглобин плазмы, ферритин, сывороточное железо, ЛДГ, ГГТП, АСЛ-О) - 2 раза в год.</w:t>
              <w:br/>
              <w:t>ЭКГ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ри отсутствии криз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0</w:t>
              <w:br/>
              <w:t>Приобретенная чистая красноклеточная аплазия (эритробластоп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месяц (до восстановления показателей красной крови), далее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 1 раз в месяц (до восстановления показателей красной крови).</w:t>
              <w:br/>
              <w:t>БАК - по медицинским показаниям.</w:t>
              <w:br/>
              <w:t>ОАМ - по медицинским показаниям.</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1</w:t>
              <w:br/>
              <w:t>Другие апластическ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месяц (на время приема циклоспорина), после завершения иммуносупрессивной терапии - 4 раза в год.</w:t>
              <w:br/>
              <w:t>Другие врачи-специалисты - по медицинским показаниям.</w:t>
              <w:br/>
              <w:t>После трансплантации гемопоэтических стволовых клеток составляется индивидуальный план наблюдения на основании рекомендаций организации здравоохранения, оказывающей медицинскую помощь в стационарных условиях</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и 1 раз в месяц (до восстановления показателей красной крови).</w:t>
              <w:br/>
              <w:t>БАК (общий белок, АСТ, АЛТ, ферритин, сывороточное железо, ЛДГ, мочевина, креатинин, электролиты, ГГТП), уровень циклоспорина А в крови - 1 раз в месяц во время приема циклоспорина, после завершения иммуносупрессивной терапии - 4 раза в год (без уровня циклоспорина).</w:t>
              <w:br/>
              <w:t>Клиренс по эндогенному креатинину - 4 раза в год.</w:t>
              <w:br/>
              <w:t>ОАМ - 4 раза в год.</w:t>
              <w:br/>
              <w:t>ЭКГ, УЗИ сердца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2</w:t>
              <w:br/>
              <w:t>Острая постгеморрагическ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4 раза в год.</w:t>
              <w:br/>
              <w:t>БАК (общий белок, сывороточное железо, ОЖСС, ферритин) - 1 раз в год.</w:t>
              <w:br/>
              <w:t>Копрограмма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4</w:t>
              <w:br/>
              <w:t>Друг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тромбоцитов и лейкоцитарной формулы - по медицинским показаниям (в зависимости от этиологии и результатов терапии).</w:t>
              <w:br/>
              <w:t>БАК - по медицинским показаниям.</w:t>
              <w:br/>
              <w:t>ЭКГ - 1 раз в год.</w:t>
              <w:br/>
              <w:t>УЗИ ОБП - 1 раз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лительность наблюдения по рекомендации врача-гемат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6</w:t>
              <w:br/>
              <w:t>Наследственный дефицит фактора VIII</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1 раз в год.</w:t>
              <w:br/>
              <w:t>Уровень ингибиторов к VIII фактору и уровень VIII фактора с регистрацией ответа на введение 50 МЕ/кг лекарственного средства на основе VIII фактора с последующим обоснованием тактики гемостатической терапии - 1 раз в год (республиканский уровень).</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7</w:t>
              <w:br/>
              <w:t>Наследственный дефицит фактора I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1 раз в год.</w:t>
              <w:br/>
              <w:t>Уровень ингибиторов к IX фактору и уровень IX фактора с регистрацией ответа на введение 50 МЕ/кг лекарственного средства на основе IX фактора с последующим обоснованием тактики гемостатической терапии - 1 раз в год (республиканский уровень).</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8.0 - 68.2</w:t>
              <w:br/>
              <w:t>Другие нарушения свертывае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br/>
              <w:t>При проведении противотромботической терапии - врач-гематолог - 1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не реже 1 раза в год (по месту жительства).</w:t>
              <w:br/>
              <w:t>Уровень дефицитного фактора с последующим обоснованием тактики гемостатической терапии - 1 раз в год (республиканский уровень).</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8.8</w:t>
              <w:br/>
              <w:t>Другие уточненные нарушения свертыв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не реже 4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УЗИ, ЭКГ - по медицинским показаниям</w:t>
              <w:br/>
              <w:t>Коагулограмма с агрегатограммой - 12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тромбоз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left w:val="single" w:sz="4" w:space="0" w:color="000000"/>
              <w:right w:val="single" w:sz="4" w:space="0" w:color="000000"/>
            </w:tcBorders>
          </w:tcPr>
          <w:p>
            <w:pPr>
              <w:pStyle w:val="ConsPlusNormal"/>
              <w:jc w:val="center"/>
              <w:rPr/>
            </w:pPr>
            <w:r>
              <w:rPr/>
              <w:t>35</w:t>
            </w:r>
          </w:p>
        </w:tc>
        <w:tc>
          <w:tcPr>
            <w:tcW w:w="2721" w:type="dxa"/>
            <w:tcBorders>
              <w:left w:val="single" w:sz="4" w:space="0" w:color="000000"/>
              <w:right w:val="single" w:sz="4" w:space="0" w:color="000000"/>
            </w:tcBorders>
          </w:tcPr>
          <w:p>
            <w:pPr>
              <w:pStyle w:val="ConsPlusNormal"/>
              <w:rPr/>
            </w:pPr>
            <w:r>
              <w:rPr/>
              <w:t>D69</w:t>
              <w:br/>
              <w:t>Пурпура и другие геморрагические состояния</w:t>
              <w:br/>
              <w:t>D69.0</w:t>
              <w:br/>
              <w:t>Аллергическая пурпура</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СМГ, 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rPr/>
            </w:pPr>
            <w:r>
              <w:rPr/>
              <w:t>ОАК, ОАМ - 1 раз в год.</w:t>
              <w:br/>
              <w:t>Другие обследования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рецидива.</w:t>
            </w:r>
          </w:p>
        </w:tc>
        <w:tc>
          <w:tcPr>
            <w:tcW w:w="2397" w:type="dxa"/>
            <w:tcBorders>
              <w:left w:val="single" w:sz="4" w:space="0" w:color="000000"/>
              <w:right w:val="single" w:sz="4" w:space="0" w:color="000000"/>
            </w:tcBorders>
          </w:tcPr>
          <w:p>
            <w:pPr>
              <w:pStyle w:val="ConsPlusNormal"/>
              <w:rPr/>
            </w:pPr>
            <w:r>
              <w:rPr/>
              <w:t>В течение 1 года.</w:t>
            </w:r>
          </w:p>
        </w:tc>
      </w:tr>
      <w:tr>
        <w:trPr/>
        <w:tc>
          <w:tcPr>
            <w:tcW w:w="526" w:type="dxa"/>
            <w:tcBorders>
              <w:left w:val="single" w:sz="4" w:space="0" w:color="000000"/>
              <w:right w:val="single" w:sz="4" w:space="0" w:color="000000"/>
            </w:tcBorders>
          </w:tcPr>
          <w:p>
            <w:pPr>
              <w:pStyle w:val="ConsPlusNormal"/>
              <w:jc w:val="center"/>
              <w:rPr/>
            </w:pPr>
            <w:r>
              <w:rPr/>
              <w:t>35.1</w:t>
            </w:r>
          </w:p>
        </w:tc>
        <w:tc>
          <w:tcPr>
            <w:tcW w:w="2721" w:type="dxa"/>
            <w:tcBorders>
              <w:left w:val="single" w:sz="4" w:space="0" w:color="000000"/>
              <w:right w:val="single" w:sz="4" w:space="0" w:color="000000"/>
            </w:tcBorders>
          </w:tcPr>
          <w:p>
            <w:pPr>
              <w:pStyle w:val="ConsPlusNormal"/>
              <w:rPr/>
            </w:pPr>
            <w:r>
              <w:rPr/>
              <w:t>D69.1</w:t>
              <w:br/>
              <w:t>Качественные дефекты тромбоцитов</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врач-оториноларинголог, врач-стоматолог детский (врач-стоматолог), врач-гематолог - 1 раз в год.</w:t>
              <w:br/>
              <w:t>Врач-гематолог - по медицинским показаниям (республиканский уровень - при необходимости оценки функции тромбоцитов и обоснования гемостатической терапии).</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rPr/>
            </w:pPr>
            <w:r>
              <w:rPr/>
              <w:t>ОАК с ручным подсчетом тромбоцитов и лейкоцитарной формулы - 1 раз в месяц в первые 6 месяцев, далее - при стойкой клинико-гематологической ремиссии - 4 раза в год.</w:t>
              <w:br/>
              <w:t>Другие обследования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кровотечений и кровоизлияний</w:t>
            </w:r>
          </w:p>
        </w:tc>
        <w:tc>
          <w:tcPr>
            <w:tcW w:w="2397" w:type="dxa"/>
            <w:tcBorders>
              <w:left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left w:val="single" w:sz="4" w:space="0" w:color="000000"/>
              <w:right w:val="single" w:sz="4" w:space="0" w:color="000000"/>
            </w:tcBorders>
          </w:tcPr>
          <w:p>
            <w:pPr>
              <w:pStyle w:val="ConsPlusNormal"/>
              <w:jc w:val="center"/>
              <w:rPr/>
            </w:pPr>
            <w:r>
              <w:rPr/>
              <w:t>35.2</w:t>
            </w:r>
          </w:p>
        </w:tc>
        <w:tc>
          <w:tcPr>
            <w:tcW w:w="2721" w:type="dxa"/>
            <w:tcBorders>
              <w:left w:val="single" w:sz="4" w:space="0" w:color="000000"/>
              <w:right w:val="single" w:sz="4" w:space="0" w:color="000000"/>
            </w:tcBorders>
          </w:tcPr>
          <w:p>
            <w:pPr>
              <w:pStyle w:val="ConsPlusNormal"/>
              <w:rPr/>
            </w:pPr>
            <w:r>
              <w:rPr/>
              <w:t>D69.3</w:t>
              <w:br/>
              <w:t>Идиопатическая тромбоцитопеническая пурпура</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 1 раз в месяц, далее (при клинико-гематологической ремиссии) - 4 раза в год в течение 2 лет, далее - 2 раза в год.</w:t>
              <w:br/>
              <w:t>Врач-гематолог - первые 6 месяцев - 1 раз в месяц, далее (при стойкой клинико-гематологической ремиссии) - 4 раза в год в течение 2 лет, далее - 2 раза в год в течение 5 лет.</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left w:val="single" w:sz="4" w:space="0" w:color="000000"/>
              <w:right w:val="single" w:sz="4" w:space="0" w:color="000000"/>
            </w:tcBorders>
          </w:tcPr>
          <w:p>
            <w:pPr>
              <w:pStyle w:val="ConsPlusNormal"/>
              <w:rPr/>
            </w:pPr>
            <w:r>
              <w:rPr/>
              <w:t>В течение 5 лет при стойкой клинико-гематологичес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70</w:t>
              <w:br/>
              <w:t>Агранулоцитоз</w:t>
              <w:br/>
              <w:t>D71</w:t>
              <w:br/>
              <w:t>Функциональные нарушения полиморфно-ядерных нейтрофилов</w:t>
              <w:br/>
              <w:t>D75</w:t>
              <w:br/>
              <w:t>Другие болезни крови и кроветворных орган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гематолог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абсолютного числа нейтрофилов - 4 раза в год.</w:t>
              <w:br/>
              <w:t>БАК - по медицинским показаниям.</w:t>
              <w:br/>
              <w:t>УЗИ ОБП - 1 раз в год.</w:t>
              <w:br/>
              <w:t>ОАМ - 4 раза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врожденных формах - снятие с учета по достижении 18 лет.</w:t>
              <w:br/>
              <w:t>При приобретенных формах - в течение 5 лет стойкой клинико-гематологичес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76</w:t>
              <w:br/>
              <w:t>Отдельные болезни, протекающие с вовлечением лимфоретикулярной ткани и ретикулогистиоцитар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 на 1-м году наблюдения, далее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БАК.</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окончания терапии при условии стой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80 - D89</w:t>
              <w:br/>
              <w:t>Отдельные нарушения, вовлекающие иммунный механ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ммунолог, врач-гематолог, врач-онколог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лейкоцитарной формулы - 2 раза в год.</w:t>
              <w:br/>
              <w:t>БАК - по медицинским показаниям.</w:t>
              <w:br/>
              <w:t>Иммунограмма, другие обследования - по медицинским показаниям.</w:t>
              <w:br/>
              <w:t>Обязательное обследование у врача-иммунолога родных братьев и сестер паци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3</w:t>
              <w:br/>
              <w:t>БОЛЕЗНИ ЭНДОКРИННОЙ СИСТЕМЫ, РАССТРОЙСТВА ПИТАНИЯ И НАРУШЕНИЯ ОБМЕНА ВЕЩЕСТ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10.0 - E10.9</w:t>
              <w:br/>
              <w:t>Сахарный диабет 1-го типа</w:t>
              <w:br/>
              <w:t>E11.0 - E11.9</w:t>
              <w:br/>
              <w:t>Сахарный диабет 2-го типа</w:t>
              <w:br/>
              <w:t>E13.0 - E13.9</w:t>
              <w:br/>
              <w:t>Другие уточненные формы сахарного диабета</w:t>
              <w:br/>
              <w:t>E14.0 - E14.9</w:t>
              <w:br/>
              <w:t>Сахарный диабет неуточнен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ОАК, ОАМ, БАК (общий белок, ОХ, ТГ, АСТ, АЛТ, креатинин), ЭКГ - 1 раз в год.</w:t>
              <w:br/>
              <w:t>Гликированный гемоглобин с использованием методов с коэффициентом вариации менее 4 %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целевых значений уровней глюкозы крови, отсутствие хронических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R73.0</w:t>
              <w:br/>
              <w:t>Нарушение толерантности к глюкоз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1 раз в год.</w:t>
              <w:br/>
              <w:t>Пероральный глюкозотолерантный тест - при верификации диагноза, далее - 1 раз в год.</w:t>
              <w:br/>
              <w:t>УЗИ ОБП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показатели стандартного перорального глюкозотолерантного те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w:t>
              <w:br/>
              <w:t>Снятие с учета - при нормальных показателях стандартного перорального глюкозотолерантного теста в течение 2 лет,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16.1 - E16.3,</w:t>
              <w:br/>
              <w:t>E16.8 - E16.9</w:t>
              <w:br/>
              <w:t>Другие нарушения внутренней секреции поджелудочной желез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 при каждом посещении.</w:t>
              <w:br/>
              <w:t>Многократное исследование уровня глюкозы крови в течение суток (профиль) - при верификации диагноза, далее - по медицинским показаниям.</w:t>
              <w:br/>
              <w:t>БАК (АСТ, АЛТ, билирубин, креатинин, амилаза, K, Na , общий белок), УЗИ ОБП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уровни глюкозы крови в течение дня, отсутствие гипогликемических состоя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1.0 - E01.2, E01.8</w:t>
              <w:br/>
              <w:t>Болезни щитовидной железы, связанные с йодной недостаточностью, и сходные состояния</w:t>
              <w:br/>
              <w:t>E04.0 - E04.2,</w:t>
              <w:br/>
              <w:t>E04.8 - E04.9</w:t>
              <w:br/>
              <w:t>Другие формы нетоксического зоба</w:t>
              <w:br/>
              <w:t>E07.1</w:t>
              <w:br/>
              <w:t>Дисгормональный зоб</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УЗИ ЩЖ и региональных лимфатических узлов - 1 раз в год.</w:t>
              <w:br/>
              <w:t>Определение в крови уровня ТТГ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размеров щитовидной железы, отсутствие структурных наруш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 Снятие с учета - при нормализации размеров и структуры щитовидной железы по данным УЗ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5.0 - E05.9</w:t>
              <w:br/>
              <w:t>Тиреотоксик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 в стадии декомпенсации, 2 раза в год - в стадии ремиссии.</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 1 раз в месяц при лечении тиреостатическими средствами.</w:t>
              <w:br/>
              <w:t>Глюкоза крови, БАК (АСТ, АЛТ) - 1 раз при выявлении, далее - по медицинским показаниям.</w:t>
              <w:br/>
              <w:t>УЗИ ЩЖ, ЭКГ - 1 раз при выявлении, далее - по медицинским показаниям.</w:t>
              <w:br/>
              <w:t>УЗИ ОБП, УЗИ сердца - по медицинским показаниям.</w:t>
              <w:br/>
              <w:t xml:space="preserve">Определение в крови уровня ТТГ - при верификации диагноза, далее - 1 раз в 3 месяца до достижения компенсации, далее - по медицинским показаниям; </w:t>
              <w:br/>
              <w:t>далее - св.Т4 - 1 раз в месяц до достижения компенсации, далее - 1 раз в 3 месяца; АТ к ТПО, АТрТТГ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w:t>
              <w:br/>
              <w:t>Снятие с учета - через 2 года после прекращения лечения в случае стойкой ремиссии и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6.3</w:t>
              <w:br/>
              <w:t>Аутоиммунный тиреоид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при нарушении функции щитовидной железы - 4 раза в год; при нормальной функции щитовидной железы - 2 раза в год.</w:t>
              <w:br/>
              <w:t>Врач-педиатр участковый (врач-педиатр, врач общей практики) - 1 раз в год.</w:t>
              <w:br/>
              <w:t>Врач-офтальмолог - 1 раз в год.</w:t>
              <w:br/>
              <w:t>Врач-невр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глюкоза крови - 1 раз при выявлении.</w:t>
              <w:br/>
              <w:t>УЗИ ЩЖ, ЭКГ - 1 раз при выявлении, далее - по медицинским показаниям.</w:t>
              <w:br/>
              <w:t>Определение в крови уровня ТТГ, св.Т4 - при верификации диагноза, далее - по медицинским показаниям;</w:t>
              <w:br/>
              <w:t>АТ к ТПО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3.0 - E03.9</w:t>
              <w:br/>
              <w:t>Другие формы гипотиреоз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при подборе дозы тиреоидных гормонов, далее - 2 раза в год.</w:t>
              <w:br/>
              <w:t>Врач-педиатр участковый (врач-педиатр, врач общей практики) - 1 раз в год.</w:t>
              <w:br/>
              <w:t>Врач-нев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БАК (АЛТ, АСТ, ОХ, ТГ, глюкоза), ЭКГ, УЗИ ЩЖ - 1 раз в год.</w:t>
              <w:br/>
              <w:t>УЗИ ОБП - по медицинским показаниям.</w:t>
              <w:br/>
              <w:t>Определение уровня ТТГ, св.Т4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рожденный - снятие с учета по достижении 18 лет.</w:t>
              <w:br/>
              <w:t>Приобретенный - до полного клинико-лабораторного выздоровления без приема тиреоидных гормонов,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0.0, E20.8, E20.9</w:t>
              <w:br/>
              <w:t>Гипопаратиреоз</w:t>
              <w:br/>
              <w:t>E89.2</w:t>
              <w:br/>
              <w:t>Гипопаратиреоз, возникший после медицинских процедур</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 1 раз в год.</w:t>
              <w:br/>
              <w:t>БАК (Са, Р, ЩФ) - 1 раз в год.</w:t>
              <w:br/>
              <w:t>ЭКГ - 1 раз в год.</w:t>
              <w:br/>
              <w:t>УЗИ ЩЖ и региональных лимфатических узлов при верификации диагноза, далее - по медицинским показаниям.</w:t>
              <w:br/>
              <w:t>Определение в крови уровня ПТГ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Са (общего или ионизированного) и Р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1.0, E21.2</w:t>
              <w:br/>
              <w:t>Гиперпаратиреоз и другие нарушения паращитовидной (околоушной) желез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АК, ОАМ, БАК (Са, Р) - 1 раз в год.</w:t>
              <w:br/>
              <w:t>УЗИ ЩЖ и региональных лимфатических узлов; ЭКГ, УЗИ почек - при верификации диагноза, далее - по медицинским показаниям.</w:t>
              <w:br/>
              <w:t>Определение в крови уровня ПТГ - при верификации диагноза (двукратно),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пролактина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2.0 - E22.7, E22.9</w:t>
              <w:br/>
              <w:t>Гиперфункция гипофиз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глазное дно и поля зрения) - 1 раз в год.</w:t>
              <w:br/>
              <w:t>Врач-невролог, 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w:t>
              <w:br/>
              <w:t>Определение в крови уровня гормонов: пролактин, ФСГ, ЛГ, тестостерон (мальчики) , эстрадиол (девочки), ТТГ, св.Т4, кортизол, АКТГ, ИФР-1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пролактина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уровня пролактина после отмены лечения в течение 1 года.</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2.8</w:t>
              <w:br/>
              <w:t>Другие состояния гиперфункции гипофиза.</w:t>
              <w:br/>
              <w:t>Преждевременное половое созревание центрального происхожд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на фоне лечения агонистами гонадотропин-рилизинг-гормона, далее - 2 раза в год.</w:t>
              <w:br/>
              <w:t>Врач-педиатр участковый (врач-педиатр, врач общей практики) - 1 раз в год.</w:t>
              <w:br/>
              <w:t>Врач-офтальмолог (глазное дно, поля зрения), врач-акушер-гинеколог (врач-уролог), врач-невролог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ценка стадии полового развития по Таннеру, R-графия кисти (костный возраст) - 1 раз в год.</w:t>
              <w:br/>
              <w:t>Определение в крови уровня гормонов (ФСГ, ЛГ, тестостерон (мальчики), эстрадиол (девочки), ТТГ, св.Т4)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ратное развитие признаков преждевременного полового развития, отсутствие прогрессирования костного возра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ачала сроков нормального пубертата (9 лет для девочек и 11 лет для мальчиков).</w:t>
              <w:br/>
              <w:t>Снятие с учета - по окончании лечения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0</w:t>
              <w:br/>
              <w:t>Гипопитуитаризм (изолированная недостаточность: гонадотропина, гормона роста, других гормонов гипофиза;</w:t>
              <w:br/>
              <w:t>пангипопитуитаризм;</w:t>
              <w:br/>
              <w:t>гипофизарная кахексия, низкорослость (карликов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br/>
              <w:t>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глазное дно, поля зрения)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ценка стадии полового развития по Таннеру - при каждом посещении.</w:t>
              <w:br/>
              <w:t>R-графия кисти (костный возраст) - 1 раз в год.</w:t>
              <w:br/>
              <w:t>Гликемия, ОАМ - при верификации диагноза, далее - по медицинским показаниям.</w:t>
              <w:br/>
              <w:t>Определение в крови уровня гормонов (ФСГ, ЛГ, тестостерон (мальчики), эстрадиол (девочки), ТТГ, св.Т4) - при верификации диагноза, далее - по медицинским показаниям.</w:t>
              <w:br/>
              <w:t>УЗИ ЩЖ и региональных лимфатических узлов, УЗИ органов малого таза для девочек (яичек для мальчиков)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на фоне заместительной гормональной терап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0</w:t>
              <w:br/>
              <w:t>Гипопитуитаризм (идиопатическая недостаточность гормона рост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на фоне лечения соматропином, далее - 2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пропорции тела, оценка стадии полового развития по Таннеру - при каждом посещении.</w:t>
              <w:br/>
              <w:t>R-графия кисти (костный возраст) - 1 раз в год.</w:t>
              <w:br/>
              <w:t>Определение в крови уровня гормонов (ФСГ, ЛГ, тестостерон (мальчики), эстрадиол (девочки), ТТГ, св.Т4, ИФР-1)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скорости роста и прогноза ро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2</w:t>
              <w:br/>
              <w:t>Несахарный диабе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br/>
              <w:t>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Глюкоза крови, ОАМ, суточный диурез с определением относительной плотности мочи - при верификации диагноза, далее - по медицинским показаниям.</w:t>
              <w:br/>
              <w:t>Анализ мочи по Зимницкому, БАК (креатинин, K, Na, ЩФ) - 1 раз в год.</w:t>
              <w:br/>
              <w:t>Определение в крови уровня гормонов (ТТГ, кортизол) - по медицинским показаниям.</w:t>
              <w:br/>
              <w:t>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на полиурию, полидипсию, нормальные показатели удельного веса моч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4.0</w:t>
              <w:br/>
              <w:t>Болезнь Иценко-Кушинга гипофизарного происхождения</w:t>
              <w:br/>
              <w:t>E27.0, E27.8,</w:t>
              <w:br/>
              <w:t>E27.9</w:t>
              <w:br/>
              <w:t>Другие нарушения надпочечни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компенсации заболевания.</w:t>
              <w:br/>
              <w:t>В стадии декомпенсации и субкомпенса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2 раза в год.</w:t>
              <w:br/>
              <w:t>Врач-офтальмолог, врач-акушер-гинеколог (врач-ур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ОАК, ОАМ, БАК (АЛТ, АСТ, мочевина, креатинин, K, Na, Са, ЩФ), ЭКГ - при верификации диагноза, далее - по медицинским показаниям.</w:t>
              <w:br/>
              <w:t>Пероральный глюкозотолерантный тест - по медицинским показаниям.</w:t>
              <w:br/>
              <w:t>Определение в крови уровня гормонов (ФСГ, ЛГ, АКТГ, пролактин, тестостерон, эстрадиол) - при верификации диагноза, далее - по медицинским показаниям.</w:t>
              <w:br/>
              <w:t>УЗИ ОБП (надпочечник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темпы физического развит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5.0</w:t>
              <w:br/>
              <w:t>Врожденные адреногенитальные нарушения, связанные с дефицитом фермент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 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по показаниям.</w:t>
              <w:br/>
              <w:t>Врач-акушер-гинеколог (врач-уролог)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тела и роста, АД, оценка стадии полового развития по Таннеру - при каждом посещении.</w:t>
              <w:br/>
              <w:t>ОАК, БАК (K, Na, Cl, глюкоза, мочевина), R-графия кисти (костный возраст), УЗИ надпочечников, гонад - 1 раз в год.</w:t>
              <w:br/>
              <w:t>Определение в крови уровня гормонов (кортизол, тестостерон 17-гидроксипрогестерон)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темпы физического развития, соответствие костного возраста биологическому</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6.0</w:t>
              <w:br/>
              <w:t>Первичный гиперальдостерон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 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нефролог (врач-уролог), врач-кардиолог,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ОАМ, ЭКГ - при верификации диагноза, далее - по медицинским показаниям.</w:t>
              <w:br/>
              <w:t>БАК (креатинин, K, Na) - 1 раз в год.</w:t>
              <w:br/>
              <w:t>Анализ мочи по Зимницкому - по медицинским показаниям.</w:t>
              <w:br/>
              <w:t>УЗИ ОБП - при верификации диагноза, далее - по медицинским показаниям.</w:t>
              <w:br/>
              <w:t>Определение в крови уровня гормонов (кортизол, альдостерон, ренин)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АД в пределах возрастной нор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7.1</w:t>
              <w:br/>
              <w:t>Первичная недостаточность коры надпочечников</w:t>
              <w:br/>
              <w:t>E27.3</w:t>
              <w:br/>
              <w:t>Медикаментозная недостаточность коры надпочечников</w:t>
              <w:br/>
              <w:t>A18.7</w:t>
              <w:br/>
              <w:t>Болезнь Аддисона туберкулезной этиологии</w:t>
              <w:br/>
              <w:t>E89.6</w:t>
              <w:br/>
              <w:t>Гипофункция коры надпочечников (мозгового слоя), возникшая после медицинских процедур</w:t>
              <w:br/>
              <w:t>E27.4</w:t>
              <w:br/>
              <w:t>Другая и неуточненная недостаточность коры надпочечни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компенсации заболевания.</w:t>
              <w:br/>
              <w:t>В стадии декомпенсации и субкомпенса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ОАК, глюкоза крови, БАК (общий белок, креатинин, K, Na).</w:t>
              <w:br/>
              <w:t>Определение в крови уровня гормонов (кортизол, АКТГ) - при верификации диагноза, далее - по медицинским показаниям.</w:t>
              <w:br/>
              <w:t>ЭКГ, УЗИ ОБП (надпочечники)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АД в пределах возрастной нормы; физическое развитие, глюкоза крови, уровень гормонов в пределах возрастной нор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8.0 - 28.9</w:t>
              <w:br/>
              <w:t>Дисфункция яичников</w:t>
              <w:br/>
              <w:t>Q96.0 - Q96.9</w:t>
              <w:br/>
              <w:t>Синдром Тернера</w:t>
              <w:br/>
              <w:t>Q99.1</w:t>
              <w:br/>
              <w:t>Чистый гонадный дисгенез</w:t>
              <w:br/>
              <w:t>E89.4</w:t>
              <w:br/>
              <w:t>Нарушение функции яичников, возникшее после медицинских процедур</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ри ювенильных кровотечениях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Глюкоза крови, УЗИ органов малого таза, УЗИ ОБП - при верификации диагноза, далее - по медицинским показаниям.</w:t>
              <w:br/>
              <w:t>БАК (АЛТ, АСТ, ОХ, ТГ, K, Na, Ca, ионизированный Са, Р)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менструаль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менструального цикла.</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30.0 - E30.9</w:t>
              <w:br/>
              <w:t>Нарушения полового</w:t>
              <w:br/>
              <w:t>созревания,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врач-уролог) - 2 раза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R-графия кисти (костный возраст) - 1 раз в год.</w:t>
              <w:br/>
              <w:t>БАК (общий белок, креатинин, глюкоза, Са, Р, АЛТ, АСТ)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органов малого таза для девочек (яичек для мальчиков)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овое созревание в декретивные сроки пубертата (9 - 10 лет для девочек и 11 - 12 лет для мальчик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ачала сроков нормального пубертата (9 лет для девочек и 11 лет для мальчиков).</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34.5</w:t>
              <w:br/>
              <w:t>Синдром андрогенной резистентности (гермафродит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СМГ - при низком физическом развити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врач-уролог) - 2 раза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R-графия кисти (костный возраст) - 1 раз в год.</w:t>
              <w:br/>
              <w:t>БАК (общий белок, креатинин, глюкоза, Са, Р, АЛТ, АСТ)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органов малого таза для девочек (яичек для мальчиков)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овое созревание согласно полу по паспорту</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66.0</w:t>
              <w:br/>
              <w:t>Ожирение, обусловленное избыточным поступлением энергетических ресурсов</w:t>
              <w:br/>
              <w:t>E66.1</w:t>
              <w:br/>
              <w:t>Ожирение, вызванное приемом лекарствен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кружности талии, АД - при каждом медицинском осмотре, оценка стадии полового развития по Таннеру - 1 раз в год.</w:t>
              <w:br/>
              <w:t>Гликемия; БАК (АСТ, АЛТ, ОХ, ТГ), ЭКГ - 1 раз в год.</w:t>
              <w:br/>
              <w:t>Пероральный глюкозотолерантный тест - по медицинским показаниям.</w:t>
              <w:br/>
              <w:t>УЗИ ОБП, 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индекса массы тела, отсутствие осложнений в виде нарушений углеводного и липидного обмен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индекса массы тела, показателей углеводного и липидного обмен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66.2</w:t>
              <w:br/>
              <w:t>Крайняя степень ожирения, сопровождаемая альвеолярной гиповентиляцией. Пикквик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кружности талии, АД - при каждом посещении; оценка стадии полового развития по Таннеру - 1 раз в год.</w:t>
              <w:br/>
              <w:t>Глюкоза крови, БАК (АСТ, АЛТ, ОХ, ТГ), ЭКГ - 1 раз в год.</w:t>
              <w:br/>
              <w:t>Пероральный глюкозотолерантный тест - по медицинским показаниям.</w:t>
              <w:br/>
              <w:t>УЗИ ОБП, 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индекса массы тела, отсутствие (улучшение) осложнений в виде нарушений углеводного и липидного обмена, нормализация АД</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4</w:t>
              <w:br/>
              <w:t>ЗАБОЛЕВАНИЯ РАННЕГО ВОЗРАС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P07.1, P07.3</w:t>
              <w:br/>
              <w:t>Расстройства, связанные с укорочением срока беременности и малой массой тела при рождении,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вролог - в 1, 3, 6, 9, 12 месяцев.</w:t>
              <w:br/>
              <w:t>Врач-офтальмолог - в 1, 3, 6, 9, 12 месяцев.</w:t>
              <w:br/>
              <w:t>Врач-генетик,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4 раза в год.</w:t>
              <w:br/>
              <w:t>Копрограмма - по медицинским показаниям.</w:t>
              <w:br/>
              <w:t>Контрольное взвешивание и расчет питания - 1 раз в месяц.</w:t>
              <w:br/>
              <w:t>Антропометрия с оценкой физического развития - 12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ьные прибавки массы тела, отсутствие отклонений в психомоторном развит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показателями физического и нервно-психического развития возрастной нор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40 - E46</w:t>
              <w:br/>
              <w:t>Недостаточность пит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вролог - в 3, 12 месяцев.</w:t>
              <w:br/>
              <w:t>Врач-генетик,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2 раза в год.</w:t>
              <w:br/>
              <w:t>Копрограмма - по медицинским показаниям.</w:t>
              <w:br/>
              <w:t>БАК, глюкоза крови, иммунограмма - по медицинским показаниям.</w:t>
              <w:br/>
              <w:t>Расчет питания - 12 раз в год.</w:t>
              <w:br/>
              <w:t>Контрольное взвешивание - 12 раз в год.</w:t>
              <w:br/>
              <w:t>Антропометрия с оценкой физического развития - 12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ьные прибавки массы тела, отсутствие отклонений в психомоторном развит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показателями физического и нервно-психического развития возрастной нор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55.0</w:t>
              <w:br/>
              <w:t>Рахит актив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стадии разгара - 1 раз в месяц, далее - 1 раз в 3 месяца.</w:t>
              <w:br/>
              <w:t>Врач-травматолог-ортопед, врач - детский хирург (врач-хирург), врач-нев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2 раза в год.</w:t>
              <w:br/>
              <w:t>БАК (Са, магний (далее - Mg), Р, ЩФ, K, Na)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ое 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клинического выздоровления.</w:t>
              <w:br/>
              <w:t>Снятие с учета - через 2 года для детей, перенесших легкий рахит, через 3 года - для перенесших среднетяжелый и тяжелый рахи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5</w:t>
              <w:br/>
              <w:t>БОЛЕЗНИ НЕРВНОЙ СИСТЕ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80 - А89</w:t>
              <w:br/>
              <w:t>Вирусные инфекции центральной нервной системы</w:t>
              <w:br/>
              <w:t>G00 - G09</w:t>
              <w:br/>
              <w:t>Воспалительные болезни централь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 месяцев, 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на первом году, далее - 2 раза в год.</w:t>
              <w:br/>
              <w:t>Врач-невролог - первый раз через 1 - 1,5 месяца после выписки из стационара, далее - 4 раза в год в течение первого года наблюдения, далее - 2 раза в год.</w:t>
              <w:br/>
              <w:t>Врач-окулист через 1, 3 месяца после выписки, далее - 2 раза в год.</w:t>
              <w:br/>
              <w:t>Врач-сурдолог - в первые 3 месяца после выписки,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 2 раза в первые полгода после выписки, далее - 2 раза в год.</w:t>
              <w:br/>
              <w:t>МРТ - по медицинским показаниям,</w:t>
              <w:br/>
              <w:t>УЗИ головного мозга (детям первого года жизни) - 1 раз через 3 месяца после выздор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таточных явл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3 лет.</w:t>
              <w:br/>
              <w:t>При наличии органической патологии центральной нервной системы (далее - ЦНС) - в течение 5 лет.</w:t>
              <w:br/>
              <w:t>При нейроборрелиозе 3 стадии - 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09</w:t>
              <w:br/>
              <w:t>Последствия воспалительных болезней ЦНС при наличии стойких неврологически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1-м году жизни - 4 раза в год, далее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w:t>
              <w:br/>
              <w:t>1-го года с момента окончания острого периода.</w:t>
              <w:br/>
              <w:t>Снятие с учета - при отсутствии неврологических наруше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11.0 - G11.9</w:t>
              <w:br/>
              <w:t>Наследственная атакс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12.0 - G12.9</w:t>
              <w:br/>
              <w:t>Спинальные мышечные атрофии и родственные синдро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23.0 - G23.9</w:t>
              <w:br/>
              <w:t>Другие дегенеративные болезни базальных ганглие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24</w:t>
              <w:br/>
              <w:t>Дистония</w:t>
              <w:br/>
              <w:t>G25.2 - G25.9</w:t>
              <w:br/>
              <w:t>Другие экстрапирамидные и двигательные наруш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Е70 - Е90</w:t>
              <w:br/>
              <w:t>Нарушения обмена веществ при наличии неврологически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31.0 - G31.9</w:t>
              <w:br/>
              <w:t>Другие уточненные дегенеративные болезни нервной систем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35 - G37</w:t>
              <w:br/>
              <w:t>Демиелинизирующие болезни централь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спин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клинических нарушений.</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0</w:t>
              <w:br/>
              <w:t>Эпилепс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при частых припадках - 12 раз в год, при припадках средней частоты - 4 раза в год, при редких или при отсутствии припадков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2 раза в год.</w:t>
              <w:br/>
              <w:t>Определение уровня антиконвульсантов в кров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частоты и тяжести припадков, позитивная электроэнцефалографическая динамика. 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отмены антиконвульсантов.</w:t>
              <w:br/>
              <w:t>Снятие с учета - при отсутствии припадков не менее 5 лет после отмены противоэпилептического лечения, отсутствии эпилептиформных изменений на ЭЭ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3.0 - G43.9</w:t>
              <w:br/>
              <w:t>Мигрен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МРТ (КТ) головного мозга - по медицинским показаниям.</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снижение частоты и тяжести приступов головной бол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w:t>
              <w:br/>
              <w:t>2 лет после исчезновения симптомов.</w:t>
              <w:br/>
              <w:t>Снятие с учета - при отсутствии симптом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4.0 - G44.3</w:t>
              <w:br/>
              <w:t>Другие синдромы головной бол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МРТ (КТ) головного мозга - по медицинским показаниям.</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снижение частоты и тяжести приступов головной бол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симптом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50</w:t>
              <w:br/>
              <w:t>Поражения тройничного нерва</w:t>
              <w:br/>
              <w:t>G51</w:t>
              <w:br/>
              <w:t>Поражения лицевого нерва</w:t>
              <w:br/>
              <w:t>G52</w:t>
              <w:br/>
              <w:t>Поражения других черепных нерв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купирование болевого синдрома, восстановление функций пораженного нерва.</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54</w:t>
              <w:br/>
              <w:t>Поражения нервных корешков и сплетений</w:t>
              <w:br/>
              <w:t>G56</w:t>
              <w:br/>
              <w:t>Мононевропатии верхних конечностей</w:t>
              <w:br/>
              <w:t>G57</w:t>
              <w:br/>
              <w:t>Мононевропатии нижних конечностей</w:t>
              <w:br/>
              <w:t>G58</w:t>
              <w:br/>
              <w:t>Другие мононевр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отсутствие болевого синдрома, восстановление статической и динамической функции позвоночника, уменьшение и купирование мышечно-тонических двигательных, чувствительных наруш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60.0 - G60.9</w:t>
              <w:br/>
              <w:t>Наследственная и идиопатическая невр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61.0 - G61.9</w:t>
              <w:br/>
              <w:t>Воспалительная полиневр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восстановление силы в конечностях.</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70.0 - G70.9</w:t>
              <w:br/>
              <w:t>Myasthenia gravis и другие нарушения нервно-мышечного синапс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иммунолог, 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вилочковой железы - по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ыраженности симптомов патологической утомляемости и мышечной слаб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71.0 - G71.3</w:t>
              <w:br/>
              <w:t>Первичные поражения мышц</w:t>
              <w:br/>
              <w:t>G72.0 - G72.9</w:t>
              <w:br/>
              <w:t>Другие ми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0.0 - G80.9</w:t>
              <w:br/>
              <w:t>Детский церебральный паралич</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врач-психиатр-</w:t>
              <w:br/>
              <w:t>нарк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1.0 - G81.9</w:t>
              <w:br/>
              <w:t>Гемиплег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врач-психиатр-</w:t>
              <w:br/>
              <w:t>нарк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2.0 - G82.5</w:t>
              <w:br/>
              <w:t>Параплегия и тетраплег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0.0 - G90.9</w:t>
              <w:br/>
              <w:t>Расстройства вегетативной (автоном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 1 раз в год.</w:t>
              <w:br/>
              <w:t>Профиль АД - 2 раза в год.</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 в течение 1-го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1</w:t>
              <w:br/>
              <w:t>Гидроцефалия</w:t>
              <w:br/>
              <w:t>Q03.0 - Q03.9</w:t>
              <w:br/>
              <w:t>Врожденная гидроцефал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в первые 6 месяцев - 1 раз в 1 - 2 месяца, с 7-го по 12-й месяц - 1 раз в 3 месяца, далее - 2 раза в год.</w:t>
              <w:br/>
              <w:t>Врач-офтальмолог, врач-нейр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головного мозга на первом году - 1 раз в 2 месяца.</w:t>
              <w:br/>
              <w:t>КТ (МРТ) головного мозга - 1 раз на первом году.</w:t>
              <w:br/>
              <w:t>Исследование глазного дн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отсутствие симптомов внутричерепной гипертензии, регресс неврологической симптоматик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клинических симптомов внутричерепной гипертенз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5.0 - G95.1</w:t>
              <w:br/>
              <w:t>Другие болезни спинного мозг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нейрохирург, 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02 - Q07</w:t>
              <w:br/>
              <w:t>Врожденные аномалии (пороки развития)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офтальмолог, врач-оториноларинголог, 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головного мозга - по показаниям.</w:t>
              <w:br/>
              <w:t>КТ (МРТ) головного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2</w:t>
              <w:br/>
              <w:t>Ревматическая хорея (при поражении нервной системы: малая хоре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при наличии симптомов - 4 раза в год, при отсутствии симптомов - 2 раза в год.</w:t>
              <w:br/>
              <w:t>Врач-ревматолог - 2 раза в год.</w:t>
              <w:br/>
              <w:t>Врач-офтальм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КГ, ОАК, БАК, ОАМ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гиперкинезов и других очаговых симптомов, снижение утомляемости, купирование вегетативных расстройств. 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 и изменений в биохимических показателях крови.</w:t>
              <w:br/>
              <w:t>Снятие с учета - при отсутствии клинических проявлений, нормализации биохимических показателей крови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S06.2 - S06.9</w:t>
              <w:br/>
              <w:t>Внутричерепная трав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о медицинским показаниям.</w:t>
              <w:br/>
              <w:t>ЭЭГ - 2 раза в год, глазное дно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 уменьшение и отсутствие головных болей, головокружения, уменьшение утомляемости, снижения памяти, внимания, эмоциональных и вегетативных нарушений.</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S14, S24, S34</w:t>
              <w:br/>
            </w:r>
            <w:r>
              <w:rPr/>
              <w:t>Травмы</w:t>
            </w:r>
            <w:r>
              <w:rPr>
                <w:lang w:val="en-US"/>
              </w:rPr>
              <w:t xml:space="preserve"> </w:t>
            </w:r>
            <w:r>
              <w:rPr/>
              <w:t>ше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по медицинским показаниям.</w:t>
              <w:br/>
              <w:t>ЭЭГ - 2 раза в год, глазное дно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 расстройств функции тазовых органов.</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60 - I69</w:t>
              <w:br/>
              <w:t>Цереброваскулярные болез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первые 3 месяца - 1 раз в месяц, далее - 1 раз в 3 месяца, через 1 год - 2 раза в год.</w:t>
              <w:br/>
              <w:t>Врач-нейрохирург, врач-офтальмоло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о медицинским показаниям.</w:t>
              <w:br/>
              <w:t>ЭЭГ - 2 раза в год.</w:t>
              <w:br/>
              <w:t>Исследование глазного дна и профиль АД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и отсутствие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85.0 - Q85.9</w:t>
              <w:br/>
              <w:t>Факоматоз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вобождение при наличии припадк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 врач-нейрохирург, врач-офтальмолог, врач-дерматовене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ри прогрессировании заболевания.</w:t>
              <w:br/>
              <w:t>ЭЭГ (при поражении центральной нервной системы), глазное дно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6</w:t>
              <w:br/>
              <w:t>БОЛЕЗНИ ГЛАЗА И ЕГО ПРИДАТОЧНОГО АППАРА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15.0</w:t>
              <w:br/>
              <w:t>Врожденная глауко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при компенсации внутриглазного давления - 4 раза в год, при декомпенсации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Гони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внутриглазного давл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0 - Н42</w:t>
              <w:br/>
              <w:t>Глауко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при компенсации внутриглазного давления - 4 раза в год, при декомпенсации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Гони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внутриглазного давл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12.0</w:t>
              <w:br/>
              <w:t>Врожденные аномалии (пороки развития) хрустал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тивного леч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26.0 - Н28.0</w:t>
              <w:br/>
              <w:t>Болезни хрустал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69</w:t>
              <w:br/>
              <w:t>Злокачественные новообразования глаза и его придаточного аппарата</w:t>
              <w:br/>
              <w:t>С49.0</w:t>
              <w:br/>
              <w:t>Злокачественные новообразования других типов соединительной и мягких тканей (века).</w:t>
              <w:br/>
              <w:t>С41.0</w:t>
              <w:br/>
              <w:t>Злокачественные новообразования костей и суставных хрящей других и неуточненных локализаций (костей глазниц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онк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18.5</w:t>
              <w:br/>
              <w:t>Туберкулез гл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вобождение от занятий в бассейн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фтизиатр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ОАК, БАК,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не ранее чем через 5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1</w:t>
              <w:br/>
              <w:t>Миопия</w:t>
              <w:br/>
              <w:t>(миопия высокой степени - более 6 Д; миопия средней степени от 3,5 до 5,5 Д с изменениями глазного д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0</w:t>
              <w:br/>
              <w:t>Гиперметропия (гиперметропия высокой степени - более 5,5 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2</w:t>
              <w:br/>
              <w:t>Астигматизм</w:t>
              <w:br/>
              <w:t>(более 3.0 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7</w:t>
              <w:br/>
              <w:t>Нарушение рефракции неуточненное (снижающие остроту зрения ниже 0,5 с коррекци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0.0 - Н50.9</w:t>
              <w:br/>
              <w:t>Другие формы косогла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 Наличие бинокулярного зр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ции и достижения бинокулярного з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9.0 - Н49.9</w:t>
              <w:br/>
              <w:t>Паралитическое косоглаз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3.9</w:t>
              <w:br/>
              <w:t>Расстройство зрения неуточненное (амблиоп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6</w:t>
              <w:br/>
              <w:t>Неврит зрительного нерва</w:t>
              <w:br/>
              <w:t>Н48.1, Н48.8</w:t>
              <w:br/>
              <w:t>Поражения зрительного (2-го) нерва и зрительных путей при болезнях, классифицированн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7.7</w:t>
              <w:br/>
              <w:t>Болезни зрительных проводящих путей неуточненные (атрофия зрительного нерв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8.8</w:t>
              <w:br/>
              <w:t>Другие поражения зрительного нерва и зрительных путей при болезнях, классифицируемых в других рубриках (дистрофические и воспалительные заболевания зрительного нерв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35</w:t>
              <w:br/>
              <w:t>Другие болезни сетчатки.</w:t>
              <w:br/>
              <w:t>Н36</w:t>
              <w:br/>
              <w:t>Поражения сетчатки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33</w:t>
              <w:br/>
              <w:t>Отслойка и разрывы сетчатки</w:t>
              <w:br/>
              <w:t>Q14.1</w:t>
              <w:br/>
              <w:t>Врожденная аномалия сетчат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6 месяце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10.4, H10.5</w:t>
              <w:br/>
              <w:t>Конъюнктивит</w:t>
              <w:br/>
              <w:t>(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br/>
              <w:t>Мазок на флору с конъюнктив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01.0</w:t>
              <w:br/>
              <w:t>Блефарит (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16</w:t>
              <w:br/>
              <w:t>Кер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20</w:t>
              <w:br/>
              <w:t>Иридоциклит</w:t>
              <w:br/>
              <w:t>H22.0</w:t>
              <w:br/>
              <w:t>Иридоциклит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30</w:t>
              <w:br/>
              <w:t>Хориоретинальное воспаление</w:t>
              <w:br/>
              <w:t>H32</w:t>
              <w:br/>
              <w:t>Хориоретинальные нарушения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04.9</w:t>
              <w:br/>
              <w:t>Болезнь слезного аппарата неуточненная (хронический дакриоцис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тивного леч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S05</w:t>
              <w:br/>
              <w:t>Травмы глаза и глазницы (последствия тяжелых повреждений гл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6 месяце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54.4</w:t>
              <w:br/>
              <w:t>Слепота одного глаза</w:t>
              <w:br/>
              <w:t>Q11.1</w:t>
              <w:br/>
              <w:t>Анофталь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зрительных функций зрячего глаз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Болезни уха и сосцевидного отростка.</w:t>
              <w:br/>
              <w:t>H66.1</w:t>
              <w:br/>
              <w:t>Хронический туботимпанальный гнойный средний о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 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При гноетечении - лечение обострения у врача-оториноларинголога.</w:t>
              <w:br/>
              <w:t>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я, прогрессирования тугоух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66.2</w:t>
              <w:br/>
              <w:t>Хронический гнойный эпитимпаноантральный гнойный средний о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При гноетечении - лечение обострения у врача-оториноларинголога.</w:t>
              <w:br/>
              <w:t>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я, прогрессирования тугоух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65.4</w:t>
              <w:br/>
              <w:t>Другие хронические негнойные средние отиты</w:t>
              <w:br/>
              <w:t>H74.1</w:t>
              <w:br/>
              <w:t>Адгезивная болезнь среднего ух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4 раза в год.</w:t>
              <w:br/>
              <w:t>Врач-иммунолог, врач-аллер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восстановление функции слуховой трубы, улучшение слух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90.3, H90.4</w:t>
              <w:br/>
              <w:t>Кондуктивная и нейросенсорная потеря слух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 Освобождение от занятий видами спорта, связанными с шумовыми нагрузками и вибраци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урдолог, 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слух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2.0 - J32.4</w:t>
              <w:br/>
              <w:t>Хронический синус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функции носового дых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0</w:t>
              <w:br/>
              <w:t>Тонзиллит хронический (компенсированная фор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0</w:t>
              <w:br/>
              <w:t>Тонзиллит хронический (декомпенсированная фор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 (при отказе от хирургического лечения).</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прогрессирования тонзиллогенных заболеваний при отказе от оперативного леч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3</w:t>
              <w:br/>
              <w:t>Гипертрофия миндалин с гипертрофией аденоид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на 1 месяц после хирургического леч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мпенсация функции носового дыхания, отсутствие прогрессирования сопутствующих заболеваний (отит, тубарная дисфункция, синусит)</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7.0, J37.1</w:t>
              <w:br/>
              <w:t>Хронический ларингит и ларинготрахеит</w:t>
              <w:br/>
              <w:t>J38.2</w:t>
              <w:br/>
              <w:t>Узелки голосовых складо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хирургического лечения или обостр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врач-фониатр - 2 раза в год.</w:t>
              <w:br/>
              <w:t>Врач-фтизиатр, врач-онколог, врач-пульмо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8.0, J38.6</w:t>
              <w:br/>
              <w:t>Болезни голосовых складок и гортани,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 12 раз в год.</w:t>
              <w:br/>
              <w:t>Врач-онколог, врач-фониатр, врач-пульмонолог, врач-эндокринолог, врач-невролог, врач-психиатр-нарколог, врач-психотерапевт, логопед, врач-гастроэнтеролог, врач-офтальм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14.1, D14.2</w:t>
              <w:br/>
              <w:t>Доброкачественное новообразование среднего уха и органов дыхания (папилломатоз гортани, трахеи и другие подобные заболев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 при прогрессировании заболевани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 12 раз в год.</w:t>
              <w:br/>
              <w:t>Врач-онколог, врач-фониатр, врач-пульмонолог, врач-эндокринолог, врач-невролог, врач-психиатр-нарколог, врач-психотерапевт, логопед, врач-гастроэнтеролог, врач-офтальм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90.3</w:t>
              <w:br/>
              <w:t>Нейросенсорная потеря слуха двустороння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Освобождение от занятий видами спорта, связанными с шумовыми нагрузками и вибраци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первый год - 2 раза в год, далее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реч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7</w:t>
              <w:br/>
              <w:t>БОЛЕЗНИ СИСТЕМЫ КРОВООБРАЩЕНИЯ. ВРОЖДЕННЫЕ АНОМАЛИИ СИСТЕМЫ КРОВООБРАЩ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0 - I02</w:t>
              <w:br/>
              <w:t>Острая ревматическая лихорад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1 раз в 3 месяца в течение первого полугодия, далее - 2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СРБ, АСЛ-О), ЭКГ - 1 раз в 3 месяца в течение первого полугодия, далее - 2 раза в год.</w:t>
              <w:br/>
              <w:t>Мазок из зева на бета-гемолитический стрептококк группы А - 2 раза в год.</w:t>
              <w:br/>
              <w:t>ЭхоКГ - 2 раза в год в течение первого год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 с полным восстановлением функции.</w:t>
              <w:br/>
              <w:t>Отсутствие обострений, формирования порока сердц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тсутствии формирования порока сердца - снятие с учета через 5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5 - I09</w:t>
              <w:br/>
              <w:t>Хронические ревматические болезни сердц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b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 2 раза в год.</w:t>
              <w:br/>
              <w:t>Врач-невролог, 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АСЛ-О), мазок из зева на бета-гемолитический стрептококк группы А, ЭКГ - 2 раза в год.</w:t>
              <w:br/>
              <w:t>ЭхоКГ - 2 раза в год в течение первого год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формирования порока сердц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10</w:t>
              <w:br/>
              <w:t>Эссенциальная (перви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кардиолог/врач-ревматолог - 2 раза в год.</w:t>
              <w:br/>
              <w:t>Врач-офтальмолог - 1 раз в год.</w:t>
              <w:br/>
              <w:t>Врач-невролог, врач-неф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Д - при каждом посещении.</w:t>
              <w:br/>
              <w:t>Профиль АД - 4 раза в год.</w:t>
              <w:br/>
              <w:t>СМАД - при постановке на учет, далее - 1 раз в год.</w:t>
              <w:br/>
              <w:t>ОАК, ОАМ, БАК (глюкоза, ОХ, ТГ, мочевина, креатинин, общий белок, K, Na, Cl, Mg), ЭхоКГ - 1 раз в год.</w:t>
              <w:br/>
              <w:t>Анализ мочи по Нечипоренко, УЗИ почек - по медицинским показаниям.</w:t>
              <w:br/>
              <w:t>ЭКГ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 (нормализация показателей АД).</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15.0 - I15.9</w:t>
              <w:br/>
              <w:t>Втори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кардиолог/врач-ревматолог - 2 раза в год.</w:t>
              <w:br/>
              <w:t>Врач-эндокринолог, врач-офтальмолог, врач-неф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Д - при каждом посещении.</w:t>
              <w:br/>
              <w:t>Профиль АД - 4 раза в год. СМАД - при постановке на учет, далее - 1 раз в год.</w:t>
              <w:br/>
              <w:t>ОАМ, ЭКГ - 2 раза в год.</w:t>
              <w:br/>
              <w:t>Анализ мочи по Нечипоренко - по медицинским показаниям.</w:t>
              <w:br/>
              <w:t>Анализ мочи по Зимницкому с определением суточной протеинурии - 1 раз в год.</w:t>
              <w:br/>
              <w:t>БАК (глюкоза, мочевина, креатинин, общий белок, K, Са, Р, Na, Cl, Mg)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показателей АД</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33.0</w:t>
              <w:br/>
              <w:t>Острый и подострый инфекционный эндокардит (бактериальный, септ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месяц первые 3 месяца после выписки, далее - 1 раз в 3 месяца на первом году, в последующем - 2 раза в год.</w:t>
              <w:br/>
              <w:t>Врач-оториноларинголог, врач-стоматолог детский (врач-стоматолог) - 2 раза в год.</w:t>
              <w:br/>
              <w:t>Врач-невролог, врач-инфекционис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в первый год заболевания, далее - 1 раз в год и в период интеркуррентных инфекций.</w:t>
              <w:br/>
              <w:t>БАК (общий белок, АЛТ, АСТ, СРБ, K, Na, Cl, Mg) - 2 раза в год на первом году, далее - 1 раз в год.</w:t>
              <w:br/>
              <w:t>Посевы крови на стерильность, бактериологическое исследование мочи с определением чувствительности к антибиотикам - по медицинским показаниям.</w:t>
              <w:br/>
              <w:t>ЭКГ - 2 раза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ко-лабораторная ремисс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34.0, I34.2 - I34.9</w:t>
              <w:br/>
              <w:t>Неревматические поражения митрального клапана</w:t>
              <w:br/>
              <w:t>I34.1 Пролапс (пролабирование) митрального клапана</w:t>
              <w:br/>
              <w:t>(II, III степени, I степени с регургитацией II, III степ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 на первом году, далее - 1 раз в год.</w:t>
              <w:br/>
              <w:t>Врач-кардиолог/врач-ревматолог - 1 раз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K, Na, Cl, Mg, АСЛ-О) - по медицинским показаниям.</w:t>
              <w:br/>
              <w:t>ЭКГ - 2 раза в год на первом году установления диагноза, далее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0.0</w:t>
              <w:br/>
              <w:t>Инфекционный миокард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месяц первые 3 месяца после выписки, далее - 1 раз в 3 месяца на первом году, в последующем - 2 раза в год.</w:t>
              <w:br/>
              <w:t>Врач-оториноларинголог, врач-стоматолог детский (врач-стомат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на первом году, далее - 1 раз в год и в период интеркуррентных инфекций.</w:t>
              <w:br/>
              <w:t>БАК (общий белок, АСТ, АЛТ, ЛДГ, КФК, K, Na, Cl, Mg, СРБ) - 2 раза в год.</w:t>
              <w:br/>
              <w:t>ЭКГ - 4 раза в год на первом году, далее - 2 раза в год.</w:t>
              <w:br/>
              <w:t>ЭхоКГ - 2 раза в год на первом году заболевания, далее - 1 раз в год.</w:t>
              <w:br/>
              <w:t>R-графия ОГК - по медицинским показаниям.</w:t>
              <w:br/>
              <w:t>Холтер-ЭКГ (далее - ХМ-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w:t>
              <w:br/>
              <w:t>Снятие с учета после консультации врача-специалиста областного (городского) уровн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0</w:t>
              <w:br/>
              <w:t>Дилатационная кардиоми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 6 месяцев после выписки из стационара, 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месяц в первом квартале, в следующем квартале - 1 раз в месяц, во 2-м полугодии - ежеквартально, далее - 4 раза в год.</w:t>
              <w:br/>
              <w:t>Врач-кардиохирург - 1 раз в год.</w:t>
              <w:br/>
              <w:t>Врач-оториноларинголог, врач-стоматолог детский (врач-стомат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K, Na, Cl, Mg) - 2 раза в год.</w:t>
              <w:br/>
              <w:t>Определение МНО крови при назначении антикоагулянтов - еженедельно.</w:t>
              <w:br/>
              <w:t>Профиль АД - 4 раза в год.</w:t>
              <w:br/>
              <w:t>ЭКГ, ЭхоКГ с доплером, ХМ-ЭКГ - 2 раза в год.</w:t>
              <w:br/>
              <w:t>R-графия ОГК (во фронтальной и левой боковой проекции)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1, I42.2</w:t>
              <w:br/>
              <w:t>Гипертрофическая кардиоми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осле выписки из стационара, 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месяц в первом квартале, в следующем квартале - 1 раз в месяц, во 2-м полугодии - ежеквартально, далее - 4 раза в год и при любом интеркуррентном заболевании.</w:t>
              <w:br/>
              <w:t>Консультация врача-кардиохирурга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K, Na, Cl, Mg) - 2 раза в год.</w:t>
              <w:br/>
              <w:t>Профиль АД - 4 раза в год.</w:t>
              <w:br/>
              <w:t>ЭКГ, ЭхоКГ с доплером, ХМ-ЭКГ - 2 раза в год.</w:t>
              <w:br/>
              <w:t>R-графия ОГ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4</w:t>
              <w:br/>
              <w:t>Эндокардиальный фиброэласт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4 раза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K, Na, Cl, Mg) - по медицинским показаниям.</w:t>
              <w:br/>
              <w:t>ЭКГ, ЭхоКГ - 2 раза в год.</w:t>
              <w:br/>
              <w:t>R-графия ОГ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2721" w:type="dxa"/>
            <w:tcBorders>
              <w:top w:val="single" w:sz="4" w:space="0" w:color="000000"/>
              <w:left w:val="single" w:sz="4" w:space="0" w:color="000000"/>
              <w:right w:val="single" w:sz="4" w:space="0" w:color="000000"/>
            </w:tcBorders>
          </w:tcPr>
          <w:p>
            <w:pPr>
              <w:pStyle w:val="ConsPlusNormal"/>
              <w:rPr/>
            </w:pPr>
            <w:r>
              <w:rPr/>
              <w:t>I44.0</w:t>
              <w:br/>
              <w:t>Предсердно-желудочковая (атриовентрикулярная) блокада I степени</w:t>
            </w:r>
          </w:p>
        </w:tc>
        <w:tc>
          <w:tcPr>
            <w:tcW w:w="1492" w:type="dxa"/>
            <w:tcBorders>
              <w:top w:val="single" w:sz="4" w:space="0" w:color="000000"/>
              <w:left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right w:val="single" w:sz="4" w:space="0" w:color="000000"/>
            </w:tcBorders>
          </w:tcPr>
          <w:p>
            <w:pPr>
              <w:pStyle w:val="ConsPlusNormal"/>
              <w:rPr/>
            </w:pPr>
            <w:r>
              <w:rPr/>
              <w:t>Подготовительная</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Другие врачи-специалисты - по показаниям</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АК, ОАМ, ЭхоКГ - 1 раз в год.</w:t>
              <w:br/>
              <w:t>БАК (общий белок, СРБ, АСЛ-О, АЛТ, АСТ, K, Na, Cl, Mg) - по показаниям.</w:t>
              <w:br/>
              <w:t>ЭКГ - 2 раза в год.</w:t>
              <w:br/>
              <w:t>Функциональная проба с атропином - по показаниям.</w:t>
              <w:br/>
              <w:t>ХМ-ЭКГ - при постановке диагноза и перед снятием с уче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При восстановлении функции проводимост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tcBorders>
              <w:left w:val="single" w:sz="4" w:space="0" w:color="000000"/>
              <w:bottom w:val="single" w:sz="4" w:space="0" w:color="000000"/>
              <w:right w:val="single" w:sz="4" w:space="0" w:color="000000"/>
            </w:tcBorders>
          </w:tcPr>
          <w:p>
            <w:pPr>
              <w:pStyle w:val="ConsPlusNormal"/>
              <w:rPr/>
            </w:pPr>
            <w:r>
              <w:rPr/>
              <w:t>I44.1</w:t>
              <w:br/>
              <w:t>II степени</w:t>
            </w:r>
          </w:p>
        </w:tc>
        <w:tc>
          <w:tcPr>
            <w:tcW w:w="1492" w:type="dxa"/>
            <w:tcBorders>
              <w:left w:val="single" w:sz="4" w:space="0" w:color="000000"/>
              <w:bottom w:val="single" w:sz="4" w:space="0" w:color="000000"/>
              <w:right w:val="single" w:sz="4" w:space="0" w:color="000000"/>
            </w:tcBorders>
          </w:tcPr>
          <w:p>
            <w:pPr>
              <w:pStyle w:val="ConsPlusNormal"/>
              <w:jc w:val="center"/>
              <w:rPr/>
            </w:pPr>
            <w:r>
              <w:rPr/>
              <w:t>III</w:t>
            </w:r>
          </w:p>
        </w:tc>
        <w:tc>
          <w:tcPr>
            <w:tcW w:w="2154" w:type="dxa"/>
            <w:tcBorders>
              <w:left w:val="single" w:sz="4" w:space="0" w:color="000000"/>
              <w:bottom w:val="single" w:sz="4" w:space="0" w:color="000000"/>
              <w:right w:val="single" w:sz="4" w:space="0" w:color="000000"/>
            </w:tcBorders>
          </w:tcPr>
          <w:p>
            <w:pPr>
              <w:pStyle w:val="ConsPlusNormal"/>
              <w:rPr/>
            </w:pPr>
            <w:r>
              <w:rPr/>
              <w:t>СМГ</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4.2</w:t>
              <w:br/>
              <w:t>Предсердно-желудочковая (атриовентрикулярная) блокада полная (III степ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АСЛ-О, АЛТ, АСТ, K, Na, Cl, Mg) - по показаниям.</w:t>
              <w:br/>
              <w:t>ЭКГ - 2 раза в год.</w:t>
              <w:br/>
              <w:t>ЭхоКГ - 1 раз в год.</w:t>
              <w:br/>
              <w:t>ХМ-ЭКГ - при постановке диагноз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4.4 - I44.7</w:t>
              <w:br/>
              <w:t>Предсердно-желудочковая (атриовентрикулярная) блокада и блокада левой ножки пучка Гиса</w:t>
              <w:br/>
              <w:t>I45.0, I45.2, I45.3</w:t>
              <w:br/>
              <w:t>Другие нарушения проводи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ЭКГ - 1 раз в год.</w:t>
              <w:br/>
              <w:t>ЭхоКГ - 1 раз в 2 года.</w:t>
              <w:br/>
              <w:t>БАК (общий белок, СРБ, АСЛ-О, АЛТ, АСТ, K, Na, Cl, Mg)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5.6</w:t>
              <w:br/>
              <w:t>Синдром преждевременного возбужд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ри появлении эпизодов пароксизмальной тахикардии.</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АСЛ-О, АЛТ, АСТ, K, Na, Cl, Mg) - 1 раз в год.</w:t>
              <w:br/>
              <w:t>ЭКГ - 2 раза в год.</w:t>
              <w:br/>
              <w:t>ЭхоКГ - 1 раз в 2 года.</w:t>
              <w:br/>
              <w:t>ХМ-ЭКГ - при постановке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5.8</w:t>
              <w:br/>
              <w:t>Другие уточненные нарушения проводи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показаниям.</w:t>
              <w:br/>
              <w:t>ЭКГ - 2 раза в год.</w:t>
              <w:br/>
              <w:t>ХМ-ЭКГ - по показаниям и перед снятием с учета.</w:t>
              <w:br/>
              <w:t>ЭхоКГ - 1 раз в 2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7.1, I47.2</w:t>
              <w:br/>
              <w:t>Пароксизмальная тахикард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о медицинским показаниям.</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в год.</w:t>
              <w:br/>
              <w:t>ХМ-ЭКГ - при постановке диагноза, далее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8</w:t>
              <w:br/>
              <w:t>Фибрилляция и трепетание предсердий</w:t>
              <w:br/>
              <w:t>I49.0</w:t>
              <w:br/>
              <w:t>Фибрилляция и трепетание желудоч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в год.</w:t>
              <w:br/>
              <w:t>ХМ-ЭКГ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9.1 - I49.4</w:t>
              <w:br/>
              <w:t>Другие нарушения сердечного рит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год.</w:t>
              <w:br/>
              <w:t>Врач-оториноларинголог, врач-стоматолог детский (врач-стоматолог) - 2 раза в год.</w:t>
              <w:br/>
              <w:t>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год.</w:t>
              <w:br/>
              <w:t>ХМ-ЭКГ - при постановке диагноза, далее - 1 раз в год и перед снятием с учета.</w:t>
              <w:br/>
              <w:t>ЭхоКГ - 1 раз в 2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 год после нормализации ритма сердц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9.5</w:t>
              <w:br/>
              <w:t>Синдром слабости синусового узл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год.</w:t>
              <w:br/>
              <w:t>Врач-кардиохирург - 1 раз в год (для решения вопроса об установке искусственного водителя ритма).</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АСЛ-О, АЛТ, АСТ, K, Na, Cl, Mg) - по медицинским показаниям.</w:t>
              <w:br/>
              <w:t>ЭКГ - 2 раза в год.</w:t>
              <w:br/>
              <w:t>ЭхоКГ - 1 раз в год.</w:t>
              <w:br/>
              <w:t>ХМ-ЭКГ - при постановке диагноз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51.5</w:t>
              <w:br/>
              <w:t>Дегенерация миокар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АСЛ-О, АЛТ, АСТ, K, Na, Cl, Mg) - 1 раз в год.</w:t>
              <w:br/>
              <w:t>ЭКГ - 2 раза в год.</w:t>
              <w:br/>
              <w:t>ХМ-ЭКГ - по медицинским показаниям (при наличии нарушений ритма сердца).</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 год после нормализации ЭК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02.3</w:t>
              <w:br/>
              <w:t>Болезнь Рейте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b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 2 раза в год.</w:t>
              <w:br/>
              <w:t>Врач-уролог, врач-дерматовенеролог, врач-травматолог-ортопед,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общий белок, мочевина, креатинин, АЛТ, АСТ, СРБ, РФ) - 1 раз в год.</w:t>
              <w:br/>
              <w:t>Обследование на хламидии методом ПЦР и ИФА - по медицинским показаниям.</w:t>
              <w:br/>
              <w:t>R-графия пораженных суставов - по медицинским показаниям.</w:t>
              <w:br/>
              <w:t>Э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 в течение 6 месяцев. Выздоровление с полным восстановлением функц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08.0 - M08.9</w:t>
              <w:br/>
              <w:t>Юношеский (ювенильный) артрит</w:t>
              <w:br/>
              <w:t>M09.0</w:t>
              <w:br/>
              <w:t>Юношеский артрит при псориаз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1 раз в 3 месяца в течение первого года, далее при стойкой ремиссии - 2 раза в год.</w:t>
              <w:br/>
              <w:t>Врач-оториноларинголог, врач-стоматолог детский (врач-стоматолог) - 2 раза в год.</w:t>
              <w:br/>
              <w:t>Врач-офтальмолог - 1 раз в год.</w:t>
              <w:br/>
              <w:t>Врач-травматолог-ортопед,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в течение первого года, далее - 2 раза в год.</w:t>
              <w:br/>
              <w:t>БАК (общий белок, протеинограмма, СРБ, РФ, АЛТ, АСТ, мочевина, креатинин) - 2 раза в год.</w:t>
              <w:br/>
              <w:t>R-графия пораженных суставов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0</w:t>
              <w:br/>
              <w:t>Узелковый полиартериит и родственные состоя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врач-нефр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РФ, общий белок, креатинин, АЛТ, АСТ, K, Ca, Na, Cl), ЭКГ - 2 раза в год.</w:t>
              <w:br/>
              <w:t>Коагулограмма, УЗИ ОБП, ЭхоКГ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 Компенсация функц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2</w:t>
              <w:br/>
              <w:t>Системная красная волчан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4 раза в год в течение первого года, далее - 2 раза в год.</w:t>
              <w:br/>
              <w:t>Врач-оториноларинголог, врач-стоматолог детский (врач-стоматолог), врач-офтальмолог - 2 раза в год.</w:t>
              <w:br/>
              <w:t>Врач-дерматовенеролог, врач-пульмо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СРБ, РФ, общий белок, мочевина, креатинин, АЛТ, АСТ, K, Ca, Na, Cl), определение LE-клеток, ОАМ, анализ мочи по Зимницкому с определением суточной протеинурии, ЭКГ - 2 раза в год.</w:t>
              <w:br/>
              <w:t>УЗИ ОБП, ЭхоКГ - 1 раз в год.</w:t>
              <w:br/>
              <w:t>Анализ мочи по Нечипоренко, коагулограмма, 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3</w:t>
              <w:br/>
              <w:t>Дерматополимиоз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невр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РФ, общий белок, мочевина, креатинин, ЛДГ, креатинфосфокиназа, АЛТ, АСТ, K, Ca, Na, Cl), ЭКГ - 2 раза в год.</w:t>
              <w:br/>
              <w:t>ЭхоКГ - 1 раз в год.</w:t>
              <w:br/>
              <w:t>УЗИ ОБП, R-графия ОГК, электромиограф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78</w:t>
              <w:br/>
              <w:t>Нарушения обмена липопротеидов и другие липид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генетик, врач-гастроэнтеролог, врач-эндокринолог, врач-неф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Липидограмма (ОХ, ТГ, ЛПВП, ЛПНП, ЛПОНП с определением индекса атерогенности) - 2 раза в год.</w:t>
              <w:br/>
              <w:t>БАК (амилаза, АЛТ, АСТ, глюкоза крови, мочевина, креатинин) - 1 раз в год.</w:t>
              <w:br/>
              <w:t>ЭКГ, ЭхоКГ, СМАД, УЗИ печени и брахиоцефальных артерий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нормализация показателей липидограм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8</w:t>
              <w:br/>
              <w:t>БОЛЕЗНИ ОРГАНОВ ДЫХАНИЯ. КИСТОЗНЫЙ ФИБРОЗ. ВРОЖДЕННЫЕ АНОМАЛИИ (ПОРОКИ РАЗВИТИЯ) ОРГАНОВ ДЫХ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84.0 - E84.9</w:t>
              <w:br/>
              <w:t>Кистозный фиброз</w:t>
              <w:br/>
              <w:t>(муковисцид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дети в возрасте до 1 года - 12 раз в год; дети от 1 года до 2 лет - 6 раз в год, дети старше 2 лет - 4 раза в год.</w:t>
              <w:br/>
              <w:t>Врач-пульмонолог - 4 раза в год.</w:t>
              <w:br/>
              <w:t>Врач-оториноларинголог - 2 раза в год.</w:t>
              <w:br/>
              <w:t>Врач-стоматолог детский (врач-стоматолог) - 1 раз в год.</w:t>
              <w:br/>
              <w:t>Врач ЛФК (инструктор по ЛФК)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тела, длины тела, расчет массо-ростового коэффициента - дети до года - 12 раз в год, дети от 1 года до 2 лет - 6 раз в год, дети старше 2 лет - 4 раза в год.</w:t>
              <w:br/>
              <w:t>ОАК - 4 раза в год.</w:t>
              <w:br/>
              <w:t>ОАМ - 2 раза в год.</w:t>
              <w:br/>
              <w:t>Копрограмма - 4 раза в год.</w:t>
            </w:r>
          </w:p>
          <w:p>
            <w:pPr>
              <w:pStyle w:val="ConsPlusNormal"/>
              <w:rPr/>
            </w:pPr>
            <w:r>
              <w:rPr/>
              <w:t>БАК (общий белок, фракции, билирубин, АСТ, АЛТ, мочевина, креатинин, электролиты, глюкоза, СРБ) - 1 раз в год.</w:t>
              <w:br/>
              <w:t>Иммунограмма - 1 раз в год.</w:t>
              <w:br/>
              <w:t>Пероральный глюкозотолерантный тест (пациенты, принимающие системные глюкокортикостероиды, и старше 10 лет) - 1 раз в год.</w:t>
              <w:br/>
              <w:t>Спирометрия - пациентам старше 5 лет с респираторными проявлениями заболевания - 4 раза в год.</w:t>
              <w:br/>
              <w:t>Микробиологическое исследование мокроты (смывов с верхних дыхательных путей) - 4 раза в год.</w:t>
              <w:br/>
              <w:t>R-графия ОГК - 1 раз в год.</w:t>
              <w:br/>
              <w:t>R-графия придаточных пазух носа - 1 раз в год.</w:t>
              <w:br/>
              <w:t>КТ ОГК - 1 раз в 3 года.</w:t>
              <w:br/>
              <w:t>УЗИ внутренних органов - 1 раз в год.</w:t>
              <w:br/>
              <w:t>ЭКГ - 1 раз в год.</w:t>
              <w:br/>
              <w:t>ЭХО-КГ - 1 раз в год.</w:t>
              <w:br/>
              <w:t>ФЭГДС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7</w:t>
              <w:br/>
              <w:t>Бронхоэктатическая болезнь</w:t>
              <w:br/>
              <w:t>J42</w:t>
              <w:br/>
              <w:t>Хронический бронхит неуточнен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первого года после последнего обострения, далее - 2 раза в год.</w:t>
              <w:br/>
              <w:t>Врач-пульмонолог - 1 раз в год.</w:t>
              <w:br/>
              <w:t>Врач-реабилитолог (врач-физиотерапевт)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 пациентам старше 5 лет - 1 раз в год.</w:t>
              <w:br/>
              <w:t>R-графия, КТ ОГК - по медицинским показаниям.</w:t>
              <w:br/>
              <w:t>БАК, микробиологическое исследование мокроты,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Дети, часто болеющие ОРИ</w:t>
              <w:br/>
              <w:t>(ЧДБ)</w:t>
              <w:br/>
              <w:t>До 3 лет - 6 и &gt; раз в год, 3 - 5 лет - 5 и &gt; раз в год, 5 - 7 лет - 4 и &gt; раз в год, &gt;7 лет - 4 и &gt; раз в год. При длительности одного заболевания более 7 дн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после ОРИ - 10 дн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и длительности одного эпизода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ОРИ: в возрасте до 3 лет - до 4 раз, 3 - 5 лет - до 3 раз, 5 - 7 лет - до 3 раз, 7 лет - до 3 раз и уменьшение продолжительности одного заболевания до 8 дн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0</w:t>
              <w:br/>
              <w:t>Рецидивирующий бронх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первого года после последнего обострения, далее - 2 раза в год.</w:t>
              <w:br/>
              <w:t>Врач-оториноларинголог, врач-стоматолог детский (врач-стоматолог) - 2 раза в год.</w:t>
              <w:br/>
              <w:t>Врач-пульмон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каждом обострении, при отсутствии обострений - 2 раза в год.</w:t>
              <w:br/>
              <w:t>ОАМ - 1 раз в год.</w:t>
              <w:br/>
              <w:t>БАК - по медицинским показаниям.</w:t>
              <w:br/>
              <w:t>R-графия ОГК - по медицинским показаниям.</w:t>
              <w:br/>
              <w:t>Микробиологическое исследование мокроты - по медицинским показаниям.</w:t>
              <w:br/>
              <w:t>Иммунограмма - по медицинским показаниям.</w:t>
              <w:br/>
              <w:t>Спирометрия пациентам старше 5 лет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рецидивов, уменьшение длительности рецидив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в течение 2 лет подряд</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3.0</w:t>
              <w:br/>
              <w:t>Синдром Мак-Лео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течение первого года болезни - 4 раза в год, далее - 2 раза в год.</w:t>
              <w:br/>
              <w:t>Врач-пульмонолог - в течение первого года болезни - 4 раза в год, далее - 1 раз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в течение первого года болезни 2 раза в год, далее - 1 раз в год.</w:t>
              <w:br/>
              <w:t>R-графия, КТ ОГК - по медицинским показаниям.</w:t>
              <w:br/>
              <w:t>Спирометрия пациентам старше 5 лет - 1 раз в год.</w:t>
              <w:br/>
              <w:t>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89.3</w:t>
              <w:br/>
              <w:t>Situs inversus</w:t>
              <w:br/>
              <w:t>(первичная цилиарная дискине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1 года после последнего обострения, далее - 2 раза в год.</w:t>
              <w:br/>
              <w:t>Врач-пульмонолог - 1 раз в год.</w:t>
              <w:br/>
              <w:t>Врач-оториноларинг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пациентам старше 5 лет - 1 раз в год.</w:t>
              <w:br/>
              <w:t>R-графия ОГК - 1 раз в год.</w:t>
              <w:br/>
              <w:t>R-графия придаточных пазух носа - 1 раз в год.</w:t>
              <w:br/>
              <w:t>КТ ОГК - 1 раз в 3 года.</w:t>
              <w:br/>
              <w:t>БАК, микробиологическое исследование мокроты,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отсутствие прогрессирования заболевания,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10.0, J11.0, J12, J13 - J18</w:t>
              <w:br/>
              <w:t>Пневмо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пуск к занятиям - через 4 недели после выздоровления.</w:t>
              <w:br/>
              <w:t>ЛФК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дети, перенесшие острую пневмонию:</w:t>
              <w:br/>
              <w:t>в возрасте первых 3 месяцев жизни - первые 6 месяцев - 2 раза в месяц, далее - 1 раз в месяц; в возрасте 3 - 12 месяцев - 1 раз в месяц; в возрасте от 1 года до 3 лет - 1 раз в 2 месяца; в возрасте старше 3 лет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R-графия ОГК - 1 раз в год.</w:t>
              <w:br/>
              <w:t>Спирометрия пациентам старше 5 лет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хронизации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1 год при клиническом и рентгенологическом выздоровлен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67.0 - J67.9</w:t>
              <w:br/>
              <w:t>Гиперсенситивный пневмонит, вызванный органической пылью (гиперчувствительный пневмо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наблюдения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68.0</w:t>
              <w:br/>
              <w:t>Бронхит и пневмонит, вызванный химическими веществами, газами, дымами и парам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или)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70.0 - J70.9</w:t>
              <w:br/>
              <w:t>Респираторные состояния, вызванные другими внешними агентами</w:t>
              <w:br/>
              <w:t>(токсические и лекарственные пневмони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или)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86.0</w:t>
              <w:br/>
              <w:t>Саркоидоз легки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 до года наблюдения - 1 раз в 3 месяца, после года наблюдения - 2 раза в год.</w:t>
              <w:br/>
              <w:t>Врач-пульмонолог - 2 раза в год.</w:t>
              <w:br/>
              <w:t>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Спирометрия пациентам старше 5 лет - 1 раз в год.</w:t>
              <w:br/>
              <w:t>R-графия ОГК - 1 раз в год.</w:t>
              <w:br/>
              <w:t>Реакция Манту - 1 раз в год.</w:t>
              <w:br/>
              <w:t>ЭКГ, ЭХО-КГ - 1 раз в год.</w:t>
              <w:br/>
              <w:t>БАК, иммунограмма - по медицинским показаниям.</w:t>
              <w:br/>
              <w:t>Бактериологическое исследование мокроты (промывных вод бронхов) на микобактерии туберкулеза (3-кратно) - по медицинским показаниям.</w:t>
              <w:br/>
              <w:t>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Отсутствие прогрессирования заболевания, 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3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32.0 - Q32.4, Q33.0 - Q33.6, Q33.8 - Q33.9</w:t>
              <w:br/>
              <w:t>Врожденные аномалии трахеи и бронхов, легкого</w:t>
              <w:br/>
              <w:t>Q34.0, Q34.9</w:t>
              <w:br/>
              <w:t>Другие врожденные аномалии (пороки развития) органов дых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дети до года - 12 раз в год, дети от 1 года до 2 лет - 6 раз в год, дети старше 2 лет - 2 раза в год.</w:t>
              <w:br/>
              <w:t>Врач-пульмонолог - 2 раза в год.</w:t>
              <w:br/>
              <w:t>Врач - торакальный хирург - при постановке на учет, далее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пациентам старше 5 лет - 1 раз в год.</w:t>
              <w:br/>
              <w:t>R-графия, КТ ОГК - по медицинским показаниям.</w:t>
              <w:br/>
              <w:t>ЭХО-КГ - по медицинским показаниям.</w:t>
              <w:br/>
              <w:t>БАК, иммунограмма - по медицинским показаниям.</w:t>
              <w:br/>
              <w:t>Микробиологическое исследование мокроты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вторичного бронхолегочного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P27.1 (от 0 до 1 года),</w:t>
              <w:br/>
              <w:t>J43 (1 - 3 года) Бронхолегочная дисплазия, возникшая в перинатальном период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на первом году жизни - ежемесячно; в возрасте от 1 года до 3 лет - 2 раза в год.</w:t>
              <w:br/>
              <w:t>Врач-пульмонолог - при легкой степени тяжести на первом году жизни - 2 раза в год, в возрасте от 1 года до 3 лет - по медицинским показаниям. При среднетяжелой/тяжелой степени тяжести: на первом году жизни - ежеквартально, в возрасте от 1 года до 3 лет - 2 раза в год.</w:t>
              <w:br/>
              <w:t>Врач-оториноларинг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расчет массо-ростового коэффициента - при каждом посещении врача-педиатра участкового (врача-педиатра, врача общей практики).</w:t>
              <w:br/>
              <w:t>ОАК - 2 раза в год.</w:t>
              <w:br/>
              <w:t>ОАМ - 1 раз в год.</w:t>
              <w:br/>
              <w:t>Пульсоксиметрия, определение газов крови - по медицинским показаниям.</w:t>
              <w:br/>
              <w:t>R-графия ОГК - не реже 1 раза в год.</w:t>
              <w:br/>
              <w:t>КТ ОГК - по медицинским показаниям.</w:t>
              <w:br/>
              <w:t>ЭКГ - 2 раза в год.</w:t>
              <w:br/>
              <w:t>ЭХО-КГ с определением давления в легочной артерии - 2 раза в год.</w:t>
              <w:br/>
              <w:t>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обратное развитие) бронхолегочн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до 3-летнего возраста.</w:t>
              <w:br/>
              <w:t>Необходимость дальнейшего наблюдения устанавливается индивидуально в зависимости от исходов заболев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27.0</w:t>
              <w:br/>
              <w:t>Первичная лего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пульмонолог,</w:t>
              <w:br/>
              <w:t>врач-кардиолог - 4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БАК - по медицинским показаниям.</w:t>
              <w:br/>
              <w:t>R-графия ОГК - 1 раз в год.</w:t>
              <w:br/>
              <w:t>КТ ОГК - по медицинским показаниям.</w:t>
              <w:br/>
              <w:t>ЭКГ - 2 раза в год.</w:t>
              <w:br/>
              <w:t>ЭХО-КГ с определением давления в легочной артерии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9</w:t>
              <w:br/>
              <w:t>ДЕТСКАЯ АЛЛЕРГОЛОГ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5.0 - J45.9</w:t>
              <w:br/>
              <w:t>Аст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br/>
              <w:t>IV - при хронической дыхательной недостаточности II - III степен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хронической дыхательной недостаточности.</w:t>
              <w:br/>
              <w:t>Освобождение - в период обострения,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врач-стоматолог детский (врач-стоматолог), врач-реабилитолог - 1 раз в год.</w:t>
              <w:br/>
              <w:t>Врач-аллерголог, 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Кожные аллергологические пробы, определение аллергенспецифических IgЕ-антител, иммунограмма - по назначению врача-аллерголога.</w:t>
              <w:br/>
              <w:t>Анализ кала на яйца глистов и исследование на энтеробиоз - 1 раз в год.</w:t>
              <w:br/>
              <w:t>Спирометри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стояние, соответствующее критериям контролируемой аст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наступления спонтанной ремиссии, 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L20.0 - L20.9</w:t>
              <w:br/>
              <w:t>Атопический дерм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период распространенности, инфицирования,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дерматовенеролог - при тяжелом течении - 1 раз в год.</w:t>
              <w:br/>
              <w:t>Врач-гастроэнтеролог - по медицинским показаниям.</w:t>
              <w:br/>
              <w:t>Врач-оториноларинголог, врач-стоматолог детский (врач-стоматолог) - 1 раз в год.</w:t>
              <w:br/>
              <w:t>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Определение аллергенспецифических IgЕ-антител - по назначению врача-аллерголога.</w:t>
              <w:br/>
              <w:t>Копрограмма, анализ кала на яйца глистов и исследование на энтеробиоз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уменьшение частоты обострений, удлинение периодов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наступления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0.1 - J30.4</w:t>
              <w:br/>
              <w:t>Вазомоторный и аллергический ри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период тяжелого обострения,</w:t>
              <w:br/>
              <w:t>основная, подготовительная.</w:t>
              <w:br/>
              <w:t>При поллинозе - освобождение от занятий на открытом воздухе на период пыления причинного раст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 2 раза в год.</w:t>
              <w:br/>
              <w:t>Врач-стоматолог детский (врач-стоматолог) - 1 раз в год.</w:t>
              <w:br/>
              <w:t>Врач-аллерголог - 1 раз в год.</w:t>
              <w:br/>
              <w:t>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Кожные аллергологические пробы, определение аллергенспецифических IgЕ-антител - по назначению врача-аллерголога.</w:t>
              <w:br/>
              <w:t>R-графия придаточных пазух нос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увеличение</w:t>
              <w:br/>
              <w:t>длительности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последнего обострения.</w:t>
              <w:br/>
              <w:t>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L50.0</w:t>
              <w:br/>
              <w:t>Аллергическая крапивница (хроническа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при холинергической крапивнице).</w:t>
              <w:br/>
              <w:t>Освобождение в период обострени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аллерголог, врач-оториноларинголог, врач-стоматолог детский (врач-стоматолог) - 1 раз в год.</w:t>
              <w:br/>
              <w:t>Врач-гастроэнтеролог, 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Определение аллергенспецифических IgЕ-антител - по назначению врача-аллерголога.</w:t>
              <w:br/>
              <w:t>БАК - по медицинским показаниям.</w:t>
              <w:br/>
              <w:t>Анализ кала на яйца глистов и исследование на энтеробиоз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увеличение</w:t>
              <w:br/>
              <w:t>длительности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последнего обострения.</w:t>
              <w:br/>
              <w:t>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T63.4</w:t>
              <w:br/>
              <w:t>Токсический эффект, обусловленный контактом с ядовитыми животными (острые аллергические реакции; анафилаксия (анафилактический шок)</w:t>
              <w:br/>
              <w:t>T78.0</w:t>
              <w:br/>
              <w:t>Анафилактический шок, вызванный патологической реакцией на пищу</w:t>
              <w:br/>
              <w:t>T78.2</w:t>
              <w:br/>
              <w:t>Анафилактический шок, неуточненный</w:t>
              <w:br/>
              <w:t>T80.5</w:t>
              <w:br/>
              <w:t>Анафилактический шок, связанный с введением сыворотки</w:t>
              <w:br/>
              <w:t>T88.6</w:t>
              <w:br/>
              <w:t>Анафилактический шок, обусловленный патологической реакцией на неадекватно назначенное и правильно примененное лекарственное средство</w:t>
              <w:br/>
              <w:t>L51.1, L51.2</w:t>
              <w:br/>
              <w:t>Эритема многоформная</w:t>
              <w:br/>
              <w:t>L27</w:t>
              <w:br/>
              <w:t>Дерматит, вызванный веществами, принятыми внутр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br/>
              <w:t>После острой аллергической реакции - освобождение на 2 - 4 недел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врач-стоматолог детский (врач-стоматолог) - 2 раза в год.</w:t>
              <w:br/>
              <w:t>При анафилаксии - осмотр врачом-офтальмологом и врачом-неврологом - 4 раза в год.</w:t>
              <w:br/>
              <w:t>При синдроме Стивенса-Джонсона - токсическом эпидермальном некролизе - осмотр врачом-офтальмологом и врачом-дерматовенерологом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мочевина, креатинин, АЛТ, АСТ, билирубин, общий белок)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оражения внутренних органов, полное восстановление функции всех органов и систем</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 с момента выздоровления</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0</w:t>
              <w:br/>
              <w:t>БОЛЕЗНИ ОРГАНОВ ПИЩЕВА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9</w:t>
              <w:br/>
              <w:t>K29.3, K29.5, K29.6, K29.8, K29.9</w:t>
              <w:br/>
              <w:t>Гастрит и дуоде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УЗИ ОБП - 1 раз в год.</w:t>
              <w:br/>
              <w:t>ЭГДС - по медицинским показаниям.</w:t>
              <w:br/>
              <w:t>При хеликобактерном гастрите контроль эффективности эрадикации через 4 - 8 недель после окончания антихеликобактерной терапии: повторная ЭГДС (анализ кала на антиген H.Pylori или дыхательный тест на H.Pylori).</w:t>
              <w:br/>
              <w:t>При гастритах, не ассоциированных с хеликобактером, ЭГДС - по медицинским показаниям и при снятии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Снятие с учета - при стойкой ремиссии и отсутствии морфологических и эндоскопических признаков активного воспалительного процесс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9.4</w:t>
              <w:br/>
              <w:t>Хронический атрофический гаст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обострения - ЛФК, далее -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при установлении диагноза, далее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 1 раз в год.</w:t>
              <w:br/>
              <w:t>БАК (общий белок, протеинограмма, билирубин с фракциями, АСТ, АЛТ, амилаза, ЩФ, СРБ, глюкоза, ОХ, ферритин) - 1 раз в год.</w:t>
              <w:br/>
              <w:t>УЗИ ОБП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5</w:t>
              <w:br/>
              <w:t>Язва желудка</w:t>
              <w:br/>
              <w:t>(эрозия (острая) желудка)</w:t>
              <w:br/>
              <w:t>K26</w:t>
              <w:br/>
              <w:t>Язва двенадцатиперстной кишки (эрозия (острая) двенадцатиперстной киш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осле обострения на 5 - 8 недель,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сложненная язва</w:t>
              <w:br/>
              <w:t>Врач-педиатр участковый (врач-педиатр, врач общей практики) - через 4 - 6 недель после выявления язвы, далее - 2 раза в год.</w:t>
              <w:br/>
              <w:t>Врач-гастроэнтеролог - 1 раз в год.</w:t>
              <w:br/>
              <w:t>Осложненная язва</w:t>
              <w:br/>
              <w:t>Врач-педиатр участковый (врач-педиатр, врач общей практики) - через 4 недели после выявления язвы, далее - 3 раза в год.</w:t>
              <w:br/>
              <w:t>Врач-гастроэнтеролог - 1 раз в год.</w:t>
              <w:br/>
              <w:t>Врач-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копрограмма - 2 раза в год.</w:t>
              <w:br/>
              <w:t>УЗИ ОБП - 1 раз в год.</w:t>
              <w:br/>
              <w:t>ЭГДС с биопсией - через 4 - 6 недель после установления диагноза (контроль заживления язвы и эффективности антихеликобактерной эрадикационной терапии); далее - по медицинским показаниям и при снятии с учета.</w:t>
              <w:br/>
              <w:t>БАК (общий белок, билирубин с фракциями, ОХ, АСТ, АЛТ, амилаза, ЩФ, СРБ, ферритин, глюкоза)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Заживление язвенного дефекта, отсутствие осложнений и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наличии стойкой ремиссии в течение 3 лет и отсутствии морфологических и эндоскопических признаков активности заболевания. Осложненная язва - с учета не снимат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1.1</w:t>
              <w:br/>
              <w:t>Хронический холецис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1 раз в год.</w:t>
              <w:br/>
              <w:t>Врач-оториноларинголог, врач-стоматолог детский (врач-стоматолог) - 1 раз в год.</w:t>
              <w:br/>
              <w:t>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с определением функции желчного пузыря - 2 раза в год.</w:t>
              <w:br/>
              <w:t>БАК (общий белок, билирубин с фракциями, ОХ, АСТ, АЛТ, амилаза, ЩФ, СРБ, АСЛ-О, глюкоза), диастаза мочи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болевого синдрома и признаков активности заболевания по данным клинико-лабораторных и инструментальных методов исслед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изменений по данным медицинского осмотра и изменений по данным лабораторно-инструментальных метод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0.0 - K80.8</w:t>
              <w:br/>
              <w:t>Желчнокаменная болезнь (холелити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 в год.</w:t>
              <w:br/>
              <w:t>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УЗИ ОБП - 2 раза в год.</w:t>
              <w:br/>
              <w:t>БАК (общий белок, протеинограмма, билирубин с фракциями, АСТ, АЛТ, амилаза, ЩФ, СРБ, глюкоза, ОХ, ферритин), диастаза мочи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е, лабораторно-инструментальные признаки стабилизаци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6.1</w:t>
              <w:br/>
              <w:t>Другие хронические панкреати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а в год.</w:t>
              <w:br/>
              <w:t>Врач - детский хирург (врач-хирург), врач-эндокринолог, врач-генетик, врач-имму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УЗИ ОБП - 2 раза в год.</w:t>
              <w:br/>
              <w:t>УЗ-доплерография сосудов системы воротной вены - 1 раз в год.</w:t>
              <w:br/>
              <w:t>БАК (общий белок, протеинограмма, билирубин с фракциями, АСТ, АЛТ, амилаза, ЩФ, СРБ, глюкоза, ОХ, ферритин), диастаза мочи - 1 раз в год.</w:t>
              <w:br/>
              <w:t>Пероральный глюкозотолерантный тест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е, лабораторно-инструментальные признаки стабилизаци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51.0 - K51.9</w:t>
              <w:br/>
              <w:t>Язвенный колит</w:t>
              <w:br/>
              <w:t>K50.0 - K50.9</w:t>
              <w:br/>
              <w:t>Болезнь Кро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ри установления диагноза и при рецидиве 1 раз в месяц, в ремиссии первые 6 месяцев - 1 раз в 3 месяца, далее - 2 раза в год.</w:t>
              <w:br/>
              <w:t>Врач-гастроэнтеролог - 4 раза в год в первый год после установления диагноза или при рецидиве, далее - 2 раза в год.</w:t>
              <w:br/>
              <w:t>Врач - детский хирург (врач-хирург), врач-психотерапевт, врач-фтизиатр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БАК (общий белок, протеинограмма, СРБ, Са, Р, ЩФ, АСТ, АЛТ, мочевина, глюкоза, ферритин) - ежемесячно до выхода в ремиссию, в ремиссии - 2 раза в год.</w:t>
              <w:br/>
              <w:t>УЗИ ОБП - 2 раза в год.</w:t>
              <w:br/>
              <w:t>ЭГДС, колоноскопия - по медицинским показаниям.</w:t>
              <w:br/>
              <w:t>Исследование кала на дисбактериоз, посев кала на ПКФ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Целиакия</w:t>
              <w:br/>
              <w:t>K90.0</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первый год после установления диагноза - 4 раза в год, далее - 2 раза в год.</w:t>
              <w:br/>
              <w:t>Врач-гастроэнтеролог - 2 раза в год до выхода в ремиссию, далее - 1 раз в год.</w:t>
              <w:br/>
              <w:t>Врач-иммунолог, врач-аллерголог, врач-нев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 1 раз в год.</w:t>
              <w:br/>
              <w:t xml:space="preserve">БАК (общий белок, протеинограмма, СРБ, Са, Р, ЩФ, АСТ, АЛТ, мочевина, глюкоза, </w:t>
            </w:r>
            <w:r>
              <w:rPr/>
              <w:drawing>
                <wp:inline distT="0" distB="0" distL="0" distR="0">
                  <wp:extent cx="182880" cy="170815"/>
                  <wp:effectExtent l="0" t="0" r="0" b="0"/>
                  <wp:docPr id="3" name="base_45057_15002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45057_150021_19" descr=""/>
                          <pic:cNvPicPr>
                            <a:picLocks noChangeAspect="1" noChangeArrowheads="1"/>
                          </pic:cNvPicPr>
                        </pic:nvPicPr>
                        <pic:blipFill>
                          <a:blip r:embed="rId13"/>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Х, ферритин, сывороточное железо) - 1 раз в год.</w:t>
              <w:br/>
              <w:t>Гормоны щитовидной железы (Т</w:t>
            </w:r>
            <w:r>
              <w:rPr>
                <w:vertAlign w:val="subscript"/>
              </w:rPr>
              <w:t>3</w:t>
            </w:r>
            <w:r>
              <w:rPr/>
              <w:t>, Т</w:t>
            </w:r>
            <w:r>
              <w:rPr>
                <w:vertAlign w:val="subscript"/>
              </w:rPr>
              <w:t>4</w:t>
            </w:r>
            <w:r>
              <w:rPr/>
              <w:t>), ТТГ, АТПО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линических, серологических, морфологических признаков активност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1.0</w:t>
              <w:br/>
              <w:t>Гастроэзофагеальный рефлюкс</w:t>
              <w:br/>
              <w:t>K22.1</w:t>
              <w:br/>
              <w:t>Язва пищево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 в течение 3 месяцев после обострения,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а в год.</w:t>
              <w:br/>
              <w:t>Врач - детский хирург (врач-хирург), врач-оториноларинголог, врач-стоматолог детский (врач-сто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 1 раз в год.</w:t>
              <w:br/>
              <w:t>ЭГДС - по медицинским показаниям и при снятии с учета.</w:t>
              <w:br/>
              <w:t>ФВД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Заживление эрозивно-язвенных поражений, отсутствие осложнений и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3 года при отсутствии изменений по данным медицинского осмотра и лабораторно-инструментальных метод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40 - E46</w:t>
              <w:br/>
              <w:t>Недостаточность пит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врач-генетик, врач-эндокринолог, врач-невролог, врач-психиатр-нарк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 xml:space="preserve">БАК (общий белок, глюкоза, АЛТ, АСТ, билирубин, ЩФ, ГГТП, </w:t>
            </w:r>
            <w:r>
              <w:rPr/>
              <w:drawing>
                <wp:inline distT="0" distB="0" distL="0" distR="0">
                  <wp:extent cx="182880" cy="170815"/>
                  <wp:effectExtent l="0" t="0" r="0" b="0"/>
                  <wp:docPr id="4" name="base_45057_15002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45057_150021_20" descr=""/>
                          <pic:cNvPicPr>
                            <a:picLocks noChangeAspect="1" noChangeArrowheads="1"/>
                          </pic:cNvPicPr>
                        </pic:nvPicPr>
                        <pic:blipFill>
                          <a:blip r:embed="rId14"/>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Иммунограмма - по медицинским показаниям.</w:t>
              <w:br/>
              <w:t>УЗИ ОБП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с учетом причин недостаточности пит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Е40 - Е43, Е45 - с учета не снимать.</w:t>
              <w:br/>
              <w:t>Е44, Е46 - снятие с учета по заключению врача-гастроэнтеролога и врача-эндокрин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1.0, K71.2 - K71.6, K71.8 - K71.9</w:t>
              <w:br/>
              <w:t>Токсическое поражение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осле установления диагноза, при рецидиве - 1 раз в месяц до выхода в ремиссию, в ремиссии - 2 раза в год.</w:t>
              <w:br/>
              <w:t>Врач-гастроэнтеролог - 4 раза в год в первый год после установления диагноза или при рецидиве,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 При каждой явке до выхода в ремиссию:</w:t>
              <w:br/>
              <w:t xml:space="preserve">ОАК, МНО, БАК (общий белок, глюкоза, АЛТ, АСТ, билирубин, тимоловая проба, ЩФ, ГГТП, </w:t>
            </w:r>
            <w:r>
              <w:rPr/>
              <w:drawing>
                <wp:inline distT="0" distB="0" distL="0" distR="0">
                  <wp:extent cx="182880" cy="170815"/>
                  <wp:effectExtent l="0" t="0" r="0" b="0"/>
                  <wp:docPr id="5" name="base_45057_15002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45057_150021_21" descr=""/>
                          <pic:cNvPicPr>
                            <a:picLocks noChangeAspect="1" noChangeArrowheads="1"/>
                          </pic:cNvPicPr>
                        </pic:nvPicPr>
                        <pic:blipFill>
                          <a:blip r:embed="rId15"/>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по медицинским показаниям.</w:t>
              <w:br/>
              <w:t>В ремиссии:</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6" name="base_45057_15002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45057_150021_22" descr=""/>
                          <pic:cNvPicPr>
                            <a:picLocks noChangeAspect="1" noChangeArrowheads="1"/>
                          </pic:cNvPicPr>
                        </pic:nvPicPr>
                        <pic:blipFill>
                          <a:blip r:embed="rId16"/>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УЗИ ОБП - 1 раз в год.</w:t>
              <w:br/>
              <w:t>ЭГДС - по медицинским показаниям.</w:t>
              <w:br/>
              <w:t>Исследование на HBsAg, анти-HCV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3.0 - K73.9</w:t>
              <w:br/>
              <w:t>Хронический гепатит, не классифицированный в других рубриках</w:t>
              <w:br/>
              <w:t>K76.0 - K76.9</w:t>
              <w:br/>
              <w:t>Другие болезни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осле установления диагноза, при рецидиве - 1 раз в месяц до выхода в ремиссию, в ремиссии - 2 раза в год.</w:t>
              <w:br/>
              <w:t>Врач-гастроэнтеролог - 4 раза в год в первый год после установления диагноза или при рецидиве, далее - по медицинским показаниям.</w:t>
              <w:br/>
              <w:t>Врач-инфекционис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При каждой явке до выхода в ремиссию:</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7" name="base_45057_15002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45057_150021_23" descr=""/>
                          <pic:cNvPicPr>
                            <a:picLocks noChangeAspect="1" noChangeArrowheads="1"/>
                          </pic:cNvPicPr>
                        </pic:nvPicPr>
                        <pic:blipFill>
                          <a:blip r:embed="rId17"/>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по медицинским показаниям.</w:t>
              <w:br/>
              <w:t>В ремиссии:</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8" name="base_45057_150021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45057_150021_24" descr=""/>
                          <pic:cNvPicPr>
                            <a:picLocks noChangeAspect="1" noChangeArrowheads="1"/>
                          </pic:cNvPicPr>
                        </pic:nvPicPr>
                        <pic:blipFill>
                          <a:blip r:embed="rId18"/>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УЗИ ОБП - 1 раз в год.</w:t>
              <w:br/>
              <w:t>ЭГДС - по медицинским показаниям.</w:t>
              <w:br/>
              <w:t>УЗИ ОБП и УЗДГ сосудов системы воротной вены - 2 раза в год.</w:t>
              <w:br/>
              <w:t>Исследование на HBsAg, анти-HCV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83.0</w:t>
              <w:br/>
              <w:t>Нарушение обмена мед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астроэнтеролог и/или врач-инфекционист, врач-офтальмолог - 2 раза в год.</w:t>
              <w:br/>
              <w:t>Врач - детский хирург (врач-хирур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2 раза в год.</w:t>
              <w:br/>
              <w:t>БАК (АЛТ, АСТ, билирубин, тимоловая проба, церулоплазмин) - 2 раза в год.</w:t>
              <w:br/>
              <w:t xml:space="preserve">БАК (ГГТП, ЩФ, глюкоза, </w:t>
            </w:r>
            <w:r>
              <w:rPr/>
              <w:drawing>
                <wp:inline distT="0" distB="0" distL="0" distR="0">
                  <wp:extent cx="182880" cy="170815"/>
                  <wp:effectExtent l="0" t="0" r="0" b="0"/>
                  <wp:docPr id="9" name="base_45057_150021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45057_150021_25" descr=""/>
                          <pic:cNvPicPr>
                            <a:picLocks noChangeAspect="1" noChangeArrowheads="1"/>
                          </pic:cNvPicPr>
                        </pic:nvPicPr>
                        <pic:blipFill>
                          <a:blip r:embed="rId19"/>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коагулограмма, пероральный глюкозотолерантный тест - по медицинским показаниям.</w:t>
              <w:br/>
              <w:t>УЗИ ОБП и УЗДГ сосудов системы воротной вены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отрицательного баланса и поддержание достигнутого баланса меди. Стабилизация процесса в печени.</w:t>
              <w:br/>
              <w:t>Отсутствие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4.0 - K74.6</w:t>
              <w:br/>
              <w:t>Фиброз и цирроз печени</w:t>
              <w:br/>
              <w:t>K71.1</w:t>
              <w:br/>
              <w:t>Токсическое поражение печени с печеночным некрозом</w:t>
              <w:br/>
              <w:t>K71.7</w:t>
              <w:br/>
              <w:t>Токсическое поражение печени с фиброзом и циррозом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дети старше 3 лет (в том числе с циррозом печени классов А и В по Child) - 2 раза в год, дети первых 3 лет и дети с циррозом класса С по Child - 4 раза в год или чаще исходя из балла MELD/PELD (&lt; 18 баллов - 1 раз в 3 месяца, 18 - 24 балла - 1 раз в месяц, &gt; 25 баллов - 1 раз в 2 недели).</w:t>
              <w:br/>
              <w:t>Врач-гастроэнтеролог, врач-невролог - 2 раза в год.</w:t>
              <w:br/>
              <w:t>Врач - детский хирург (врач-хирург), другие врачи-специалисты - по медицинским показаниям.</w:t>
              <w:br/>
              <w:t>Врач-трансплантолог - при прогнозируемой низкой 3-месячной выживаемости (балл MELD/PELD &lt; 20).</w:t>
              <w:br/>
              <w:t>Дополнительно (при циррозе, ассоциированном с вирусами гепатитов В и С) - врач-инфекционист областного уровня (г. Минск - диспансерный кабинет УЗ "ГДИКБ")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 xml:space="preserve">БАК (АЛТ, АСТ, билирубин, тимоловая проба, ГГТП, ЩФ, глюкоза, </w:t>
            </w:r>
            <w:r>
              <w:rPr/>
              <w:drawing>
                <wp:inline distT="0" distB="0" distL="0" distR="0">
                  <wp:extent cx="182880" cy="170815"/>
                  <wp:effectExtent l="0" t="0" r="0" b="0"/>
                  <wp:docPr id="10" name="base_45057_150021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45057_150021_26" descr=""/>
                          <pic:cNvPicPr>
                            <a:picLocks noChangeAspect="1" noChangeArrowheads="1"/>
                          </pic:cNvPicPr>
                        </pic:nvPicPr>
                        <pic:blipFill>
                          <a:blip r:embed="rId20"/>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1" name="base_45057_150021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45057_150021_27" descr=""/>
                          <pic:cNvPicPr>
                            <a:picLocks noChangeAspect="1" noChangeArrowheads="1"/>
                          </pic:cNvPicPr>
                        </pic:nvPicPr>
                        <pic:blipFill>
                          <a:blip r:embed="rId21"/>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2.0 - K72.9</w:t>
              <w:br/>
              <w:t>Печеночная недостаточность, не классифицируемая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чно K74.</w:t>
              <w:br/>
              <w:t>Врач-психиатр-нар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БАК (АЛТ, АСТ, билирубин, тимоловая проба,</w:t>
              <w:br/>
              <w:t xml:space="preserve">ГГТП, ЩФ, глюкоза, </w:t>
            </w:r>
            <w:r>
              <w:rPr/>
              <w:drawing>
                <wp:inline distT="0" distB="0" distL="0" distR="0">
                  <wp:extent cx="182880" cy="170815"/>
                  <wp:effectExtent l="0" t="0" r="0" b="0"/>
                  <wp:docPr id="12" name="base_45057_150021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45057_150021_28" descr=""/>
                          <pic:cNvPicPr>
                            <a:picLocks noChangeAspect="1" noChangeArrowheads="1"/>
                          </pic:cNvPicPr>
                        </pic:nvPicPr>
                        <pic:blipFill>
                          <a:blip r:embed="rId22"/>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3" name="base_45057_150021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45057_150021_29" descr=""/>
                          <pic:cNvPicPr>
                            <a:picLocks noChangeAspect="1" noChangeArrowheads="1"/>
                          </pic:cNvPicPr>
                        </pic:nvPicPr>
                        <pic:blipFill>
                          <a:blip r:embed="rId23"/>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br/>
              <w:t>Психометрические тесты - при каждом медицинском осмотре.</w:t>
              <w:br/>
              <w:t>Аммиак крови,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6.6</w:t>
              <w:br/>
              <w:t>Порталь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чно K74.</w:t>
              <w:br/>
              <w:t>Врач - детский хирург (врач-хирур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БАК (АЛТ, АСТ, билирубин, тимоловая проба,</w:t>
              <w:br/>
              <w:t xml:space="preserve">ГГТП, ЩФ, глюкоза, </w:t>
            </w:r>
            <w:r>
              <w:rPr/>
              <w:drawing>
                <wp:inline distT="0" distB="0" distL="0" distR="0">
                  <wp:extent cx="182880" cy="170815"/>
                  <wp:effectExtent l="0" t="0" r="0" b="0"/>
                  <wp:docPr id="14" name="base_45057_150021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45057_150021_30" descr=""/>
                          <pic:cNvPicPr>
                            <a:picLocks noChangeAspect="1" noChangeArrowheads="1"/>
                          </pic:cNvPicPr>
                        </pic:nvPicPr>
                        <pic:blipFill>
                          <a:blip r:embed="rId24"/>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5" name="base_45057_150021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45057_150021_31" descr=""/>
                          <pic:cNvPicPr>
                            <a:picLocks noChangeAspect="1" noChangeArrowheads="1"/>
                          </pic:cNvPicPr>
                        </pic:nvPicPr>
                        <pic:blipFill>
                          <a:blip r:embed="rId25"/>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br/>
              <w:t>Психометрические тесты - при каждом медицинском осмотре.</w:t>
              <w:br/>
              <w:t>Аммиак крови, ЭЭГ - по медицинским показаниям.</w:t>
              <w:br/>
              <w:t>ЭГДС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1</w:t>
              <w:br/>
              <w:t>БОЛЕЗНИ МОЧЕПОЛОВОЙ СИСТЕМЫ. ВРОЖДЕННЫЕ АНОМАЛИИ (ПОРОКИ РАЗВИТИЯ) МОЧЕВОЙ СИСТЕ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0</w:t>
              <w:br/>
              <w:t>Остры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осле выписки из стационара, СМГ - на 1 год, далее - подготовительная.</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 1 раз в месяц, далее - 4 раза в год.</w:t>
              <w:br/>
              <w:t>Врач-нефролог - 2 раза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наблюдения - 2 раза в месяц, далее - 1 раз в месяц, в случае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Профиль АД - 4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br/>
              <w:t>Выздоровление с полным восстановлением функции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и сохранной функции почек в течение 5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1</w:t>
              <w:br/>
              <w:t>Быстро прогрессирующи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4 раза в год в первый год наблюдения после установления диагноза или обострения, далее - 2 раза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в первый год - 1 раз в 3 месяца, далее - 2 раза в год (при иммуносупрессивной терапии - 1 раз в неделю).</w:t>
              <w:br/>
              <w:t>ОАМ - первые 6 месяцев наблюдения - 2 раза в месяц, далее - 1 раз в месяц, при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СРБ) - 2 раза в год.</w:t>
              <w:br/>
              <w:t>Клиренс по эндогенному креатинину - 2 раза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br/>
              <w:t>Выздоровление с полным восстановлением функции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2</w:t>
              <w:br/>
              <w:t>Рецидивирующая и устойчивая гематур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врач-акушер-гинеколог - 1 раз год.</w:t>
              <w:br/>
              <w:t>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после активных проявлений - 1 раз в месяц, при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Бактериологическое исследование мочи на микобактерии туберкулеза трехкратно - 1 раз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и сохранной функции почек в течение 5 лет либо с учетом данных нефробиоп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3</w:t>
              <w:br/>
              <w:t>Хронически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после обострения,</w:t>
              <w:b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год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6 месяцев после активных проявлений - 2 раза в месяц, далее - 1 раз в месяц, в случае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обострений и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4</w:t>
              <w:br/>
              <w:t>Нефро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после обострения.</w:t>
              <w:br/>
              <w:t>ЛФК - на 1 год, далее - СМГ.</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год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вые 6 месяцев после активных проявлений - 1 раз в месяц, далее - 2 раза в год.</w:t>
              <w:br/>
              <w:t>ОАМ - первые 6 месяцев после активных проявлений - 2 раза в месяц, далее - 1 раз в месяц, при стойкой ремиссии в течение года - 4 раза в год.</w:t>
              <w:br/>
              <w:t>Анализ мочи по Зимницкому с определением суточной протеинурии первые 6 месяцев после рецидива - 1 раз в 3 месяца, далее - 2 раза в год.</w:t>
              <w:br/>
              <w:t>БАК (мочевина, креатинин, ОХ, общий белок, K, Na, Ca, Cl, Р, СРБ) - 2 раза в год.</w:t>
              <w:br/>
              <w:t>Клиренс по эндогенному креатинину - 2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обострений и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6</w:t>
              <w:br/>
              <w:t>Изолированная протеинурия с уточненным морфологическим поражением (протеинурия (изолированная) (ортостатическая) (стойкая) с морфологическим поражением, уточненны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при стойкой ремиссии - 2 раза в год.</w:t>
              <w:br/>
              <w:t>Врач-нефролог - 2 раза в год в первый год наблюдения после установления диагноза или обострения, далее - 1 раз в год, по медицинским показаниям - чаще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после активных проявлений - 2 раза в месяц, далее - 1 раз в месяц, далее - 4 раза в год, при стойкой ремиссии - 2 раза в год.</w:t>
              <w:br/>
              <w:t>Анализ мочи по Зимницкому с определением суточной протеинурии - 2 раза в год.</w:t>
              <w:br/>
              <w:t>БАК (мочевина, креатинин, общий белок, K, Na, Ca, Р, Cl, АСЛ-О, СРБ), клиренс по эндогенному креатинину - 2 раза в год, далее - 1 раз в год.</w:t>
              <w:br/>
              <w:t>Бактериологическое исследование мочи на микобактерии туберкулеза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отсутствие) протеинур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7</w:t>
              <w:br/>
              <w:t>Наследственная нефропатия, не классифицированная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нефролог - 2 раза в год в первый год наблюдения после установления диагноза или обострения, далее - 1 раз в год (при отсутствии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4 раза в год.</w:t>
              <w:br/>
              <w:t>Анализ мочи по Зимницкому - 2 раза в год с определением суточной протеинурии.</w:t>
              <w:br/>
              <w:t>БАК (мочевина, креатинин, общий белок, K, Na, Ca, Р, Cl, СРБ) - 2 раза в год.</w:t>
              <w:br/>
              <w:t>УЗИ почек - 1 раз в год.</w:t>
              <w:br/>
              <w:t>Аудиометри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0</w:t>
              <w:br/>
              <w:t>Острый тубулоинтерстициальный неф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3 месяца 1 раз в месяц, далее - 1 раз в 3 месяца, со второго года наблюдения - 2 раза в год.</w:t>
              <w:br/>
              <w:t>Врач-нефролог в первый год после установления диагноза или обострения - 2 раза в год, далее - 1 раз в год (при отсутствии врача-нефролога - консультация областного (городского) врача-нефролога).</w:t>
              <w:br/>
              <w:t>Врач-оториноларинголог, врач-стоматолог детский (врач-стоматолог), врач-уролог - 1 раз в год.</w:t>
              <w:br/>
              <w:t>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3 месяца, далее - 2 раза в год.</w:t>
              <w:br/>
              <w:t>ОАМ - первые 6 месяцев: первый месяц - 1 раз в 10 дней, далее - 1 раз в месяц, второе полугодие - 1 раз в 3 месяца; со второго года наблюдения - 2 раза в год.</w:t>
              <w:br/>
              <w:t>БАК (мочевина, креатинин, глюкоза, общий белок, K, Na, Ca, Cl, СРБ) - 1 раз в год.</w:t>
              <w:br/>
              <w:t>Клиренс по эндогенному креатинину - 1 раз в год.</w:t>
              <w:br/>
              <w:t>Бактериологическое исследование мочи с определением чувствительности к антибиотикам - через 3 недели по окончании антибактериальной терапии - трехкратно с интервалом 3 - 6 недель, далее - по медицинским показаниям.</w:t>
              <w:br/>
              <w:t>Бактериологическое исследование мочи на микобактерии туберкулеза - 1 раз в год.</w:t>
              <w:br/>
              <w:t>Анализ мочи по Зимницкому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парциальных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полной клинико-лабораторной ремиссии в течение 3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1.0 - N11.9</w:t>
              <w:br/>
              <w:t>Хронический тубулоинтерстициальный неф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после обострения - на 1 месяц, далее -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3 месяца - 1 раз в месяц, далее - 4 раза в год.</w:t>
              <w:br/>
              <w:t>Врач-нефролог - 2 раза в год в первый год после установления диагноза или обострения, далее - 1 раз в год (при отсутствии врача-нефролога - консультация областного (городского) врача-нефролога).</w:t>
              <w:br/>
              <w:t>Врач-оториноларинголог, врач-стоматолог детский (врач-стоматолог), врач-уролог - 1 раз в год.</w:t>
              <w:br/>
              <w:t>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 далее - 2 раза в год.</w:t>
              <w:br/>
              <w:t>ОАМ - первый год наблюдения: в первый месяц - 1 раз в 10 дней, далее - 1 раз в месяц первые 3 месяца, далее - 4 раза в год.</w:t>
              <w:br/>
              <w:t>БАК (мочевина, креатинин, глюкоза, общий белок, K, Na, Ca, Cl, СРБ) - 1 раз в год.</w:t>
              <w:br/>
              <w:t>Клиренс по эндогенному креатинину - 1 раз в год.</w:t>
              <w:br/>
              <w:t>Бактериологическое исследование мочи с определением чувствительности к антибиотикам - через 3 недели по окончании антибактериальной терапии трехкратно с интервалом 3 - 6 недель, далее - по медицинским показаниям.</w:t>
              <w:br/>
              <w:t>Бактериологическое исследование мочи на микобактерии туберкулеза - 1 раз в год.</w:t>
              <w:br/>
              <w:t>Анализ мочи по Зимницкому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парциальных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7.0, N17.1, N17.2</w:t>
              <w:br/>
              <w:t>Острая почечная недостаточн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 месяцев, СМГ, подготовительная.</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 4 раза в год.</w:t>
              <w:br/>
              <w:t>Врач-нефролог - 4 раза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первые 6 месяцев - 1 раз в квартал, далее - 2 раза в год.</w:t>
              <w:br/>
              <w:t>ОАМ: первые 6 месяцев - 2 раза в месяц, далее - 1 раз в месяц; на втором году и далее - 4 раза в год.</w:t>
              <w:br/>
              <w:t>Проба по Зимницкому первые 6 месяцев - 1 раз в 3 месяца, далее - 2 раза в год.</w:t>
              <w:br/>
              <w:t>БАК (мочевина, креатинин, общий белок, ОХ, K, Са, Р, Na, Cl) - 2 раза в год.</w:t>
              <w:br/>
              <w:t>Клиренс по эндогенному креатинину - 2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восстановл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3 года при сохранной почечной функ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8.0, N18.2, N18.3, N18.8</w:t>
              <w:br/>
              <w:t>Хроническая почечная недостаточн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фролог - 4 раза в год (при отсутствии врача-нефролога - консультация областного (городского) врача-нефролога - не реже 1 раза в год).</w:t>
              <w:br/>
              <w:t>Врач-оториноларинголог, врач-стоматолог детский (врач-стомат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М (при наличии мочи), ОАК - 12 раз в год.</w:t>
              <w:br/>
              <w:t>БАК (мочевина, креатинин, общий белок, Са, Р, K, Na, Сl, ЩФ, сывороточное железо), клиренс по эндогенному креатинину - 4 раза в год.</w:t>
              <w:br/>
              <w:t>Определение уровня ПТГ в крови - 2 раза в год.</w:t>
              <w:br/>
              <w:t>Анализ мочи по Зимницкому с определением суточной протеинурии - 4 раза в год.</w:t>
              <w:br/>
              <w:t>Коагулограмма - 4 раза в год.</w:t>
              <w:br/>
              <w:t>Исследование показателей КЩС - 4 раза в год.</w:t>
              <w:br/>
              <w:t>Бактериологическое исследование мочи с определением чувствительности к антибиотикам - 2 раза в год.</w:t>
              <w:br/>
              <w:t>Бактериологическое исследование мочи на микобактерии туберкулеза - 2 раза в год.</w:t>
              <w:br/>
              <w:t>Профиль АД - 2 раза в год.</w:t>
              <w:br/>
              <w:t>ЭКГ - 2 раза в год.</w:t>
              <w:br/>
              <w:t>ЭхоКГ - 1 раз в год.</w:t>
              <w:br/>
              <w:t>УЗИ почек - 2 раза в год.</w:t>
              <w:br/>
              <w:t>При развитии терминальной ХПН - обследование по назначению врача-нефролог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и нарушений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5.0</w:t>
              <w:br/>
              <w:t>Почечная остеодистроф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 2 раза в год (при отсутствии врача-нефролога - консультация областного (городского) врача-нефролога - 1 раз в год).</w:t>
              <w:br/>
              <w:t>Врач-травматолог-ортопед, врач-офтальмолог, врач-эндокринолог - 2 раза в год.</w:t>
              <w:br/>
              <w:t>Врач-оториноларинголог, врач-стоматолог детский (врач-стомат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4 раза в год.</w:t>
              <w:br/>
              <w:t>Суточная экскреция Ca, Р с мочой - 1 раз в год.</w:t>
              <w:br/>
              <w:t>БАК (мочевина, креатинин, общий белок, ОХ, K, Na, Ca, P, Cl, ЩФ, глюкоза), клиренс по эндогенному креатинину - 1 раз в месяц до нормализации показателей, далее - 2 раза в год.</w:t>
              <w:br/>
              <w:t>Исследование показателей КЩС - 1 раз в год.</w:t>
              <w:br/>
              <w:t>Уровень ПТГ - 1 раз в год.</w:t>
              <w:br/>
              <w:t>Денситометрия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состояния. Отсутствие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5.1</w:t>
              <w:br/>
              <w:t>Нефрогенный несахарный диабет</w:t>
              <w:br/>
              <w:t>N25.8</w:t>
              <w:br/>
              <w:t>Другие нарушения, обусловленные дисфункцией почечных канальце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врач-травматолог-ортопед, врач-офтальмолог, врач-эндокринолог - 2 раза в год.</w:t>
              <w:br/>
              <w:t>Врач-оториноларинголог, врач-стоматолог детский (врач-стомат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4 раза в год.</w:t>
              <w:br/>
              <w:t>Суточная экскреция K, Na, Ca, Р, Cl - 1 раз в год.</w:t>
              <w:br/>
              <w:t>Суточная протеинурия - 1 раз в год.</w:t>
              <w:br/>
              <w:t>БАК (мочевина, креатинин, общий белок, ОХ, K, Na, Ca, P, Cl, ЩФ, глюкоза) - 1 раз в месяц до нормализации показателей, далее - 2 раза в год.</w:t>
              <w:br/>
              <w:t>Клиренс по эндогенному креатинину - 1 раз в месяц до нормализации показателей, далее - 2 раза в год.</w:t>
              <w:br/>
              <w:t>Исследование показателей КЩС - 4 раза в год.</w:t>
              <w:br/>
              <w:t>Уровень ПТГ - 1 раз в год.</w:t>
              <w:br/>
              <w:t>Денситометрия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7.0, N27.1, N27.9</w:t>
              <w:br/>
              <w:t>Маленькая почка по неизвестной причин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врач-уролог - 1 раз в год (при отсутствии - консультация областного (городского) специалиста - по медицинским показаниям).</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w:t>
              <w:br/>
              <w:t>Бактериологическое исследование мочи с определением чувствительности к антибиотикам - 1 раз в год.</w:t>
              <w:br/>
              <w:t>Бактериологическое исследование мочи на микобактерии туберкулеза - 1 раз в год.</w:t>
              <w:br/>
              <w:t>БАК (мочевина, креатинин, общий белок, СРБ, K, Na, Ca, P, Cl) - 1 раз в год.</w:t>
              <w:br/>
              <w:t>Клиренс по эндогенному креатинину - 1 раз в год.</w:t>
              <w:br/>
              <w:t>Профиль АД - 4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9.0</w:t>
              <w:br/>
              <w:t>Инфекция мочевыводящих путей без установленной локализации (более 3 рецидивов в г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2 недели, подготовительная на 1 месяц,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 1 раз в год (при отсутствии врача-нефролога - консультация областного (городского) врача-нефролога - по медицинским показаниям).</w:t>
              <w:br/>
              <w:t>Врач-оториноларинголог, врач-стоматолог детский (врач-стоматолог) - 1 раз в год.</w:t>
              <w:br/>
              <w:t>Врач-уролог, 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4 раза в год.</w:t>
              <w:br/>
              <w:t>Бактериологическое исследование мочи с определением чувствительности к антибиотикам - по медицинским показаниям.</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Вагинальный мазок на флору и ИППП - при рецидивах более 3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br/>
              <w:t>Сохранность почеч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условии полной клинико-лабораторной ремиссии 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9.2</w:t>
              <w:br/>
              <w:t>Ортостатическая протеинурия неуточненна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 1 раз в год (при отсутствии врача-нефролога - консультация областного (городского) врача-нефролога - по медицинским показаниям).</w:t>
              <w:br/>
              <w:t>Врач-оториноларинголог - 1 раз в год.</w:t>
              <w:br/>
              <w:t>Врач-стоматолог детский (врач-стоматолог) - 1 раз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w:t>
              <w:br/>
              <w:t>БАК (мочевина, креатинин, общий белок, K, Na, Ca, Р, Cl) - 1 раз в год.</w:t>
              <w:br/>
              <w:t>Ортостатическая проба - 2 раза в год.</w:t>
              <w:br/>
              <w:t>Анализ мочи по Зимницкому с определением суточной протеинурии - 2 раза в год.</w:t>
              <w:br/>
              <w:t>УЗИ почек с определением подвижности - 1 раз в год.</w:t>
              <w:br/>
              <w:t>УЗИ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отсутствие) протеинур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протеинурии 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1.1 - Q61.3</w:t>
              <w:br/>
              <w:t>Кистозная болезнь поче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 2 раза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в год.</w:t>
              <w:br/>
              <w:t>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2 раза в год.</w:t>
              <w:br/>
              <w:t>Бактериологическое исследование мочи с определением чувствительности к антибиотикам - 1 раз в год.</w:t>
              <w:br/>
              <w:t>Анализ мочи по Зимницкому - 2 раза в год.</w:t>
              <w:br/>
              <w:t>БАК (мочевина, креатинин, общий белок, билирубин, АЛТ, тимоловая проба, K, Na, Ca, Р, Cl, СРБ) - 2 раза в год.</w:t>
              <w:br/>
              <w:t>Клиренс по эндогенному креатинину - 2 раза в год.</w:t>
              <w:br/>
              <w:t>Профиль АД - 4 раза в год.</w:t>
              <w:br/>
              <w:t>УЗИ ОБП, почек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0.1</w:t>
              <w:br/>
              <w:t>Интерстициальный цистит (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недели после рецидива, далее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нефролог - 2 раза в год (при отсутствии врача-нефролога - консультация областного (городского) врача-нефролога - 1 раз в год).</w:t>
              <w:br/>
              <w:t>Врач-уролог - по показаниям.</w:t>
              <w:br/>
              <w:t>Врач-оториноларинголог, врач-стоматолог детский (врач-стоматолог), врач-офтальмолог, врач-акушер-гинек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4 раза в год.</w:t>
              <w:br/>
              <w:t>Бактериологическое исследование мочи с определением чувствительности к антибиотикам - 1 раз в год.</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Мазок из влагалища на флору и ИППП (при рецидивах более 3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0.0</w:t>
              <w:br/>
              <w:t>Камни поче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недели, далее -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врач-уролог - 2 раза в год (при отсутствии - консультация областного (городского) специалиста - 1 раз в год).</w:t>
              <w:br/>
              <w:t>Врач-оториноларинголог, врач-стоматолог детский (врач-стоматолог), врач-офтальмолог, врач-акушер-гинек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 далее - 2 раза в год.</w:t>
              <w:br/>
              <w:t>Бактериологическое исследование мочи с определением чувствительности к антибиотикам по медицинским показаниям - 1 раз в год.</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Суточная экскреция K, Na, Ca, Р, Cl с мочой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br/>
              <w:t>Сохранность почеч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2</w:t>
              <w:br/>
              <w:t>БОЛЕЗНИ КОСТНО-МЫШЕЧНОЙ СИСТЕМЫ И СОЕДИНИТЕЛЬНОЙ ТКАНИ. ВРОЖДЕННЫЕ АНОМАЛИИ И ДЕФОРМАЦИИ КОСТНО-МЫШЕЧНОЙ СИСТЕМЫ. ДОБРОКАЧЕСТВЕННОЕ НОВООБРАЗОВАНИЕ КОСТЕЙ И СУСТАВНЫХ ХРЯЩ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16.0 - D16.3, D16.7 - D16.9</w:t>
              <w:br/>
              <w:t>Доброкачественное новообразование костей и суставных хрящ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16 - M25</w:t>
              <w:br/>
              <w:t>Артр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1</w:t>
              <w:br/>
              <w:t>Сколи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и II степени тяжести с патологической дугой менее 20</w:t>
            </w:r>
            <w:r>
              <w:rPr/>
              <w:drawing>
                <wp:inline distT="0" distB="0" distL="0" distR="0">
                  <wp:extent cx="137160" cy="170815"/>
                  <wp:effectExtent l="0" t="0" r="0" b="0"/>
                  <wp:docPr id="16" name="base_45057_150021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45057_150021_32" descr=""/>
                          <pic:cNvPicPr>
                            <a:picLocks noChangeAspect="1" noChangeArrowheads="1"/>
                          </pic:cNvPicPr>
                        </pic:nvPicPr>
                        <pic:blipFill>
                          <a:blip r:embed="rId26"/>
                          <a:stretch>
                            <a:fillRect/>
                          </a:stretch>
                        </pic:blipFill>
                        <pic:spPr bwMode="auto">
                          <a:xfrm>
                            <a:off x="0" y="0"/>
                            <a:ext cx="137160" cy="170815"/>
                          </a:xfrm>
                          <a:prstGeom prst="rect">
                            <a:avLst/>
                          </a:prstGeom>
                          <a:ln w="9525">
                            <a:solidFill>
                              <a:srgbClr val="000000"/>
                            </a:solidFill>
                          </a:ln>
                        </pic:spPr>
                      </pic:pic>
                    </a:graphicData>
                  </a:graphic>
                </wp:inline>
              </w:drawing>
            </w:r>
            <w:r>
              <w:rPr/>
              <w:t> - врач-травматолог-ортопед (врач - детский хирург, врач-хирург) - 2 раза в год; другие врачи-специалисты - по медицинским показаниям;</w:t>
              <w:br/>
              <w:t>при деформациях позвоночника II степени тяжести с патологической дугой 20</w:t>
            </w:r>
            <w:r>
              <w:rPr/>
              <w:drawing>
                <wp:inline distT="0" distB="0" distL="0" distR="0">
                  <wp:extent cx="137160" cy="170815"/>
                  <wp:effectExtent l="0" t="0" r="0" b="0"/>
                  <wp:docPr id="17" name="base_45057_150021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45057_150021_33" descr=""/>
                          <pic:cNvPicPr>
                            <a:picLocks noChangeAspect="1" noChangeArrowheads="1"/>
                          </pic:cNvPicPr>
                        </pic:nvPicPr>
                        <pic:blipFill>
                          <a:blip r:embed="rId27"/>
                          <a:stretch>
                            <a:fillRect/>
                          </a:stretch>
                        </pic:blipFill>
                        <pic:spPr bwMode="auto">
                          <a:xfrm>
                            <a:off x="0" y="0"/>
                            <a:ext cx="137160" cy="170815"/>
                          </a:xfrm>
                          <a:prstGeom prst="rect">
                            <a:avLst/>
                          </a:prstGeom>
                          <a:ln w="9525">
                            <a:solidFill>
                              <a:srgbClr val="000000"/>
                            </a:solidFill>
                          </a:ln>
                        </pic:spPr>
                      </pic:pic>
                    </a:graphicData>
                  </a:graphic>
                </wp:inline>
              </w:drawing>
            </w:r>
            <w:r>
              <w:rPr/>
              <w:t xml:space="preserve"> и более, III и IV степени тяжести - медицинский осмотр 3 раза в год;</w:t>
              <w:br/>
              <w:t>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0 (M40.0 - M40.5)</w:t>
              <w:br/>
              <w:t>Кифоз и лордоз</w:t>
              <w:br/>
              <w:t>M42.0</w:t>
              <w:br/>
              <w:t>Юношеский остеохондроз позвоночн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степени тяжести - врач-травматолог-ортопед (врач - детский хирург, врач-хирург) - 2 раза в год; другие врачи-специалисты - по медицинским показаниям;</w:t>
              <w:br/>
              <w:t>при деформациях позвоночника II - IV степени тяжести - осмотр 3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проводится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7.5</w:t>
              <w:br/>
              <w:t>Врожденные деформации позвоночника, деформации позвоночника на почве врожденных аномалий развития</w:t>
              <w:br/>
              <w:t>Q76.1 - Q76.6</w:t>
              <w:br/>
              <w:t>Врожденные аномалии (пороки развития) позвоночника и костей грудной клет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степени тяжести - врач-травматолог-ортопед (врач - детский хирург, врач-хирург) - 2 раза в год; при деформациях позвоночника II - IV степени тяжести - медицинский осмотр 3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проводится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3</w:t>
              <w:br/>
              <w:t>Другие деформирующие дорсопатии</w:t>
              <w:br/>
              <w:t>M45 - M48</w:t>
              <w:br/>
              <w:t>Спондил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61</w:t>
              <w:br/>
              <w:t>Кальцификация и оссификация мышцы</w:t>
              <w:br/>
              <w:t>M62.0 - M62.4,</w:t>
              <w:br/>
              <w:t>M62.6 - M62.9</w:t>
              <w:br/>
              <w:t>Другие поражения мышц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электрофизиологическое обследование (электромиография) - 1 раз в год; другие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65.2 - M65.4</w:t>
              <w:br/>
              <w:t>Синовиты и теносиновиты</w:t>
              <w:br/>
              <w:t>M66</w:t>
              <w:br/>
              <w:t>Спонтанный разрыв синовиальной оболочки и сухожилия</w:t>
              <w:br/>
              <w:t>M67.0 - M67.2</w:t>
              <w:br/>
              <w:t>Другие поражения синовиальных оболочек и сухожил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сустава - 1 раз в год; другие исследования - по медицинским показаниям.</w:t>
              <w:br/>
              <w:t>Оперированные: объем и кратность обследования до и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70.0</w:t>
              <w:br/>
              <w:t>Хронический крепитирующий синовит кисти и запястья</w:t>
              <w:br/>
              <w:t>M75.1 - M75.3</w:t>
              <w:br/>
              <w:t>Поражения плеч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5</w:t>
              <w:br/>
              <w:t>Врожденные деформации бед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тазобедренных суставов в 3 и 6 месяцев.</w:t>
              <w:br/>
              <w:t>R-графия тазобедренных суставов, другие об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6</w:t>
              <w:br/>
              <w:t>Врожденные деформации стопы</w:t>
              <w:br/>
              <w:t>Q67.5 - Q67.8</w:t>
              <w:br/>
              <w:t>Врожденные костно-мышечные деформации головы, лица, позвоночника и грудной клетки</w:t>
              <w:br/>
              <w:t>Q68</w:t>
              <w:br/>
              <w:t>Другие врожденные костно-мышечные деформа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до и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зоны опорно-двигательного аппара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9</w:t>
              <w:br/>
              <w:t>Полидактилия</w:t>
              <w:br/>
              <w:t>Q70</w:t>
              <w:br/>
              <w:t>Синдактил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71</w:t>
              <w:br/>
              <w:t>Дефекты, укорачивающие верхнюю конечность</w:t>
              <w:br/>
              <w:t>Q72</w:t>
              <w:br/>
              <w:t>Дефекты, укорачивающие нижнюю конечность</w:t>
              <w:br/>
              <w:t>Q73</w:t>
              <w:br/>
              <w:t>Дефекты, укорачивающие конечность неуточненную</w:t>
              <w:br/>
              <w:t>Q74</w:t>
              <w:br/>
              <w:t>Другие врожденные аномалии (пороки развития) конечности(ей)</w:t>
              <w:br/>
              <w:t>Q77</w:t>
              <w:br/>
              <w:t>Остеохондродисплазия с дефектами роста трубчатых костей и позвоночника</w:t>
              <w:br/>
              <w:t>Q78</w:t>
              <w:br/>
              <w:t>Другие остеохондродисплазии</w:t>
              <w:br/>
              <w:t>Q79.6, Q79.8, Q79.9</w:t>
              <w:br/>
              <w:t>Врожденные аномалии (пороки развития) костно-мышечной систем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 w:name="P5800"/>
      <w:bookmarkEnd w:id="13"/>
      <w:r>
        <w:rPr/>
        <w:t>&lt;*&gt; В соответствии с Международной статистической классификацией болезней и проблем, связанных со здоровьем, десятого пересмотра.</w:t>
      </w:r>
    </w:p>
    <w:p>
      <w:pPr>
        <w:pStyle w:val="ConsPlusNormal"/>
        <w:ind w:firstLine="540"/>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63FF0B1316467FBCA840A769F7518C2D3D60964595D0E153B72E9A3BD5223EB2C48B71F8223A34DC50B36EBA0r0a3M" TargetMode="External"/><Relationship Id="rId4" Type="http://schemas.openxmlformats.org/officeDocument/2006/relationships/hyperlink" Target="consultantplus://offline/ref=163FF0B1316467FBCA840A769F7518C2D3D60964595D08103E74E3A3BD5223EB2C48B71F8223A34DC50B36E6A9r0a6M" TargetMode="External"/><Relationship Id="rId5" Type="http://schemas.openxmlformats.org/officeDocument/2006/relationships/hyperlink" Target="consultantplus://offline/ref=163FF0B1316467FBCA840A769F7518C2D3D60964595D08103E74E3A3BD5223EB2C48B71F8223A34DC50B36E0A9r0a5M" TargetMode="External"/><Relationship Id="rId6" Type="http://schemas.openxmlformats.org/officeDocument/2006/relationships/hyperlink" Target="consultantplus://offline/ref=163FF0B1316467FBCA840A769F7518C2D3D60964595D0E113875E4A3BD5223EB2C48B71F8223A34DC50B36E2A8r0a4M" TargetMode="External"/><Relationship Id="rId7" Type="http://schemas.openxmlformats.org/officeDocument/2006/relationships/hyperlink" Target="consultantplus://offline/ref=163FF0B1316467FBCA840A769F7518C2D3D60964595D08103874E4A3BD5223EB2C48rBa7M" TargetMode="External"/><Relationship Id="rId8" Type="http://schemas.openxmlformats.org/officeDocument/2006/relationships/hyperlink" Target="consultantplus://offline/ref=163FF0B1316467FBCA840A769F7518C2D3D60964595D08103874E4A3BD5223EB2C48B71F8223A34DC50B36EAA8r0a6M" TargetMode="External"/><Relationship Id="rId9" Type="http://schemas.openxmlformats.org/officeDocument/2006/relationships/hyperlink" Target="consultantplus://offline/ref=163FF0B1316467FBCA840A769F7518C2D3D60964595D08103874E4A3BD5223EB2C48B71F8223A34DC50B36E6A1r0aDM" TargetMode="External"/><Relationship Id="rId10" Type="http://schemas.openxmlformats.org/officeDocument/2006/relationships/hyperlink" Target="consultantplus://offline/ref=163FF0B1316467FBCA840A769F7518C2D3D60964595D08103874E4A3BD5223EB2C48B71F8223A34DC50B36E6A0r0a4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30:00Z</dcterms:created>
  <dc:creator>Admin</dc:creator>
  <dc:description/>
  <dc:language>en-US</dc:language>
  <cp:lastModifiedBy>user</cp:lastModifiedBy>
  <dcterms:modified xsi:type="dcterms:W3CDTF">2016-11-09T06:30:00Z</dcterms:modified>
  <cp:revision>3</cp:revision>
  <dc:subject/>
  <dc:title>Документ предоставлен КонсультантПлюс</dc:title>
</cp:coreProperties>
</file>