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4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МИНИСТЕРСТВО ЗДРВАООХРАНЕНИЯ РЕСПУБЛИКИ БЕЛАРУСЬ</w:t>
      </w:r>
    </w:p>
    <w:p>
      <w:pPr>
        <w:pStyle w:val="ConsPlusTitle"/>
        <w:widowControl/>
        <w:ind w:right="4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ПОСТАНОВЛЕНИЕ</w:t>
      </w:r>
    </w:p>
    <w:p>
      <w:pPr>
        <w:pStyle w:val="ConsPlusTitle"/>
        <w:widowControl/>
        <w:ind w:right="4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239 от 31 декабря 2009 года</w:t>
      </w:r>
    </w:p>
    <w:p>
      <w:pPr>
        <w:pStyle w:val="ConsPlusTitle"/>
        <w:widowControl/>
        <w:ind w:right="3769" w:hanging="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widowControl/>
        <w:ind w:right="3769" w:hanging="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widowControl/>
        <w:ind w:right="3769" w:hanging="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widowControl/>
        <w:ind w:right="3769" w:hanging="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PlusTitle"/>
        <w:widowControl/>
        <w:spacing w:lineRule="exact" w:line="280"/>
        <w:ind w:right="4541" w:hanging="0"/>
        <w:jc w:val="both"/>
        <w:rPr>
          <w:rFonts w:ascii="Times New Roman" w:hAnsi="Times New Roman" w:cs="Times New Roman"/>
          <w:bCs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sz w:val="30"/>
          <w:szCs w:val="30"/>
        </w:rPr>
        <w:t>О порядке допуска к занятию должностей медицинских (фармацевтических) работников на территории Республики Беларусь лиц, получивших медицинское (фармацевтическое) образование за пределами Республики Беларусь</w:t>
      </w:r>
    </w:p>
    <w:p>
      <w:pPr>
        <w:pStyle w:val="ConsPlusTitle"/>
        <w:widowControl/>
        <w:ind w:right="3769" w:hanging="0"/>
        <w:jc w:val="both"/>
        <w:rPr>
          <w:rFonts w:ascii="Times New Roman" w:hAnsi="Times New Roman" w:cs="Times New Roman"/>
          <w:bCs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sz w:val="30"/>
          <w:szCs w:val="30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На основании части третьей статьи 56 </w:t>
      </w:r>
      <w:r>
        <w:rPr>
          <w:rFonts w:cs="Times New Roman" w:ascii="Times New Roman" w:hAnsi="Times New Roman"/>
          <w:sz w:val="30"/>
          <w:szCs w:val="30"/>
        </w:rPr>
        <w:t xml:space="preserve">Закона Республики Беларусь от 18 июня 1993 года «О здравоохранении» в редакции Закона Республики Беларусь от 20 июня 2008 года, Министерство здравоохранения Республики Беларусь ПОСТАНОВЛЯЕТ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 Установить, что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 лица, получившие медицинское (фармацевтическое) образование за пределами Республики Беларусь (далее – лица), допускаются к занятию должностей медицинских (фармацевтических) работников на территории Республики Беларусь при налич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идетельства о признании документов об образовании иностранного государства и установлении их эквивалентности (соответствия) документам об образовании Республики Беларусь, выданного в порядке, установленном законодательством Республики Беларусь, если иное не предусмотрено международными договорами Республики Беларусь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ертификата о прохождении интернатуры (стажировки), выданного в порядке, установленном Министерством здравоохранения Республики Беларусь (для лиц с высшим медицинским (фармацевтическим) образованием), за исключением лиц, приглашенных Министерством здравоохранения Республики Беларусь и прибывших на территорию Республики Беларусь в целях обмена достижениями медицинской науки (участие в проведении высокотехнологичных медицинских вмешательств, высокотехнологичных методов оказания медицинской помощи, обучающих семинаров для работников системы здравоохранения Республики Беларусь и других мероприятий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ых документов, предусмотренных законодательством Республики Беларус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 документы, удостоверяющие право заниматься медицинской (фармацевтической) деятельностью в бывшем СССР и Республике Беларусь, выданные лицам до принятия настоящего постановления, действительны на территории Республики Беларусь после вступления в силу настоящего постанов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ризнать утратившим силу постановление Министерства здравоохранения Республики Беларусь от 12 ноября 2002 г. № 79 «Об утверждении Положения о порядке допуска иностранных специалистов к медицинской и фармацевтической деятельности на территории Республики Беларусь» (Национальный реестр правовых актов Республики Беларусь, 2002 г., № 133, 8/8788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Настоящее постановление вступает в силу со дня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 Жар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0:00Z</dcterms:created>
  <dc:creator>user</dc:creator>
  <dc:description/>
  <dc:language>en-US</dc:language>
  <cp:lastModifiedBy>user</cp:lastModifiedBy>
  <dcterms:modified xsi:type="dcterms:W3CDTF">2011-11-28T15:01:00Z</dcterms:modified>
  <cp:revision>1</cp:revision>
  <dc:subject/>
  <dc:title>МИНИСТЕРСТВО ЗДРВАООХРАНЕНИЯ РЕСПУБЛИКИ БЕЛАРУСЬ</dc:title>
</cp:coreProperties>
</file>