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7 января 2014 г. N 8/2829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 января 2014 г. N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ДОПОЛНЕНИЙ И ИЗМЕНЕНИЙ В ПОСТАНОВЛЕНИЕ МИНИСТЕРСТВА ЗДРАВООХРАНЕНИЯ РЕСПУБЛИКИ БЕЛАРУСЬ ОТ 16 ДЕКАБРЯ 2010 Г. N 168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подпункта 8.37 пункта 8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нести в постановление Министерства здравоохранения Республики Беларусь от 16 декабря 2010 г. N 168 "Об установлении форм "Медицинская справка о рождении", "Врачебное свидетельство о смерти (мертворождении)" и утверждении инструкций о порядке их заполнения" (Национальный реестр правовых актов Республики Беларусь, 2011 г., N 12, 8/23141) следующие дополнения и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 приложение 1 к этому постановлению после слова "отчество" дополнить словами "(если таковое имеется)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в приложении 2 к этому постановлени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1. слова "Фамилия, собственное имя, отчество умершего (фамилия матери мертворожденного) ______________________________" заменить словам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"Фамилия,   собственное  имя,  отчество  (если  таковое  имеется)  умершег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(фамилия матери мертворожденного) ______________________, идентификационный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┌─┐┌─┐┌─┐┌─┐┌─┐┌─┐┌─┐┌─┐┌─┐┌─┐┌─┐┌─┐┌─┐┌─┐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номер умершего (при его наличии) │ ││ ││ ││ ││ ││ ││ ││ ││ ││ ││ ││ ││ ││ │";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└─┘└─┘└─┘└─┘└─┘└─┘└─┘└─┘└─┘└─┘└─┘└─┘└─┘└─┘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.2.2. слова "фамилия, собственное имя, отчество матери _____________" заменить словам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"фамилия,   собственное   имя,  отчество  (если   таковое  имеется)  матер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_____________________________,  идентификационный  номер  матери  (при  ег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┌─┐┌─┐┌─┐┌─┐┌─┐┌─┐┌─┐┌─┐┌─┐┌─┐┌─┐┌─┐┌─┐┌─┐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наличии) │ ││ ││ ││ ││ ││ ││ ││ ││ ││ ││ ││ ││ ││ │";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└─┘└─┘└─┘└─┘└─┘└─┘└─┘└─┘└─┘└─┘└─┘└─┘└─┘└─┘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3. подпункты 13.1 и 13.2 пункта 13 Инструкции о порядке заполнения формы 103/у-10 "Медицинская справка о рождении", утвержденной этим постановлением, после слова "отчество" дополнить словами "(если таковое имеется)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4. в пункте 16 Инструкции о порядке заполнения формы 106/у-10 "Врачебное свидетельство о смерти (мертворождении)", утвержденной этим постановление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4.1. подпункт 16.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16.2. в пункте 1 указывается фамилия, собственное имя, отчество (если таковое имеется) умершего (фамилия матери мертворожденного), идентификационный номер умершего в соответствии с документом, удостоверяющим личность умершего (при его наличии);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4.2. в подпункте 16.5 слова "первого года" заменить словами "0 - 6 дней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4.3. абзац первый подпункта 16.1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16.13. в пункте 12 указывается фамилия, собственное имя, отчество (если таковое имеется) матери, идентификационный номер (при его наличии) матери мертворожденного или умершего ребенка в возрасте 0 - 365 (366) суток, дата ее рождения в соответствии с документом, удостоверяющим личность, образование, семейное положение;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ОГЛАСОВАНО                       СОГЛАСОВАН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Первый заместитель                Председатель Национальног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Министра юстиции                  статистического комитета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Республики Беларусь               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А.В.Билейчик                      В.И.Зиновский</w:t>
      </w:r>
    </w:p>
    <w:p>
      <w:pPr>
        <w:pStyle w:val="ConsPlusNonformat"/>
        <w:rPr>
          <w:color w:val="000000"/>
        </w:rPr>
      </w:pPr>
      <w:r>
        <w:rPr>
          <w:color w:val="000000"/>
        </w:rPr>
        <w:t>27.12.2013                        31.12.2013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Председатель Государственног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комитета судебных экспертиз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А.И.Швед</w:t>
      </w:r>
    </w:p>
    <w:p>
      <w:pPr>
        <w:pStyle w:val="ConsPlusNonformat"/>
        <w:rPr>
          <w:color w:val="000000"/>
        </w:rPr>
      </w:pPr>
      <w:r>
        <w:rPr>
          <w:color w:val="000000"/>
        </w:rPr>
        <w:t>29.11.201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7:00Z</dcterms:created>
  <dc:creator>USER</dc:creator>
  <dc:description/>
  <cp:keywords/>
  <dc:language>en-US</dc:language>
  <cp:lastModifiedBy>USER</cp:lastModifiedBy>
  <dcterms:modified xsi:type="dcterms:W3CDTF">2014-05-14T13:18:00Z</dcterms:modified>
  <cp:revision>2</cp:revision>
  <dc:subject/>
  <dc:title>Зарегистрировано в Национальном реестре правовых актов</dc:title>
</cp:coreProperties>
</file>