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9 января 2014 г. N 8/2831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6 декабря 2013 г. N 13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САНИТАРНЫХ НОРМ И ПРАВИЛ "ТРЕБОВАНИЯ К ПРОИЗВОДСТВЕННОЙ ВИБРАЦИИ, ВИБРАЦИИ В ЖИЛЫХ ПОМЕЩЕНИЯХ, ПОМЕЩЕНИЯХ АДМИНИСТРАТИВНЫХ И ОБЩЕСТВЕННЫХ ЗДАНИЙ", ГИГИЕНИЧЕСКОГО НОРМАТИВА "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" И ПРИЗНАНИИ УТРАТИВШИМИ СИЛУ ПОСТАНОВЛЕНИЙ ГЛАВНОГО ГОСУДАРСТВЕННОГО САНИТАРНОГО ВРАЧА РЕСПУБЛИКИ БЕЛАРУСЬ ОТ 31 ДЕКАБРЯ 2002 Г. N 159 И ОТ 22 НОЯБРЯ 2006 Г. N 15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анитарные нормы и правила "Требования к производственной вибрации, вибрации в жилых помещениях, помещениях административных и общественных зданий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игиенический норматив "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ановление Главного государственного санитарного врача Республики Беларусь от 31 декабря 2002 г. N 159 "Об утверждении Санитарных правил и норм 2.2.4/2.1.8.10-33-2002 "Производственная вибрация, вибрация в помещениях жилых и общественных зданий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ановление Главного государственного санитарного врача Республики Беларусь от 22 ноября 2006 г. N 151 "Об утверждении Санитарных правил и норм 2.2.4.13-29-2006 "Допустимые уровни импульсной локальной вибрации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5"/>
      <w:bookmarkEnd w:id="1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26.12.2013 N 132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31"/>
      <w:bookmarkEnd w:id="2"/>
      <w:r>
        <w:rPr>
          <w:b/>
          <w:bCs/>
          <w:color w:val="000000"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ТРЕБОВАНИЯ К ПРОИЗВОДСТВЕННОЙ ВИБРАЦИИ, ВИБРАЦИИ В ЖИЛЫХ ПОМЕЩЕНИЯХ, ПОМЕЩЕНИЯХ АДМИНИСТРАТИВНЫХ И ОБЩЕСТВЕННЫХ ЗДАНИЙ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34"/>
      <w:bookmarkEnd w:id="3"/>
      <w:r>
        <w:rPr>
          <w:b/>
          <w:bCs/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е Санитарные нормы и правила устанавливают требования к производственной вибрации, вибрации в жилых помещениях, помещениях административных и общественных зда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ие Санитарные нормы и правила не распространяются на вибрацию, создаваему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вижным составом железнодорожного транспорта, метрополитена и трамвае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идеодисплейными терминалами, электронно-вычислительными машинами и персональными электронно-вычислительными машин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Для целей настоящих Санитарных норм и правил используются следующи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ибрация - механические колебания и волны в твердых тел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устимый уровень вибрации в жилых помещениях и помещениях административных и общественных зданий - уровень параметра вибрации, который не вызывает у человека значительного беспокойства и существенных изменений показателей функционального состояния систем и анализаторов, чувствительных к вибрационному воздействи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рректированный по частоте уровень параметра вибрации - одночисловая характеристика вибрации, непосредственно измеряемая с применением виброметров с корректирующими фильтрами или определяемая как результат энергетического суммирования уровней вибрации в октавных (третьоктавных) полосах с учетом октавных (третьоктавных) весовых коэффициентов (поправок)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766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1295" cy="20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рректированный по частоте уровень параметра вибрации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Lwi</w:t>
      </w:r>
      <w:r>
        <w:rPr>
          <w:color w:val="000000"/>
        </w:rPr>
        <w:t xml:space="preserve"> - октавные (третьоктавные) уровни параметра вибрации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295275" cy="20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ктавные (третьоктавные) весовые коэффициенты (поправки)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i</w:t>
      </w:r>
      <w:r>
        <w:rPr>
          <w:color w:val="000000"/>
        </w:rPr>
        <w:t xml:space="preserve"> - порядковый номер октавной (третьоктавной) поло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n</w:t>
      </w:r>
      <w:r>
        <w:rPr>
          <w:color w:val="000000"/>
        </w:rPr>
        <w:t xml:space="preserve"> - число октавных (третьоктавных) поло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начения октавных и третьоктавных весовых коэффициентов (поправок) для частотных коррекций локальной и общей вибрации принимаются согласно таблицам 1 и 2 Гигиенического норматива "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", утвержденного настоящим постановлением (далее - Гигиенический норматив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огарифмические уровни виброскорости в i-ой октавной или третьоктавной полосе - уровни, непосредственно измеряемые в октавных или третьоктавных полосах частот или определяемые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54100" cy="20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Lvi</w:t>
      </w:r>
      <w:r>
        <w:rPr>
          <w:color w:val="000000"/>
        </w:rPr>
        <w:t xml:space="preserve"> - логарифмические уровни виброскорости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vi</w:t>
      </w:r>
      <w:r>
        <w:rPr>
          <w:color w:val="000000"/>
        </w:rPr>
        <w:t xml:space="preserve"> - средние квадратические значения виброскорости в октавных или третьоктавных полосах частот, м/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i/>
          <w:iCs/>
          <w:color w:val="000000"/>
        </w:rPr>
        <w:t>v</w:t>
      </w:r>
      <w:r>
        <w:rPr>
          <w:color w:val="000000"/>
        </w:rPr>
        <w:t>0 - исходное значение виброскорости; </w:t>
      </w:r>
      <w:r>
        <w:rPr>
          <w:color w:val="000000"/>
        </w:rPr>
        <w:drawing>
          <wp:inline distT="0" distB="0" distL="0" distR="0">
            <wp:extent cx="977265" cy="220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огарифмические уровни виброускорения в i-ой октавной или третьоктавной полосе - уровни, непосредственно измеряемые в октавных или третьоктавных полосах частот или определяемые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8865" cy="20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>Lai</w:t>
      </w:r>
      <w:r>
        <w:rPr>
          <w:color w:val="000000"/>
        </w:rPr>
        <w:t xml:space="preserve"> - логарифмические уровни виброускорения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ai</w:t>
      </w:r>
      <w:r>
        <w:rPr>
          <w:color w:val="000000"/>
        </w:rPr>
        <w:t xml:space="preserve"> - средние квадратические значения виброускорения в октавных или третьоктавных полосах частот, м/кв.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i/>
          <w:iCs/>
          <w:color w:val="000000"/>
        </w:rPr>
        <w:t>a</w:t>
      </w:r>
      <w:r>
        <w:rPr>
          <w:color w:val="000000"/>
        </w:rPr>
        <w:t>0 - исходное значение виброускорения; </w:t>
      </w:r>
      <w:r>
        <w:rPr>
          <w:color w:val="000000"/>
        </w:rPr>
        <w:drawing>
          <wp:inline distT="0" distB="0" distL="0" distR="0">
            <wp:extent cx="1155065" cy="220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отношение между логарифмическими уровнями виброскорости (виброускорения) и их абсолютными значениями определяются согласно приложениям 1 и 2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окальная вибрация - вибрация, передающаяся через руки человека, воздействующая на ноги сидящего человека или предплечья, контактирующие с вибрирующими поверхностя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ая вибрация - вибрация, передающаяся через опорные поверхности на тело стоящего или сидящего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ктавная полоса частот - полоса частот, у которой отношение верхней граничной частоты к нижней равно 2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дельно допустимый уровень вибрации - уровень параметра вибрации, при котором ежедневная (кроме выходных дней) работа, но не более 40 часов в неделю в течение всего трудового стажа, не должна вызывать заболеваний или отклонений в состоянии здоровья, обнаруживаемых современными методами исследований, в процессе работы или в отдаленные сроки жизни настоящего и последующих покол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изводственная вибрация - вибрация, воздействующая на работника при осуществлении трудов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реднегеометрическая частота - квадратный корень из произведения граничных частот поло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третьоктавная полоса частот - полоса частот, у которой отношение верхней граничной частоты к нижней равно </w:t>
      </w:r>
      <w:r>
        <w:rPr>
          <w:color w:val="000000"/>
        </w:rPr>
        <w:drawing>
          <wp:inline distT="0" distB="0" distL="0" distR="0">
            <wp:extent cx="22034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оновая вибрация - вибрация, регистрируемая в точке измерения и не связанная с исследуемым источник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квивалентный по энергии корректированный по частоте уровень параметра непостоянной вибрации - это корректированный уровень параметра постоянной вибрации, которая имеет такое же среднее квадратическое корректированное значение параметра, что и данная непостоянная вибрация в течение определенного интервала времени (времени наблюде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квивалентный по энергии корректированный по частоте уровень параметра непостоянной вибрации измеряется с применением интегрирующих виброметров или рассчитывается на основании эквивалентных уровней, измеренных в октавных (третьоктавных) полосах частот по формуле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04800" cy="201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эквивалентный по энергии корректированный по частоте уровень параметра непостоянной вибрации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Lw</w:t>
      </w:r>
      <w:r>
        <w:rPr>
          <w:color w:val="000000"/>
        </w:rPr>
        <w:t>экв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 - октавные (третьоктавные) эквивалентные уровни параметра вибрации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295275" cy="201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ктавные (третьоктавные) весовые коэффициенты (поправки)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i</w:t>
      </w:r>
      <w:r>
        <w:rPr>
          <w:color w:val="000000"/>
        </w:rPr>
        <w:t xml:space="preserve"> - порядковый номер октавной (третьоктавной) поло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n</w:t>
      </w:r>
      <w:r>
        <w:rPr>
          <w:color w:val="000000"/>
        </w:rPr>
        <w:t xml:space="preserve"> - число октавных (третьоктавных) поло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квивалентный по энергии корректированный по частоте уровень параметра непостоянной вибрации за время оценки - это корректированный уровень параметра вибрации с учетом времени воздействия вибрации в течение рабочей смены, определяемый по формуле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51155" cy="20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эквивалентный по энергии корректированный по частоте уровень параметра непостоянной вибрации за время оценки (восьмичасовая рабочая сме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313690" cy="201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эквивалентный по энергии корректированный по частоте уровень параметра вибрации за время </w:t>
      </w:r>
      <w:r>
        <w:rPr>
          <w:color w:val="000000"/>
        </w:rPr>
        <w:drawing>
          <wp:inline distT="0" distB="0" distL="0" distR="0">
            <wp:extent cx="114300" cy="201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, д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drawing>
          <wp:inline distT="0" distB="0" distL="0" distR="0">
            <wp:extent cx="114300" cy="201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время воздействия вибрации с уровнем </w:t>
      </w:r>
      <w:r>
        <w:rPr>
          <w:color w:val="000000"/>
        </w:rPr>
        <w:drawing>
          <wp:inline distT="0" distB="0" distL="0" distR="0">
            <wp:extent cx="313690" cy="201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ч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n</w:t>
      </w:r>
      <w:r>
        <w:rPr>
          <w:color w:val="000000"/>
        </w:rPr>
        <w:t xml:space="preserve"> - общее число интервалов действия вибрации за рабочую сме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Т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1 +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2 + ... + </w:t>
      </w:r>
      <w:r>
        <w:rPr>
          <w:i/>
          <w:iCs/>
          <w:color w:val="000000"/>
        </w:rPr>
        <w:t>tn</w:t>
      </w:r>
      <w:r>
        <w:rPr>
          <w:color w:val="000000"/>
        </w:rPr>
        <w:t xml:space="preserve"> - суммарное время воздействия (оценки) вибрации за восьмичасовую рабочую смен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100"/>
      <w:bookmarkEnd w:id="4"/>
      <w:r>
        <w:rPr>
          <w:b/>
          <w:bCs/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КЛАССИФИКАЦИЯ ВИБРАЦ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По направлению действия вибрацию следует подразделять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ую вибрацию, действующую вдоль осей ортогональной системы координат Хо, Уо, Zо, где Хо (от спины к груди) и Уо (от правого плеча к левому) - горизонтальные оси, направленные параллельно опорным поверхностям; Zо - вертикальная ось, перпендикулярная опорным поверхностям тела в местах его контакта с сиденьем, пол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окальную вибрацию, действующую вдоль осей ортогональной системы координат Хл, Ул, Zл, где ось Хл совпадает или параллельна оси места охвата источника вибрации (рукоятки, рулевого колеса, рычага управления, удерживаемого в руках обрабатываемого изделия), ось Zл совпадает с местом направления подачи или приложения силы нажатия, а ось Ул перпендикулярна первым двум направлен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Общая вибрация в зависимости от источника ее возникновения подразделяется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ую вибрацию 1 категории - транспортная вибрация, воздействующая на человека на рабочих местах самоходных машин, машин с прицепами и навесными приспособлениями, транспортных средств при движении по местности, агрофонам и дорогам (в том числе при их строительстве). К источникам транспортной вибрации относятся: тракторы сельскохозяйственные и промышленные, самоходные сельскохозяйственные машины (в том числе комбайны); грузовые автомобили (в том числе тягачи, скреперы, грейдеры, катки и другое); снегоочистители, самоходный горно-шахтный рельсовый транспорт, землеройное, подъемное и другое подвижное погрузочно-разгрузочное оборудован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ую вибрацию 2 категории - транспортно-технологическая вибрация, воздействующая на человека на рабочих местах машин, перемещающихся по специально подготовленным поверхностям производственных помещений, промышленных площадок, горных выработок. К источникам транспортно-технологической вибрации относятся: экскаваторы (в том числе роторные), краны промышленные и строительные, машины для загрузки (завалочные) мартеновских печей в металлургическом производстве; горные комбайны, шахтные погрузочные машины, самоходные бурильные каретки; путевые машины, бетоноукладчики, напольный производственный транспорт, легковые автомобили и автобусы и друго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ую вибрацию 3 категории - технологическая вибрация, воздействующая на человека на рабочих местах стационарных машин или передающуюся на рабочие места, не имеющие источников вибрации. К источникам технологической вибрации относятся: станки металло- и деревообрабатывающие, кузнечно-прессовое оборудование, литейные машины, электрические машины, стационарные электрические установки, насосные агрегаты и вентиляторы, оборудование для бурения скважин, буровые станки, машины для животноводства, очистки и сортировки зерна (в том числе сушилки), оборудование промышленности стройматериалов (кроме бетоноукладчиков), установки химической и нефтехимической промышленности и друго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ую вибрацию 3 категории по месту действия подразделяют на следующие тип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ип "а" - на постоянных рабочих местах производственных помещений пред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ип "б" - на рабочих местах на складах, в столовых, бытовых, дежурных и других производственных помещений, где нет машин, генерирующих вибраци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ип "в" - на рабочих местах в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интеллектуального труд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ую вибрацию в жилых помещениях и помещениях административных и общественных зданий от внешних источников: городского рельсового транспорта (линии метрополитена мелкого заложения и открытые линии метрополитена, трамваи, железнодорожный транспорт) и автомобильного транспорта; промышленных предприятий и передвижных промышленных установок (при эксплуатации гидравлических и механических прессов, строгальных, вырубных и других металлообрабатывающих механизмов, поршневых компрессоров, бетономешалок, дробилок, строительных машин и друго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ую вибрацию в жилых помещениях и помещениях административных и общественных зданий от внутренних источников: инженерно-технического оборудования зданий и бытовых приборов (лифты, вентиляционные системы, насосные, пылесосы, холодильники, стиральные машины и другое), оборудования торговых организаций и предприятий коммунально-бытового обслуживания, котельных и друг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Локальная вибрация в зависимости от источника возникновения подразделяется на передающуюся о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учных машин с двигателем или ручного механизированного инструмен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ов управления автомобилей, автобусов и троллейбус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ов управления машин и оборуд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учных инструментов без двигателей и обрабатываемых дета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По характеру спектра вибрация подразделяется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зкополосную вибрацию, для которой уровень контролируемого параметра в одной третьоктавной полосе частот более чем на 15 дБ превышает уровень в соседних третьоктавных полос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широкополосную вибрацию с непрерывным спектром шириной более одной октав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По частотному составу вибрация подразделяется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изкочастотную вибрацию (с преобладанием максимальных уровней в октавных полосах частот 1 - 4 Гц - для общей вибрации, 8 - 16 Гц - для локальной вибрац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реднечастотную вибрацию (8 - 16 Гц - для общей вибрации, 31,5 - 63 Гц - для локальной вибрац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сокочастотную вибрацию (31,5 - 63 Гц - для общей вибрации, 125 - 1000 Гц - для локальной вибрац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По временным характеристикам вибрация подразделяется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оянную вибрацию, для которой величина нормируемых параметров изменяется не более чем в 2 раза (6 дБ) за время наблюдения при измерении с постоянной времени 1 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постоянную вибрацию, для которой величина нормируемых параметров изменяется более чем в 2 раза (6 дБ) за время наблюдения при измерении с постоянной времени 1 с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леблющуюся во времени вибрацию, для которой величина нормируемых параметров непрерывно изменяется во времен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рывистую вибрацию, когда контакт человека с вибрацией прерывается, причем длительность интервалов, в течение которых имеет место контакт, составляет более 1 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мпульсную вибрацию, состоящую из одного или нескольких вибрационных воздействий (например, ударов), каждый длительностью менее 1 с при частоте их следования менее 5,6 Г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135"/>
      <w:bookmarkEnd w:id="5"/>
      <w:r>
        <w:rPr>
          <w:b/>
          <w:bCs/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НОРМИРУЕМЫЕ ПАРАМЕТРЫ ПРОИЗВОДСТВЕННОЙ ВИБРАЦИИ, ВИБРАЦИИ В ЖИЛЫХ ПОМЕЩЕНИЯХ, ПОМЕЩЕНИЯХ АДМИНИСТРАТИВНЫХ И ОБЩЕСТВЕННЫХ ЗДАНИ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Гигиеническая оценка постоянной и непостоянной вибрации, воздействующей на человека, должна производиться следующими методам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астотным (спектральным) анализом нормируемого параметр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тегральной оценкой по частоте нормируемого параметр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тегральной оценкой с учетом времени вибрационного воздействия по эквивалентному по энергии корректированному по частоте уровню нормируемого парамет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Нормируемый диапазон частот измерения вибрации устанавлива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общей производственной вибрации - в октавных (широкополосная вибрация) или третьоктавных (узкополосная вибрация) полосах со среднегеометрическими частотами 0,8; 1,0; 1,25; 1,6; 2,0; 2,5; 3,15; 4,0; 5,0; 6,3; 8,0; 10,0; 12,5; 16,0; 20,0; 25,0; 31,5; 40,0; 50,0; 63,0; 80,0 Г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локальной производственной вибрации - в октавных полосах со среднегеометрическими частотами 8; 16; 31,5; 63; 125; 250; 500; 1000 Г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общей вибрации в жилых помещениях, палатах больничных организаций, санаториев, в помещениях административных и общественных зданий - в октавных полосах со среднегеометрическими частотами 2; 4; 8; 16; 31,5; 63 Г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Нормируемыми параметрами постоянной производственной вибр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редние квадратические значения виброускорения и виброскорости, измеряемые в октавных или третьоктавных полосах частот, или их логарифмические уровн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рректированные по частоте значения виброускорения или их логарифмические уровн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ормируемыми параметрами непостоянной производственной вибрации являются эквивалентные по энергии корректированные по частоте значения виброускорения или их логарифмические уровн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Нормируемыми параметрами постоянной и непостоянной вибрации в жилых помещениях, помещениях административных и общественных зданий являются средние квадратические значения виброускорения и виброскорости и корректированные по частоте значения виброускорения и (или) их логарифмические уровн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Измерения параметров вибрации производя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ей производственной вибрации - в соответствии с ГОСТ 31191.1-2004 (ИСО 2631-1:1997) "Вибрация и удар. Измерение общей вибрации и оценка ее воздействия на человека. Общие требования", введенного в действие постановлением Государственного комитета по стандартизации Республики Беларусь от 20 февраля 2009 г. N 8 "Об утверждении, введении в действие, изменении и отмене технических нормативных правовых актов в области технического нормирования и стандартизации", и ГОСТ 31319-2006 (ЕН 14253:2003) "Вибрация. Измерение общей вибрации и оценка ее воздействия на человека. Требования к проведению измерений на рабочих местах", введенного в действие постановлением Государственного комитета по стандартизации Республики Беларусь от 20 мая 2009 г. N 23 "Об утверждении, введении в действие, изменении и отмене технических нормативных правовых актов в области технического нормирования и стандартизации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окальной вибрации - в соответствии с ГОСТ 31192.1-2004 (ИСО 5349-1:2001) "Вибрация. Измерение локальной вибрации и оценка ее воздействия на человека. Часть 1. Общие требования" и ГОСТ 31192.2-2005 (ИСО 5349-2: 2001) "Вибрация. Измерение локальной вибрации и оценка ее воздействия на человека. Часть 2. Требования к проведению измерений на рабочих местах", введенных в действие постановлением Государственного комитета по стандартизации Республики Беларусь от 20 февраля 2009 г. N 8 "Об утверждении, введении в действие, изменении и отмене технических нормативных правовых актов в области технического нормирования и стандартизации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ибрации в жилых и общественных зданиях - в соответствии с ГОСТ 31191.1-2004 (ИСО 2631-1:1997) "Вибрация и удар. Измерение общей вибрации и оценка ее воздействия на человека. Общие требования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Средства измерений должны соответствовать ГОСТ ИСО 8041-2006 "Вибрация. Воздействие вибрации на человека. Средства измерений", введенного в действие постановлением Государственного комитета по стандартизации Республики Беларусь от 20 февраля 2009 г. N 8 "Об утверждении, введении в действие, изменении и отмене технических нормативных правовых актов в области технического нормирования и стандартизации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Предельно допустимые значения нормируемых параметров локальной производственной вибрации при длительности вибрационного воздействия 480 минут (8 часов) устанавливаются согласно таблице 3 Гигиенического нормати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Предельно допустимые значения нормируемых параметров общей производственной вибрации на рабочих местах при длительности вибрационного воздействия 480 минут (8 часов) устанавливаются согласно таблицам 4 - 9 Гигиенического норма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21. Работа в условиях воздействия вибрации с уровнями, превышающими приведенные в таблицах 2 - </w:t>
      </w:r>
      <w:hyperlink w:anchor="Par673">
        <w:r>
          <w:rPr>
            <w:rStyle w:val="InternetLink"/>
            <w:color w:val="000000"/>
          </w:rPr>
          <w:t>9</w:t>
        </w:r>
      </w:hyperlink>
      <w:r>
        <w:rPr>
          <w:color w:val="000000"/>
        </w:rPr>
        <w:t xml:space="preserve"> Гигиенического норматива значения более чем на 12 дБ (в 4 раза) по интегральной оценке или в какой-либо октавной полосе частот,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Нормируемыми параметрами импульсной локальной вибрации являются пиковый уровень виброускорения и соответствующее ему допустимое количество вибрационных импульсов за рабочую смену и 1 час работы. Допустимое количество вибрационных импульсов в зависимости от пиковых уровней виброускорения устанавливается согласно таблице 10 Гигиенического нормати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Допустимые значения нормируемых параметров вибрации в жилых помещениях, палатах больничных организаций, санаториев, в помещениях административных и общественных зданий устанавливаются согласно таблицам 11 и 12 Гигиенического нормати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6" w:name="Par166"/>
      <w:bookmarkEnd w:id="6"/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Требования к производственной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вибрации, вибрации в жилых помещениях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омещениях административ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общественных зданий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7" w:name="Par173"/>
      <w:bookmarkEnd w:id="7"/>
      <w:r>
        <w:rPr>
          <w:b/>
          <w:bCs/>
          <w:color w:val="000000"/>
        </w:rPr>
        <w:t>СООТНОШЕНИЕ МЕЖДУ ЛОГАРИФМИЧЕСКИМИ УРОВНЯМИ ВИБРОСКОРОСТИ И ЕЕ АБСОЛЮТНЫМИ ЗНАЧЕНИЯМИ В М/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Десятки,│                                                Единицы, дБ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Б   ├──────────┬──────────┬──────────┬──────────┬──────────┬──────────┬──────────┬──────────┬──────────┬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0     │    1     │     2    │     3    │    4     │     5    │    6     │    7     │     8    │     9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50   │        -5│        -5│        -5│        -5│        -5│        -5│        -5│        -5│        -5│        -5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1,6 · 10  │1,8 · 10  │2,0 · 10  │2,2 · 10  │2,5 · 10  │2,8 · 10  │3,2 · 10  │3,5 · 10  │4,0 · 10  │4,5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60   │        -5│        -5│        -5│        -5│        -5│        -5│        -4│        -4│        -4│        -4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5,0 · 10  │5,6 · 10  │6,3 · 10  │7,1 · 10  │7,9 · 10  │8,9 · 10  │1,0 · 10  │1,1 · 10  │1,3 · 10  │1,4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70   │        -4│        -4│        -4│        -4│        -4│        -4│        -4│        -4│        -4│        -4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1,6 · 10  │1,8 · 10  │2,0 · 10  │2,2 · 10  │2,5 · 10  │2,8 · 10  │3,2 · 10  │3,5 · 10  │4,0 · 10  │4,5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80   │        -4│        -4│        -4│        -4│        -4│        -4│        -3│        -3│        -3│        -3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5,0 · 10  │5,6 · 10  │6,3 · 10  │7,1 · 10  │7,9 · 10  │8,9 · 10  │1,0 · 10  │1,1 · 10  │1,3 · 10  │1,4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90   │        -3│        -3│        -3│        -3│        -3│        -3│        -3│        -3│        -3│        -3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1,6 · 10  │1,8 · 10  │2,0 · 10  │2,2 · 10  │2,5 · 10  │2,8 · 10  │3,2 · 10  │3,5 · 10  │4,0 · 10  │4,5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00   │        -3│        -3│        -3│        -3│        -3│        -3│        -2│        -2│        -2│        -2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5,0 · 10  │5,6 · 10  │6,3 · 10  │7,1 · 10  │7,9 · 10  │8,9 · 10  │1,0 · 10  │1,1 · 10  │1,3 · 10  │1,4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10   │        -2│        -2│        -2│        -2│        -2│        -2│        -2│        -2│        -2│        -2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1,6 · 10  │1,8 · 10  │2,0 · 10  │2,2 · 10  │2,5 · 10  │2,8 · 10  │3,2 · 10  │3,5 · 10  │4,0 · 10  │4,5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20   │        -2│        -2│        -2│        -2│        -2│        -2│        -1│        -1│        -1│        -1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5,0 · 10  │5,6 · 10  │6,3 · 10  │7,1 · 10  │7,9 · 10  │8,9 · 10  │1,0 · 10  │1,1 · 10  │1,3 · 10  │1,4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30   │        -1│        -1│        -1│        -1│        -1│        -1│        -1│        -1│        -1│        -1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1,6 · 10  │1,8 · 10  │2,0 · 10  │2,2 · 10  │2,5 · 10  │2,8 · 10  │3,2 · 10  │3,5 · 10  │4,0 · 10  │4,5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40   │        -1│        -1│        -1│        -1│        -1│        -1│          │ 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5,0 · 10  │5,6 · 10  │6,3 · 10  │7,1 · 10  │7,9 · 10  │8,9 · 10  │   1,0    │   1,1    │   1,3    │   1,4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8" w:name="Par215"/>
      <w:bookmarkEnd w:id="8"/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Требования к производственной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вибрации, вибрации в жилых помещениях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омещениях административны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общественных зданий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9" w:name="Par222"/>
      <w:bookmarkEnd w:id="9"/>
      <w:r>
        <w:rPr>
          <w:b/>
          <w:bCs/>
          <w:color w:val="000000"/>
        </w:rPr>
        <w:t>СООТНОШЕНИЕ МЕЖДУ ЛОГАРИФМИЧЕСКИМИ УРОВНЯМИ ВИБРОУСКОРЕНИЯ И ЕГО АБСОЛЮТНЫМИ ЗНАЧЕНИЯМИ В М/КВ.С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Десятки,│                                                 Единицы, дБ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Б   ├──────────┬──────────┬──────────┬──────────┬──────────┬──────────┬──────────┬──────────┬──────────┬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0     │     1    │    2     │    3     │     4    │    5     │     6    │    7     │     8    │    9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20   │        -3│        -3│        -3│        -3│        -3│        -3│        -3│        -3│        -3│        -3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3,0 · 10  │3,4 · 10  │3,8 · 10  │4,2 · 10  │4,8 · 10  │5,3 · 10  │6,0 · 10  │6,7 · 10  │7,6 · 10  │8,5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30   │        -3│        -2│        -2│        -2│        -2│        -2│        -2│        -2│        -2│        -2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9,5 · 10  │1,1 · 10  │1,2 · 10  │1,3 · 10  │1,5 · 10  │1,7 · 10  │1,9 · 10  │2,1 · 10  │2,4 · 10  │2,7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40   │        -2│        -2│        -2│        -2│        -2│        -2│        -2│        -2│        -2│        -2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3,0 · 10  │3,4 · 10  │3,8 · 10  │4,2 · 10  │4,8 · 10  │5,3 · 10  │6,0 · 10  │6,7 · 10  │7,6 · 10  │8,5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50   │        -2│        -1│        -1│        -1│        -1│        -1│        -1│        -1│        -1│        -1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9,5 · 10  │1,1 · 10  │1,2 · 10  │1,3 · 10  │1,5 · 10  │1,7 · 10  │1,9 · 10  │2,1 · 10  │2,4 · 10  │2,7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60   │        -1│        -1│        -1│        -1│        -1│        -1│        -1│        -1│        -1│        -1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3,0 · 10  │3,4 · 10  │3,8 · 10  │4,2 · 10  │4,8 · 10  │5,3 · 10  │6,0 · 10  │6,7 · 10  │7,6 · 10  │8,5 · 1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70   │        -1│          │          │          │          │          │          │ 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9,5 · 10  │   1,1    │   1,2    │   1,3    │   1,5    │   1,7    │   1,9    │   2,1    │   2,4    │   2,7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80   │   3,0    │   3,4    │   3,8    │   4,2    │   4,8    │   5,3    │   6,0    │   6,7    │   7,6    │   8,5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90   │          │          │          │          │          │          │          │          │          │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9,5    │ 1,1 · 10 │ 1,2 · 10 │ 1,3 · 10 │ 1,5 · 10 │ 1,7 · 10 │ 1,9 · 10 │ 2,1 · 10 │ 2,4 · 10 │ 2,7 · 10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00   │          │          │          │          │          │          │          │          │          │ 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3,0 · 10 │ 3,4 · 10 │ 3,8 · 10 │ 4,2 · 10 │ 4,8 · 10 │ 5,3 · 10 │ 6,0 · 10 │ 6,7 · 10 │ 7,6 · 10 │ 8,5 · 10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┼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10   │          │         2│         2│         2│         2│         2│        2 │         2│         2│         2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9,5 · 10 │ 1,1 · 10 │ 1,2 · 10 │ 1,3 · 10 │ 1,5 · 10 │ 1,7 · 10 │  1,9·10  │ 2,1 · 10 │ 2,4  ·10 │ 2,7 · 10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┴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0" w:name="Par263"/>
      <w:bookmarkEnd w:id="10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26.12.2013 N 132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11" w:name="Par269"/>
      <w:bookmarkEnd w:id="11"/>
      <w:r>
        <w:rPr>
          <w:b/>
          <w:bCs/>
          <w:color w:val="000000"/>
        </w:rPr>
        <w:t>ГИГИЕНИЧЕСКИЙ НОРМАТИ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2" w:name="Par272"/>
      <w:bookmarkEnd w:id="12"/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Значения октавных и третьоктавных весовых коэффициентов (поправок)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Whi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LWh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ля частотных коррекций локальной вибрации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Wh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───────┬─────────────────────┬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Номинальная частота, Гц   │         W           │       L   , дБ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hi         │        Whi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6,3             │        0,727        │         -2,8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8              │        0,873        │         -1,2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0             │        0,951        │         -0,4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12,5            │        0,958        │         -0,4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16             │        0,896        │         -1,0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0             │        0,782        │         -2,1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25             │        0,647        │         -3,8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   │        0,519        │         -5,7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40             │        0,411        │         -7,7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50             │        0,324        │         -9,8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63             │        0,256        │        -11,8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80             │        0,202        │        -13,9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100             │        0,160        │        -15,9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125             │        0,127        │        -17,9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160             │        0,101        │        -19,9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200             │       0,0799        │        -21,9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250             │       0,0634        │        -24,0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315             │       0,0503        │        -26,0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400             │       0,0398        │        -28,0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500             │       0,0314        │        -30,1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630             │       0,0245        │        -32,2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800             │       0,0186        │        -34,6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1000            │       0,0135        │        -37,4   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1250            │       0,00894       │        -41,0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───────┴─────────────────────┴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3" w:name="Par306"/>
      <w:bookmarkEnd w:id="13"/>
      <w:r>
        <w:rPr>
          <w:color w:val="000000"/>
        </w:rPr>
        <w:t>Таблица 2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Значения октавных и третьоктавных весовых коэффициентов (поправок)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Wki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Wdi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LWki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LWd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ля частотных коррекций общей вибрации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Wk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Wd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┬──────────────┬──────────────┬─────────────┬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Номинальная │     W        │   L   , дБ   │     W       │   L   , дБ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частота, Гц │      di      │    Wdi       │      ki     │    Wki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┼──────────────┼──────────────┼─────────────┼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0,8     │    0,991     │     -0,1     │    0,477    │     -6,4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1      │     1,01     │     0,1      │    0,483    │     -6,3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1,25     │     1,01     │     0,1      │    0,485    │     -6,3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,6     │    0,971     │     -0,3     │    0,494    │     -6,1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2      │    0,891     │     -1,0     │    0,531    │     -5,5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,5     │    0,773     │     -2,2     │    0,634    │     -4,0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3,15     │    0,640     │     -3,9     │    0,807    │     -1,9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4      │    0,514     │     -5,8     │    0,965    │     -0,3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5      │    0,408     │     -7,8     │    1,04     │      0,3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6,3     │    0,323     │     -9,8     │    1,05     │      0,5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8      │    0,2550    │    -11,9     │    1,04     │      0,3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0      │    0,202     │    -13,9     │    0,988    │     -0,1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12,5     │    0,160     │    -15,9     │    0,899    │     -0,9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16      │    0,127     │    -17,9     │    0,774    │     -2,2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0      │    0,100     │    -20,0     │    0,637    │     -3,9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25      │    0,0796    │    -22,0     │    0,510    │     -5,8 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31,5     │    0,0630    │    -24,0     │    0,403    │     -7,9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40      │    0,0496    │    -26,1     │    0,316    │     -10,0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50      │    0,0387    │    -28,2     │    0,245    │     -12,2     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63      │    0,0295    │    -30,6     │    0,186    │     -14,6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80      │    0,0213    │    -33,4     │    0,134    │     -17,5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┴──────────────┴──────────────┴─────────────┴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мечание. При оценке общей вибрации в направлении Z применяют коррекцию </w:t>
      </w:r>
      <w:r>
        <w:rPr>
          <w:i/>
          <w:iCs/>
          <w:color w:val="000000"/>
        </w:rPr>
        <w:t>Wk</w:t>
      </w:r>
      <w:r>
        <w:rPr>
          <w:color w:val="000000"/>
        </w:rPr>
        <w:t xml:space="preserve">, при оценке общей вибрации в направлениях X и Y применяют коррекцию </w:t>
      </w:r>
      <w:r>
        <w:rPr>
          <w:i/>
          <w:iCs/>
          <w:color w:val="000000"/>
        </w:rPr>
        <w:t>Wd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4" w:name="Par339"/>
      <w:bookmarkEnd w:id="14"/>
      <w:r>
        <w:rPr>
          <w:color w:val="000000"/>
        </w:rPr>
        <w:t>Таблица 3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о допустимые значения нормируемых параметров локальной производственной вибрац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е значения по осям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Хp, Уp, Zp     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  ├───────────────────────────┬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частоты октавных      │      виброускорение       │  виброскорость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полос, Гц         ├────────────────────┬──────┼───────────┬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-2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/кв.с       │  дБ  │м/с · 10   │  дБ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──┼────────────────────┼──────┼───────────┼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8             │        1,4         │  73  │    2,8    │ 115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16            │        1,4         │  73  │    1,4    │ 109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  │        2,7         │  79  │    1,4    │ 109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63            │        5,4         │  85  │    1,4    │ 109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25            │        10,7        │  91  │    1,4    │ 109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50            │        21,3        │  97  │    1,4    │ 109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00            │        42,5        │ 103  │    1,4    │ 109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000           │        85,0        │ 109  │    1,4    │ 109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──┼────────────────────┼──────┼───────────┼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и    │                    │      │      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эквивалентные       │        2,0         │  76  │     -     │  -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уровни и │                    │      │      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их абсолютные значения  │                    │      │      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─────┴────────────────────┴──────┴───────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p - греческая буква "пи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чание. Предельно допустимые значения нормируемых параметров локальной производственной вибрации установлены при длительности вибрационного воздействия 480 минут (8 часов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5" w:name="Par379"/>
      <w:bookmarkEnd w:id="15"/>
      <w:r>
        <w:rPr>
          <w:color w:val="000000"/>
        </w:rPr>
        <w:t>Таблица 4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о допустимые значения виброускорения общей вибрации 1 категории - транспортно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е значения виброускорения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──┬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│          м/кв.с          │           дБ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частоты октавных   ├──────────────┬───────────┼───────────┬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полос, Гц      │  1/3 октава  │1/1 октава │1/3 октава │ 1/1 октава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┬───────┼────┬──────┼───┬───────┼────┬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Zo  │Xo, Yo │ Zo │Xo, Yo│Zo │Xo, Yo │ Zo │Xo, Yo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┼──────┼───────┼────┼──────┼───┼───────┼────┼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0,8         │ 0,71 │ 0,224 │    │      │67 │  57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,0         │ 0,63 │ 0,224 │1,12│ 0,40 │66 │  57   │ 71 │  62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,25         │ 0,56 │ 0,224 │    │      │65 │  57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,6         │ 0,50 │ 0,224 │    │      │64 │  57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2,0         │ 0,45 │ 0,224 │0,80│ 0,40 │63 │  57   │ 68 │  62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2,5         │ 0,40 │ 0,280 │    │      │62 │  59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3,15         │0,355 │ 0,355 │    │      │61 │  61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4,0         │0,315 │ 0,450 │0,56│ 0,80 │60 │  63   │ 65 │  68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5,0         │0,315 │ 0,560 │    │      │60 │  65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6,3         │0,315 │ 0,710 │    │      │60 │  67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8,0         │0,315 │ 0,900 │0,56│ 1,60 │60 │  69   │ 65 │  74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0,0         │ 0,40 │ 1,12  │    │      │62 │  71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2,5         │ 0,50 │ 1,40  │    │      │64 │  73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6,0         │ 0,63 │ 1,80  │1,12│ 3,15 │66 │  75   │ 71 │  80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20,0         │ 0,80 │ 2,24  │    │      │68 │  77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25,0         │ 1,00 │ 2,80  │    │      │70 │  79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│ 1,25 │ 3,55  │2,24│ 6,30 │72 │  81   │ 77 │  86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40,0         │ 1,60 │ 4,50  │    │      │74 │  83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50,0         │ 2,00 │ 5,60  │    │      │76 │  85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63,0         │ 2,50 │ 7,10  │4,50│12,50 │78 │  87   │ 83 │  92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80,0         │ 3,15 │ 9,00  │    │      │80 │  89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┼──────┼───────┼────┼──────┼───┼───────┼────┼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и  │      │       │    │      │   │    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вивалентные    │      │       │    │      │   │    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  │  -   │   -   │0,56│ 0,40 │ - │   -   │ 65 │  62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уровни и их     │      │       │    │      │   │    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абсолютные значения │      │       │    │      │   │       │    │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┴──────┴───────┴────┴──────┴───┴───────┴────┴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6" w:name="Par441"/>
      <w:bookmarkEnd w:id="16"/>
      <w:r>
        <w:rPr>
          <w:color w:val="000000"/>
        </w:rPr>
        <w:t>Таблица 5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о допустимые значения виброскорости общей вибрации 1 категории - транспортно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е значения виброскорости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─┬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│               -2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частоты октавных   │       м/с · 10          │             дБ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полос, Гц      ├─────────────┬───────────┼────────────┬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/3 октава  │1/1 октава │ 1/3 октава │ 1/1 октава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┬───────┼────┬──────┼─────┬──────┼─────┬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Zo  │Xo, Yo │ Zo │Xo, Yo│ Zo  │Xo, Yo│ Zo  │Xo, Yo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┼─────┼───────┼────┼──────┼─────┼──────┼─────┼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0,8         │14,0 │  4,5  │    │      │ 129 │ 119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,0         │10,0 │  3,5  │20,0│ 6,3  │ 126 │ 117  │ 132 │  122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,25         │ 7,1 │  2,8  │    │      │ 123 │ 115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,6         │ 5,0 │  2,2  │    │      │ 120 │ 113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2,0         │ 3,5 │  1,8  │7,1 │ 3,5  │ 117 │ 111  │ 123 │  117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2,5         │ 2,5 │  1,8  │    │      │ 114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3,15         │ 1,8 │  1,8  │    │      │ 111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4,0         │1,25 │  1,8  │2,5 │ 3,2  │ 108 │ 111  │ 114 │  116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5,0         │ 1,0 │  1,8  │    │      │ 106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6,3         │ 0,8 │  1,8  │    │      │ 104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8,0         │0,63 │  1,8  │1,3 │ 3,2  │ 102 │ 111  │ 108 │  116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0,0         │0,63 │  1,8  │    │      │ 102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2,5         │0,63 │  1,8  │    │      │ 102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16,0         │0,63 │  1,8  │1,1 │ 3,2  │ 102 │ 111  │ 107 │  116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20,0         │0,63 │  1,8  │    │      │ 102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25,0         │0,63 │  1,8  │    │      │ 102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│0,63 │  1,8  │1,1 │ 3,2  │ 102 │ 111  │ 107 │  116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40,0         │0,63 │  1,8  │    │      │ 102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50,0         │0,63 │  1,8  │    │      │ 102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63,0         │0,63 │  1,8  │1,1 │ 3,2  │ 102 │ 111  │ 107 │  116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80,0         │0,63 │  1,8  │    │      │ 102 │ 111  │     │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┴─────┴───────┴────┴──────┴─────┴──────┴─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7" w:name="Par498"/>
      <w:bookmarkEnd w:id="17"/>
      <w:r>
        <w:rPr>
          <w:color w:val="000000"/>
        </w:rPr>
        <w:t>Таблица 6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о допустимые значения нормируемых параметров общей вибрации 2 категории - транспортно-технологической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е значения по осям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Хо, Уо, Zo      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┬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 │     виброускорение     │     виброскорость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оты октавных     ├───────────┬────────────┼──────────┬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ос, Гц        │           │            │        -2│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м/кв.с   │     дБ     │м/с · 10  │     дБ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┬─────┼───────┬────┼────┬─────┼───────┬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/3 │ 1/1 │  1/3  │1/1 │1/3 │ 1/1 │  1/3  │1/1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кт │ окт │  окт  │окт │окт │ окт │  окт  │окт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┼─────┼─────┼───────┼────┼────┼─────┼───────┼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,6           │0,25 │     │  58   │    │2,50│     │  114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,0           │0,224│0,40 │  57   │ 62 │1,80│3,50 │  111  │117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,5           │0,20 │     │  56   │    │1,25│     │  108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3,15          │0,18 │     │  55   │    │0,90│     │  105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4,0           │0,16 │0,28 │  54   │ 59 │0,63│1,30 │  102  │108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5,0           │0,16 │     │  54   │    │0,50│     │  100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6,3           │0,16 │     │  54   │    │0,40│     │  98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8,0           │0,16 │0,28 │  54   │ 59 │0,32│0,63 │  96   │102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0,0          │0,20 │     │  56   │    │0,32│     │  96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2,5          │0,25 │     │  58   │    │0,32│     │  96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6,0          │0,315│0,56 │  60   │ 65 │0,32│0,56 │  96   │101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0,0          │0,40 │     │  62   │    │0,32│     │  96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5,0          │0,50 │     │  64   │    │0,32│     │  96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 │0,63 │1,12 │  66   │ 71 │0,32│0,56 │  96   │101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40,0          │0,80 │     │  68   │    │0,32│     │  96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50,0          │1,00 │     │  70   │    │0,32│     │  96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63,0          │1,25 │2,25 │  72   │ 77 │0.32│0,56 │  96   │101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80,0          │1,60 │     │  74   │    │0,32│     │  96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┼─────┼─────┼───────┼────┼────┼─────┼───────┼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и   │  -  │0,28 │   -   │ 59 │ -  │  -  │   -   │ -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эквивалентные      │     │     │       │    │    │     │  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уровни │     │     │       │    │    │     │  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и их абсолютные значения│     │     │       │    │    │     │  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───┴─────┴─────┴───────┴────┴────┴─────┴───────┴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8" w:name="Par556"/>
      <w:bookmarkEnd w:id="18"/>
      <w:r>
        <w:rPr>
          <w:color w:val="000000"/>
        </w:rPr>
        <w:t>Таблица 7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о допустимые значения нормируемых параметров общей вибрации 3 категории - технологической типа "а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е значения по осям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Хо, Уо, Zo      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┬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 │     виброускорение     │     виброскорость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оты октавных     ├───────────┬────────────┼──────────┬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ос, Гц        │           │            │        -2│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м/кв.с   │     дБ     │м/с · 10  │     дБ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┬─────┼───────┬────┼────┬─────┼───────┬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/3 │ 1/1 │  1/3  │1/1 │1/3 │ 1/1 │  1/3  │1/1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кт │ окт │  окт  │окт │окт │ окт │  окт  │окт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┼─────┼─────┼───────┼────┼────┼─────┼───────┼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,6           │0,090│     │  49   │    │0,90│     │  105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,0           │0,080│0,14 │  48   │ 53 │0,63│1,30 │  102  │108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,5           │0,071│     │  47   │    │0,45│     │  99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3,15          │0,063│     │  46   │    │0,32│     │  96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4,0           │0,056│0,10 │  45   │ 50 │0,22│0,45 │  93   │ 99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5,0           │0,056│     │  45   │    │0,18│     │  91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6,3           │0,056│     │  45   │    │0,14│     │  87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8,0           │0,056│0,10 │  45   │ 50 │0,11│0,22 │  87   │ 93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0,0          │0,071│     │  47   │    │0,11│     │  87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2,5          │0,090│     │  49   │    │0,11│     │  87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6,0          │0,112│0,20 │  51   │ 56 │0,11│0,20 │  87   │ 92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0,0          │0,140│     │  53   │    │0,11│     │  87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5,0          │0,180│     │  55   │    │0,11│     │  87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 │0,224│0,40 │  57   │ 62 │0,11│0,20 │  87   │ 92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40,0          │0,280│     │  59   │    │0,11│     │  87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50,0          │0,355│     │  61   │    │0,11│     │  87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63,0          │0,450│0,80 │  63   │ 68 │0,11│0,20 │  87   │ 92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80,0          │0,560│     │  65   │    │0,11│     │  87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┼─────┼─────┼───────┼────┼────┼─────┼───────┼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и   │  -  │0,10 │   -   │ 50 │ -  │  -  │   -   │ -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эквивалентные      │     │     │       │    │    │     │  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уровни │     │     │       │    │    │     │  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и их абсолютные значения│     │     │       │    │    │     │  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───┴─────┴─────┴───────┴────┴────┴─────┴───────┴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9" w:name="Par614"/>
      <w:bookmarkEnd w:id="19"/>
      <w:r>
        <w:rPr>
          <w:color w:val="000000"/>
        </w:rPr>
        <w:t>Таблица 8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о допустимые значения нормируемых параметров общей вибрации 3 категории - технологической типа "б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е значения по осям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Хо, Уо, Zo     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┬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  │    виброускорение    │     виброскорость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частоты октавных      ├────────────┬─────────┼────────────┬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полос, Гц         │            │         │         -2 │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/кв.с   │   дБ    │ м/с · 10   │    дБ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┬─────┼────┬────┼──────┬─────┼────┬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/3  │ 1/1 │1/3 │1/1 │ 1/3  │ 1/1 │1/3 │ 1/1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кт  │ окт │окт │окт │ окт  │ окт │окт │ окт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──┼──────┼─────┼────┼────┼──────┼─────┼────┼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,6            │0,0355│     │ 41 │    │0,350 │     │ 97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,0            │0,0315│0,056│ 40 │ 45 │0,250 │0,500│ 94 │ 100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,5            │0,028 │     │ 39 │    │0,180 │     │ 91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,15           │0,025 │     │ 38 │    │0,130 │     │ 88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,0            │0,0224│0,04 │ 37 │ 42 │0,089 │0,180│ 85 │ 91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,0            │0,0224│     │ 37 │    │0,072 │     │ 83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,3            │0,0224│     │ 37 │    │0,056 │     │ 81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,0            │0,0224│0,04 │ 37 │ 42 │0,0445│0,089│ 79 │ 85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0,0           │0,0281│     │ 39 │    │0,0445│     │ 79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2,5           │0,0355│     │ 41 │    │0,0445│     │ 79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6,0           │0,045 │0,08 │ 43 │ 48 │0,0445│0,079│ 79 │ 84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0,0           │0,056 │     │ 45 │    │0,0445│     │ 79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5,0           │0,071 │     │ 47 │    │0,0445│     │ 79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  │ 0,09 │0,16 │ 49 │ 54 │0,0445│0,079│ 79 │ 84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0,0           │0,112 │     │ 51 │    │0,0445│     │ 79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0,0           │ 0,14 │     │ 53 │    │0,0445│     │ 79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3,0           │ 0,18 │0,32 │ 55 │ 60 │0,0445│0,079│ 79 │ 84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0,0           │0,224 │     │ 57 │    │0,0445│     │ 79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────┼──────┼─────┼────┼────┼──────┼─────┼────┼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е   │  -   │0,04 │ -  │ 42 │  -   │  -  │ -  │  -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и    │      │     │    │    │      │     │   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эквивалентные       │      │     │    │    │      │     │   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уровни и │      │     │    │    │      │     │   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их абсолютные значения  │      │     │    │    │      │     │    │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─────┴──────┴─────┴────┴────┴──────┴─────┴────┴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20" w:name="Par673"/>
      <w:bookmarkEnd w:id="20"/>
      <w:r>
        <w:rPr>
          <w:color w:val="000000"/>
        </w:rPr>
        <w:t>Таблица 9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о допустимые значения нормируемых параметров общей вибрации 3 категории - технологической типа "в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редельно допустимые значения по осям Хо, Уо, Zo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┬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виброускорение    │       виброскорость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├────────────┬─────────┼────────────────┬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оты октавных   │            │         │           -2   │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полос, Гц       │   м/кв.с   │   дБ    │   м/с · 10     │    дБ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┬─────┼─────┬───┼──────────┬─────┼─────┬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/3  │ 1/1 │ 1/3 │1/1│ 1/3 окт  │ 1/1 │ 1/3 │1/1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окт  │ окт │ окт │окт│          │ окт │ окт │окт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┼──────┼─────┼─────┼───┼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,6          │0,0125│     │ 32  │   │  0,130   │     │ 88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2,0          │0,0112│0,020│ 31  │36 │  0,089   │0,180│ 85  │ 91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2,5          │0,010 │     │ 30  │   │  0,063   │     │ 82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3,15         │0,009 │     │ 29  │   │  0,0445  │     │ 79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4,0          │0,008 │0,014│ 28  │33 │  0,032   │0,063│ 76  │ 82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5,0          │0,008 │     │ 28  │   │  0,025   │     │ 74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6,3          │0,008 │     │ 28  │   │  0,020   │     │ 72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8,0          │0,008 │0,014│ 28  │33 │  0,016   │0,032│ 70  │ 76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0,0         │0,010 │     │ 30  │   │  0,016   │     │ 70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2,5         │0,0125│     │ 32  │   │  0,016   │     │ 70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16,0         │0,016 │0,028│ 34  │39 │  0,016   │0,028│ 70  │ 75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20,0         │0,0196│     │ 36  │   │  0,016   │     │ 70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25,0         │0,025 │     │ 38  │   │  0,016   │     │ 70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│0,0315│0,056│ 40  │45 │  0,016   │0,028│ 70  │ 75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40,0         │0,040 │     │ 42  │   │  0,016   │     │ 70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50,0         │0,050 │     │ 44  │   │  0,016   │     │ 70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63,0         │0,063 │0,112│ 46  │51 │  0,016   │0,028│ 70  │ 75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80,0         │ 0,08 │     │ 48  │   │  0,016   │     │ 70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┼──────┼─────┼─────┼───┼──────────┼─────┼─────┼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и  │  -   │0,014│  -  │33 │    -     │  -  │  -  │ -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эквивалентные     │      │     │     │   │          │     │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  │      │     │     │   │          │     │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cs="Courier New" w:ascii="Courier New" w:hAnsi="Courier New"/>
          <w:color w:val="000000"/>
          <w:sz w:val="20"/>
          <w:szCs w:val="20"/>
        </w:rPr>
        <w:t>уровни и их абсолютные│      │     │     │   │          │     │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начения       │      │     │     │   │          │     │     │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─┴──────┴─────┴─────┴───┴──────────┴─────┴─────┴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21" w:name="Par731"/>
      <w:bookmarkEnd w:id="21"/>
      <w:r>
        <w:rPr>
          <w:color w:val="000000"/>
        </w:rPr>
        <w:t>Таблица 10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Допустимое количество вибрационных импульсов в зависимости от пиковых уровней виброускор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Пиковые уровни виброускорения, дБ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апазон    ├────────────┬──────┬──────┬──────┬─────┬─────┬─────┬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длительности  │    120     │ 125  │ 130  │ 135  │ 140 │ 145 │ 150 │ 155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импульсов, мс ├────────────┴──────┴──────┴──────┴─────┴─────┴─────┴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Допустимое количество вибрационных импульсов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┼────────────┬──────┬──────┬──────┬─────┬─────┬─────┬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 - 30     │ 160000 </w:t>
      </w:r>
      <w:hyperlink w:anchor="Par82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│150000│50000 │16000 │5000 │1600 │ 500 │ 160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0000 </w:t>
      </w:r>
      <w:hyperlink w:anchor="Par82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│18750 │ 6250 │ 2000 │ 625 │ 200 │ 62  │ 2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┼────────────┼──────┼──────┼──────┼─────┼─────┼─────┼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31 - 1000   │ 160000 </w:t>
      </w:r>
      <w:hyperlink w:anchor="Par827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│50000 │16000 │ 5000 │1600 │ 500 │ 160 │ 50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0000 </w:t>
      </w:r>
      <w:hyperlink w:anchor="Par828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│ 6250 │ 2000 │ 625  │ 200 │ 62  │ 20  │  6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┴────────────┴──────┴──────┴──────┴─────┴─────┴─────┴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22" w:name="Par751"/>
      <w:bookmarkEnd w:id="22"/>
      <w:r>
        <w:rPr>
          <w:color w:val="000000"/>
        </w:rPr>
        <w:t>Таблица 11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Допустимые значения нормируемых параметров вибрации в жилых помещениях, палатах больничных организаций, санаториев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Допустимые значения по осям Хо, Уо, Zo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├───────────────────────┬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оты полос, Гц  │     виброускорение    │      виброскорость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├──────────┬────────────┼────────────┬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м/кв.с  │     дБ     │    м/с     │     дБ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┼──────────┼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-3│            │         -4 │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          │3,8 · 10  │     22     │ 3,2 · 10   │     76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-3│            │         -4 │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          │4,2 · 10  │     23     │ 1,8 · 10   │     71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-3│            │         -4 │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          │5,3 · 10  │     25     │ 1,1 · 10   │     67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-2│            │         -4 │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6          │1,1 · 10  │     31     │ 1,1 · 10   │     67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-2│            │         -4 │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│2,1 · 10  │     37     │ 1,1 · 10   │     67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-2│            │         -4 │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63          │4,2 · 10  │     43     │ 1,1 · 10   │     67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┼──────────┼────────────┼────────────┼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  │       -3 │            │            │  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начения и их уровни │3,8 · 10  │     22     │     -      │      -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─┴──────────┴────────────┴─────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 дневное время в жилых помещениях допустимые значения повышаются на 5 дБ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Для непостоянной вибрации к допустимым значениям уровней, приведенным в таблице, вводится поправка минус 10 дБ, а абсолютные значения умножаются на 0,3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В палатах больничных организаций и санаториев допустимые значения уровней вибрации снижаются на 3 дБ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23" w:name="Par789"/>
      <w:bookmarkEnd w:id="23"/>
      <w:r>
        <w:rPr>
          <w:color w:val="000000"/>
        </w:rPr>
        <w:t>Таблица 12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Допустимые значения нормируемых параметров вибрации в помещениях административных и общественных здани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┌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Допустимые значения по осям Хо, Уо, Zo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Среднегеометрические ├────────────────────────┬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оты октавных   │    виброускорение      │    виброскорость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полос, Гц       ├────────────┬───────────┼─────────────┬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/кв.с   │    дБ     │     м/с     │     дБ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┼────────────┼───────────┼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-3 │           │         -4  │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2           │ 9,3 · 10   │    30     │ 7,9 · 10    │     84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-2 │           │         -4  │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4           │ 1,0 · 10   │    31     │ 4,5 · 10    │     79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-2 │           │         -4  │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8           │ 1,3 · 10   │    33     │ 2,8 · 10    │     75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-2 │           │         -4  │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6          │ 2,7 · 10   │    39     │ 2,8 · 10    │     75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-2 │           │         -4  │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31,5         │ 5,3 · 10   │    45     │ 2,8 · 10    │     75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-1 │           │         -4  │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63          │ 1,1 · 10   │    51     │ 2,8 · 10    │     75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├──────────────────────┼────────────┼───────────┼─────────────┼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рректированные   │         -3 │           │             │      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значения и их уровни │ 9,3 · 10   │    30     │      -      │     -     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└──────────────────────┴────────────┴───────────┴─────────────┴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Для непостоянной вибрации к допустимым значениям уровней, приведенным в таблице, вводится поправка минус 10 дБ, а абсолютные значения умножаются на 0,3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Для помещений учреждений образования, читальных залов библиотек и другое вводится поправка минус 3 дБ к допустимым значениям уровней, приведенным в таблиц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4" w:name="Par827"/>
      <w:bookmarkEnd w:id="24"/>
      <w:r>
        <w:rPr>
          <w:color w:val="000000"/>
        </w:rPr>
        <w:t>&lt;*&gt; Величины соответствуют максимально возможному количеству импульсов за восьмичасовую рабочую смену при частоте следования вибрационных импульсов 5,6 Г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25" w:name="Par828"/>
      <w:bookmarkEnd w:id="25"/>
      <w:r>
        <w:rPr>
          <w:color w:val="000000"/>
        </w:rPr>
        <w:t>&lt;**&gt; Величины соответствуют допустимому количеству вибрационных импульсов за 1 час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36:00Z</dcterms:created>
  <dc:creator>USER</dc:creator>
  <dc:description/>
  <cp:keywords/>
  <dc:language>en-US</dc:language>
  <cp:lastModifiedBy>USER</cp:lastModifiedBy>
  <dcterms:modified xsi:type="dcterms:W3CDTF">2014-05-14T13:39:00Z</dcterms:modified>
  <cp:revision>1</cp:revision>
  <dc:subject/>
  <dc:title>Зарегистрировано в Национальном реестре правовых актов</dc:title>
</cp:coreProperties>
</file>