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февраля 2007 г.</w:t>
      </w:r>
      <w:r>
        <w:rPr>
          <w:rStyle w:val="Number"/>
        </w:rPr>
        <w:t xml:space="preserve"> № 15</w:t>
      </w:r>
    </w:p>
    <w:p>
      <w:pPr>
        <w:pStyle w:val="Title"/>
        <w:rPr/>
      </w:pPr>
      <w:r>
        <w:rPr/>
        <w:t>Об утверждении Инструкции о порядке проведения искусственного прерывания беременности и признании утратившим силу постановления Министерства здравоохранения Республики Беларусь от 1 августа 2002 г. № 60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9 ноября 2007 г. № 105 (зарегистрировано в Национальном реестре - № 8/17505 от 23.11.2007 г.) &lt;W20717505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8 мая 2008 г. № 89 (зарегистрировано в Национальном реестре - № 8/18811 от 16.05.2008 г.) &lt;W20818811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7 октября 2008 г. № 174 (зарегистрировано в Национальном реестре - № 8/19789 от 06.11.2008 г.) &lt;W20819789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На основании статьи 27 Закона Республики Беларусь от 18 июня 1993 года «О здравоохранении» в редакции Закона Республики Беларусь от 20 июня 2008 года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искусственного прерывания беременности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 августа 2002 г. № 60 «Об утверждении перечня медицинских показаний для искусственного прерывания беременности и Инструкции о порядке применения перечня медицинских показаний для искусственного прерывания беременности» (Национальный реестр правовых актов Республики Беларусь, 2002 г., № 101, 8/8476).</w:t>
      </w:r>
    </w:p>
    <w:p>
      <w:pPr>
        <w:pStyle w:val="Point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7.02.2007 № 1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искусственного прерывания беременности</w:t>
      </w:r>
    </w:p>
    <w:p>
      <w:pPr>
        <w:pStyle w:val="Point"/>
        <w:rPr/>
      </w:pPr>
      <w:r>
        <w:rPr/>
        <w:t>1. Инструкция о порядке проведения искусственного прерывания беременности (далее – Инструкция) определяет порядок проведения искусственного прерывания беременности.</w:t>
      </w:r>
    </w:p>
    <w:p>
      <w:pPr>
        <w:pStyle w:val="Point"/>
        <w:rPr/>
      </w:pPr>
      <w:r>
        <w:rPr/>
        <w:t>2. После консультации с врачом операция искусственного прерывания беременности (аборт):</w:t>
      </w:r>
    </w:p>
    <w:p>
      <w:pPr>
        <w:pStyle w:val="Newncpi"/>
        <w:rPr/>
      </w:pPr>
      <w:r>
        <w:rPr/>
        <w:t>проводится по желанию женщины, а в отношении несовершеннолетней также при наличии письменного согласия ее законного представителя, при сроке беременности не более 12 недель;</w:t>
      </w:r>
    </w:p>
    <w:p>
      <w:pPr>
        <w:pStyle w:val="Newncpi"/>
        <w:rPr/>
      </w:pPr>
      <w:r>
        <w:rPr/>
        <w:t>допускается при наличии социальных показаний, определяемых Советом Министров Республики Беларусь, и желания женщины при сроке беременности не более 22 недель;</w:t>
      </w:r>
    </w:p>
    <w:p>
      <w:pPr>
        <w:pStyle w:val="Newncpi"/>
        <w:rPr/>
      </w:pPr>
      <w:r>
        <w:rPr/>
        <w:t>проводится при наличии медицинских показаний в соответствии с перечнем медицинских показаний для искусственного прерывания беременности согласно приложению 1 (далее – медицинские показания) и согласия женщины независимо от срока беременности.</w:t>
      </w:r>
    </w:p>
    <w:p>
      <w:pPr>
        <w:pStyle w:val="Point"/>
        <w:rPr/>
      </w:pPr>
      <w:r>
        <w:rPr/>
        <w:t>3. Операция искусственного прерывания беременности (аборт) проводится врачом-акушером-гинекологом в организациях здравоохранения, а в случаях, предусмотренных абзацами третьим и четвертым пункта 2 настоящей Инструкции, – в государственных организациях здравоохранения, имеющих соответствующее специальное разрешение (лицензию) на осуществление медицинской деятельности, выданное в установленном законодательством порядке.</w:t>
      </w:r>
    </w:p>
    <w:p>
      <w:pPr>
        <w:pStyle w:val="Point"/>
        <w:rPr/>
      </w:pPr>
      <w:r>
        <w:rPr/>
        <w:t>4. Исключен.</w:t>
      </w:r>
    </w:p>
    <w:p>
      <w:pPr>
        <w:pStyle w:val="Point"/>
        <w:rPr/>
      </w:pPr>
      <w:r>
        <w:rPr/>
        <w:t>5. Перед проведением операции искусственного прерывания беременности (аборта) женщина должна пройти диагностику в соответствие с перечнем диагностики, осуществляемой для проведения операции искусственного прерывания беременности (аборта) согласно приложению 2 в амбулаторных условиях в организации здравоохранения по месту жительства (месту пребывания) либо по месту работы, службы, учебы – при наличии ведомственных организаций здравоохранения.</w:t>
      </w:r>
    </w:p>
    <w:p>
      <w:pPr>
        <w:pStyle w:val="Point"/>
        <w:rPr/>
      </w:pPr>
      <w:r>
        <w:rPr/>
        <w:t>6. Для разрешения проведения операции искусственного прерывания беременности (аборта) по медицинским и социальным показаниям в организациях здравоохранения создается врачебно-консультационная комиссия (далее – ВКК).</w:t>
      </w:r>
    </w:p>
    <w:p>
      <w:pPr>
        <w:pStyle w:val="Point"/>
        <w:rPr/>
      </w:pPr>
      <w:r>
        <w:rPr/>
        <w:t>7. Решение ВКК о разрешении проведения операции искусственного прерывания беременности (аборта) принимается на основании документально подтвержденных медицинских и социальных показаний.</w:t>
      </w:r>
    </w:p>
    <w:p>
      <w:pPr>
        <w:pStyle w:val="Point"/>
        <w:rPr/>
      </w:pPr>
      <w:r>
        <w:rPr/>
        <w:t>8. Женщине, а в отношении несовершеннолетней – законному представителю выдается заключение ВКК об искусственном прерывании беременности по медицинским и социальным показаниям.</w:t>
      </w:r>
    </w:p>
    <w:p>
      <w:pPr>
        <w:pStyle w:val="Point"/>
        <w:rPr/>
      </w:pPr>
      <w:r>
        <w:rPr/>
        <w:t>9. Проведение операции искусственного прерывания беременности (аборта) в амбулаторных условиях в организациях здравоохранения методом вакуум-аспирации выполняется с обязательным обезболиванием и медицинским наблюдением женщины в условиях дневного стационара не менее 3 часов.</w:t>
      </w:r>
    </w:p>
    <w:p>
      <w:pPr>
        <w:pStyle w:val="Point"/>
        <w:rPr/>
      </w:pPr>
      <w:r>
        <w:rPr/>
        <w:t>10. При сроке беременности более 12 недель операция искусственного прерывания беременности (аборт) проводится только в стационарных условиях в организациях здравоохранения, в которых обеспечивается круглосуточное медицинское наблюдение врача-акушера-гинеколога и врача-анестезиолога.</w:t>
      </w:r>
    </w:p>
    <w:p>
      <w:pPr>
        <w:pStyle w:val="Point"/>
        <w:rPr/>
      </w:pPr>
      <w:r>
        <w:rPr/>
        <w:t>11. Метод проведения искусственного прерывания беременности определяется врачом-акушером-гинекологом в соответствии с медицинскими показаниями и при отсутствии медицинских противопоказаний, приведенных в перечне медицинских противопоказаний для проведения операции искусственного прерывания беременности (аборта), согласно приложению 3.</w:t>
      </w:r>
    </w:p>
    <w:p>
      <w:pPr>
        <w:pStyle w:val="Point"/>
        <w:rPr/>
      </w:pPr>
      <w:r>
        <w:rPr/>
        <w:t>12. Врач-акушер-гинеколог обязан предоставить женщине, а в отношении несовершеннолетней – законному представителю информацию о возможных осложнениях при проведении операции искусственного прерывания беременности (аборта).</w:t>
      </w:r>
    </w:p>
    <w:p>
      <w:pPr>
        <w:pStyle w:val="Point"/>
        <w:rPr/>
      </w:pPr>
      <w:r>
        <w:rPr/>
        <w:t>13. Срок пребывания женщины в стационарных условиях в организациях здравоохранения после операции искусственного прерывания беременности (аборта) устанавливается лечащим врачом в зависимости от состояния здоровья женщины.</w:t>
      </w:r>
    </w:p>
    <w:p>
      <w:pPr>
        <w:pStyle w:val="Point"/>
        <w:rPr/>
      </w:pPr>
      <w:r>
        <w:rPr/>
        <w:t>14. О каждом случае искусственного прерывания беременности (аборта), проведенного вне организации здравоохранения, руководитель организации здравоохранения обязан сообщить в правоохранительные органы в течение суток с момента его установл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3057"/>
      </w:tblGrid>
      <w:tr>
        <w:trPr/>
        <w:tc>
          <w:tcPr>
            <w:tcW w:w="62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оведения искусственного </w:t>
              <w:br/>
              <w:t xml:space="preserve">прерывания беременност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для искусственного прерывания беременност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5200"/>
        <w:gridCol w:w="3656"/>
      </w:tblGrid>
      <w:tr>
        <w:trPr/>
        <w:tc>
          <w:tcPr>
            <w:tcW w:w="4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дицинских показаний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, стадии, степень патологии</w:t>
            </w:r>
          </w:p>
        </w:tc>
      </w:tr>
      <w:tr>
        <w:trPr/>
        <w:tc>
          <w:tcPr>
            <w:tcW w:w="499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200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стояние физиологической незрелости организма женщины </w:t>
            </w:r>
          </w:p>
        </w:tc>
        <w:tc>
          <w:tcPr>
            <w:tcW w:w="3656" w:type="dxa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озраст менее 18 лет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стояние угасания функции репродуктивной системы женщины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озраст 45 лет и старше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уберкулез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активные формы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ифилис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нний с симптомами, поздний скрытый, резистентный к противосифилитическому лечению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ирусный гепатит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ая форма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ь, вызванная вирусом иммунодефицита человека (ВИЧ)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раснуха и контакт с этой инфекцией в первые 12 недель беременност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локачественные новообразования всех локализаций в настоящем или в прошлом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пластическая анем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урпура и другие геморрагические состояния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асто рецидивирующие или тяжело протекающие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иреотоксикоз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редней и тяжелой формы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харный диабет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ая форма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перпаратиреоз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попаратиреоз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надпочечников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оспалительные болезни центральной нервной системы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стемные атрофии, поражающие преимущественно центральную нервную систему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дегенеративные болезни центральной нервной системы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сеянный склероз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формы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миелинизирующие болезни центральной нервной системы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пилепсия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формы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ребральный паралич и другие паралитические синдромы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слойка и разрывы сетчатк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ориоретинальные воспаления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ауком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любой стадии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 аккомодации и рефракци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ые формы или снижение зрения, не корригирующиеся очками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рительные расстройства и слепот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нижение зрения на оба глаза ниже 0,05 диоптрии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ератит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ые формы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врит зрительного нерв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осклероз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е формы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ухота, глухонемота (врожденная)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ртериальная гипертензия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торая стадия и выше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ая ревматическая лихорадк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ревматический перикардит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(пороки) митрального, аортального, трехстворчатого клапана с недостаточностью кровообращения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(пороки) митрального и аортального клапанов (сочетанные)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е легочного кровообращения и сердечная недостаточность, легочно-сердечная недостаточность, кардиореспираторная недостаточность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икардиты, миокардиты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 сердечного ритма (фибрилляция и трепетание предсердий и желудочков)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невризма аорты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болия и тромбоз артерий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еноз гортан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стм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ые формы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ронхоэктатическая болезнь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ые формы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проходимость пищевода, искусственный пищевод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Язва желудка и двенадцатиперстной кишк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 стенозом и кровотечением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рыж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начительных размеров с расхождением передней брюшной стенки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инфекционный энтерит и колит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 кишечным кровотечением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индромы оперированного желудк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е всасывания в кишечнике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рроз печен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узырчатка вульгарная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оспалительные полиартропати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истемные поражения соединительной ткан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нкилозирующий спондилит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патии и хондропатии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путация руки или ноги; кисти или стопы (полная)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и обострение хронического гломерулонефрит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чечная недостаточность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дронефроз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вусторонний, единственной почки, врожденный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вищи с вовлечением женских половых органов и состояния по их поводу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узырный занос, в том числе перенесенный ранее (в течение 2 лет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резмерная рвота беременных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 прекращающаяся при стационарном лечении 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рганические, включая симптоматические, психические расстройств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ихические и поведенческие расстройства, вследствие употребления психоактивных веществ (исключая табак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Шизофрения, шизотипические и бредовые расстройств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мственная отсталость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ффективные расстройства настроения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стройства зрелой личности и поведения у взрослых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вротические, связанные со стрессом, и соматоформные расстройств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энцефалия и подобные пороки развит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цефалоцеле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цефал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раженной степени, в сочетании с другими пороками развития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ая гидроцефал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яжелой степени, прогрессирующая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лопрозэнцефалия, прозэнцефал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церебральные кисты (порэнцефалия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ножественные, больших размеров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Spina bifida (расщелина позвоночника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врожденные аномалии (пороки развития) спинного мозг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офтальм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ий артериальный ствол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ий желудочек, трехкамерное сердце, единственный желудочек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нспозиция магистральных сосудов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трада Фалло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лучаях атрезии легочной артерии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щий атриовентрикулярный канал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левосторонней гипоплазии сердц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аорты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ая митральная атрез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правосторонней гипоплазии сердц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аортального клапан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легочной артерии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докардиальный фиброэластоз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квестрация легкого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сего легкого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генезия легкого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оплазия и дисплазия легкого</w:t>
              <w:br/>
              <w:t>Врожденная киста средостен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щелина неба и губы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сочетании с другими пороками развития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пищевод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двойного уровня обструкции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отсутствие, атрезия и стеноз тонкого кишечник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двойного уровня обструкции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отсутствие, атрезия и стеноз толстого кишечник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двойного уровня обструкции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оака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.</w:t>
            </w:r>
          </w:p>
        </w:tc>
        <w:tc>
          <w:tcPr>
            <w:tcW w:w="5200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генезия почек двусторонняя</w:t>
              <w:br/>
              <w:t>Гипоплазия почек двустороння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2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Поттер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кистоз почек инфантильного тип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ее поражение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кистоз неуточненный, медуллярный поликистоз, другие кистозные болезни почек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Меккеля-Грубер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й гидронефроз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–3-й степени, двусторонний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езия и стеноз мочеточник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ее поражение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й мегалоуретер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ий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генезия мочеточник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усторонняя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кстрофия мочевого пузыр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ая деформация позвоночник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яжелой степени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фекты, укорачивающие верхнюю конечность (редукционные пороки развития, эктродактилия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фекты, укорачивающие нижнюю конечность (редукционные пороки развития, эктродактилия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сутствие конечностей</w:t>
              <w:br/>
              <w:t>Фокомел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й множественный артрогрипоз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позвоночника и костей грудной клетки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теохондродисплазия с дефектами роста трубчатых костей и позвоночник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совершенный остеогенез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фалоцеле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льших размеров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астросхиз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эвентрацией внутренних органов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сливообразного живот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гидронефрозом 2–3-й степени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ы врожденных аномалий (пороков развития), затрагивающих несколько систем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наличии грубых врожденных пороков развития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азделившаяся двойн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Даун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Эдвардса, синдром Патау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полные и частичные трисомии аутосом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осомии аутосом полные и частичные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Тернер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омалии половых хромосом (числовые или структурные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дром ломкой Х-хромосомы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лод мужского пола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соком риске Х-сцепленной рецессивной патологии, не имеющей эффективного лечения или сопровождающейся умственной отсталостью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е обмена ароматических аминокислот (фенилкетонурия, альбинизм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е обмена аминокислот с разветвленной цепью и обмена жирных кислот (лейциноз, органические ацидемии, адренолейкодистрофия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 транспорта аминокислот (синдром Лоу) 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4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обмена сфинголипидов (ганлирзидозы, сфинголипидозы, липофусцинозы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5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обмена гликопотеинов (муколипидоз I, II, III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6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я обмена пуринов и пиримидинов (синдром Леша-Нихана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7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рушение обмена меди (болезнь Коновалова-Вильсона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8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висцидоз (кистозный фиброз)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9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ледственная атакс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0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нальная мышечная атроф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следственная моторная и сенсорная невропат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шечная дистроф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3.</w:t>
            </w:r>
          </w:p>
        </w:tc>
        <w:tc>
          <w:tcPr>
            <w:tcW w:w="52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отическая дистрофия</w:t>
            </w:r>
          </w:p>
        </w:tc>
        <w:tc>
          <w:tcPr>
            <w:tcW w:w="36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При наличии медицинских показаний, не указанных в настоящем перечне, при которых продолжение беременности и роды представляют угрозу жизни или могут нанести ущерб здоровью женщины, вопрос об искусственном прерывании беременности по медицинским показаниям решает врачебно-консультационная комиссия организации здравоохран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8"/>
        <w:gridCol w:w="3057"/>
      </w:tblGrid>
      <w:tr>
        <w:trPr/>
        <w:tc>
          <w:tcPr>
            <w:tcW w:w="62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оведения искусственного </w:t>
              <w:br/>
              <w:t xml:space="preserve">прерывания беременност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диагностики, осуществляемой для проведения операции искусственного прерывания беременности (аборта)</w:t>
      </w:r>
    </w:p>
    <w:p>
      <w:pPr>
        <w:pStyle w:val="Withpar"/>
        <w:rPr/>
      </w:pPr>
      <w:r>
        <w:rPr/>
        <w:t>1. В сроки не более 12 недель беременности:</w:t>
      </w:r>
    </w:p>
    <w:p>
      <w:pPr>
        <w:pStyle w:val="Withpar"/>
        <w:rPr/>
      </w:pPr>
      <w:r>
        <w:rPr/>
        <w:t>флюорография органов грудной клетки;</w:t>
      </w:r>
    </w:p>
    <w:p>
      <w:pPr>
        <w:pStyle w:val="Withpar"/>
        <w:rPr/>
      </w:pPr>
      <w:r>
        <w:rPr/>
        <w:t>бактериоскопическое исследование мазков на флору из уретры, цервикального канала;</w:t>
      </w:r>
    </w:p>
    <w:p>
      <w:pPr>
        <w:pStyle w:val="Withpar"/>
        <w:rPr/>
      </w:pPr>
      <w:r>
        <w:rPr/>
        <w:t>анализ крови на RW;</w:t>
      </w:r>
    </w:p>
    <w:p>
      <w:pPr>
        <w:pStyle w:val="Withpar"/>
        <w:rPr/>
      </w:pPr>
      <w:r>
        <w:rPr/>
        <w:t>общий анализ крови, определение группы крови и резус-фактора;</w:t>
      </w:r>
    </w:p>
    <w:p>
      <w:pPr>
        <w:pStyle w:val="Withpar"/>
        <w:rPr/>
      </w:pPr>
      <w:r>
        <w:rPr/>
        <w:t>электрокардиограмма;</w:t>
      </w:r>
    </w:p>
    <w:p>
      <w:pPr>
        <w:pStyle w:val="Withpar"/>
        <w:rPr/>
      </w:pPr>
      <w:r>
        <w:rPr/>
        <w:t>консультация врача-терапевта;</w:t>
      </w:r>
    </w:p>
    <w:p>
      <w:pPr>
        <w:pStyle w:val="Withpar"/>
        <w:rPr/>
      </w:pPr>
      <w:r>
        <w:rPr/>
        <w:t>другие исследования по медицинским показаниям.</w:t>
      </w:r>
    </w:p>
    <w:p>
      <w:pPr>
        <w:pStyle w:val="Withpar"/>
        <w:rPr/>
      </w:pPr>
      <w:r>
        <w:rPr/>
        <w:t>2. В сроки более 12 недель беременности:</w:t>
      </w:r>
    </w:p>
    <w:p>
      <w:pPr>
        <w:pStyle w:val="Withpar"/>
        <w:rPr/>
      </w:pPr>
      <w:r>
        <w:rPr/>
        <w:t>ультразвуковое исследование органов малого таза;</w:t>
      </w:r>
    </w:p>
    <w:p>
      <w:pPr>
        <w:pStyle w:val="Withpar"/>
        <w:rPr/>
      </w:pPr>
      <w:r>
        <w:rPr/>
        <w:t>флюорография органов грудной клетки;</w:t>
      </w:r>
    </w:p>
    <w:p>
      <w:pPr>
        <w:pStyle w:val="Withpar"/>
        <w:rPr/>
      </w:pPr>
      <w:r>
        <w:rPr/>
        <w:t>бактериоскопическое исследование мазков на флору из уретры, цервикального канала;</w:t>
      </w:r>
    </w:p>
    <w:p>
      <w:pPr>
        <w:pStyle w:val="Withpar"/>
        <w:rPr/>
      </w:pPr>
      <w:r>
        <w:rPr/>
        <w:t>анализ крови на RW;</w:t>
      </w:r>
    </w:p>
    <w:p>
      <w:pPr>
        <w:pStyle w:val="Withpar"/>
        <w:rPr/>
      </w:pPr>
      <w:r>
        <w:rPr/>
        <w:t>общий анализ крови, коагулограмма;</w:t>
      </w:r>
    </w:p>
    <w:p>
      <w:pPr>
        <w:pStyle w:val="Withpar"/>
        <w:rPr/>
      </w:pPr>
      <w:r>
        <w:rPr/>
        <w:t>общий анализ мочи;</w:t>
      </w:r>
    </w:p>
    <w:p>
      <w:pPr>
        <w:pStyle w:val="Withpar"/>
        <w:rPr/>
      </w:pPr>
      <w:r>
        <w:rPr/>
        <w:t>биохимическое исследование крови (глюкоза, билирубин, общий белок, холестерин, мочевина, креатинин);</w:t>
      </w:r>
    </w:p>
    <w:p>
      <w:pPr>
        <w:pStyle w:val="Withpar"/>
        <w:rPr/>
      </w:pPr>
      <w:r>
        <w:rPr/>
        <w:t>электрокардиограмма;</w:t>
      </w:r>
    </w:p>
    <w:p>
      <w:pPr>
        <w:pStyle w:val="Withpar"/>
        <w:rPr/>
      </w:pPr>
      <w:r>
        <w:rPr/>
        <w:t>консультация врача-терапевта;</w:t>
      </w:r>
    </w:p>
    <w:p>
      <w:pPr>
        <w:pStyle w:val="Withpar"/>
        <w:rPr/>
      </w:pPr>
      <w:r>
        <w:rPr/>
        <w:t>консультации врачей-специалистов и другие исследования по медицинским показания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8"/>
        <w:gridCol w:w="2857"/>
      </w:tblGrid>
      <w:tr>
        <w:trPr/>
        <w:tc>
          <w:tcPr>
            <w:tcW w:w="64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57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оведения искусственного </w:t>
              <w:br/>
              <w:t xml:space="preserve">прерывания беременност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ротивопоказаний для проведения операции искусственного прерывания беременности (аборта)</w:t>
      </w:r>
    </w:p>
    <w:p>
      <w:pPr>
        <w:pStyle w:val="Withpar"/>
        <w:rPr/>
      </w:pPr>
      <w:r>
        <w:rPr/>
        <w:t>1. Острые инфекционные болезни.</w:t>
      </w:r>
    </w:p>
    <w:p>
      <w:pPr>
        <w:pStyle w:val="Withpar"/>
        <w:rPr/>
      </w:pPr>
      <w:r>
        <w:rPr/>
        <w:t>2. Острые и подострые воспалительные процессы любой локализации.</w:t>
      </w:r>
    </w:p>
    <w:p>
      <w:pPr>
        <w:pStyle w:val="Withpar"/>
        <w:rPr/>
      </w:pPr>
      <w:r>
        <w:rPr/>
        <w:t>3. Острая и подострая гонорея.</w:t>
      </w:r>
    </w:p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При наличии других медицинских противопоказаний (заболевания, при которых прерывание беременности угрожает жизни или наносит серьезный ущерб здоровью женщины) вопрос о проведении операции искусственного прерывания беременности (аборта) решается врачебно-консультационной комиссией организации здравоохранения индивидуально в каждом отдельном случае.</w:t>
      </w:r>
    </w:p>
    <w:p>
      <w:pPr>
        <w:pStyle w:val="Comment"/>
        <w:rPr/>
      </w:pPr>
      <w:r>
        <w:rPr/>
        <w:t>После излечения заболеваний операция искусственного прерывания беременности (аборт) проводится в установленном поряд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7:00Z</dcterms:created>
  <dc:creator>ygrok</dc:creator>
  <dc:description/>
  <dc:language>en-US</dc:language>
  <cp:lastModifiedBy>ygrok</cp:lastModifiedBy>
  <dcterms:modified xsi:type="dcterms:W3CDTF">2011-12-14T06:47:00Z</dcterms:modified>
  <cp:revision>1</cp:revision>
  <dc:subject/>
  <dc:title>ПОСТАНОВЛЕНИЕ МИНИСТЕРСТВА ЗДРАВООХРАНЕНИЯ РЕСПУБЛИКИ БЕЛАРУСЬ</dc:title>
</cp:coreProperties>
</file>