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ноября 2012 г.</w:t>
      </w:r>
      <w:r>
        <w:rPr>
          <w:rStyle w:val="Number"/>
        </w:rPr>
        <w:t xml:space="preserve"> № 174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и признании утратившим силу постановления Главного государственного санитарного врача Республики Беларусь от 31 августа 2004 г. № 82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31 августа 2004 г. № 82 «Об утверждении Санитарных правил 3.1.2.16-4-2004 «Профилактика менингококковой инфекции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11.2012 № 174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Для целей настоящих Санитарных норм и правил классифицируют следующие случаи заболеваний менингококковой инфекцией и носительства менингококка:</w:t>
      </w:r>
    </w:p>
    <w:p>
      <w:pPr>
        <w:pStyle w:val="Newncpi"/>
        <w:rPr/>
      </w:pPr>
      <w:r>
        <w:rPr/>
        <w:t>клинический случай заболевания менингококковой инфекцией – случай, проявляющийся локальным поражением слизистой оболочки носоглотки (менингококковый назофарингит) или начинающийся с внезапного повышения температуры тела выше 38 °С, с одним или несколькими следующими признаками: ригидность затылочных мышц; нарушение сознания; другие признаки менингита или появление пятнисто-папулезной сыпи с геморрагическим компонентом;</w:t>
      </w:r>
    </w:p>
    <w:p>
      <w:pPr>
        <w:pStyle w:val="Newncpi"/>
        <w:rPr/>
      </w:pPr>
      <w:r>
        <w:rPr/>
        <w:t>лабораторно подтвержденный случай заболевания менингококковой инфекцией – случай, который соответствует клиническому случаю заболевания менингококковой инфекцией и подтвержден лабораторно;</w:t>
      </w:r>
    </w:p>
    <w:p>
      <w:pPr>
        <w:pStyle w:val="Newncpi"/>
        <w:rPr/>
      </w:pPr>
      <w:r>
        <w:rPr/>
        <w:t>эпидемиологически связанный случай заболевания менингококковой инфекцией – случай, который не подтвержден лабораторно, но соответствующий клиническому случаю заболевания менингококковой инфекцией и эпидемиологически связан с лабораторно подтвержденным случаем заболевания менингококковой инфекцией;</w:t>
      </w:r>
    </w:p>
    <w:p>
      <w:pPr>
        <w:pStyle w:val="Newncpi"/>
        <w:rPr/>
      </w:pPr>
      <w:r>
        <w:rPr/>
        <w:t>случай бессимптомного носительства менингококка – случай у лица с положительным результатом культурального исследования на менингококк, но без проявлений, которые соответствуют клиническому случаю заболевания менингококковой инфекцией.</w:t>
      </w:r>
    </w:p>
    <w:p>
      <w:pPr>
        <w:pStyle w:val="Chapter"/>
        <w:rPr/>
      </w:pPr>
      <w:r>
        <w:rPr/>
        <w:t>ГЛАВА 2</w:t>
        <w:br/>
        <w:t>ТРЕБОВАНИЯ К ПРОВЕДЕНИЮ ЭПИДЕМИОЛОГИЧЕСКОГО АНАЛИЗА</w:t>
      </w:r>
    </w:p>
    <w:p>
      <w:pPr>
        <w:pStyle w:val="Point"/>
        <w:rPr/>
      </w:pPr>
      <w:r>
        <w:rPr/>
        <w:t>4. Для проведения оценки санитарно-эпидемиологической обстановки по менингококковой инфекции, своевременного проведения санитарно-противоэпидемических мероприятий в органах и учреждениях, осуществляющих государственный санитарный надзор, эпидемиологическому анализу подлежит информация, характеризующая:</w:t>
      </w:r>
    </w:p>
    <w:p>
      <w:pPr>
        <w:pStyle w:val="Newncpi"/>
        <w:rPr/>
      </w:pPr>
      <w:r>
        <w:rPr/>
        <w:t>заболеваемость менингококковой инфекцией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ewncpi"/>
        <w:rPr/>
      </w:pPr>
      <w:r>
        <w:rPr/>
        <w:t>вспышечную заболеваемость менингококковой инфекцией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ewncpi"/>
        <w:rPr/>
      </w:pPr>
      <w:r>
        <w:rPr/>
        <w:t>циркуляцию возбудителя менингококковой инфекции и его свойства;</w:t>
      </w:r>
    </w:p>
    <w:p>
      <w:pPr>
        <w:pStyle w:val="Newncpi"/>
        <w:rPr/>
      </w:pPr>
      <w:r>
        <w:rPr/>
        <w:t>оценку эффективности проводимых санитарно-противоэпидемических мероприятий.</w:t>
      </w:r>
    </w:p>
    <w:p>
      <w:pPr>
        <w:pStyle w:val="Point"/>
        <w:rPr/>
      </w:pPr>
      <w:r>
        <w:rPr/>
        <w:t>5. По результатам эпидемиологического анализа информации, указанной в пункте 4 настоящих Санитарных норм и правил, органами и учреждениями, осуществляющими государственный санитарный надзор, проводится оценка санитарно-эпидемиологической обстановки по менингококковой инфекции.</w:t>
      </w:r>
    </w:p>
    <w:p>
      <w:pPr>
        <w:pStyle w:val="Newncpi"/>
        <w:rPr/>
      </w:pPr>
      <w:r>
        <w:rPr/>
        <w:t>Неблагоприятными прогностическими признаками являются:</w:t>
      </w:r>
    </w:p>
    <w:p>
      <w:pPr>
        <w:pStyle w:val="Newncpi"/>
        <w:rPr/>
      </w:pPr>
      <w:r>
        <w:rPr/>
        <w:t>преобладающее число тяжелых и среднетяжелых форм менингококковой инфекции;</w:t>
      </w:r>
    </w:p>
    <w:p>
      <w:pPr>
        <w:pStyle w:val="Newncpi"/>
        <w:rPr/>
      </w:pPr>
      <w:r>
        <w:rPr/>
        <w:t>наличие очагов менингококковой инфекции с повторными случаями заболевания;</w:t>
      </w:r>
    </w:p>
    <w:p>
      <w:pPr>
        <w:pStyle w:val="Newncpi"/>
        <w:rPr/>
      </w:pPr>
      <w:r>
        <w:rPr/>
        <w:t>увеличение уровня носительства одной из ведущих серогрупп менингококка;</w:t>
      </w:r>
    </w:p>
    <w:p>
      <w:pPr>
        <w:pStyle w:val="Newncpi"/>
        <w:rPr/>
      </w:pPr>
      <w:r>
        <w:rPr/>
        <w:t>увеличение циркуляции возбудителя менингококковой инфекции и рост его выделения по сравнению с предыдущим годом;</w:t>
      </w:r>
    </w:p>
    <w:p>
      <w:pPr>
        <w:pStyle w:val="Newncpi"/>
        <w:rPr/>
      </w:pPr>
      <w:r>
        <w:rPr/>
        <w:t>увеличение регистрации случаев смерти от менингококковой инфекции по сравнению с предыдущим годом.</w:t>
      </w:r>
    </w:p>
    <w:p>
      <w:pPr>
        <w:pStyle w:val="Point"/>
        <w:rPr/>
      </w:pPr>
      <w:r>
        <w:rPr/>
        <w:t>6. Лабораторными критериями, подтверждающими менингококковую инфекцию, являются:</w:t>
      </w:r>
    </w:p>
    <w:p>
      <w:pPr>
        <w:pStyle w:val="Newncpi"/>
        <w:rPr/>
      </w:pPr>
      <w:r>
        <w:rPr/>
        <w:t>выделение менингококка из стерильных в норме биологических жидкостей (спинномозговой жидкости (далее – СМЖ), крови, носоглоточной слизи);</w:t>
      </w:r>
    </w:p>
    <w:p>
      <w:pPr>
        <w:pStyle w:val="Newncpi"/>
        <w:rPr/>
      </w:pPr>
      <w:r>
        <w:rPr/>
        <w:t>обнаружение в слизи из дыхательных путей, крови, СМЖ последовательностей генома менингококка методом полимеразной цепной реакции.</w:t>
      </w:r>
    </w:p>
    <w:p>
      <w:pPr>
        <w:pStyle w:val="Chapter"/>
        <w:rPr/>
      </w:pPr>
      <w:r>
        <w:rPr/>
        <w:t>ГЛАВА 3</w:t>
        <w:br/>
        <w:t>ТРЕБОВАНИЯ К ПОРЯДКУ ВЫЯВЛЕНИЯ И РЕГИСТРАЦИИ СЛУЧАЕВ ЗАБОЛЕВАНИЯ МЕНИНГОКОККОВОЙ ИНФЕКЦИЕЙ И НОСИТЕЛЬСТВА МЕНИНГОКОККА, ГОСПИТАЛИЗАЦИИ И ВЫПИСКЕ ЛИЦ</w:t>
      </w:r>
    </w:p>
    <w:p>
      <w:pPr>
        <w:pStyle w:val="Point"/>
        <w:rPr/>
      </w:pPr>
      <w:r>
        <w:rPr/>
        <w:t>7. Выявление лица с симптомами заболевания менингококковой инфекцией и лица с бессимптомным носительством менингококка (далее – бактерионоситель) осуществляют медицинские работники организаций здравоохранения (далее 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«менингококковая инфекция».</w:t>
      </w:r>
    </w:p>
    <w:p>
      <w:pPr>
        <w:pStyle w:val="Point"/>
        <w:rPr/>
      </w:pPr>
      <w:r>
        <w:rPr/>
        <w:t>8. Внеочередная и заключительная информация о случаях заболевания менингококковой инфекцией и случае смерти от менингококковой инфекции представляется медицинским работником в соответствии с приказом Министерства здравоохранения Республики Беларусь от 14 февраля 2011 г. № 149 «Об утверждении Инструкции о порядке представления внеочередной и заключительной информации об осложнении санитарно-эпидемической обстановки».</w:t>
      </w:r>
    </w:p>
    <w:p>
      <w:pPr>
        <w:pStyle w:val="Point"/>
        <w:rPr/>
      </w:pPr>
      <w:r>
        <w:rPr/>
        <w:t>9. Ответственность за полноту и достоверность сведений, своевременность учета заболеваний менингококковой инфекцией, а также оперативное информирование территориальных центров гигиены и эпидемиологии (далее – ЦГЭ) несет руководитель организации здравоохранения.</w:t>
      </w:r>
    </w:p>
    <w:p>
      <w:pPr>
        <w:pStyle w:val="Point"/>
        <w:rPr/>
      </w:pPr>
      <w:r>
        <w:rPr/>
        <w:t>10. В целях раннего установления диагноза при подозрении у лица случая менингококковой инфекции генерализованной формы медицинские работники обеспечивают своевременную догоспитальную диагностику менингококковой инфекции на основании клинических признаков и немедленную его госпитализацию.</w:t>
      </w:r>
    </w:p>
    <w:p>
      <w:pPr>
        <w:pStyle w:val="Point"/>
        <w:rPr/>
      </w:pPr>
      <w:r>
        <w:rPr/>
        <w:t>11. При поступлении в больничную организацию здравоохранения у лица с клиническим случаем заболевания менингококковой инфекцией до начала этиотропного лечения проводится забор клинического материала (СМЖ, кровь, носоглоточная слизь) для лабораторного исследования с целью определения возбудителя заболевания. Если этиотропное лечение начато до госпитализации, забор клинического материала проводится при поступлении в больничную организацию здравоохранения.</w:t>
      </w:r>
    </w:p>
    <w:p>
      <w:pPr>
        <w:pStyle w:val="Point"/>
        <w:rPr/>
      </w:pPr>
      <w:r>
        <w:rPr/>
        <w:t>12. При взятии материала медицинский работник соблюдает правила асептики, образцы материала собирает в стерильную посуду, которую маркирует, помещает в специальные биксы и направляет немедленно в микробиологическую лабораторию при температуре 37 °С. При невозможности немедленной доставки допускается хранение забранного материала в условиях термостата при температуре 37 °С до 18 часов. В случаях, когда хранение и транспортировка длятся более суток, необходимо использовать транспортные (поддерживающие, накопительные) среды, сохраняющие жизнедеятельность микроорганизмов.</w:t>
      </w:r>
    </w:p>
    <w:p>
      <w:pPr>
        <w:pStyle w:val="Newncpi"/>
        <w:rPr/>
      </w:pPr>
      <w:r>
        <w:rPr/>
        <w:t>В сопроводительном документе (направлении) материала необходимо указывать следующие сведения: фамилию, собственное имя, отчество, дату рождения, адрес обследуемого лица; дату заболевания; характер материала, взятого для исследования; время взятия материала; предполагаемый клинический диагноз; название учреждения, направляющего материал.</w:t>
      </w:r>
    </w:p>
    <w:p>
      <w:pPr>
        <w:pStyle w:val="Point"/>
        <w:rPr/>
      </w:pPr>
      <w:r>
        <w:rPr/>
        <w:t>13. Лица с генерализованной формой менингококковой инфекции немедленно госпитализируются в реанимационное отделение инфекционной больничной организации здравоохранения или в зависимости от состояния пациента – в реанимационное отделение ближайшей больничной организации здравоохранения с обеспечением условий для его изоляции.</w:t>
      </w:r>
    </w:p>
    <w:p>
      <w:pPr>
        <w:pStyle w:val="Point"/>
        <w:rPr/>
      </w:pPr>
      <w:r>
        <w:rPr/>
        <w:t>14. Лица с лабораторно подтвержденным менингококковым назофарингитом, выявленные в очаге менингококковой инфекции, изолируются дома или при отсутствии условий для изоляции дома госпитализируются в инфекционные отделения больничных организаций здравоохранения или больничные организации здравоохранения инфекционного профиля.</w:t>
      </w:r>
    </w:p>
    <w:p>
      <w:pPr>
        <w:pStyle w:val="Point"/>
        <w:rPr/>
      </w:pPr>
      <w:r>
        <w:rPr/>
        <w:t>15. Лицам с острым назофарингитом без лабораторного подтверждения, бактерионосителям, выявленным в очаге менингококковой инфекции, оказывается медицинская помощь на дому.</w:t>
      </w:r>
    </w:p>
    <w:p>
      <w:pPr>
        <w:pStyle w:val="Point"/>
        <w:rPr/>
      </w:pPr>
      <w:r>
        <w:rPr/>
        <w:t>16. Бактерионосители, выявленные при бактериологическом обследовании в учреждениях образования, санаторно-курортных и оздоровительных организациях, больничных организациях здравоохранения, изолируются на срок проведения санации и получения отрицательного результата лабораторного исследования, проведенного через 3 дня после окончания курса лечения.</w:t>
      </w:r>
    </w:p>
    <w:p>
      <w:pPr>
        <w:pStyle w:val="Point"/>
        <w:rPr/>
      </w:pPr>
      <w:r>
        <w:rPr/>
        <w:t>17. Выписка лица с заболеванием менингококковой инфекцией из больничной организации проводится после клинического выздоровления и отрицательного результата лабораторного исследования слизи из носоглотки, проведенного через 3 дня после окончания курса лечения.</w:t>
      </w:r>
    </w:p>
    <w:p>
      <w:pPr>
        <w:pStyle w:val="Point"/>
        <w:rPr/>
      </w:pPr>
      <w:r>
        <w:rPr/>
        <w:t>18. Лица, переболевшие менингококковой инфекцией (далее – реконвалесценты), допускаются в учреждения образования, санаторно-курортные и оздоровительные организации, больничные организации здравоохранения после одного отрицательного результата лабораторного исследования, проведенного через 3 дня после окончания курса лечения.</w:t>
      </w:r>
    </w:p>
    <w:p>
      <w:pPr>
        <w:pStyle w:val="Point"/>
        <w:rPr/>
      </w:pPr>
      <w:r>
        <w:rPr/>
        <w:t>19. При длительности бактерионосительства свыше одного месяца и отсутствии воспалительных явлений в носоглотке бактерионоситель допускается в коллектив, где он был выявлен, в зависимости от санитарно-эпидемиологической обстановки по согласованию с врачом-эпидемиологом ЦГЭ и врачом-инфекционистом организации здравоохранения по месту жительства бактерионосителя.</w:t>
      </w:r>
    </w:p>
    <w:p>
      <w:pPr>
        <w:pStyle w:val="Point"/>
        <w:rPr/>
      </w:pPr>
      <w:r>
        <w:rPr/>
        <w:t>20. Учет и регистрация случаев заболевания менингококковой инфекцией в организациях здравоохранения осуществляются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4</w:t>
        <w:br/>
        <w:t>ТРЕБОВАНИЯ К ОРГАНИЗАЦИИ И ПРОВЕДЕНИЮ ПРОФИЛАКТИЧЕСКИХ ПРИВИВОК И ЭКСТРЕННОЙ ПРОФИЛАКТИКИ МЕНИНГОКОККОВОЙ ИНФЕКЦИИ</w:t>
      </w:r>
    </w:p>
    <w:p>
      <w:pPr>
        <w:pStyle w:val="Point"/>
        <w:rPr/>
      </w:pPr>
      <w:r>
        <w:rPr/>
        <w:t>21. Профилактические прививки против менингококковой инфекции проводят с использованием лекарственных средств, разрешенных к применению в Республике Беларусь, и в соответствии с инструкцией по их применению.</w:t>
      </w:r>
    </w:p>
    <w:p>
      <w:pPr>
        <w:pStyle w:val="Point"/>
        <w:rPr/>
      </w:pPr>
      <w:r>
        <w:rPr/>
        <w:t>22. В очаге менингококковой инфекции непривитым детям в возрасте с 6 месяцев до 7 лет не позднее 7 дней после контакта с лицом со случаем заболевания менингококковой инфекцией вводят иммуноглобулин человека нормальный в соответствии с инструкцией по применению.</w:t>
      </w:r>
    </w:p>
    <w:p>
      <w:pPr>
        <w:pStyle w:val="Chapter"/>
        <w:rPr/>
      </w:pPr>
      <w:r>
        <w:rPr/>
        <w:t>ГЛАВА 5</w:t>
        <w:br/>
        <w:t>ТРЕБОВАНИЯ К ПРОВЕДЕНИЮ САНИТАРНО-ПРОТИВОЭПИДЕМИЧЕСКИХ МЕРОПРИЯТИЙ В ОЧАГЕ МЕНИНГОКОККОВОЙ ИНФЕКЦИИ</w:t>
      </w:r>
    </w:p>
    <w:p>
      <w:pPr>
        <w:pStyle w:val="Point"/>
        <w:rPr/>
      </w:pPr>
      <w:r>
        <w:rPr/>
        <w:t>23. При получении из организации здравоохранения экстренного извещения о случае заболевания менингококковой инфекцией, а также о случае носительства менингококка врач-эпидемиолог (помощник врача-эпидемиолога) ЦГЭ в течение 24 часов проводит в установленном порядке эпидемиологическое обследование очага менингококковой инфекции.</w:t>
      </w:r>
    </w:p>
    <w:p>
      <w:pPr>
        <w:pStyle w:val="Point"/>
        <w:rPr/>
      </w:pPr>
      <w:r>
        <w:rPr/>
        <w:t>24. В очаге менингококковой инфекции проводится текущая дезинфекция, заключительная дезинфекция не проводится.</w:t>
      </w:r>
    </w:p>
    <w:p>
      <w:pPr>
        <w:pStyle w:val="Newncpi"/>
        <w:rPr/>
      </w:pPr>
      <w:r>
        <w:rPr/>
        <w:t>В домашних (квартирных) очагах менингококковой инфекции текущая дезинфекция осуществляется самим лицом, инфицированным менингококком (бактерионосителем), реконвалесцентом, членами его семьи или совместно проживающими с ним лицами с применением физических методов обеззараживания и использованием бытовых моющих средств и средств дезинфекции, разрешенных к применению в соответствии с законодательством Республики Беларусь.</w:t>
      </w:r>
    </w:p>
    <w:p>
      <w:pPr>
        <w:pStyle w:val="Newncpi"/>
        <w:rPr/>
      </w:pPr>
      <w:r>
        <w:rPr/>
        <w:t>В неквартирных очагах менингококковой инфекции текущая дезинфекция проводится работниками соответствующих организаций (очагов) в течение 10 календарных дней с даты изоляции из этих очагов лиц, инфицированных менингококком (бактерионосителей).</w:t>
      </w:r>
    </w:p>
    <w:p>
      <w:pPr>
        <w:pStyle w:val="Newncpi"/>
        <w:rPr/>
      </w:pPr>
      <w:r>
        <w:rPr/>
        <w:t>Инструктаж о порядке проведения текущей дезинфекции осуществляют медицинские работники амбулаторно-поликлинических организаций здравоохранения, а также врач-эпидемиолог (помощник врача-эпидемиолога) ЦГЭ.</w:t>
      </w:r>
    </w:p>
    <w:p>
      <w:pPr>
        <w:pStyle w:val="Point"/>
        <w:rPr/>
      </w:pPr>
      <w:r>
        <w:rPr/>
        <w:t>25. В учреждениях дошкольного и общего среднего образования, санаторно-курортных и оздоровительных организациях, больничных организациях здравоохранения санитарно-противоэпидемические мероприятия проводятся в течение 10 дней с момента изоляции последнего лица с заболеванием менингококковой инфекцией или бактерионосителя. В течение этого срока не допускается прием новых и временно отсутствующих детей, а также переводы детей и работников из группы (класса, отделения) в другие группы (классы, отделения).</w:t>
      </w:r>
    </w:p>
    <w:p>
      <w:pPr>
        <w:pStyle w:val="Newncpi"/>
        <w:rPr/>
      </w:pPr>
      <w:r>
        <w:rPr/>
        <w:t>На основании решения заместителя Министра здравоохранения – Главного государственного санитарного врача Республики Беларусь, главного государственного санитарного врача Управления делами Президента Республики Беларусь, главных государственных санитарных врачей областей, городов, районов, районов в городах, а также главными санитарными врачами органов ведомственного контроля проведение санитарно-противоэпидемических мероприятий по причине ухудшения санитарно-эпидемиологической обстановки по менингококковой инфекции может осуществляться в иных организациях, не указанных в части первой настоящего пункта.</w:t>
      </w:r>
    </w:p>
    <w:p>
      <w:pPr>
        <w:pStyle w:val="Point"/>
        <w:rPr/>
      </w:pPr>
      <w:r>
        <w:rPr/>
        <w:t>26. Медицинский работник организации здравоохранения в очаге менингококковой инфекции проводит ежедневное медицинское наблюдение за контактными лицами в течение 10 дней с обязательным осмотром носоглотки, кожных покровов и термометрией. При этом данные медицинских наблюдений регистрируются в медицинском документе по форме № 025/у-07 «Медицинская карта амбулаторного больного», утвержденной приказом Министерства здравоохранения Республики Беларусь от 30 августа 2007 г. № 710 «Об утверждении форм первичной медицинской документации в амбулаторно-поликлинических организациях», и (или) медицинском документе по форме № 112/у «История развития ребенка», утвержденной приказом Министерства здравоохранения Республики Беларусь от 26 сентября 2007 г. № 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ewncpi"/>
        <w:rPr/>
      </w:pPr>
      <w:r>
        <w:rPr/>
        <w:t>Первый медицинский осмотр контактных лиц проводят в первые сутки с момента изоляции лица с заболеванием менингококковой инфекции или бактерионосителя с обязательным участием врача-оториноларинголога и врача-инфекциониста.</w:t>
      </w:r>
    </w:p>
    <w:p>
      <w:pPr>
        <w:pStyle w:val="Point"/>
        <w:rPr/>
      </w:pPr>
      <w:r>
        <w:rPr/>
        <w:t>27. Врач-специалист проводит контактным лицам (в домашних очагах, в учреждениях дошкольного образования) антибиотикопрофилактику сразу же после взятия материала для лабораторного исследования.</w:t>
      </w:r>
    </w:p>
    <w:p>
      <w:pPr>
        <w:pStyle w:val="Point"/>
        <w:rPr/>
      </w:pPr>
      <w:r>
        <w:rPr/>
        <w:t>28. С целью раннего выявления бактерионосителей проводится лабораторное обследование всех контактных лиц, общавшихся с лицом с заболеванием менингококковой инфекцией, в течение 3 календарных дней с момента выявления контактных лиц.</w:t>
      </w:r>
    </w:p>
    <w:p>
      <w:pPr>
        <w:pStyle w:val="Newncpi"/>
        <w:rPr/>
      </w:pPr>
      <w:r>
        <w:rPr/>
        <w:t>Лабораторному обследованию подлежат контактные лица:</w:t>
      </w:r>
    </w:p>
    <w:p>
      <w:pPr>
        <w:pStyle w:val="Newncpi"/>
        <w:rPr/>
      </w:pPr>
      <w:r>
        <w:rPr/>
        <w:t>по месту жительства (комната, этаж общежития, квартира);</w:t>
      </w:r>
    </w:p>
    <w:p>
      <w:pPr>
        <w:pStyle w:val="Newncpi"/>
        <w:rPr/>
      </w:pPr>
      <w:r>
        <w:rPr/>
        <w:t>дети и работники, занятые их непосредственным обслуживанием в группе (классе, отделении) в учреждениях дошкольного образования, санаторно-курортных и оздоровительных организациях, организациях здравоохранения для детей;</w:t>
      </w:r>
    </w:p>
    <w:p>
      <w:pPr>
        <w:pStyle w:val="Newncpi"/>
        <w:rPr/>
      </w:pPr>
      <w:r>
        <w:rPr/>
        <w:t>учащиеся и преподаватели по классу в учреждениях общего среднего образования;</w:t>
      </w:r>
    </w:p>
    <w:p>
      <w:pPr>
        <w:pStyle w:val="Newncpi"/>
        <w:rPr/>
      </w:pPr>
      <w:r>
        <w:rPr/>
        <w:t>учащиеся по классу и спальному помещению, а также преподаватели и воспитатели в учреждениях с круглосуточным режимом пребывания детей;</w:t>
      </w:r>
    </w:p>
    <w:p>
      <w:pPr>
        <w:pStyle w:val="Newncpi"/>
        <w:rPr/>
      </w:pPr>
      <w:r>
        <w:rPr/>
        <w:t>учащиеся, студенты и преподаватели в учреждениях профессионально-технического образования, учреждениях среднего специального образования и учреждениях высшего образования. При регистрации случая заболевания менингококковой инфекцией среди обучающихся на первом курсе в учреждениях высшего образования лабораторному обследованию подлежат обучающиеся и преподаватели всего потока, на старших курсах – контактные лица по учебной группе и комнате (блоке) общежития.</w:t>
      </w:r>
    </w:p>
    <w:p>
      <w:pPr>
        <w:pStyle w:val="Newncpi"/>
        <w:rPr/>
      </w:pPr>
      <w:r>
        <w:rPr/>
        <w:t>Круг контактных лиц для лабораторного обследования может быть расширен по усмотрению врача-эпидемиолога ЦГЭ.</w:t>
      </w:r>
    </w:p>
    <w:p>
      <w:pPr>
        <w:pStyle w:val="Point"/>
        <w:rPr/>
      </w:pPr>
      <w:r>
        <w:rPr/>
        <w:t>29. Кратность бактериологического обследования контактных лиц в очагах менингококковой инфекции определяет врач-эпидемиолог ЦГЭ с учетом развития эпидемиологической ситуации.</w:t>
      </w:r>
    </w:p>
    <w:p>
      <w:pPr>
        <w:pStyle w:val="Point"/>
        <w:rPr/>
      </w:pPr>
      <w:r>
        <w:rPr/>
        <w:t>30. Лабораторное обследование контактных лиц обеспечивают организации здравоохранения и органы и учреждения, осуществляющие государственный санитарный надзор.</w:t>
      </w:r>
    </w:p>
    <w:p>
      <w:pPr>
        <w:pStyle w:val="Point"/>
        <w:rPr/>
      </w:pPr>
      <w:r>
        <w:rPr/>
        <w:t>31. С целью профилактики заболеваний менингококковой инфекцией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6:00Z</dcterms:created>
  <dc:creator>Admin</dc:creator>
  <dc:description/>
  <cp:keywords/>
  <dc:language>en-US</dc:language>
  <cp:lastModifiedBy>Admin</cp:lastModifiedBy>
  <dcterms:modified xsi:type="dcterms:W3CDTF">2013-01-11T09:46:00Z</dcterms:modified>
  <cp:revision>1</cp:revision>
  <dc:subject/>
  <dc:title>ПОСТАНОВЛЕНИЕ МИНИСТЕРСТВА ЗДРАВООХРАНЕНИЯ РЕСПУБЛИКИ БЕЛАРУСЬ</dc:title>
</cp:coreProperties>
</file>