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Style15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5"/>
        <w:widowControl/>
        <w:spacing w:lineRule="exact" w:line="278"/>
        <w:ind w:left="77" w:hanging="0"/>
        <w:rPr>
          <w:sz w:val="28"/>
          <w:szCs w:val="28"/>
        </w:rPr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6 февраля 2013 г. № 11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 утверждении Санитарных норм и правил «</w:t>
            </w:r>
            <w:r>
              <w:rPr>
                <w:szCs w:val="30"/>
              </w:rPr>
              <w:t>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</w:t>
            </w:r>
            <w:r>
              <w:rPr/>
              <w:t>» и признании утратившим силу постановления Министерства здравоохранения Республики Беларусь от 14 ноября 2011 г.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    2011 г. № 360», Министерство здравоохранения Республики Беларусь ПОСТАНОВЛЯЕТ:</w:t>
      </w:r>
    </w:p>
    <w:p>
      <w:pPr>
        <w:pStyle w:val="Normal"/>
        <w:ind w:firstLine="720"/>
        <w:jc w:val="both"/>
        <w:rPr/>
      </w:pPr>
      <w:r>
        <w:rPr/>
        <w:t>1.</w:t>
        <w:tab/>
        <w:t>Утвердить прилагаемые Санитарные нормы и правила «</w:t>
      </w:r>
      <w:r>
        <w:rPr>
          <w:szCs w:val="30"/>
        </w:rPr>
        <w:t>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</w:t>
        <w:tab/>
        <w:t>Признать утратившим силу постановление Министерства здравоохранения Республики Беларусь от 14 ноября 2011 г. № 112     «Об утверждении Санитарных норм, правил и гигиенических нормативов «Требования к проведению эпидемиологического надзора за вирусными гепатитами в Республике Беларусь».</w:t>
      </w:r>
    </w:p>
    <w:p>
      <w:pPr>
        <w:pStyle w:val="Normal"/>
        <w:ind w:firstLine="720"/>
        <w:jc w:val="both"/>
        <w:rPr/>
      </w:pPr>
      <w:r>
        <w:rPr/>
        <w:t>3.</w:t>
        <w:tab/>
        <w:t>Настоящее постановление вступает в силу через два месяца после его под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/>
      </w:pPr>
      <w:r>
        <w:rPr/>
        <w:t>Министр                                                                               В.И.Жарко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exact" w:line="280"/>
        <w:ind w:left="6460" w:hanging="0"/>
        <w:jc w:val="both"/>
        <w:rPr>
          <w:szCs w:val="30"/>
        </w:rPr>
      </w:pPr>
      <w:r>
        <w:rPr>
          <w:szCs w:val="30"/>
        </w:rPr>
        <w:t>УТВЕРЖДЕНО</w:t>
      </w:r>
    </w:p>
    <w:p>
      <w:pPr>
        <w:pStyle w:val="Normal"/>
        <w:spacing w:lineRule="exact" w:line="280"/>
        <w:ind w:left="6460" w:hanging="0"/>
        <w:jc w:val="both"/>
        <w:rPr>
          <w:szCs w:val="30"/>
        </w:rPr>
      </w:pPr>
      <w:r>
        <w:rPr>
          <w:szCs w:val="30"/>
        </w:rPr>
        <w:t>Постановление</w:t>
      </w:r>
    </w:p>
    <w:p>
      <w:pPr>
        <w:pStyle w:val="Normal"/>
        <w:spacing w:lineRule="exact" w:line="280"/>
        <w:ind w:left="6460" w:hanging="0"/>
        <w:jc w:val="both"/>
        <w:rPr/>
      </w:pPr>
      <w:r>
        <w:rPr>
          <w:szCs w:val="30"/>
        </w:rPr>
        <w:t xml:space="preserve">Министерства здравоохранения </w:t>
      </w:r>
    </w:p>
    <w:p>
      <w:pPr>
        <w:pStyle w:val="Normal"/>
        <w:spacing w:lineRule="exact" w:line="280"/>
        <w:ind w:left="6460" w:hanging="0"/>
        <w:jc w:val="both"/>
        <w:rPr/>
      </w:pPr>
      <w:r>
        <w:rPr>
          <w:szCs w:val="30"/>
        </w:rPr>
        <w:t>Республики Беларусь</w:t>
      </w:r>
    </w:p>
    <w:p>
      <w:pPr>
        <w:pStyle w:val="Normal"/>
        <w:spacing w:lineRule="exact" w:line="280"/>
        <w:ind w:left="6460" w:hanging="0"/>
        <w:jc w:val="both"/>
        <w:rPr>
          <w:szCs w:val="30"/>
        </w:rPr>
      </w:pPr>
      <w:r>
        <w:rPr>
          <w:szCs w:val="30"/>
        </w:rPr>
        <w:t>06.02.2013 № 11</w:t>
      </w:r>
    </w:p>
    <w:p>
      <w:pPr>
        <w:pStyle w:val="Normal"/>
        <w:spacing w:lineRule="exact" w:line="280"/>
        <w:ind w:left="6460" w:hanging="0"/>
        <w:jc w:val="both"/>
        <w:rPr>
          <w:szCs w:val="30"/>
        </w:rPr>
      </w:pPr>
      <w:r>
        <w:rPr>
          <w:szCs w:val="30"/>
        </w:rPr>
      </w:r>
    </w:p>
    <w:tbl>
      <w:tblPr>
        <w:tblW w:w="5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291" w:hRule="atLeast"/>
        </w:trPr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80"/>
              <w:ind w:hanging="0"/>
              <w:rPr/>
            </w:pPr>
            <w:r>
              <w:rPr>
                <w:sz w:val="30"/>
                <w:szCs w:val="30"/>
              </w:rPr>
              <w:t>Санитарные нормы и правила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8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      </w:r>
          </w:p>
        </w:tc>
      </w:tr>
    </w:tbl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</w:r>
    </w:p>
    <w:p>
      <w:pPr>
        <w:pStyle w:val="Heading7"/>
        <w:spacing w:lineRule="exact" w:line="280" w:before="0" w:after="60"/>
        <w:ind w:right="-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ОБЩИЕ ПОЛОЖЕНИЯ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Настоящие Санитарные нормы и правила (далее – Санитарные правила) устанавливают 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, в том числе с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30"/>
          <w:szCs w:val="30"/>
        </w:rPr>
        <w:t>фекально-оральным механизмом передачи – вирусный гепатит А (далее – ВГА), вирусный гепатит Е (далее – ВГЕ);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парентеральным механизмом передачи – вирусный гепатит В   (далее – ВГВ), вирусный гепатит D (далее – ВГD), вирусный гепатит С (далее –  ВГС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целей настоящих Санитарных правил используются термины и их определения 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2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2</w:t>
      </w:r>
    </w:p>
    <w:p>
      <w:pPr>
        <w:pStyle w:val="Normal"/>
        <w:autoSpaceDE w:val="false"/>
        <w:jc w:val="center"/>
        <w:rPr>
          <w:szCs w:val="30"/>
        </w:rPr>
      </w:pPr>
      <w:r>
        <w:rPr>
          <w:szCs w:val="30"/>
        </w:rPr>
        <w:t>ТРЕБОВАНИЯ К ПОРЯДКУ ВЫЯВЛЕНИЯ СЛУЧАЯ ЗАБОЛЕВАНИЯ ВИРУСНЫМ ГЕПАТИТОМ</w:t>
      </w:r>
    </w:p>
    <w:p>
      <w:pPr>
        <w:pStyle w:val="2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ыявление лиц, инфицированных вирусом (вирусами) гепатита, осуществляют медицинские работники организаций здравоохранения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при обращении пациентов за медицинской помощью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в ходе обязательных предварительных, периодических и внеочередных медицинских осмотров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при медицинском наблюдении за лицами, </w:t>
      </w:r>
      <w:r>
        <w:rPr>
          <w:rFonts w:eastAsia="A;Kozuka Gothic Pro R"/>
          <w:szCs w:val="30"/>
        </w:rPr>
        <w:t>контактировавшими с</w:t>
      </w:r>
      <w:r>
        <w:rPr>
          <w:szCs w:val="30"/>
        </w:rPr>
        <w:t xml:space="preserve"> пациентами, которым установлен первичный диагноз или в отношении которых имеются подозрения на заболевание вирусным гепатит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выявлении лиц, инфицированных вирусом (вирусами) гепатита, медицинский работник организации здравоохранения должен направлять форму № 058/у «Экстренное извещение об инфекционном заболевании, пищевом отравлении, осложнении после прививки», утвержденную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 (далее – экстренное извещение), не позднее 24 часов после выявления заболевшего в учреждение, осуществляющее государственный санитарный надзор, по месту выявления инфекционного заболевания (далее – территориальный ЦГЭ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Медицинский работник организации здравоохранения должен проинформировать пациента, инфицированного вирусом (вирусами) гепатита или его законных представителей: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 путях и факторах передачи инфекции;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 мерах по предотвращению распространения инфекции;</w:t>
      </w:r>
    </w:p>
    <w:p>
      <w:pPr>
        <w:pStyle w:val="21"/>
        <w:rPr/>
      </w:pPr>
      <w:r>
        <w:rPr>
          <w:sz w:val="30"/>
          <w:szCs w:val="30"/>
        </w:rPr>
        <w:t>о порядке и особенностях проведения методов дезинфекции в эпидемическом очаг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далее – очаг);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 необходимости информирования лиц, непосредственно контактирующих с пациентом (далее – контактные), лиц, находившихся с пациентом в одинаковых условиях по риску заражения, в пределах максимального инкубационного периода;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 целесообразности проведения вакцинации пациента и контактных.</w:t>
      </w:r>
    </w:p>
    <w:p>
      <w:pPr>
        <w:pStyle w:val="21"/>
        <w:rPr/>
      </w:pPr>
      <w:r>
        <w:rPr>
          <w:sz w:val="30"/>
          <w:szCs w:val="30"/>
        </w:rPr>
        <w:t>Информирование пациента осуществляется в соответствии с требованиями законодательства Республики Беларусь о здравоохранении с оформлением соответствующей записи в его медицинской документации.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3</w:t>
      </w:r>
    </w:p>
    <w:p>
      <w:pPr>
        <w:pStyle w:val="Normal"/>
        <w:ind w:left="360" w:right="354" w:hanging="0"/>
        <w:jc w:val="center"/>
        <w:rPr/>
      </w:pPr>
      <w:r>
        <w:rPr>
          <w:szCs w:val="30"/>
        </w:rPr>
        <w:t>САНИТАРНО-ПРОТИВОЭПИДЕМИЧЕСКИЕ МЕРОПРИЯТИЯ, НАПРАВЛЕННЫЕ НА ПРЕДУПРЕЖДЕНИЕ ВОЗНИКНОВЕНИЯ И РАСПРОСТРАНЕНИЯ ВИРУСНЫХ ГЕПАТИТОВ С ФЕКАЛЬНО-ОРАЛЬНЫМ МЕХАНИЗМОМ ПЕРЕДАЧИ</w:t>
      </w:r>
    </w:p>
    <w:p>
      <w:pPr>
        <w:pStyle w:val="Normal"/>
        <w:autoSpaceDE w:val="false"/>
        <w:ind w:firstLine="540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сточниками вируса гепатита A являются лица с клинически выраженными, субклиническими и инаппарантными формами заболевания. 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Работники предприятий пищевой промышленности и общественного питания, торговли, организаций здравоохранения, лица, обслуживающие системы водоподготовки и водообеспечения, в случае нарушения ими санитарно-эпидемиологического законодательства Республики Беларусь могут явиться источником заражения вирусом гепатита A значительного количества люде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онтингентами повышенного риска инфицирования являются не вакцинированные против ВГA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бучающиеся в учреждениях дошкольного образования, учреждениях общего среднего образования, учреждениях профессионально-технического образования, воспитательно-оздоровительных учреждениях образования, социально-педагогических учреждениях, учреждениях среднего специального образования, учреждениях высшего образования, учреждениях специального образования, учреждениях дополнительного образования детей и молодежи, специальных учебно-воспитательных учреждениях, специальных лечебно-воспитательных учреждениях, посещающие эти учреждения (далее – обучающиеся), а также работники учреждений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лица, находящиеся в учреждениях с круглосуточным режимом пребывания, работники таких учреждени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аботники, имеющие непосредственный контакт с хозяйственно-бытовыми сточными водам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аботники организаций здравоохранения, занятые непосредственным обслуживанием и лечением пациенто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нтактные в очагах ВГ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лица, выезжающие в страны эндемичные, в отношении ВГA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Маркеры вируса гепатита A могут выявляться у инфицированных лиц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крови в первые дни заболев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фекалиях – через 2 - 4 недели после инфицирования. Период выделения в среднем составляет 14 - 21 день. Пик выделения вируса гепатита A с фекалиями отмечается за 7 - 12 дней до появления клинических проявлений заболевания. В начале желтушного периода выделение вируса гепатита A резко снижается. Дети могут выделять вирус на протяжении нескольких месяцев после появления клинических проявлений заболе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едущий механизм заражения вирусом гепатита A    фекально-оральны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период циркуляции вируса в крови (далее – вирусемия) возможна реализация парентерального механизма заражени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ути передачи инфекци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одный (основной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ищево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нтактно-бытовой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Факторами передачи вируса гепатита A являютс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од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ищевые продукты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бытовые изделия и предметы личного пользо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ровь инфицированных лиц в период вирусем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Инкубационный период составляет 7 - 50 дней, в среднем </w:t>
      </w:r>
      <w:r>
        <w:rPr>
          <w:szCs w:val="30"/>
        </w:rPr>
        <w:t xml:space="preserve">–   </w:t>
      </w:r>
      <w:r>
        <w:rPr>
          <w:sz w:val="30"/>
          <w:szCs w:val="30"/>
        </w:rPr>
        <w:t>35 дне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питализация лиц, инфицированных вирусом гепатита A, в инфекционную больницу или инфекционное отделение больничной организации проводится по клиническим и эпидемическим показания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линические показани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яжелые и среднетяжелые клинические формы заболевания ВГA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остояние здоровья, отягощенное сопутствующим заболевание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ериод беременности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оженица, инфицированная вирусом гепатита A, подлежит госпитализации в обсервационное отделение или индивидуальную палату родильного дома (перинатального центра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Эпидемические показани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хождение в учреждении с круглосуточным режимом пребывания для детей и взрослых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совместное проживание с лицом, которое может быть источником распространения ВГA в связи с особенностями выполняемой им работы или производства, в котором оно занято (далее – лица, подлежащие медицинским осмотрам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совместное проживание с лицом, обучающимс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тсутствие условий для обеспечения санитарно-противоэпидемического режима по месту жительства (месту пребывани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ыписка из инфекционной больницы или инфекционного отделения больничной организации пациента после выздоровления (далее – реконвалесцент) осуществляется на основании клинических и лабораторных данных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дин экземпляр выписного эпикриза передается в соответствии с законодательством Республики Беларусь в амбулаторно-поликлиническую организацию по месту жительства (месту пребывания) пациента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выписной эпикриз включаются рекомендации по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работы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посещения и обучения в учреждениях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ебыванию лиц в учреждениях с круглосуточным режимом пребы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пит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отдых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испансерному наблюд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результате перенесенного заболевания формируется стойкий естественный иммунитет, проявляющийся наличием в крови антител класса G (далее – анти-HAV IgG). Антитела класса M   (далее – анти-HAV IgM) появляются в крови на 10 - 15-й день после инфицирования и могут сохраняться до 4 - 6 месяцев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 детей в течение первого года жизни сохраняются материнские антитела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кусственный иммунитет формируется в результате вакцинац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Допуск реконвалесцентов к работе, обучению осуществляется не ранее, чем через 10 дней после выздоровления с учетом клинических и лабораторных данных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бучающиеся допускаются к посещению и обучению в учреждениях образования на основании медицинской справки о состоянии здоровья, выданной амбулаторно-поликлинической организацией в порядке, установленном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Эпидемиологическое обследование очагов ВГA, в том числе домашних очагов, проводит врач-эпидемиолог (помощник врача-эпидемиолога) территориального ЦГЭ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Эпидемиологическое обследование домашних очагов ВГA с обязательным посещением врачом-эпидемиологом (помощником врача-эпидемиолога) проводится в случаях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заболевания или наличия в очаге детей (ребенка) до 7 лет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заболевания ребенка или взрослого в многодетных или социально-неблагополучных семьях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гистрации одновременно 2 и более случаев заболе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гистрации последовательно 2 и более случаев заболевания в течение максимального инкубационного период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проживания в очаге контингентов повышенного риска инфицирования ВГA, указанных в </w:t>
      </w:r>
      <w:hyperlink r:id="rId2">
        <w:r>
          <w:rPr>
            <w:rStyle w:val="InternetLink"/>
            <w:szCs w:val="30"/>
          </w:rPr>
          <w:t>пункте 10</w:t>
        </w:r>
      </w:hyperlink>
      <w:r>
        <w:rPr>
          <w:color w:val="FF0000"/>
          <w:szCs w:val="30"/>
        </w:rPr>
        <w:t xml:space="preserve"> </w:t>
      </w:r>
      <w:r>
        <w:rPr>
          <w:szCs w:val="30"/>
        </w:rPr>
        <w:t>настоящих Санитарных правил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Эпидемиологическое обследование домашних очагов с посещением других специалистов проводится с учетом эпидемической ситуац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При необходимости, в организациях проводится внеплановая проверка, назначаемая в порядке, установленном законодательством Республики Беларусь, которая включает проведение эпидемиологического обследования очагов ВГ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Проведение эпидемиологического обследования очагов ВГA включает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бор сведений о предполагаемом месте и сроке заражения пациента вирусом гепатита A, источнике инфицирования, факторе (факторах) и путях передачи инфекц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пределение границы очага с оценкой рисков распространения инфекции за пределы его границ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ю при необходимости санитарно-гигиенического обследования очаг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явление контактных и лиц, находившихся с пациентом в одинаковых условиях по риску зараж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ю медицинского наблюдения за контактными, при необходимости их лабораторное обследование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ю вакцинопрофилактики против ВГA контактных, ранее не болевших и не привитых против этой инфек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рганизацию и проведение дезинфекционных мероприятий в соответствии с требованиями, установленными законодательством Республики Беларусь. Текущие дезинфекционные мероприятия в домашних очагах проводятся пациентом или членами семьи пациента, инструктаж о порядке проведения текущих дезинфекционных мероприятий проводится медицинским работником организации здравоохран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рганизацию и проведение при необходимости гигиенического воспитания и обуч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азработку противоэпидемических и санитарно-гигиенических мероприятий по локализации и ликвидации очаг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Медицинское наблюдение осуществляют медицинские работники амбулаторно-поликлинической организации по месту жительства (месту пребывания) контактных и лиц, находившихся с пациентом в одинаковых условиях по риску зараж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Медицинское наблюдение организуется сроком на 35 дней. При выявлении новых случаев заболеваний срок медицинского наблюдения продлевается до 35 дней со дня разобщения контактных с последним из выявленных лиц, инфицированных вирусом гепатита A, в данном очаге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Медицинское наблюдение осуществляется ежедневно за обучающимися и не реже одного раза в неделю за другими контактными и включает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ермометрию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прос и описание общего состояния здоровья (слабость, адинамия, головная боль и другое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прос на наличие и описание жалоб со стороны органов брюшной полости (боли, рвота, жидкий стул), об изменении цвета видимых слизистых, кожи, мочи, фекалий (по возможности визуальное наблюдение – потемнение мочи, обесцвечивание фекалий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смотр и описание патологических изменений цвета кожи, видимых слизистых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лабораторные обследования объем, и кратность которых определяются медицинским работником амбулаторно-поликлинической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После окончания срока медицинского наблюдения за контактными в домашних очагах, результаты вносятся в медицинскую документацию контактных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осле окончания срока медицинского наблюдения за контактными в организованном коллективе результаты (в форме списка) передаются в территориальный ЦГЭ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период медицинского наблюдения за контактными и лицами, находившимися с пациентом в одинаковых условиях по риску заражения в учреждениях образования и учреждениях с круглосуточным режимом пребывания, больничных организациях, вводятся следующие ограничительные санитарно-противоэпидемические мероприят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ем вновь поступающих (временно отсутствующих) лиц, их перевод в другие учреждения, коллективы осуществляются по согласованию с врачом-эпидемиологом территориального ЦГЭ (врачом-эпидемиологом больничной организации). При выбытии (переводе) контактного до завершения срока медицинского наблюдения оно продолжается медицинским работником организации здравоохранения по месту жительства (месту пребывания) контактного до истечения 35 дней. В выписном эпикризе указываются контакт с инфицированным вирусом гепатита A и дата разобщения с ним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контактные должны отстраняться от участия в культурно-массовых мероприятиях, дежурств по столовой, должно осуществляться их максимальное разобщение с другими лицами. В учреждениях образования питание контактных должно организовываться раздельно или после других коллективов (класс, группа), в том числе должна быть специально выделены столовая посуда и столовые приборы, дезинфекция которых проводиться в последнюю очередь по режимам, эффективным в отношении возбудителей вирусных инфекций. Занятия для контактных лиц, обучающихся в коллективе (класс, группа), в котором выявлен пациент, инфицированный вирусом гепатита A, организуются без перехода из кабинета в кабине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больничной организации питание контактных должно организовываться раздельно и изолированно от питания других пациентов, в том числе должна быть специально выделена столовая посуда и столовые приборы, дезинфекция которых должна проводиться в последнюю очередь по режимам, эффективным в отношении возбудителей вирусных инфекций. Госпитализация вновь поступающих пациентов в палату должна проводиться после выписки всех контактных, завершения срока медицинского наблюдения и после проведения генеральной уборк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акцинопрофилактика ВГA должна проводиться на территориях и среди контингентов, определяемых органами и учреждениями, осуществляющими государственный санитарный надзор, в соответствии с перечнем профилактических прививок по эпидемическим показаниям, определяемым Министерством здравоохранения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ГE – вирусное инфекционное заболевание, характеризующееся преимущественным поражением печени, желтухой и токсическими проявлениями. ВГE отличается от ВГA более тяжелым клиническим течением, особенно у беременных, нередко с летальным исходом. Инкубационный период составляет от 14 до 50 дне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  <w:tab w:val="left" w:pos="108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ВГE регистрируется в виде единичных, преимущественно завозных, случаев. 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Лабораторные методы исследования на маркеры ВГE применяются при обращении за медицинской помощью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ациентов, инфицированных вирусом гепатита неустановленной этиолог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лиц, которые в пределах инкубационного периода находились в эндемичных по ВГE странах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лиц, которые были в контакте с пациентом с установленным клиническим диагнозом «Вирусный гепатит E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  <w:tab w:val="left" w:pos="1080" w:leader="none"/>
        </w:tabs>
        <w:ind w:left="0" w:firstLine="709"/>
        <w:rPr/>
      </w:pPr>
      <w:r>
        <w:rPr>
          <w:sz w:val="30"/>
          <w:szCs w:val="30"/>
        </w:rPr>
        <w:t xml:space="preserve">Санитарно-противоэпидемические мероприятия при ВГE должны осуществляться в соответствии с </w:t>
      </w:r>
      <w:hyperlink r:id="rId3">
        <w:r>
          <w:rPr>
            <w:rStyle w:val="InternetLink"/>
            <w:sz w:val="30"/>
            <w:szCs w:val="30"/>
          </w:rPr>
          <w:t>пунктами 1</w:t>
        </w:r>
      </w:hyperlink>
      <w:r>
        <w:rPr>
          <w:sz w:val="30"/>
          <w:szCs w:val="30"/>
        </w:rPr>
        <w:t xml:space="preserve">7 - </w:t>
      </w:r>
      <w:hyperlink r:id="rId4">
        <w:r>
          <w:rPr>
            <w:rStyle w:val="InternetLink"/>
            <w:sz w:val="30"/>
            <w:szCs w:val="30"/>
          </w:rPr>
          <w:t>2</w:t>
        </w:r>
      </w:hyperlink>
      <w:r>
        <w:rPr>
          <w:sz w:val="30"/>
          <w:szCs w:val="30"/>
        </w:rPr>
        <w:t>3 настоящих Санитарных прави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4</w:t>
      </w:r>
    </w:p>
    <w:p>
      <w:pPr>
        <w:pStyle w:val="Normal"/>
        <w:ind w:left="360" w:right="354" w:hanging="0"/>
        <w:jc w:val="center"/>
        <w:rPr/>
      </w:pPr>
      <w:r>
        <w:rPr>
          <w:szCs w:val="30"/>
        </w:rPr>
        <w:t>САНИТАРНО-ПРОТИВОЭПИДЕМИЧЕСКИЕ МЕРОПРИЯТИЯ,</w:t>
      </w:r>
    </w:p>
    <w:p>
      <w:pPr>
        <w:pStyle w:val="Normal"/>
        <w:ind w:left="360" w:right="354" w:hanging="0"/>
        <w:jc w:val="center"/>
        <w:rPr/>
      </w:pPr>
      <w:r>
        <w:rPr>
          <w:szCs w:val="30"/>
        </w:rPr>
        <w:t>НАПРАВЛЕННЫЕ НА ПРЕДУПРЕЖДЕНИЕ  ВОЗНИКНОВЕНИЯ И РАСПРОСТРАНЕНИЯ ВИРУСНЫХ ГЕПАТИТОВ С ПАРЕНТЕРАЛЬНЫМ МЕХАНИЗМОМ ПЕРЕДАЧИ</w:t>
      </w:r>
    </w:p>
    <w:p>
      <w:pPr>
        <w:pStyle w:val="Normal"/>
        <w:autoSpaceDE w:val="false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ыделяют следующие механизмы инфицирования парентеральными вирусными гепатитами (далее – ПВГ): естественный (вертикальный), контактно-гемоконтактный и артифициальный (искусственный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Естественный (вертикальный) механизм реализуется в случае перинатальной передачи вируса с формированием у ребенка врожденной инфекции. Инфицирование плода происходит следующими путям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ематогенно-трансплацентарным (через кровь матери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интранатальным (во время родов через кровь или вагинальный секрет матери). 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нтактно-гемоконтактный механизм реализуется пр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оловых контактах (через кровь, сперму, вагинальный секрет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ямом соприкосновении с поврежденными кожными или слизистыми покровам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бытовом парентеральном инфицировании (опосредованный контакт через общие бритвенные, маникюрные приборы, расчески, зубные щетки, другие предметы, использование которых сопряжено с повреждением кожи или слизистых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Артифициальный (искусственный) механизм заражения ПВГ реализуется через инфицированные донорскую кровь и ее компоненты, органы и (или) ткани человека, при парентеральном потреблении наркотических средств и их аналогов, немедицинских и медицинских манипуляциях (с нарушением целостности кожных покровов и слизистых) в случаях несоблюдения санитарно-гигиенических и противоэпидемических мероприятий, установленных санитарно-эпидемиологическим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группу повышенного риска инфицирования ПВГ входят следующие лиц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отребляющие наркотические средства и их аналог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меющие беспорядочные половые связ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оживающие совместно с пациентами, инфицированными вирусами ПВГ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регулярно получающие кровь и ее компоненты, имеющие в анамнезе трансплантацию органов и (или) тканей, биологических материалов человека (далее – реципиенты), другие инвазивные медицинские вмешательств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ети, рожденные от инфицированных матерей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группу риска профессионального заражения входя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бучающиеся в учреждениях среднего специального образования, учреждениях высшего образования по профилю образования «Здравоохранение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медицинские работники, работники других специальностей, которые в процессе своей деятельности имеют контакт с кровью и ее компонентами или другими биологическими материалами человек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осприимчивость населения к вирусу гепатита B высокая, инфицирующая доза низкая, заражение возможно при инокуляции 0,0005 мл кров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</w:rPr>
        <w:t xml:space="preserve">Инкубационный период ВГB составляет до 180 дней, в среднем </w:t>
      </w:r>
      <w:r>
        <w:rPr/>
        <w:t>–</w:t>
      </w:r>
      <w:r>
        <w:rPr>
          <w:sz w:val="30"/>
        </w:rPr>
        <w:t xml:space="preserve"> 90 дней. </w:t>
      </w:r>
    </w:p>
    <w:p>
      <w:pPr>
        <w:pStyle w:val="21"/>
        <w:rPr/>
      </w:pPr>
      <w:r>
        <w:rPr>
          <w:sz w:val="30"/>
          <w:szCs w:val="30"/>
        </w:rPr>
        <w:t>Вирус гепатита B может выявляться в крови у пациентов с острой формой заболевания за 2 - 8 недель до клинических проявлений заболева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хронической форме заболевания период циркуляции вируса гепатита B в крови не ограничен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Перенесенное в острой клинической форме заболевание ВГB приводит к формированию стойкого иммунитета. Защитную функцию выполняют антитела к HBsAg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HBs), которые появляются через 2 - 6 недель после заражения и сохраняются в течение всей жизн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Вирус гепатита D </w:t>
      </w:r>
      <w:r>
        <w:rPr>
          <w:szCs w:val="30"/>
        </w:rPr>
        <w:t>–</w:t>
      </w:r>
      <w:r>
        <w:rPr>
          <w:sz w:val="30"/>
          <w:szCs w:val="30"/>
        </w:rPr>
        <w:t xml:space="preserve"> сателлитный вирус, инфицирование которым возможно, только если он встраивается во внешнюю оболочку вируса гепатита B. Восприимчивость к вирусу гепатита D имеют исключительно лица, инфицированные вирусом гепатита B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озможно одновременное (коинфицирование) или последовательное (суперинфицирование) инфицирование вирусами гепатита B и гепатита D. Одновременное острое течение двух инфекций увеличивает риск развития тяжелой и фульминантной форм заболевания с быстро формирующимся циррозом печени. Летальность при суперинфекции достигает 5 - 20%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Инкубационный период ВГD составляет от 2 до 10 недель. При суперинфекции инкубационный период короче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Cs w:val="30"/>
        </w:rPr>
      </w:pPr>
      <w:r>
        <w:rPr>
          <w:sz w:val="30"/>
          <w:szCs w:val="30"/>
        </w:rPr>
        <w:t>Инкубационный период ВГC составляет от 2 до 26 недель, в среднем 9 недель. Лица, инфицированные вирусом гепатита С могут представлять эпидемическую опасность в течении всего периода инфицирования.</w:t>
      </w:r>
    </w:p>
    <w:p>
      <w:pPr>
        <w:pStyle w:val="Normal"/>
        <w:ind w:right="-1" w:firstLine="720"/>
        <w:jc w:val="both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ГC клинически характеризуется преимущественно скрытым течением заболевания и неблагоприятным прогнозом (формированием хронической формы, цирроза печени, гепатоцеллюлярной карциномы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</w:rPr>
        <w:t xml:space="preserve">Выявление лиц, инфицированных ПВГ, осуществляется в соответствии с пунктами 6 - 8 настоящих Санитарных правил, а также при </w:t>
      </w:r>
      <w:r>
        <w:rPr>
          <w:sz w:val="30"/>
          <w:szCs w:val="30"/>
        </w:rPr>
        <w:t xml:space="preserve">лабораторных обследованиях контингентов согласно </w:t>
      </w:r>
      <w:hyperlink r:id="rId5">
        <w:r>
          <w:rPr>
            <w:rStyle w:val="InternetLink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 xml:space="preserve"> к настоящим Санитарным правила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Медицинский работник при выявлении случая инфицирования вирусами ПВГ, в порядке, установленном законодательством Республики Беларусь, информирует пациента с оформлением записи в медицинской документа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 том, что в соответствии с законодательством Республики Беларусь пациент должен соблюдать меры предосторожности при совместном проживании и половых контактах с другими лицам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 целесообразности проведения вакцинации против ВГB контактным лицам, ранее не болевшим и не привитым против этой инфекц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 необходимости лабораторного обследования контактных на маркеры ПВГ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питализация лиц с впервые установленным диагнозом или обострением ПВГ проводится в инфекционную больницу или инфекционное отделение больничной организации по следующим клиническим показаниям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яжелые и среднетяжелые клинические формы заболе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остояние здоровья, отягощенное сопутствующим заболевание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оженица, инфицированная вирусом (вирусами) ПВГ, подлежит госпитализации в обсервационное отделение или индивидуальную палату родильного дома (перинатального центра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и выписке пациента из больничной организации выписной эпикриз должен передаваться в соответствии с законодательством Республики Беларусь о здравоохранении в амбулаторно-поликлиническую организацию по месту жительства (месту пребывания) пациента. В выписной эпикриз включаются рекомендации по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работы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посещения и обучения в учреждениях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ебыванию лиц в учреждениях с круглосуточным режимом пребы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пит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отдых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испансерному наблюд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Эпидемиологическое обследование очагов ПВГ проводит врач-эпидемиолог или помощник врача-эпидемиолога территориального ЦГЭ. По результатам эпидемиологического обследования очагов заполняется карта эпидемиологического обследования и наблюдения за домашним очагом ПВГ согласно </w:t>
      </w:r>
      <w:hyperlink r:id="rId6">
        <w:r>
          <w:rPr>
            <w:rStyle w:val="InternetLink"/>
            <w:sz w:val="30"/>
            <w:szCs w:val="30"/>
          </w:rPr>
          <w:t>приложению 2</w:t>
        </w:r>
      </w:hyperlink>
      <w:r>
        <w:rPr>
          <w:sz w:val="30"/>
          <w:szCs w:val="30"/>
        </w:rPr>
        <w:t xml:space="preserve"> к настоящим Санитарным правилам, которая используется для накопления и анализа сведений о механизмах заражения, путях распространения, источниках инфицирования, других эпидемических значимых сведений об инфицированных и контактных в домашних очагах ПВГ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Санитарно-противоэпидемические мероприятия, направленные на предупреждение возникновения и распространения ПВГ включаю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ндивидуальное использование предметов, соприкасающихся с кровью или другим биологическим материалом пациента: зубная щетка, расческа, полотенце, мочалка, бритвенные принадлежности, маникюрные ножницы и другое (далее – предметы индивидуального польз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рганизацию и проведение дезинфекционных мероприятий в соответствии с требованиями, установленными законодательством Республики Беларусь. Текущие дезинфекционные мероприятия в домашних очагах проводятся пациентом, или членами семьи пациента, инструктаж о порядке проведения текущих дезинфекционных мероприятий проводится медицинским работником организации здравоохран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оведение профилактических и по эпидемическим показаниям прививок против ВГB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медицинское наблюдение за контактными с лабораторным обследованием, которое организуется медицинскими работниками амбулаторно-поликлинических организаций по месту их жительства (месту пребывания) по эпидемическим и клиническим показания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домашних очагах ПВГ лабораторные обследования контактных (привитых против ВГB - на маркеры ВГC) проводятс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очагах с острой формой заболевания - при выявлении инфицированного, далее - по клиническим и эпидемическим показания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очагах с хронической формой заболевания или носительства - при выявлении инфицированного, далее - по клиническим и эпидемическим показаниям, но не реже 1 раза в год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Обобщенная информация об эпидемической ситуации по ПВГ согласно </w:t>
      </w:r>
      <w:hyperlink r:id="rId7">
        <w:r>
          <w:rPr>
            <w:rStyle w:val="InternetLink"/>
            <w:sz w:val="30"/>
            <w:szCs w:val="30"/>
          </w:rPr>
          <w:t>приложению 3</w:t>
        </w:r>
      </w:hyperlink>
      <w:r>
        <w:rPr>
          <w:sz w:val="30"/>
          <w:szCs w:val="30"/>
        </w:rPr>
        <w:t xml:space="preserve"> к настоящим Санитарным правилам представляется ежеквартально (с нарастающим итогом)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ерриториальными организациями здравоохранения в территориальные ЦГЭ до 10 числа следующего за отчётным месяц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территориальными ЦГЭ в областные центры гигиены, эпидемиологии и общественного здоровья и Минский городской центр гигиены и эпидемиологии</w:t>
      </w:r>
      <w:r>
        <w:rPr>
          <w:sz w:val="20"/>
          <w:szCs w:val="20"/>
        </w:rPr>
        <w:t xml:space="preserve"> </w:t>
      </w:r>
      <w:r>
        <w:rPr>
          <w:szCs w:val="30"/>
        </w:rPr>
        <w:t xml:space="preserve"> до 15 числа следующего</w:t>
      </w:r>
      <w:r>
        <w:rPr>
          <w:sz w:val="20"/>
          <w:szCs w:val="20"/>
        </w:rPr>
        <w:t xml:space="preserve"> </w:t>
      </w:r>
      <w:r>
        <w:rPr>
          <w:szCs w:val="30"/>
        </w:rPr>
        <w:t>за отчётным месяца;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firstLine="720"/>
        <w:jc w:val="both"/>
        <w:rPr>
          <w:szCs w:val="30"/>
        </w:rPr>
      </w:pPr>
      <w:r>
        <w:rPr>
          <w:szCs w:val="30"/>
        </w:rPr>
        <w:t>областными центрами гигиены, эпидемиологии и общественного здоровья и Минским городским центром гигиены и эпидемиологии</w:t>
      </w:r>
      <w:r>
        <w:rPr>
          <w:sz w:val="20"/>
          <w:szCs w:val="20"/>
        </w:rPr>
        <w:t xml:space="preserve"> </w:t>
      </w:r>
      <w:r>
        <w:rPr>
          <w:szCs w:val="30"/>
        </w:rPr>
        <w:t>в государственное учреждение «Республиканский центр гигиены, эпидемиологии и общественного здоровья» до 20 числа следующего</w:t>
      </w:r>
      <w:r>
        <w:rPr>
          <w:sz w:val="20"/>
          <w:szCs w:val="20"/>
        </w:rPr>
        <w:t xml:space="preserve"> </w:t>
      </w:r>
      <w:r>
        <w:rPr>
          <w:szCs w:val="30"/>
        </w:rPr>
        <w:t>за отчётным месяца.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5</w:t>
      </w:r>
    </w:p>
    <w:p>
      <w:pPr>
        <w:pStyle w:val="Normal"/>
        <w:ind w:left="360" w:right="354" w:hanging="0"/>
        <w:jc w:val="center"/>
        <w:rPr/>
      </w:pPr>
      <w:r>
        <w:rPr>
          <w:szCs w:val="30"/>
        </w:rPr>
        <w:t>САНИТАРНО-ПРОТИВОЭПИДЕМИЧЕСКИЕ МЕРОПРИЯТИЯ,</w:t>
      </w:r>
    </w:p>
    <w:p>
      <w:pPr>
        <w:pStyle w:val="Normal"/>
        <w:ind w:right="174" w:hanging="0"/>
        <w:jc w:val="center"/>
        <w:rPr>
          <w:szCs w:val="30"/>
        </w:rPr>
      </w:pPr>
      <w:r>
        <w:rPr>
          <w:szCs w:val="30"/>
        </w:rPr>
        <w:t>НАПРАВЛЕННЫЕ НА ПРЕДУПРЕЖДЕНИЕ ВОЗНИКНОВЕНИЯ И РАСПРОСТРАНЕНИЯ ПВГ В ОРГАНИЗАЦИЯХ ЗДРАВООХРАНЕНИЯ</w:t>
      </w:r>
    </w:p>
    <w:p>
      <w:pPr>
        <w:pStyle w:val="Normal"/>
        <w:ind w:right="-6" w:hanging="0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Требования к проведению противоэпидемических мероприятий по профилактике заболеваний ПВГ в организациях здравоохранения направлены на предупреждение инфицирования пациентов и работников этих организац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ероприятия, направленные на предупреждение инфицирования ПВГ пациентов в организациях здравоохранения, включаю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ереливание крови и (или) ее компонентов по медицинским показаниям в соответствии с требованиями клинических протоколов, по решению консилиума врачей, о чем делается соответствующая запись в медицинской документации пациент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кровезаменителей и других инфузионно-трансфузионных средст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аутогемотрансфузии при проведении плановых оперативных медицинских вмешательст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в хирургической практике кровосберегающих технологи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для гемотрансфузии только одноразовых систем для перели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одного контейнера крови и ее компонентов для одного реципиент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максимальное использование одноразовых изделий медицинского назначения, расходных материалов при проведении медицинских вмеш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соблюдение требований, установленных нормативными правовыми актами Министерства здравоохранения Республики Беларусь, в том числе техническими нормативными правовыми актами, к проведению дезинфекционных и стерилизационных мероприятий, мероприятий по гигиене рук и использованию защитных перчаток работниками организаций здравоохранения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ероприятия, направленные на предупреждение инфицирования ПВГ работников организаций здравоохранения, включаю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обследование на ПВГ работников организаций здравоохранения согласно </w:t>
      </w:r>
      <w:hyperlink r:id="rId8">
        <w:r>
          <w:rPr>
            <w:rStyle w:val="InternetLink"/>
            <w:szCs w:val="30"/>
          </w:rPr>
          <w:t>приложению 1</w:t>
        </w:r>
      </w:hyperlink>
      <w:r>
        <w:rPr>
          <w:szCs w:val="30"/>
        </w:rPr>
        <w:t xml:space="preserve"> к настоящим Санитарным правилам и при проведении обязательных медицинских осмотров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офилактическую иммунизацию против ВГB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соблюдение работниками организаций здравоохранения требований санитарно-эпидемиологического законодательств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соблюдение мер безопасности при работе с кровью </w:t>
      </w:r>
      <w:r>
        <w:rPr>
          <w:color w:val="000000"/>
          <w:szCs w:val="30"/>
        </w:rPr>
        <w:t xml:space="preserve">(органами, тканями человека, другим биологическим материалом). Не допускается </w:t>
      </w:r>
      <w:r>
        <w:rPr>
          <w:szCs w:val="30"/>
        </w:rPr>
        <w:t xml:space="preserve">забор крови самотеком непосредственно в пробирку или через иглу непосредственно в пробирку, использование стеклянной посуды с отбитыми краями. Емкости с биологическим материалом должны быть оснащены плотно закрывающимися крышками, пробками. Пробирки с биологическим материалом помещаются в штатив. Транспортировка штативов, емкостей с кровью </w:t>
      </w:r>
      <w:r>
        <w:rPr>
          <w:color w:val="000000"/>
          <w:szCs w:val="30"/>
        </w:rPr>
        <w:t xml:space="preserve">(органами, тканями человека, другим биологическим материалом) </w:t>
      </w:r>
      <w:r>
        <w:rPr>
          <w:szCs w:val="30"/>
        </w:rPr>
        <w:t>допускается в контейнерах (биксах, пеналах) с плотно закрывающимися крышками, исключающими их самопроизвольное открывание в пути следования. На случай боя или опрокидывания на дно контейнера (бикса, пенала) укладывается абсорбирующий материал (четырехслойная марлевая салфетка, медицинская вата). Не допускается транспортировка в сумках  (пакетах)  личного пользования и помещение бланков направлений или другой документации внутрь контейнера (бикса, пенал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нструктаж работников организации здравоохранения о порядке действий при аварийном контакте с биологическим материалом пациентов, загрязнении биологическим материалом объектов внешней среды согласно пунктам 87 - 92 настоящих Санитарных правил;</w:t>
      </w:r>
    </w:p>
    <w:p>
      <w:pPr>
        <w:pStyle w:val="21"/>
        <w:tabs>
          <w:tab w:val="clear" w:pos="708"/>
          <w:tab w:val="left" w:pos="1211" w:leader="none"/>
        </w:tabs>
        <w:rPr/>
      </w:pPr>
      <w:r>
        <w:rPr>
          <w:sz w:val="30"/>
          <w:szCs w:val="30"/>
        </w:rPr>
        <w:t>наличие на постоянных рабочих местах, где выполняются манипуляции с нарушением целостности кожных покровов, слизистых или работа с биологическим материалом пациентов средств индивидуальной защиты глаз и органов дыхания, непромокаемого фартука, нарукавников, пакетов для сбора загрязненной санитарно-гигиенической одежды (далее – СГО) и обуви, раствора 3% перекиси водорода, антисептика, рабочего раствора средства дезинфекции;</w:t>
      </w:r>
    </w:p>
    <w:p>
      <w:pPr>
        <w:pStyle w:val="21"/>
        <w:tabs>
          <w:tab w:val="clear" w:pos="708"/>
          <w:tab w:val="left" w:pos="1211" w:leader="none"/>
        </w:tabs>
        <w:rPr/>
      </w:pPr>
      <w:r>
        <w:rPr>
          <w:sz w:val="30"/>
          <w:szCs w:val="30"/>
        </w:rPr>
        <w:t>порядка действий работников организации здравоохранения при аварийном контакте с биологическим материалом пациента, загрязнении биологическим материалом объектов внешней среды, согласно пунктам 87 - 92</w:t>
      </w:r>
      <w:r>
        <w:rPr>
          <w:szCs w:val="30"/>
        </w:rPr>
        <w:t xml:space="preserve"> </w:t>
      </w:r>
      <w:r>
        <w:rPr>
          <w:sz w:val="30"/>
          <w:szCs w:val="30"/>
        </w:rPr>
        <w:t xml:space="preserve"> настоящих Санитарных прави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регистрацию аварийных контактов в журнале по форме согласно </w:t>
      </w:r>
      <w:hyperlink r:id="rId9">
        <w:r>
          <w:rPr>
            <w:rStyle w:val="InternetLink"/>
            <w:szCs w:val="30"/>
          </w:rPr>
          <w:t xml:space="preserve">приложению </w:t>
        </w:r>
      </w:hyperlink>
      <w:r>
        <w:rPr>
          <w:szCs w:val="30"/>
        </w:rPr>
        <w:t>4 к настоящим Санитарным правила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оведение лабораторного обследования работника организации здравоохранения и пациента на маркеры ПВГ не позднее 24 часов после аварийного контакта. Положительный результат лабораторного обследования свидетельствует, что инфицирование ПВГ произошло ранее и не имеет связи с данным аварийным контактом. В случае получения отрицательных результатов повторные обследования проводятся через 3, 6, 12 месяцев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ординация и контроль за выполнением мероприятий в организациях здравоохранения осуществляются комиссией по профилактике внутрибольничных инфекций, состав которой утверждается приказом руководителя организации здравоохран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каждом структурном подразделении организации здравоохранения в установленном порядке назначается ответственное лицо, осуществляющее инструктаж и контроль за проведением мероприятий, направленных на предупреждение инфицирования ПВГ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случае аварийного контакта ранее не привитого медицинского работника с биологическим материалом пациента инфицированного вирусом гепатита В рекомендуется проведение постэкспозиционной вакцинации по ускоренной схеме в соответствии с рекомендациями производителя вакцины. Первая доза вакцины вводится в максимально короткий срок после аварийного контакта,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Медицинский работник, установивший первичный диагноз ПВГ пациенту, имеющему в анамнезе гемотрансфузии, введение других биологических жидкостей, трансплантацию органов и (или) тканей человека в течение предшествующих 6 месяцев, указывает эпидемиологически значимые сведения в </w:t>
      </w:r>
      <w:hyperlink r:id="rId10">
        <w:r>
          <w:rPr>
            <w:rStyle w:val="InternetLink"/>
            <w:sz w:val="30"/>
            <w:szCs w:val="30"/>
          </w:rPr>
          <w:t>пункте 11</w:t>
        </w:r>
      </w:hyperlink>
      <w:r>
        <w:rPr>
          <w:sz w:val="30"/>
          <w:szCs w:val="30"/>
        </w:rPr>
        <w:t xml:space="preserve"> экстренного извещ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Эпидемиологическое расследование организуется врачом-эпидемиологом территориального ЦГЭ не позднее 24 часов после получения </w:t>
      </w:r>
      <w:hyperlink r:id="rId11">
        <w:r>
          <w:rPr>
            <w:rStyle w:val="InternetLink"/>
            <w:szCs w:val="30"/>
          </w:rPr>
          <w:t>экстренного извещения</w:t>
        </w:r>
      </w:hyperlink>
      <w:r>
        <w:rPr>
          <w:szCs w:val="30"/>
        </w:rPr>
        <w:t xml:space="preserve"> с участием работников организации здравоохранения, где проводилась соответствующая медицинская манипуляция. В ходе эпидемиологического расследования необходимо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становить донора, по медицинской документации организации здравоохранения, где проводились гемотрансфузия, введение других биологических жидкостей, трансплантация органов и (или) тканей челове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рганизовать в соответствии с законодательством Республики Беларусь о здравоохранении предоставление информации в государственное учреждение «Республиканский научно-практический центр трансфузиологии и медицинских биотехнологий» Министерства здравоохранения Республики Беларусь (далее – ГУ «РНПЦ трансфузиологии и медицинских биотехнологий»), или территориальную станцию переливания крови (далее – СПК), или организацию здравоохранения, имеющую отделение переливания крови (далее – ОПК), или иную организацию, осуществлявшую заготовку крови (далее – организация переливания крови), организацию здравоохранения, осуществлявшую забор, трансплантацию органов и (или) тканей челове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направить в организацию переливания крови письменный запрос о донациях крови донора за предшествующие 12 месяцев от момента гемотрансфузии. Ответ на указанный запрос должен включать: даты и объемы донаций; полученные компоненты крови; результаты лабораторных исследований; наименования организаций здравоохранения, в которые осуществлялись поставки крови и (или) ее компонентов, лекарственных средств из крови и (или) ее компонентов (далее – лекарственные средства из крови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е позднее 24 часов после получения информации из организации переливания крови направить письменные запросы в другие организации здравоохранения, получавшие кровь и (или) компоненты крови данного донора, с целью определения реципиентов для организации лабораторного обследования и установления медицинского наблюд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править в организацию здравоохранения, осуществлявшую забор, трансплантацию органов и (или) тканей человека, письменный запрос о заборе органов и (или) тканей данного донора, результатах лабораторных исследований, об организациях здравоохранения, которым реализованы органы и (или) ткани такого донор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е позднее 24 часов после получения информации из организации здравоохранения, осуществлявшей забор, трансплантацию органов и (или) тканей этого донора, направить запрос в организации здравоохранения, которым реализованы органы и (или) ткани донора, с целью определения реципиентов для организации лабораторного обследования и установления медицинского наблюд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овать направление в соответствии с законодательством Республики Беларусь о здравоохранении информации в амбулаторно-поликлиническую организацию по месту жительства (месту пребывания) донора крови и ее компонентов, донора органов и (или) тканей с целью проведения его клинико-лабораторного обследования. При необходимости такой донор направляется в инфекционную больницу или инфекционное отделение больничной организации для углубленного клинико-лабораторного обследо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Вопросы установления или исключения внутрибольничного инфицирования пациента или медицинского работника ПВГ при оказании медицинской помощи должны рассматриваться комиссией по внутрибольничным инфекциям организации здравоохранения с участием врача-эпидемиолога. Результаты работы комиссии оформляются в виде протокола с выводом и предложениями. Территориальный ЦГЭ направляет протокол в областной центр гигиены, эпидемиологии и общественного здоровья, Минский городской ЦГЭ,  при  установлении внутрибольничного инфицирования пациента или медицинского работника ПВГ при оказании медицинской помощи </w:t>
      </w:r>
      <w:r>
        <w:rPr>
          <w:szCs w:val="30"/>
        </w:rPr>
        <w:t>–</w:t>
      </w:r>
      <w:r>
        <w:rPr>
          <w:sz w:val="30"/>
          <w:szCs w:val="30"/>
        </w:rPr>
        <w:t xml:space="preserve"> в ГУ «Республиканский центр гигиены, эпидемиологии и общественного здоровья» с целью контроля, обобщения и анализа материалов эпидемиологического расследования, разработки мероприятий по предупреждению инфицирования пациентов ПВГ при оказании медицинской помощ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рганизации переливания крови должны осуществлять комплекс мероприятий, направленных на предупреждение инфицирования ПВГ пациентов, которые нуждаются в переливании крови и ее компонентов по медицинским показаниям в порядке, установленном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ероприятия по профилактике инфицирования ПВГ в организациях переливания крови включают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значение руководителем организации переливания крови лица, ответственного за осуществление деятельности по вопросам профилактики передачи ПВГ через кровь и ее компоненты, а также лекарственные средства из кров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едение картотеки лиц, имеющих заболевания или состояния, при которых сдача крови и ее компонентов противопоказана (далее –картотек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едение установленных форм медицинской документации картотеки с внесением данных, поступающих из территориальных ЦГЭ, о лицах, инфицированных ПВГ (в том числе с вирусными гепатитами неустановленной этиологии), проживающих на территории, обслуживаемой организацией переливания кров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опуск доноров к донации крови и ее компонентов только по предъявлении документов, удостоверяющих личност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оверку в условиях организации переливания крови данных документа, удостоверяющего личность донора, по картотеке, а в выездных условиях – по спискам предварительно записавшихся доноров, проверенных ранее по картотеке. При наличии портативного компьютера с картотекой проверка указанных данных и медицинских сведений донора осуществляется в выездных условиях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проведение медицинского осмотра доноров в порядке, определенном </w:t>
      </w:r>
      <w:hyperlink r:id="rId12">
        <w:r>
          <w:rPr>
            <w:rStyle w:val="InternetLink"/>
            <w:szCs w:val="30"/>
          </w:rPr>
          <w:t>Инструкцией</w:t>
        </w:r>
      </w:hyperlink>
      <w:r>
        <w:rPr>
          <w:szCs w:val="30"/>
        </w:rPr>
        <w:t xml:space="preserve"> о порядке медицинского осмотра доноров крови и ее компонентов, утвержденной постановлением Министерства здравоохранения Республики Беларусь от 19 мая 2011 г. № 37 «Об установлении перечня заболеваний и состояний, при которых сдача крови и ее компонентов противопоказана, и утверждении Инструкции о порядке медицинского осмотра доноров крови и ее компонентов, Инструкции о порядке учета доноров крови и ее компонентов» (Национальный реестр правовых актов Республики Беларусь, 2011 г.,  № 69, 8/23751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оведение серологического исследования каждой дозы заготовленной крови и ее компонентов методом иммунохемилюминесцентного анализа (далее - ИХА) или иммуноферментного анализа (далее - ИФА) на маркеры ПВГ (первичное тестирование)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пределение активности АлАТ в сыворотке крови донор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арантинизацию свежезамороженной плазмы (не менее 3 месяцев) с целью повторного обследования донора перед ее выдачей в организации здравоохран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тстранение донора от донаций крови и ее компонентов по эпидемическим показаниям, установленным в ходе эпидемиологического расследо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тстранение донора от донаций крови и ее компонентов по медицинским показаниям, установленным Министерством здравоохранения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казание в накладной на кровь и ее компоненты реквизитов организаций здравоохранения, заявившей и выдавшей их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донациях крови и ее компонентов должны соблюдаться следующие требовани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беззараживание рук медицинского работника антисептиком перед каждой процедуро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медицинскими работниками средств индивидуальной защиты (медицинские халат, маска, перчатки и другое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при всех манипуляциях с кровью донора индивидуального стерильного комплекта (ножницы, салфетки, тампоны, другое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именение изделий медицинского назначения одноразового использования с последующей их дезинфекцией и утилизацией в соответствии с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Лабораторные исследования крови доноров на маркеры ПВГ проводятся в лабораториях серодиагностики инфекционных заболеваний организаций переливания крови и в лабораториях серодиагностики инфекционных заболеваний организаций здравоохранения (далее - лаборатории СИЗ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ервичное тестирование проб крови и ее компонентов на маркеры ПВГ проводится не позднее 24 часов с момента забора. На всех этапах исследования и передачи информации должна строго соблюдаться врачебная тайн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рач лабораторной диагностики, ответственный за результаты исследования проб крови доноров, проводит исследования, вносит за своей подписью полученные результаты с указанием даты исследований в сопроводительные списки, которые поступают вместе с образцами крови доноров (далее - сопроводительный список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олучении в одном из тестов первично-положительного (сомнительного) результата должно проводиться повторное исследование. При этом первично-положительные результаты вносятся в сопроводительный список и подтверждаются подписью врача лабораторной диагностики, выполнявшего исследовани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таких случаях письменное информирование СПК, ОПК о результатах исследования проб крови проводится не позднее 48 часов с момента их поступления в лаборатор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едицинский работник организации переливания крови, ответственный за этикетирование крови и ее компонентов,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зъять кровь и ее компоненты и поместить в отдельный холодильник с соответствующей надписью «Выдаче не подлежит» при получении из лаборатории СИЗ информации о первично-положительных результатах исследований на маркеры ПВГ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этикетировать кровь и ее компоненты для реализации в организации здравоохранения при получении информации из лаборатории СИЗ об отрицательных результатах повторного исследования первично-положительной пробы на всех тест-системах (исходной и другого производителя), подтверждающем конфирматорном тесте на ВГB и отрицательной ПЦР на маркеры ПВГ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получении информации из лаборатории СИЗ о повторно-положительном результате исследования на маркеры ПВГ на контейнере с кровью и ее компонентами сделать соответствующую надпись «Брак по вирусному гепатиту». Забракованные дозы компонентов крови передаются для обеззараживания с отдельной регистрацией каждого контейнера по накладной под росписи передавшего и принявшего контейнер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карте-анкете донора в таблице «Результаты обследования заготовленной крови и ее компонентов» сделать запись «серодиагностика HBV-положительный» или «серодиагностика HCV-положительный», на лицевой стороне карты-анкеты донора сделать аналогичную запис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после исследования крови и ее компонентов, внесения всех надлежащих результатов исследований из всех лабораторий, проверки документации по картотеке, кровь и ее компоненты этикетируются в соответствии с </w:t>
      </w:r>
      <w:hyperlink r:id="rId13">
        <w:r>
          <w:rPr>
            <w:rStyle w:val="InternetLink"/>
            <w:szCs w:val="30"/>
          </w:rPr>
          <w:t>Инструкцией</w:t>
        </w:r>
      </w:hyperlink>
      <w:r>
        <w:rPr>
          <w:szCs w:val="30"/>
        </w:rPr>
        <w:t xml:space="preserve"> о порядке осуществления организациями переливания крови заготовки, переработки, хранения, реализации крови и ее компонентов на территории Республики Беларусь, утвержденной постановлением Министерства здравоохранения Республики Беларусь от 19 мая 2011 г. № 38 (Национальный реестр правовых актов Республики Беларусь, 2011 г., № 69, 8/23752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забора крови у донора с положительным результатом исследования на маркеры ПВГ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заготовленная кровь и ее компоненты списываются в брак и утилизируются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онор отстраняется от донаций крови и ее компоненто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в территориальный ЦГЭ в установленном порядке направляется </w:t>
      </w:r>
      <w:hyperlink r:id="rId14">
        <w:r>
          <w:rPr>
            <w:rStyle w:val="InternetLink"/>
            <w:szCs w:val="30"/>
          </w:rPr>
          <w:t>экстренное извещение</w:t>
        </w:r>
      </w:hyperlink>
      <w:r>
        <w:rPr>
          <w:szCs w:val="30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лабораториях образцы сыворотки крови донора от каждой донации крови и ее компонентов сохраняются в течение одного года при температуре минус 18 - 25°C для проведения при необходимости ретроспективного лабораторного исследо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С целью недопущения к донорству, вновь выявленных лиц, инфицированных ПВГ, ответственный медицинский работник территориального ЦГЭ направляет в соответствии с законодательством Республики Беларусь о здравоохранении оперативную информацию (по мере поступления сведений) в территориальную организацию переливания крови  о лицах  от 18 до 60 лет, которым установлен  предварительный клинический диагноз ПВГ с указанием адреса места жительства (далее – списки). По мере получения дополнительных сведений об установленном (или снятом) окончательном клиническом диагнозе ПВГ списки направляются повторно с указанием установленного клинического диагноза. 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случае забора крови и ее компонентов у лица, которому установлен соответствующий предварительный диагноз ПВГ, доза крови и ее компоненты немедленно изымаются из реализации до установления подтвержденного клинического диагноза. При этом на контейнере с кровью и ее компонентами делается надпись «Выдаче не подлежит»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становленный диагноз ПВГ немедленно вносится в карту-анкету донора, на лицевой стороне которой делается аналогичная запись с маркировкой красным квадрато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Если компоненты крови донора, подозрительного на заболевание (носительство) ПВГ, были реализованы в организацию здравоохранения, территориальная организация переливания крови незамедлительно по телефону информирует о запрете на использование компонентов крови этого донора, ответственного медицинского работника данной организации здравоохранения. 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мпоненты крови такого донора утилизируются в соответствии с законодательством Республики Беларусь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случае трансфузии компонентов крови от донора, подозрительного на ПВГ, ответственный медицинский работник организации здравоохранения организует в соответствии с законодательством Республики Беларусь о здравоохранени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оведение лабораторного обследования реципиента на маркеры ПВГ не позднее 24 часов после трансфузии. Положительный результат лабораторного обследования свидетельствует, что инфицирование ПВГ произошло ранее и не имеет связи с данной трансфузи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едоставление в территориальный ЦГЭ информации о реципиенте с указанием фамилии, собственного имени, отчества, адреса проживания, пребывания, даты трансфузии компонентов крови, даты и результатов лабораторного обследования на маркеры ПВГ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случае оказания пациенту медицинской помощи в больничной организации профилактические, лечебные, диагностические, противоэпидемические мероприятия организуются в указанной организации здравоохранени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рач-эпидемиолог территориального ЦГЭ организует представление в соответствии с законодательством Республики Беларусь о здравоохранении сведений о реципиенте в амбулаторно-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оликлиническую организацию по его месту жительства (месту пребывания) дл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и первичного лабораторного обследования реципиента на маркеры ПВГ и далее через 3, 6 и 12 месяцев после трансфуз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и диспансерного наблюд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значения при необходимости лече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Сырьем для производства лекарственных средств из крови является плазма донорской крови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плазма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лазма без указания результатов исследований на наличие маркеров ПВГ к производству лекарственных средств, компонентов крови не допускаетс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направлении контейнеров с плазмой из организаций переливания крови на переработку в сопроводительном документе указываютс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омер марки (бар-код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ата забора крови и ее компоненто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зультаты лабораторных исследований на маркеры ПВГ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нтейнеры с индивидуальными дозами плазмы по товарной накладной передаются в отделение фракционирования белков плазмы СПК. На контейнер наклеивается марка с индивидуальным номером (бар-код). Марка с тем же номером наклеивается на отрезке соединительной трубки, запаянной с двух сторон, для последующего отделения от контейнера без нарушения его целостности (допускается заготовка контрольного образца плазмы в промаркированную идентичным с контейнером номером пробирку типа эппендорф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еред фракционированием контрольные образцы плазмы подлежат объединению в мини-пулы (не более 6 образцов). Из каждого мини-пула отбирают по два образца объемом 2 мл, один из которых подлежит хранению в течение года для проведения при необходимости повторных лабораторных исследований. Второй подлежит исследованиям методом ПЦР на наличие ДНК вируса гепатита B, РНК вируса гепатита C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олучении положительного результата каждый образец, включенный в мини-пул, подлежит исследованию методом ПЦР на наличие ДНК вируса гепатита B, РНК вируса гепатита C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Лекарственные средства из плазмы должны подвергаться исследованиям на маркеры ПВГ в соответствии с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Лаборатория государственного контроля за качеством компонентов, препаратов крови, кровезаменителей и консервирующих растворов ГУ «РНПЦ трансфузиологии и медицинских биотехнологий» в плановом порядке организует и проводит контрольные исследования на наличие ДНК вируса гепатита B, РНК вируса гепатита C в выборочных сериях лекарственных средств, изготавливаемых в СПК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Забор органов и (или) тканей человека у живого (умершего) донора, их трансплантация осуществляются в порядке, предусмотренном законодательством Республики Беларусь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оноры органов и (или) тканей человека должны обследоваться на наличие маркеров ПВГ. Материалом для исследования является кровь, забираемая из вены в объеме 50 мл. Исследованию подлежит сыворотка в объеме не менее 5 мл. Для исследования используются наиболее чувствительные тест-системы (тест-системы последнего поколения). Результат представляется в течение 4 - 5 часов. На каждый орган и (или) ткань человека, подлежащий (подлежащие) трансплантации, оформляется паспорт, в котором указываются проведенные лабораторные исследования и их результаты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При отсутствии гемолиза исследования на наличие HBsAg и анти-HCV проводятся методом ИФА или ИХА. Гемолизированные сыворотки исследуются методом ПЦР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получении отрицательного результата методом ИФА или ИХА в паспорте на каждый орган и (или) ткань человека, подлежащий (подлежащие) трансплантации, ставится штамп «ИФА HBsAg отрицательный» или «ИХА HBsAg отрицательный», «ИФА анти-HCV отрицательный» или «ИХА анти-HCV отрицательный»,   а методом ПЦР – «ПЦР ВГB отрицательный» и «ПЦР ВГC отрицательный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получении положительного или сомнительного результата методом ИФА или ИХА на один из маркеров ПВГ проба считается положительной. В сопроводительном документе ставится штамп «ИФА HBsAg положительный» или «ИХА HBsAg положительный», «ИФА анти-HCV положительный» или «ИХА анти-HCV положительный», а при получении положительного результата методом ПЦР – «ПЦР ВГB положительный», «ПЦР ВГC положительный»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и положительном результате исследования органы и (или) ткани человека, подлежащие трансплантации, списываются в брак и утилизируются в соответствии с законодательством Республики Беларусь.</w:t>
      </w:r>
    </w:p>
    <w:p>
      <w:pPr>
        <w:pStyle w:val="Normal"/>
        <w:autoSpaceDE w:val="false"/>
        <w:ind w:firstLine="54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6</w:t>
      </w:r>
    </w:p>
    <w:p>
      <w:pPr>
        <w:pStyle w:val="Normal"/>
        <w:autoSpaceDE w:val="false"/>
        <w:jc w:val="center"/>
        <w:rPr>
          <w:szCs w:val="30"/>
        </w:rPr>
      </w:pPr>
      <w:r>
        <w:rPr>
          <w:szCs w:val="30"/>
        </w:rPr>
        <w:t>МЕТОДЫ СПЕЦИФИЧЕСКОЙ ЛАБОРАТОРНОЙ ДИАГНОСТИКИ ВИРУСНЫХ ГЕПАТИТОВ</w:t>
      </w:r>
    </w:p>
    <w:p>
      <w:pPr>
        <w:pStyle w:val="Normal"/>
        <w:autoSpaceDE w:val="false"/>
        <w:ind w:firstLine="540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методам специфической лабораторной диагностики вирусных гепатитов относят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деление вируса гепатита A в культуре клеток (культурально-клеточный метод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деление вируса гепатита C на животных лабораторных моделях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бнаружение вирионов методом иммуноэлектронной микроскоп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бнаружение геномов вирусов методами ПЦР, лигазной цепной реакции (далее – ЛЦР) и другими молекулярно-биологическими методам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ммуногистохимическое выявление антигенов вирусов в биоптатах печени методом флюоресцирующих антител (далее – МФ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бнаружение вирусных антигенов и соответствующих антител мембранным методом (далее – экспресс-метод) с использованием нитроцеллюлозной мембраны и антител, меченных коллоидным золотом (не применяется при апробации препаратов и компонентов донорской крови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явление спектра противовирусных антител методом иммуноблотинга в качестве подтверждающего тест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пределение вирусных антигенов и соответствующих им антител при помощи ИФА, флюороиммунного анализа (далее – ФИА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Применение диагностических препаратов для проведения всех видов лабораторных исследований по определению маркеров вирусных гепатитов осуществляются в соответствии с инструкциями по примен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Забор клинического материала и его доставку для исследования методами специфической лабораторной диагностики вирусных гепатитов осуществляют медицинские работники организаций здравоохране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Забор фекалий от инфицированных ВГA производится в период последней недели инкубации или в первую неделю клинических проявлений заболевания с соблюдением правил асептики. Кратковременное хранение фекалий (до 24 часов) осуществляется при температуре от плюс 2°C до плюс 8°C, более длительное хранение допускается при температуре не ниже минус 20°C. Обработка фекалий проводится согласно инструкции по применению соответствующего диагностического препара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Забор крови для серологических исследований проводится с соблюдением правил асептики и антисептики в вакутайнеры или сухие центрифужные пробирки. В течение 24 часов с момента взятия образца крови он должен быть подвержен обработке с целью получения надосадочного слоя сыворотки крови, используемого для проведения дальнейших лабораторных исследований. Кратковременное хранение сыворотки крови (до 3 суток) допускается при температуре от плюс 2°C до плюс 8°C, более длительное хранение (до года) осуществляется при температуре не выше минус 20°C. Не допускается повторное размораживание и замораживание исследуемых образцов крови, поскольку это способствует появлению ложноотрицательных результат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Забор крови для исследований методом ПЦР осуществляется путем взятия венозной крови с соблюдением правил асептики и антисептики в сухие центрифужные пробирки или в пробирки с антикоагулянтом (калиевая или натриевая соль этилен-диамин тетрауксусной кислоты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е допускается использование в качестве антикоагулянта гепарина ввиду его ингибирующего воздействия на амплификацию генов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бработка исследуемого образца крови проводится в течение 24 часов с момента его взятия согласно инструкции по применению соответствующей диагностической тест-системы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ля постановки окончательного диагноза ВГA проводится специфическая лабораторная диагностика. Лабораторными маркерами ВГA являются антиген вируса гепатита A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HAV Ag), анти-HAV IgM и анти-HAV IgG, суммарные (тотальные) антитела без разделения на классы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HAV). В структуре анти-HAV преобладают анти-HAV IgG.</w:t>
      </w:r>
    </w:p>
    <w:p>
      <w:pPr>
        <w:pStyle w:val="21"/>
        <w:rPr/>
      </w:pPr>
      <w:r>
        <w:rPr>
          <w:sz w:val="30"/>
          <w:szCs w:val="30"/>
        </w:rPr>
        <w:t xml:space="preserve">Выявление антител класса IgM свидетельствует о наличии текущей или недавней инфекции. Наличие антител класса G свидетельствует о перенесенной ранее инфекции и применяется в основном в эпидемиологических исследованиях. Количественное определение IgM и IgG применяется с целью оценки напряженности иммунитета. Первично-положительный результат, полученный методом ИФА или ИХА, подтверждается повторным проведением исследования с использованием подтверждающего теста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конфирматорный тест)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Ранним диагностическим признаком заболевания гепатитом A является обнаружение РНК вируса гепатита A и анти-HAV Ag в фекалиях в период инкубации. Первичное обнаружение анти-HAV Ag должно в обязательном порядке подтверждаться постановкой конфирматорного теста на основе принципа нейтрализации антигена специфическими антителам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Основными диагностическими маркерами ВГE являются антиген вируса гепатита E и РНК вируса гепатита E, выявляемые в фекалиях в период инкубации и в острой стадии заболевания, а также специфические антитела класса M, выявляемые в сыворотке крови в остром периоде заболевания и в стадии реконвалесценции. Специфические антитела класса G и состоящие в основном из них суммарные антитела свидетельствуют о перенесенном ранее ВГE. Первично-положительные результаты подтверждаются проведением конфирматорного тес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Основным диагностическим маркером ВГB является HBsAg. Определение HBsAg осуществляется методами ИФА, ФИА, МФА, а также мембранным экспресс-методом. Антитела к HBsAg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HBs) являются маркером, свидетельствующим о ранее перенесенной инфекции либо наличии поствакцинального иммунитета.</w:t>
      </w:r>
    </w:p>
    <w:p>
      <w:pPr>
        <w:pStyle w:val="21"/>
        <w:rPr/>
      </w:pPr>
      <w:r>
        <w:rPr>
          <w:sz w:val="30"/>
          <w:szCs w:val="30"/>
        </w:rPr>
        <w:t>В случаях первичного обнаружения HBsAg, анти-HBsAg методами ИЛА или ФИА необходимо проведение конфирматорного тес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Для выявления HBeAg используются методы ИФА и ФИА, а также мембранный экспресс-метод. Первично-положительные по HBeAg результаты исследования подтверждаются конфирматорным тестом. HBeAg представляет собой диагностический маркер, ассоциированный с высокой инфекционностью крови, активной репродукцией вируса гепатита В и риском перинатальной передачи возбудителя.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Выявление антител к HBeAg свидетельствует о завершении активной репродукции вирусных частиц и начале стадии реконвалесценции (за исключением мутантных форм вируса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выявления HBcAg применяется преимущественно МФА. Наличие HBcAg в гепатоцитах свидетельствует об активной репродукции вирусных частиц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Антитела к HBcAg класса M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НВс IgM)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оявляются через 1 - 2 недели после появления HBsAg и циркулируют в крови от 2 до 18 месяцев у пациентов с острым вирусным гепатитом B и у пациентов с хроническим вирусным гепатитом B - при реактивации инфекц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уммарные антитела к HBcAg и составляющие их антитела класса G появляются после анти-НВс IgM и длительно (часто пожизненно) определяются у переболевших острым вирусным гепатитом B, пациентов с хронической формой заболе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ачественное определение ДНК вируса гепатита B методом ПЦР указывает на наличие и репродукцию в организме возбудител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личественное обнаружение ДНК вируса гепатита B методом ПЦР (определение вирусной нагрузки) позволяет оценить активность репликации вируса и эффективность противовирусной терапии. Метод ПЦР используется также для определения генотипов вируса гепатита B с целью выбора оптимальной схемы лечения заболе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пецифическая лабораторная диагностика маркеров ВГD проводится у лиц, имеющих маркеры вируса гепатита B.</w:t>
      </w:r>
    </w:p>
    <w:p>
      <w:pPr>
        <w:pStyle w:val="21"/>
        <w:rPr/>
      </w:pPr>
      <w:r>
        <w:rPr>
          <w:sz w:val="30"/>
          <w:szCs w:val="30"/>
        </w:rPr>
        <w:t>Антиген вируса гепатита D обнаруживается в сыворотке крови методом ИФА через 1 - 2 недели после клинических проявлений заболевания. Первично-положительный результат подтверждается конфирматорным тестом. В ткани печени антиген вируса гепатита D (далее - HDAg) выявляется преимущественно МФА на протяжении острого или хронического периода заболе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Специфические антитела к HDAg обнаруживаются в крови методом ИФА с обязательным подтверждением первично-положительного результата проведением повторного исследо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Антитела класса IgM к антигену вируса гепатита D выявляются при остром гепатите D в течение 3 месяцев с момента появления симптомов заболевания и свидетельствуют об активной репродукции вируса в гепатоцитах. Суммарные антитела к вирусу гепатита D представлены в основном антителами класса G и свидетельствуют о текущей или имевшей место в прошлом инфекц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Для диагностики ВГC используется определение суммарных специфических антител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HCV) и антител класса IgG              (далее</w:t>
      </w:r>
      <w:r>
        <w:rPr>
          <w:szCs w:val="30"/>
        </w:rPr>
        <w:t xml:space="preserve"> –</w:t>
      </w:r>
      <w:r>
        <w:rPr>
          <w:sz w:val="30"/>
          <w:szCs w:val="30"/>
        </w:rPr>
        <w:t xml:space="preserve"> анти-HCV IgG) методами ИФА, ФИА и мембранным экспресс-методом. Выявление анти-HCV и анти-HCV IgG свидетельствует об имеющейся в настоящее время или перенесенной в прошлом инфекции. Первично-положительное обнаружение анти-HCV и анти-HCV IgG в обязательном порядке подтверждается повторной постановкой пробы в двух лунках или конфирматорными тестам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Выявление антител вируса гепатита С класса M (далее </w:t>
      </w:r>
      <w:r>
        <w:rPr>
          <w:szCs w:val="30"/>
        </w:rPr>
        <w:t xml:space="preserve">– </w:t>
      </w:r>
      <w:r>
        <w:rPr>
          <w:sz w:val="30"/>
          <w:szCs w:val="30"/>
        </w:rPr>
        <w:t>анти-HCV IgM) методом ИФА свидетельствует об активной репродукции вирусных частиц. Первично-положительный результат выявления анти-HCV IgM подтверждается проведением повторного исследования. В случае элиминации вируса анти-HCV IgM исчезают в течение 2 месяце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Диагностическое значение имеет определение капсидного антигена вируса гепатита C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core-HCV). Его обнаружение в сыворотке крови методом ИФА или в биоптате печени методом МФА указывает на активную репродукцию вируса. Первично-сероположительный по core-HCV результат подтверждается конфирматорным тест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связи с отсутствием надежных методов культивирования вируса гепатита C, стандартом диагностики является определение наличия РНК вируса гепатита C методом ПЦР. Количественное определение РНК вируса гепатита C (вирусная нагрузка) в крови позволяет осуществлять мониторинг противовирусной терапии с оценкой ее эффективност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инамика выявления и диагностическая характеристика маркеров вирусных гепатитов, различные сочетания маркеров вирусного гепатита B и их интерпретация оцениваются согласно </w:t>
      </w:r>
      <w:hyperlink r:id="rId15">
        <w:r>
          <w:rPr>
            <w:rStyle w:val="InternetLink"/>
            <w:sz w:val="30"/>
            <w:szCs w:val="30"/>
          </w:rPr>
          <w:t xml:space="preserve">приложениям </w:t>
        </w:r>
      </w:hyperlink>
      <w:r>
        <w:rPr>
          <w:sz w:val="30"/>
          <w:szCs w:val="30"/>
        </w:rPr>
        <w:t xml:space="preserve">5 и </w:t>
      </w:r>
      <w:hyperlink r:id="rId16">
        <w:r>
          <w:rPr>
            <w:rStyle w:val="InternetLink"/>
            <w:sz w:val="30"/>
            <w:szCs w:val="30"/>
          </w:rPr>
          <w:t>6</w:t>
        </w:r>
      </w:hyperlink>
      <w:r>
        <w:rPr>
          <w:sz w:val="30"/>
          <w:szCs w:val="30"/>
        </w:rPr>
        <w:t xml:space="preserve"> к настоящим Санитарным правилам.</w:t>
      </w:r>
    </w:p>
    <w:p>
      <w:pPr>
        <w:pStyle w:val="2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7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ПОРЯДОК ДЕЙСТВИЙ РАБОТНИКОВ ОРГАНИЗАЦИЙ ЗДРАВООХРАНЕНИЯ ПРИ АВАРИЙНОМ КОНТАКТЕ С БИОЛОГИЧЕСКИМ МАТЕРИАЛОМ ПАЦИЕНТА, ЗАГРЯЗНЕНИИ БИОЛОГИЧЕСКИМ МАТЕРИАЛОМ ОБЪЕКТОВ ВНЕШНЕЙ СРЕ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ботник организации здравоохранения при аварийном контакте для предупреждения возникновения и распространения вирусных гепатитов должен соблюдать следующий порядок действ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повреждения целостности кожных покровов при работе с биологическим материалом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медленно снять перчатки рабочей поверхностью внутрь и погрузить их в емкость с дезинфицирующим раствором или поместить в непромокаемый пакет для последующего обеззараживания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вымыть руки с мылом под проточной водой и обильно промыть рану водой или физиологическим раствором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обработать рану 3% перекисью водород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загрязнения биологическим материалом кожных покровов без нарушения их целостности:</w:t>
      </w:r>
    </w:p>
    <w:p>
      <w:pPr>
        <w:pStyle w:val="Normal"/>
        <w:ind w:firstLine="720"/>
        <w:jc w:val="both"/>
        <w:rPr/>
      </w:pPr>
      <w:r>
        <w:rPr>
          <w:szCs w:val="30"/>
        </w:rPr>
        <w:t>обильно промыть загрязненный участок кожных покровов водой с мылом и обработать антисептик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случае попадания биологического материала на слизистую оболочку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медленно снять перчатки рабочей поверхностью внутрь и погрузить их в емкость с дезинфицирующим раствором или поместить в непромокаемый пакет для последующего обеззаражи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тщательно вымыть руки с мылом под проточной водой и обильно промыть (не тереть) слизистую оболочку водой или физиологическим раствор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загрязнения биологическим материалом СГО, личной одежды, обув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мыть поверхность перчаток, не снимая с рук, под проточной водой с мылом или раствором антисептика, дезинфицирующего средств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ять загрязненную СГО, личную одежду, обув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ГО, личную одежду и обувь сложить в непромокаемые пакеты для последующего обеззаражи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ять защитные перчатки рабочей поверхностью внутрь и погрузить их в емкость с дезинфицирующим раствором или поместить в непромокаемый пакет для последующего обеззаражи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мыть руки с мылом под проточной водой и обработать кожные покровы в области проекции загрязнения СГО, личной одежды, обуви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ом</w:t>
        </w:r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</w:rPr>
          <w:t xml:space="preserve"> </w:t>
        </w:r>
      </w:hyperlink>
      <w:r>
        <w:rPr>
          <w:rFonts w:cs="Times New Roman" w:ascii="Times New Roman" w:hAnsi="Times New Roman"/>
          <w:sz w:val="30"/>
          <w:szCs w:val="30"/>
        </w:rPr>
        <w:t>89 настоящих Санитарных прави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случае загрязнения биологическим материалом объектов внешней среды биологические загрязнения на поверхности объектов внешней среды обеззараживаются раствором дезинфицирующего средства и удаляются с поверхности с последующей влажной уборк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4930" w:right="-8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  <w:t>Приложение 1</w:t>
      </w:r>
    </w:p>
    <w:p>
      <w:pPr>
        <w:pStyle w:val="Normal"/>
        <w:spacing w:lineRule="exact" w:line="280"/>
        <w:ind w:left="4930" w:right="-82" w:hanging="0"/>
        <w:jc w:val="both"/>
        <w:rPr/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Style16"/>
        <w:spacing w:lineRule="exact" w:line="280" w:before="0" w:after="0"/>
        <w:ind w:left="119" w:right="-261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16"/>
        <w:spacing w:lineRule="exact" w:line="280" w:before="0" w:after="0"/>
        <w:ind w:left="119" w:right="-261" w:hanging="0"/>
        <w:jc w:val="center"/>
        <w:rPr/>
      </w:pPr>
      <w:r>
        <w:rPr>
          <w:b w:val="false"/>
          <w:sz w:val="30"/>
          <w:szCs w:val="30"/>
        </w:rPr>
        <w:t>Контингенты,</w:t>
      </w:r>
    </w:p>
    <w:p>
      <w:pPr>
        <w:pStyle w:val="Style16"/>
        <w:spacing w:lineRule="exact" w:line="280" w:before="0" w:after="0"/>
        <w:ind w:left="170" w:right="-261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оторым показаны</w:t>
      </w:r>
      <w:r>
        <w:rPr>
          <w:b w:val="false"/>
          <w:color w:val="FF0000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лабораторные</w:t>
      </w:r>
      <w:r>
        <w:rPr>
          <w:b w:val="false"/>
          <w:color w:val="FF0000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следования на НВ</w:t>
      </w:r>
      <w:r>
        <w:rPr>
          <w:b w:val="false"/>
          <w:sz w:val="30"/>
          <w:szCs w:val="30"/>
          <w:lang w:val="en-US"/>
        </w:rPr>
        <w:t>sAg</w:t>
      </w:r>
      <w:r>
        <w:rPr>
          <w:b w:val="false"/>
          <w:sz w:val="30"/>
          <w:szCs w:val="30"/>
        </w:rPr>
        <w:t xml:space="preserve"> и анти-НС</w:t>
      </w:r>
      <w:r>
        <w:rPr>
          <w:b w:val="false"/>
          <w:sz w:val="30"/>
          <w:szCs w:val="30"/>
          <w:lang w:val="en-US"/>
        </w:rPr>
        <w:t>V</w:t>
      </w:r>
    </w:p>
    <w:p>
      <w:pPr>
        <w:pStyle w:val="Style16"/>
        <w:spacing w:lineRule="auto" w:line="240" w:before="0" w:after="0"/>
        <w:ind w:left="0" w:right="-1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726"/>
        <w:gridCol w:w="5094"/>
      </w:tblGrid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ингент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едования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а, находящиеся в учреждениях с круглосуточным режимом пребывания </w:t>
            </w:r>
          </w:p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поступлении, далее по клиническим и эпидемическим показаниям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ациенты наркологических диспансеров, кабинетов, лица, потребляющие наркотические средства и их аналоги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ри выявлении, далее по клиническим и эпидемическим показаниям, но не реже 1 раза в год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циенты с инфекциями, передающимися половым путем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выявлении, далее по клиническим и эпидемическим показаниям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ациенты с подозрением на заболевание печени, желчевыводящих путей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В процессе первичного клинико-лабораторного обследования, далее по клиническим и эпидемическим показаниям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ациенты с ВИЧ/СПИД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ри выявлении, далее 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рочие пациенты в больничных, амбулаторно-поликлинических организациях здравоохранения (онкологические, психоневрологические, гематологические заболевания, туберкулез, другие хронические заболевания)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о клиническим и эпидемическим показаниям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Доноры крови и ее компонентов органов и (или) тканей, других биологических материалов человека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ри каждой донации крови и ее компонентов, заборе органов и (или) тканей, других биологических материалов человека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менные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постановке на учет по беременности, при отрицательном результате первичного обследования, дополнительно в III триместре беременности, далее по клиническим и эпидемическим показаниям (привитые против гепатита В обследуются на анти-НС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/>
            </w:pPr>
            <w:r>
              <w:rPr>
                <w:sz w:val="24"/>
              </w:rPr>
              <w:t>Реципиенты крови и ее компонентов, органов и (или) тканей, биологических материалов человек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еред трансфузией, трансплантацией органов и (или) тканей человека, биологических материалов, далее 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ризывники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взятии на учет (не привитые против гепатита В обследуются на НВsAg и анти-НСV, привитые – на анти-НС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, далее 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Лица, находящиеся в следственных изоляторах, в учреждениях уголовно-исполнительной систем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Работники организаций здравоохранения, которые в процессе своей деятельности имеют контакт с кровью и ее компонентами, органами и (или) тканями, другими биологическими материалами человека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предварительном медицинском осмотре, далее 1 раз в год – не привитые против гепатита В на НВsAg и анти-НСV, привитые – на анти-НС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дополнительно по клиническим и эпидемическим показаниям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а, контактные с инфицированными вирусами парентеральных гепатитов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ри регистрации очага, далее по клиническим и эпидемическим показаниям; для хронических очагов не реже 1 раза в год – не привитые против гепатита В на НВsAg и (или) анти-НСV, привитые – на анти-НС</w:t>
            </w: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рожденные от женщин, инфицированных вирусом гепатита С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В возрасте 3, 6 месяцев методом ПЦР на наличие маркеров вируса гепатита С, в возрасте 18 месяцев на анти-НС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далее при отрицательных результатах согласно пункту 13 настоящего приложения</w:t>
            </w:r>
          </w:p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рожденные от женщин, инфицированных вирусом гепатита В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тые против гепатита В через 6 месяцев после законченного курса вакцинации с определением титра специфических антител, далее по клиническим и эпидемическим показаниям</w:t>
            </w:r>
            <w:r>
              <w:rPr>
                <w:color w:val="FF0000"/>
                <w:sz w:val="24"/>
              </w:rPr>
              <w:t xml:space="preserve">. </w:t>
            </w:r>
            <w:r>
              <w:rPr>
                <w:sz w:val="24"/>
              </w:rPr>
              <w:t>Не привиты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согласно пункту 13 настоящего приложения</w:t>
            </w:r>
          </w:p>
          <w:p>
            <w:pPr>
              <w:pStyle w:val="Normal"/>
              <w:spacing w:lineRule="exact" w:line="280"/>
              <w:ind w:right="-1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а с рискованным сексуальным поведением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выявлении, обращении за медицинской помощью, далее 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циенты центров и отделений гемодиализа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В процессе первичного клинико-лабораторного обследования, далее по клиническим и эпидемическим показаниям, но не реже двух раз в год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ind w:left="-18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5100" w:right="-82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5100" w:right="-82" w:hanging="0"/>
        <w:rPr>
          <w:szCs w:val="30"/>
        </w:rPr>
      </w:pPr>
      <w:r>
        <w:rPr>
          <w:szCs w:val="30"/>
        </w:rPr>
      </w:r>
    </w:p>
    <w:p>
      <w:pPr>
        <w:sectPr>
          <w:headerReference w:type="default" r:id="rId2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5100" w:right="-82" w:hanging="0"/>
        <w:jc w:val="both"/>
        <w:rPr>
          <w:szCs w:val="30"/>
        </w:rPr>
      </w:pPr>
      <w:r>
        <w:rPr>
          <w:szCs w:val="30"/>
        </w:rPr>
        <w:t>Приложение 2</w:t>
      </w:r>
    </w:p>
    <w:p>
      <w:pPr>
        <w:pStyle w:val="Normal"/>
        <w:spacing w:lineRule="exact" w:line="280"/>
        <w:ind w:left="5100" w:right="38" w:hanging="0"/>
        <w:jc w:val="both"/>
        <w:rPr>
          <w:szCs w:val="30"/>
        </w:rPr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ind w:left="5222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Карта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 xml:space="preserve">эпидемиологического обследования и наблюдения 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за домашним очагом ПВГ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Общая часть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1.</w:t>
        <w:tab/>
        <w:t>Эпидемиологический номер, дата обследования очаг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2.</w:t>
        <w:tab/>
        <w:t>Фамилия, собственное имя, отчество пациент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3.</w:t>
        <w:tab/>
        <w:t>Место жительства (место пребывания) пациента</w:t>
      </w:r>
    </w:p>
    <w:p>
      <w:pPr>
        <w:pStyle w:val="Normal"/>
        <w:ind w:right="-82" w:firstLine="540"/>
        <w:jc w:val="both"/>
        <w:rPr>
          <w:szCs w:val="30"/>
        </w:rPr>
      </w:pPr>
      <w:r>
        <w:rPr>
          <w:szCs w:val="30"/>
        </w:rPr>
        <w:t>4.</w:t>
        <w:tab/>
        <w:t>Дата рождения пациент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5.</w:t>
        <w:tab/>
        <w:t>Пол пациент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6.</w:t>
        <w:tab/>
        <w:t>Место работы пациента</w:t>
      </w:r>
    </w:p>
    <w:p>
      <w:pPr>
        <w:pStyle w:val="Normal"/>
        <w:ind w:firstLine="540"/>
        <w:jc w:val="both"/>
        <w:rPr/>
      </w:pPr>
      <w:r>
        <w:rPr>
          <w:szCs w:val="30"/>
        </w:rPr>
        <w:t>7.</w:t>
        <w:tab/>
        <w:t>Специальность пациент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8.</w:t>
        <w:tab/>
        <w:t>Социально-профессиональная группа пациента:</w:t>
      </w:r>
    </w:p>
    <w:p>
      <w:pPr>
        <w:pStyle w:val="Normal"/>
        <w:ind w:firstLine="540"/>
        <w:jc w:val="both"/>
        <w:rPr/>
      </w:pPr>
      <w:r>
        <w:rPr>
          <w:szCs w:val="30"/>
        </w:rPr>
        <w:t>рабочий, служащий, пенсионер, инвалид, не работает (нужное подчеркнуть);</w:t>
      </w:r>
    </w:p>
    <w:p>
      <w:pPr>
        <w:pStyle w:val="Normal"/>
        <w:ind w:firstLine="540"/>
        <w:jc w:val="both"/>
        <w:rPr/>
      </w:pPr>
      <w:r>
        <w:rPr>
          <w:szCs w:val="30"/>
        </w:rPr>
        <w:t xml:space="preserve">для детей до 6 лет − организованный/неорганизованный (нужное подчеркнуть); 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ля организованных детей до 6 лет указать учреждение, обеспечивающее дошкольное образование, социальное учреждение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ля детей старше 6 лет, студентов указать учреждение образования, класс, группу, курс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ля медицинских работников указать место работы, отделение, должность, стаж работы по специальности.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Клинико-эпидемиологические данные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Cs w:val="30"/>
        </w:rPr>
      </w:pPr>
      <w:r>
        <w:rPr>
          <w:szCs w:val="30"/>
        </w:rPr>
        <w:t>9.</w:t>
        <w:tab/>
        <w:t>Пациент с парентеральным вирусным гепатитом выявлен:</w:t>
      </w:r>
    </w:p>
    <w:p>
      <w:pPr>
        <w:pStyle w:val="Normal"/>
        <w:ind w:firstLine="540"/>
        <w:jc w:val="both"/>
        <w:rPr/>
      </w:pPr>
      <w:r>
        <w:rPr>
          <w:szCs w:val="30"/>
        </w:rPr>
        <w:t>во время профилактического осмотра (дата, организация здравоохранения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как контактный в очаге (адрес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и обследовании, как донор (дата, место обследования);</w:t>
      </w:r>
    </w:p>
    <w:p>
      <w:pPr>
        <w:pStyle w:val="Normal"/>
        <w:ind w:firstLine="540"/>
        <w:jc w:val="both"/>
        <w:rPr/>
      </w:pPr>
      <w:r>
        <w:rPr>
          <w:szCs w:val="30"/>
        </w:rPr>
        <w:t>при оказании медицинской помощи (дата обращения, наименование организации здравоохранения, отделение, характер парентеральных манипуляций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и других обстоятельствах – указать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10.</w:t>
        <w:tab/>
        <w:t>Клинические данные: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заболевания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появления желтух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обращения за оказанием медицинской помощ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едварительный диагноз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и место госпитализаци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иагноз при госпитализаци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лабораторное подтверждение (даты, выявленные маркеры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клинический диагноз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выписки (смерти);</w:t>
      </w:r>
    </w:p>
    <w:p>
      <w:pPr>
        <w:pStyle w:val="Normal"/>
        <w:ind w:firstLine="540"/>
        <w:jc w:val="both"/>
        <w:rPr/>
      </w:pPr>
      <w:r>
        <w:rPr>
          <w:szCs w:val="30"/>
        </w:rPr>
        <w:t>перенес в анамнезе острую форму вирусного гепатита В, В/</w:t>
      </w:r>
      <w:r>
        <w:rPr>
          <w:szCs w:val="30"/>
          <w:lang w:val="en-US"/>
        </w:rPr>
        <w:t>D</w:t>
      </w:r>
      <w:r>
        <w:rPr>
          <w:szCs w:val="30"/>
        </w:rPr>
        <w:t>, С, В/С, В/С/</w:t>
      </w:r>
      <w:r>
        <w:rPr>
          <w:szCs w:val="30"/>
          <w:lang w:val="en-US"/>
        </w:rPr>
        <w:t>D</w:t>
      </w:r>
      <w:r>
        <w:rPr>
          <w:szCs w:val="30"/>
        </w:rPr>
        <w:t>, другое (нужное подчеркнуть и указать год, место госпитализации)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Состоит на диспансерном наблюдении: да /нет (нужное подчеркнуть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наименование амбулаторно-поликлинической организаци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начала наблюдения;</w:t>
      </w:r>
    </w:p>
    <w:p>
      <w:pPr>
        <w:pStyle w:val="Normal"/>
        <w:ind w:firstLine="540"/>
        <w:jc w:val="both"/>
        <w:rPr/>
      </w:pPr>
      <w:r>
        <w:rPr>
          <w:szCs w:val="30"/>
        </w:rPr>
        <w:t>результат диспансерного наблюдения: выздоровление, переход в хроническую форму, цирроз печени, гепатоцеллюлярный рак, наблюдение продолжается (нужное подчеркнуть, другое указать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завершения диспансерного наблюдения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олучал противовирусную терапию:</w:t>
      </w:r>
    </w:p>
    <w:p>
      <w:pPr>
        <w:pStyle w:val="Normal"/>
        <w:ind w:firstLine="540"/>
        <w:jc w:val="both"/>
        <w:rPr/>
      </w:pPr>
      <w:r>
        <w:rPr>
          <w:szCs w:val="30"/>
        </w:rPr>
        <w:t>дата, продолжительность курса, лекарственные средства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эффективность противовирусной терапии.</w:t>
      </w:r>
    </w:p>
    <w:p>
      <w:pPr>
        <w:pStyle w:val="Normal"/>
        <w:ind w:firstLine="540"/>
        <w:jc w:val="both"/>
        <w:rPr/>
      </w:pPr>
      <w:r>
        <w:rPr>
          <w:szCs w:val="30"/>
        </w:rPr>
        <w:t>Сопутствующие заболевания (основные перечислить)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Иммунизация против гепатита В: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ы проведения прививок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название, производитель и серия вакцины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отказ от иммунизации.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11.</w:t>
        <w:tab/>
        <w:t>Эпидемиологические данные: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группа повышенного, профессионального риска инфицирования пациента (указать)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Эпидемически значимые сведения о предполагаемом месте инфицирования пациента: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омашний очаг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учреждение бытового обслуживания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ругое место (указать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организация здравоохранения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не установлено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едполагаемая дата инфицирования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едполагаемый механизм, путь передачи, источник инфекции (нужное подчеркнуть, другое указать):</w:t>
      </w:r>
    </w:p>
    <w:p>
      <w:pPr>
        <w:pStyle w:val="Normal"/>
        <w:ind w:firstLine="540"/>
        <w:jc w:val="both"/>
        <w:rPr/>
      </w:pPr>
      <w:r>
        <w:rPr>
          <w:szCs w:val="30"/>
        </w:rPr>
        <w:t>Вертикальный путь передачи: герменативный (зародышевый), гематогенно-трансплацентарный, интранатальный (во время родов). Краткие сведения об источнике инфекции: фамилия, собственное имя, отчество, возраст, место жительства, дата заболевания (если во время беременности − указать триместр), диагноз, лабораторное подтверждение (даты, выявленные маркеры), другое;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контактно-гемоконтактный путь передачи:</w:t>
      </w:r>
    </w:p>
    <w:p>
      <w:pPr>
        <w:pStyle w:val="21"/>
        <w:ind w:firstLine="540"/>
        <w:rPr/>
      </w:pPr>
      <w:r>
        <w:rPr>
          <w:sz w:val="30"/>
          <w:szCs w:val="30"/>
        </w:rPr>
        <w:t>половые контакты (краткие сведения о предполагаемом источнике инфекции: супруг, постоянный или случайный половой партнер, по возможности фамилия, собственное имя, отчество, место жительства, другое);</w:t>
      </w:r>
    </w:p>
    <w:p>
      <w:pPr>
        <w:pStyle w:val="21"/>
        <w:ind w:firstLine="540"/>
        <w:rPr/>
      </w:pPr>
      <w:r>
        <w:rPr>
          <w:sz w:val="30"/>
          <w:szCs w:val="30"/>
        </w:rPr>
        <w:t>гемоконтактное бытовое инфицирование (прямой контакт, опосредованный контакт через общие бритвенные, маникюрные приборы, расчески, полотенца, зубные щётки, другое). Краткие сведения о предполагаемом источнике инфекции: фамилия, собственное имя, отчество, степень родства, возраст, дата заболевания, диагноз, лабораторное подтверждение (даты, выявленные маркеры), другое;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артифициальный (искусственный):</w:t>
      </w:r>
    </w:p>
    <w:p>
      <w:pPr>
        <w:pStyle w:val="21"/>
        <w:ind w:firstLine="540"/>
        <w:rPr/>
      </w:pPr>
      <w:r>
        <w:rPr>
          <w:sz w:val="30"/>
          <w:szCs w:val="30"/>
        </w:rPr>
        <w:t xml:space="preserve">немедицинское парентеральное введение наркотических средств и их аналогов: 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информация получена со слов пациента, родственников, медицинского работника, стаж наркомании, дата постановки на учет в наркологическом диспансере – нужное подчеркнуть или вписать; 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краткие сведения о предполагаемом источнике инфекции (если установлен): 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фамилия, собственное имя, отчество, возраст, место жительства, дата заболевания, диагноз, лабораторное подтверждение (даты, выявленные маркеры), другое;</w:t>
      </w:r>
    </w:p>
    <w:p>
      <w:pPr>
        <w:pStyle w:val="Normal"/>
        <w:ind w:firstLine="540"/>
        <w:jc w:val="both"/>
        <w:rPr/>
      </w:pPr>
      <w:r>
        <w:rPr>
          <w:szCs w:val="30"/>
        </w:rPr>
        <w:t>немедицинские манипуляции с нарушением целостности кожных покровов и слизистых (указать наименование учреждения бытового обслуживания, даты и виды манипуляций, сведения о нарушениях санитарно-гигиенических и противоэпидемических мероприятий за последние 6 месяцев);</w:t>
      </w:r>
    </w:p>
    <w:p>
      <w:pPr>
        <w:pStyle w:val="Normal"/>
        <w:ind w:firstLine="540"/>
        <w:jc w:val="both"/>
        <w:rPr/>
      </w:pPr>
      <w:r>
        <w:rPr>
          <w:szCs w:val="30"/>
        </w:rPr>
        <w:t>медицинские вмешательства за последние 6 месяцев от начала заболевания (указать наименование организации здравоохранения, отделения, даты и виды медицинских вмешательств, сведения о нарушениях санитарно-гигиенических и противоэпидемических мероприятий за последние 6 месяцев);</w:t>
      </w:r>
    </w:p>
    <w:p>
      <w:pPr>
        <w:pStyle w:val="Normal"/>
        <w:ind w:firstLine="540"/>
        <w:jc w:val="both"/>
        <w:rPr/>
      </w:pPr>
      <w:r>
        <w:rPr>
          <w:szCs w:val="30"/>
        </w:rPr>
        <w:t>не установлены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szCs w:val="30"/>
        </w:rPr>
        <w:t>Данные наблюдения за контактными в очаге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44"/>
        <w:gridCol w:w="180"/>
        <w:gridCol w:w="1450"/>
        <w:gridCol w:w="710"/>
        <w:gridCol w:w="377"/>
        <w:gridCol w:w="360"/>
        <w:gridCol w:w="356"/>
        <w:gridCol w:w="372"/>
        <w:gridCol w:w="360"/>
        <w:gridCol w:w="348"/>
        <w:gridCol w:w="365"/>
        <w:gridCol w:w="360"/>
        <w:gridCol w:w="355"/>
        <w:gridCol w:w="373"/>
        <w:gridCol w:w="360"/>
        <w:gridCol w:w="347"/>
      </w:tblGrid>
      <w:tr>
        <w:trPr>
          <w:trHeight w:val="1696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нные наблю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имя, отчеств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ак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имя, отчеств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ак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имя, отчеств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ак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имя, отчеств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ак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</w:tr>
      <w:tr>
        <w:trPr>
          <w:trHeight w:val="325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23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работы, долж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пень родства по отношению к пациенту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Использование общих с пациентом предметов личной гигиены 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бритвенных принадлежностей (бритва, помазок)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жниц 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зубных щеток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расчёсок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мочалок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олотенец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совместная постел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нательного бель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5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ытовой травматизм 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  <w:tab w:val="left" w:pos="1584" w:leader="none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и приготовлении пищи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  <w:tab w:val="left" w:pos="1584" w:leader="none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во время ремонта (пошива) одежды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  <w:tab w:val="left" w:pos="1584" w:leader="none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во время домашних ремонтно-строительных работ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  <w:tab w:val="left" w:pos="1584" w:leader="none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виды бытового травматизм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5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Уход за пациентом с ПВГ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оказание медицинской помощи больному лицу (проведение инъекций, обработка ран и др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ассаж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ирка белья с выделениями больного лица без предварительной дезинфекции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стрижка воло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стрижка ногте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виды уход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Заболевания кожи (диагноз)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путствующие хронические заболевания легких, печени, сердечно-сосудистой системы, другое (указать диагноз)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4"/>
              </w:rPr>
              <w:t>Половой контакт с пациентом в семь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0" w:firstLine="5"/>
              <w:rPr>
                <w:sz w:val="24"/>
              </w:rPr>
            </w:pPr>
            <w:r>
              <w:rPr>
                <w:sz w:val="24"/>
              </w:rPr>
              <w:t>с презервативом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0" w:firstLine="5"/>
              <w:rPr>
                <w:sz w:val="24"/>
              </w:rPr>
            </w:pPr>
            <w:r>
              <w:rPr>
                <w:sz w:val="24"/>
              </w:rPr>
              <w:t>без презерватив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ямой контакт с кровью пациент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матизм в очаге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матизм вне очаг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лацентарный путь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чайные половые связи вне семь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0" w:firstLine="5"/>
              <w:jc w:val="both"/>
              <w:rPr>
                <w:sz w:val="24"/>
              </w:rPr>
            </w:pPr>
            <w:r>
              <w:rPr>
                <w:sz w:val="24"/>
              </w:rPr>
              <w:t>с презервативом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0" w:firstLine="5"/>
              <w:jc w:val="both"/>
              <w:rPr>
                <w:sz w:val="24"/>
              </w:rPr>
            </w:pPr>
            <w:r>
              <w:rPr>
                <w:sz w:val="24"/>
              </w:rPr>
              <w:t>без презерватив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360"/>
              <w:rPr>
                <w:sz w:val="24"/>
              </w:rPr>
            </w:pPr>
            <w:r>
              <w:rPr>
                <w:sz w:val="24"/>
              </w:rPr>
              <w:t xml:space="preserve">Медицинские </w:t>
            </w:r>
          </w:p>
          <w:p>
            <w:pPr>
              <w:pStyle w:val="Normal"/>
              <w:ind w:left="473" w:right="113" w:hanging="360"/>
              <w:rPr>
                <w:sz w:val="24"/>
              </w:rPr>
            </w:pPr>
            <w:r>
              <w:rPr>
                <w:sz w:val="24"/>
              </w:rPr>
              <w:t xml:space="preserve">манипуляции в </w:t>
            </w:r>
          </w:p>
          <w:p>
            <w:pPr>
              <w:pStyle w:val="Normal"/>
              <w:ind w:left="473" w:right="113" w:hanging="360"/>
              <w:rPr>
                <w:sz w:val="24"/>
              </w:rPr>
            </w:pPr>
            <w:r>
              <w:rPr>
                <w:sz w:val="24"/>
              </w:rPr>
              <w:t>анамнезе (+/дата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гемотрансфузия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гемодиализ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е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казать вид)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некологические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логические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эндоскопические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инъекции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стоматология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ление наркотических средств и их аналогов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никюр, педикюр, пирсинг, татуировка, косметология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учреждениях бытового обслуживания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 учреждений бытового обслуживания (указа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облюдение правил личной гигиены (использование чужих предметов личной гигиены)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акцинация против гепатита В (даты, производитель, серия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3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едования на маркеры ПВГ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дата, результат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HBsAg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nt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Bs/</w:t>
            </w:r>
            <w:r>
              <w:rPr>
                <w:sz w:val="24"/>
              </w:rPr>
              <w:t xml:space="preserve">титр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nt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Bcore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К ВГВ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</w:rPr>
            </w:pPr>
            <w:r>
              <w:rPr>
                <w:sz w:val="24"/>
              </w:rPr>
              <w:t>аминотрансферазы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nt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CV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nt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CV IgM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К ВГС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риска внутрисемейного заражения (высокий, средний, низки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риска заражения вне семьи (высокий, средний, низки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зультат наблюдения (дата, здоров, диагноз ПВГ, друго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right="-82" w:firstLine="709"/>
        <w:jc w:val="both"/>
        <w:rPr>
          <w:szCs w:val="30"/>
        </w:rPr>
      </w:pPr>
      <w:r>
        <w:rPr>
          <w:szCs w:val="30"/>
        </w:rPr>
        <w:t>12.</w:t>
        <w:tab/>
        <w:t>Дезинфекционные мероприятия в очаге:</w:t>
      </w:r>
    </w:p>
    <w:p>
      <w:pPr>
        <w:pStyle w:val="Normal"/>
        <w:ind w:right="-82" w:firstLine="720"/>
        <w:jc w:val="both"/>
        <w:rPr>
          <w:szCs w:val="30"/>
        </w:rPr>
      </w:pPr>
      <w:r>
        <w:rPr>
          <w:szCs w:val="30"/>
        </w:rPr>
        <w:t>методы и средства дезинфекции _______________________________</w:t>
      </w:r>
    </w:p>
    <w:p>
      <w:pPr>
        <w:pStyle w:val="Normal"/>
        <w:ind w:right="-82" w:firstLine="709"/>
        <w:jc w:val="both"/>
        <w:rPr>
          <w:szCs w:val="30"/>
        </w:rPr>
      </w:pPr>
      <w:r>
        <w:rPr>
          <w:szCs w:val="30"/>
        </w:rPr>
        <w:t>какие объекты внешней среды подвергаются дезинфекции_________</w:t>
      </w:r>
    </w:p>
    <w:p>
      <w:pPr>
        <w:pStyle w:val="Normal"/>
        <w:ind w:right="-82" w:firstLine="709"/>
        <w:jc w:val="both"/>
        <w:rPr>
          <w:szCs w:val="30"/>
        </w:rPr>
      </w:pPr>
      <w:r>
        <w:rPr>
          <w:szCs w:val="30"/>
        </w:rPr>
        <w:t>регулярность проведения дезинфекции__________________________</w:t>
      </w:r>
    </w:p>
    <w:p>
      <w:pPr>
        <w:pStyle w:val="Normal"/>
        <w:ind w:right="-82" w:firstLine="709"/>
        <w:jc w:val="both"/>
        <w:rPr>
          <w:szCs w:val="30"/>
        </w:rPr>
      </w:pPr>
      <w:r>
        <w:rPr>
          <w:szCs w:val="30"/>
        </w:rPr>
        <w:t>рекомендации по проведению дезинфекции______________________</w:t>
      </w:r>
    </w:p>
    <w:p>
      <w:pPr>
        <w:pStyle w:val="Normal"/>
        <w:ind w:right="-82" w:firstLine="709"/>
        <w:jc w:val="both"/>
        <w:rPr/>
      </w:pPr>
      <w:r>
        <w:rPr>
          <w:szCs w:val="30"/>
        </w:rPr>
        <w:t>13.</w:t>
        <w:tab/>
        <w:t>Дополнительная эпидемиологически значимая информация 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Дата первичного заполнения </w:t>
      </w:r>
    </w:p>
    <w:p>
      <w:pPr>
        <w:pStyle w:val="Normal"/>
        <w:ind w:right="278" w:firstLine="720"/>
        <w:jc w:val="both"/>
        <w:rPr>
          <w:szCs w:val="30"/>
        </w:rPr>
      </w:pPr>
      <w:r>
        <w:rPr>
          <w:szCs w:val="30"/>
        </w:rPr>
        <w:t>Исход инфицирования пациента (выздоровление, переход в хроническую форму заболевания, смерть – указать дату, причину, диагноз)_______________________________________________________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Дата завершения наблюдения за домашним очагом_______________</w:t>
      </w:r>
    </w:p>
    <w:p>
      <w:pPr>
        <w:pStyle w:val="Normal"/>
        <w:ind w:left="-180" w:firstLine="709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___________________                 ___________             ___________________</w:t>
      </w:r>
    </w:p>
    <w:p>
      <w:pPr>
        <w:pStyle w:val="Normal"/>
        <w:spacing w:lineRule="exact" w:line="240"/>
        <w:jc w:val="both"/>
        <w:rPr>
          <w:szCs w:val="30"/>
          <w:vertAlign w:val="subscript"/>
        </w:rPr>
      </w:pPr>
      <w:r>
        <w:rPr>
          <w:szCs w:val="30"/>
          <w:vertAlign w:val="subscript"/>
        </w:rPr>
        <w:t xml:space="preserve">               </w:t>
      </w:r>
      <w:r>
        <w:rPr>
          <w:szCs w:val="30"/>
          <w:vertAlign w:val="subscript"/>
        </w:rPr>
        <w:t>(должность)                                                             (подпись)                                           (инициалы, фамилия)</w:t>
      </w:r>
    </w:p>
    <w:p>
      <w:pPr>
        <w:pStyle w:val="Normal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/>
        <w:t>Примечание. «+» – фактор риска действует систематически; «</w:t>
      </w:r>
      <w:r>
        <w:rPr>
          <w:b/>
        </w:rPr>
        <w:t xml:space="preserve">±» </w:t>
      </w:r>
      <w:r>
        <w:rPr/>
        <w:t>– фактор риска действует периодически; «-» – фактор риска не действует</w:t>
      </w:r>
    </w:p>
    <w:p>
      <w:pPr>
        <w:sectPr>
          <w:headerReference w:type="default" r:id="rId2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7380" w:right="278" w:hanging="0"/>
        <w:jc w:val="both"/>
        <w:rPr>
          <w:szCs w:val="30"/>
        </w:rPr>
      </w:pPr>
      <w:r>
        <w:rPr>
          <w:szCs w:val="30"/>
        </w:rPr>
        <w:t>Приложение 3</w:t>
      </w:r>
    </w:p>
    <w:p>
      <w:pPr>
        <w:pStyle w:val="Normal"/>
        <w:spacing w:lineRule="exact" w:line="280"/>
        <w:ind w:left="7380" w:right="278" w:hanging="0"/>
        <w:jc w:val="both"/>
        <w:rPr/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spacing w:lineRule="exact" w:line="240"/>
        <w:ind w:left="12744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  <w:t>Обобщенная информация об эпидемической ситуации по парентеральным вирусным гепатитам</w:t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ind w:left="12744" w:hanging="0"/>
        <w:rPr>
          <w:szCs w:val="30"/>
        </w:rPr>
      </w:pPr>
      <w:r>
        <w:rPr>
          <w:szCs w:val="30"/>
        </w:rPr>
        <w:t>Таблица 1</w:t>
      </w:r>
    </w:p>
    <w:p>
      <w:pPr>
        <w:pStyle w:val="Normal"/>
        <w:spacing w:lineRule="exact" w:line="240"/>
        <w:ind w:left="12744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  <w:t>Характеристика путей передачи и механизмов заражения</w:t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  <w:t xml:space="preserve">парентеральными вирусными гепатитами 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</w:r>
    </w:p>
    <w:tbl>
      <w:tblPr>
        <w:tblW w:w="5350" w:type="pct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36"/>
        <w:gridCol w:w="873"/>
        <w:gridCol w:w="709"/>
        <w:gridCol w:w="945"/>
        <w:gridCol w:w="617"/>
        <w:gridCol w:w="618"/>
        <w:gridCol w:w="617"/>
        <w:gridCol w:w="617"/>
        <w:gridCol w:w="577"/>
        <w:gridCol w:w="649"/>
        <w:gridCol w:w="676"/>
        <w:gridCol w:w="552"/>
        <w:gridCol w:w="530"/>
        <w:gridCol w:w="885"/>
        <w:gridCol w:w="689"/>
        <w:gridCol w:w="649"/>
        <w:gridCol w:w="558"/>
        <w:gridCol w:w="676"/>
        <w:gridCol w:w="25"/>
        <w:gridCol w:w="705"/>
      </w:tblGrid>
      <w:tr>
        <w:trPr>
          <w:trHeight w:val="491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Нозологические форм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Зарегистрировано случаев по нозологическим формам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</w:rPr>
              <w:t>Всего инфицировано лиц при оказании медицинской помощ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больничных организациях 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 амбулаторно-поликлинических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Стоматологические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манипуляции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Профессиональное заражени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Немедицинские манипуляции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требление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наркотических средств и их аналого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Половой путь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Контактно-бытовой путь (внутрисемейная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передача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ертикальный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уть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Не установлен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оперативные медицинские вмеша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</w:rPr>
              <w:t>гемодиали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гемотрансфузия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трансплантация 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диагностическое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Острый вирусный гепатит 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028700</wp:posOffset>
                      </wp:positionH>
                      <wp:positionV relativeFrom="paragraph">
                        <wp:posOffset>-142621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pt,-112.3pt" to="-81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Острый вирусный гепатит С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Хронический вирусный гепатит 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сители </w:t>
            </w:r>
            <w:r>
              <w:rPr>
                <w:sz w:val="24"/>
                <w:lang w:val="en-US"/>
              </w:rPr>
              <w:t>HbsAg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Носители анти-</w:t>
            </w:r>
            <w:r>
              <w:rPr>
                <w:sz w:val="24"/>
                <w:lang w:val="en-US"/>
              </w:rPr>
              <w:t>HCV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TM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br w:type="page"/>
      </w:r>
      <w:r>
        <w:rPr>
          <w:rFonts w:cs="Times New Roman" w:ascii="Times New Roman" w:hAnsi="Times New Roman"/>
          <w:sz w:val="30"/>
          <w:szCs w:val="30"/>
        </w:rPr>
        <w:t xml:space="preserve">Таблица 2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Сведения об эпидемических очагах парентеральных вирусных гепатитов,</w:t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лабораторных обследованиях, иммунизации контактных против вирусного гепатита В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845"/>
        <w:gridCol w:w="630"/>
        <w:gridCol w:w="630"/>
        <w:gridCol w:w="476"/>
        <w:gridCol w:w="720"/>
        <w:gridCol w:w="875"/>
        <w:gridCol w:w="820"/>
        <w:gridCol w:w="686"/>
        <w:gridCol w:w="688"/>
        <w:gridCol w:w="697"/>
        <w:gridCol w:w="937"/>
        <w:gridCol w:w="1179"/>
        <w:gridCol w:w="1149"/>
      </w:tblGrid>
      <w:tr>
        <w:trPr>
          <w:trHeight w:val="747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зологические формы, </w:t>
            </w:r>
          </w:p>
          <w:p>
            <w:pPr>
              <w:pStyle w:val="HTM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HTML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ст-гепатит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о очагов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left="-7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7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инфици</w:t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7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х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left="-42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tabs>
                <w:tab w:val="clear" w:pos="916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42" w:right="-1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   контакт</w:t>
            </w:r>
          </w:p>
          <w:p>
            <w:pPr>
              <w:pStyle w:val="HTML"/>
              <w:tabs>
                <w:tab w:val="clear" w:pos="916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32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napToGrid w:val="false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о контактных</w:t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exact" w:line="240"/>
              <w:ind w:left="-188" w:right="-14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следовано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унизировано контактных в очагах </w:t>
            </w:r>
          </w:p>
          <w:p>
            <w:pPr>
              <w:pStyle w:val="HTM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хеме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вито</w:t>
            </w:r>
          </w:p>
        </w:tc>
      </w:tr>
      <w:tr>
        <w:trPr>
          <w:trHeight w:val="2320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7 л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7 ле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чине отказ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причины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7 л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дицинским противопоказания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чине отказ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причины </w:t>
            </w:r>
          </w:p>
        </w:tc>
      </w:tr>
      <w:tr>
        <w:trPr>
          <w:trHeight w:val="16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В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В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В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В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гепатит В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гепатит В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гепатит В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V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гепатит 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300" w:leader="none"/>
        </w:tabs>
        <w:spacing w:lineRule="exact" w:line="240"/>
        <w:ind w:left="13452" w:hanging="852"/>
        <w:jc w:val="right"/>
        <w:rPr>
          <w:szCs w:val="30"/>
        </w:rPr>
      </w:pPr>
      <w:r>
        <w:rPr>
          <w:szCs w:val="30"/>
        </w:rPr>
        <w:t>Таблица 3</w:t>
      </w:r>
    </w:p>
    <w:p>
      <w:pPr>
        <w:pStyle w:val="Normal"/>
        <w:tabs>
          <w:tab w:val="clear" w:pos="708"/>
          <w:tab w:val="left" w:pos="15300" w:leader="none"/>
        </w:tabs>
        <w:spacing w:lineRule="exact" w:line="240"/>
        <w:ind w:left="13452" w:hanging="852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ind w:left="-900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ind w:left="-900" w:hanging="0"/>
        <w:jc w:val="center"/>
        <w:rPr>
          <w:szCs w:val="30"/>
        </w:rPr>
      </w:pPr>
      <w:r>
        <w:rPr>
          <w:szCs w:val="30"/>
        </w:rPr>
        <w:t>Результаты обследований на НВ</w:t>
      </w:r>
      <w:r>
        <w:rPr>
          <w:szCs w:val="30"/>
          <w:lang w:val="en-US"/>
        </w:rPr>
        <w:t>sAg</w:t>
      </w:r>
      <w:r>
        <w:rPr>
          <w:szCs w:val="30"/>
        </w:rPr>
        <w:t xml:space="preserve"> и анти-НС</w:t>
      </w:r>
      <w:r>
        <w:rPr>
          <w:szCs w:val="30"/>
          <w:lang w:val="en-US"/>
        </w:rPr>
        <w:t>V</w:t>
      </w:r>
    </w:p>
    <w:p>
      <w:pPr>
        <w:pStyle w:val="Normal"/>
        <w:spacing w:lineRule="exact" w:line="240"/>
        <w:ind w:left="-180" w:firstLine="72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ind w:left="-180" w:firstLine="720"/>
        <w:jc w:val="center"/>
        <w:rPr>
          <w:szCs w:val="30"/>
        </w:rPr>
      </w:pPr>
      <w:r>
        <w:rPr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00"/>
        <w:gridCol w:w="1080"/>
        <w:gridCol w:w="1080"/>
        <w:gridCol w:w="1080"/>
        <w:gridCol w:w="1080"/>
        <w:gridCol w:w="1080"/>
        <w:gridCol w:w="1080"/>
        <w:gridCol w:w="1078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both"/>
              <w:rPr>
                <w:sz w:val="24"/>
              </w:rPr>
            </w:pPr>
            <w:r>
              <w:rPr>
                <w:sz w:val="24"/>
              </w:rPr>
              <w:t>Категории обследованных граждан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ВsAg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нти-НСV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100" w:hanging="0"/>
              <w:jc w:val="center"/>
              <w:rPr/>
            </w:pPr>
            <w:r>
              <w:rPr>
                <w:sz w:val="24"/>
              </w:rPr>
              <w:t>Обследова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ен положительный результ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100" w:hanging="0"/>
              <w:jc w:val="both"/>
              <w:rPr/>
            </w:pPr>
            <w:r>
              <w:rPr>
                <w:sz w:val="24"/>
              </w:rPr>
              <w:t>Обследовано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ен положительный результат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Беременные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Доноры крови и ее компоненто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Доноры биологических материалов, органов и (или) тканей человека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ризывники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Контактные с инфицированными вирусами парентеральных гепатито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Находящиеся в учреждениях уголовно-исполнительной системы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2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ники организаций здравоохранения (амбулаторно-поликлинических, больничных, санаториев и других,), выполняющие манипуляции с нарушением целостности кожных покровов и (или) слизистых, с биологическими субстратами, инструментарием или аппаратурой загрязненными биологическим материалом, в том числе (раздельно, недостающее вписать)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-акушеры-гинекологи;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рачи-анестезиологи-реаниматологи;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рачи-лаборанты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 скорой медицинской помощ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-стоматолог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-трансфузиологи;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рачи-патологоанатомы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-травматологи-ортопеды;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рачи-хирург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 других специальностей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акушерки (старшие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фельдшеры (старшие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боранты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сестры общей практик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сестры операционные (старшие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фельдшера-лаборанты (старшие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фельдшера зубные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иные специалисты со средним медицинским образованием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прочие работники организаций здравоохранения, деятельность которых связана с непосредственным обслуживанием пациен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рожденные от женщин, инфицированных вирусом гепатита С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Новорожденные от женщин, инфицированных вирусом гепатита 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циенты центров и отделений гемодиализ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Реципиенты крови и ее компонентов, органов и (или) тканей других биологических материалов человек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Пациенты с подозрением на заболевание печени, желчевыводящих путей (неалкогольный цирроз печени, гепатоцеллюлярная карцинома, холецистит и другое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Пациенты с инфекциями, передающимися половым путем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ациенты наркологических диспансеров, кабинетов, лица, потребляющие наркотические средства и их аналоги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4"/>
              </w:rPr>
              <w:t>Прочие пациенты в больничных, амбулаторно-поликлинических организациях здравоохранения (онкологические, психоневрологические, гематологические заболевания, туберкулез, другое)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4"/>
              </w:rPr>
              <w:t>Лица, с</w:t>
            </w:r>
            <w:r>
              <w:rPr/>
              <w:t xml:space="preserve"> </w:t>
            </w:r>
            <w:r>
              <w:rPr>
                <w:sz w:val="24"/>
              </w:rPr>
              <w:t>рискованным сексуальным поведением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4"/>
              </w:rPr>
              <w:t>Пациенты с ВИЧ/СПИД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4"/>
              </w:rPr>
              <w:t xml:space="preserve">Лица, находящиеся в учреждениях с круглосуточным режимом пребывания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16"/>
              <w:jc w:val="both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7200" w:right="278" w:hanging="0"/>
        <w:jc w:val="both"/>
        <w:rPr>
          <w:szCs w:val="30"/>
        </w:rPr>
      </w:pPr>
      <w:r>
        <w:rPr>
          <w:szCs w:val="30"/>
        </w:rPr>
        <w:t>Приложение 4</w:t>
      </w:r>
    </w:p>
    <w:p>
      <w:pPr>
        <w:pStyle w:val="Normal"/>
        <w:spacing w:lineRule="exact" w:line="280"/>
        <w:ind w:left="7200" w:right="278" w:hanging="0"/>
        <w:jc w:val="both"/>
        <w:rPr/>
      </w:pPr>
      <w:r>
        <w:rPr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spacing w:lineRule="exact" w:line="280"/>
        <w:ind w:left="990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9900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Журнал регистрации аварийных контактов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работников организаций здравоохранения с биологическим материалом пациентов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tbl>
      <w:tblPr>
        <w:tblW w:w="150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0"/>
        <w:gridCol w:w="921"/>
        <w:gridCol w:w="1080"/>
        <w:gridCol w:w="720"/>
        <w:gridCol w:w="1839"/>
        <w:gridCol w:w="1800"/>
        <w:gridCol w:w="600"/>
        <w:gridCol w:w="1846"/>
        <w:gridCol w:w="1574"/>
        <w:gridCol w:w="586"/>
        <w:gridCol w:w="1080"/>
        <w:gridCol w:w="960"/>
      </w:tblGrid>
      <w:tr>
        <w:trPr>
          <w:trHeight w:val="3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0" w:right="-108" w:hanging="0"/>
              <w:rPr>
                <w:sz w:val="24"/>
              </w:rPr>
            </w:pPr>
            <w:r>
              <w:rPr>
                <w:sz w:val="24"/>
              </w:rPr>
              <w:t>Фамилия, собственное имя, отчество работника организации здравоохранения, прививочный статус против вирусного гепатита 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труктурное подразделение,  должность работника организации здравоохра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Фамилия, собственное имя, отчество пациента, отделение, прививочный статус против вирусного гепатита 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ата, время,  описание, обстоятельства аварийного контакта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организации здравоохранения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цие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ведения о санитарно-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игиенических и противоэпидемических мероприятия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езультаты медицинского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блюдения, клинический, эпидемиологический  диагнозы</w:t>
            </w:r>
          </w:p>
        </w:tc>
      </w:tr>
      <w:tr>
        <w:trPr>
          <w:trHeight w:val="30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  <w:t>даты, результаты лабораторных обследований на маркеры ПВГ, ВИЧ в течение 1 месяца до аварийного контакта или непосредственно после аварийного конт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  <w:t xml:space="preserve">даты, результаты лабораторных обследований через 3,6,12 месяцев после аварийного контакта на маркеры ПВГ, через 3, 6 месяцев на 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стконтактное леч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</w:rPr>
            </w:pPr>
            <w:r>
              <w:rPr>
                <w:sz w:val="24"/>
              </w:rPr>
              <w:t>даты, результаты лабораторных обследований на маркеры ПВГ, ВИЧ в течение 1 месяца до аварийного контакта или непосредственно после аварийного контак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аты, результаты лабораторных обследований через 3, 6, 12 месяцев после аварийного контакта на маркеры ПВГ,</w:t>
            </w:r>
          </w:p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  <w:t>через 3, 6 месяцев на ВИ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-34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контактное леч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exact" w:line="280"/>
        <w:ind w:left="7200" w:right="278" w:hanging="0"/>
        <w:jc w:val="both"/>
        <w:rPr>
          <w:szCs w:val="30"/>
        </w:rPr>
      </w:pPr>
      <w:r>
        <w:rPr>
          <w:szCs w:val="30"/>
        </w:rPr>
        <w:t>Приложение 5</w:t>
      </w:r>
    </w:p>
    <w:p>
      <w:pPr>
        <w:pStyle w:val="Normal"/>
        <w:spacing w:lineRule="exact" w:line="280"/>
        <w:ind w:left="7200" w:right="278" w:hanging="0"/>
        <w:jc w:val="both"/>
        <w:rPr/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Динамика выявления и диагностическая характеристика маркеров вирусных гепатитов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tbl>
      <w:tblPr>
        <w:tblW w:w="15398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6571"/>
        <w:gridCol w:w="28"/>
        <w:gridCol w:w="5129"/>
      </w:tblGrid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ы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изация и динамика выявления маркеров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ческая характеристика</w:t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Маркеры гепатита 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BsAg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стром гепатите В появляется в последние 1-2 недели инкубационного периода и продолжает обнаруживаться первые 4-6 недель клинического периода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ывает на инфицированность </w:t>
            </w:r>
          </w:p>
        </w:tc>
      </w:tr>
      <w:tr>
        <w:trPr>
          <w:trHeight w:val="24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BeAg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остром гепатите В обнаруживается в крови вместе с HBsAg на ранних этапах инфекционного процесса. При хроническом гепатите В обнаруживается в стадии репликации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ывает на репликацию в гепатоцитах, высокую инфекционность крови и высокий риск перинатальной передачи инфекции от матери ребенку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К вируса гепатита В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К вируса гепатита В обнаруживается в крови в период активной репликации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Качественный метод </w:t>
            </w:r>
            <w:r>
              <w:rPr>
                <w:szCs w:val="30"/>
              </w:rPr>
              <w:t>–</w:t>
            </w:r>
            <w:r>
              <w:rPr>
                <w:sz w:val="26"/>
                <w:szCs w:val="26"/>
              </w:rPr>
              <w:t xml:space="preserve"> указывает на репликацию.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енный метод </w:t>
            </w:r>
            <w:r>
              <w:rPr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оценивается эффективность антивирусной терапии и прогнозируется хронизация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НBc-IgM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нтитела класса М к внутреннему структурному HBcorеAg могут быть выявлены на 10-12 сутки от момента предполагаемого зараже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8" w:leader="none"/>
              </w:tabs>
              <w:spacing w:lineRule="exact" w:line="240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ний маркер, указывает на острую фазу инфекции, при ХГВ - на репликацию ВГВ и активность процесса в печени. При отсутствии клинико-морфологических признаков активной репликации вируса указывает на выздоровление после перенесенного заболевания</w:t>
            </w:r>
          </w:p>
          <w:p>
            <w:pPr>
              <w:pStyle w:val="Normal"/>
              <w:tabs>
                <w:tab w:val="clear" w:pos="708"/>
                <w:tab w:val="left" w:pos="4708" w:leader="none"/>
              </w:tabs>
              <w:spacing w:lineRule="exact" w:line="240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Be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ла к «е» антигену появляются через 1-2 недели после исчезновения из сыворотки крови HBeAg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ывает на начало стадии реконвалесценции при ОВГ. Выявляются при хроническом гепатите В, обусловленном мутантными штаммами вируса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Bs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ла к HBsAg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 на перенесенную инфекцию или наличие поствакцинальных антител; обнаружение в первые недели заболевания прогнозирует развитие гипериммунного варианта фульминантного гепатита 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Маркеры гепатита D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DA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ует в сыворотке крови кратковременно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 на присутствие вируса в организме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DV-RNA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НК обнаруживается в крови в период активной репликации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ывает на репликацию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DV- IgM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ла класса М к вирусу гепатита D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ний сывороточный маркер указывает на острую фазу инфекции. При хронизации свидетельствует о репликации вируса и активности инфекционного процесса. При отсутствии клинико-морфологических признаков и других маркеров активной репликации вируса указывает на выздоровление после перенесенного заболевания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ые анти-HDV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ые aнтитела без разделения на классы M и G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 возможной инфицированности или перенесенной инфекции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ы гепатита С</w:t>
            </w:r>
          </w:p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К вируса гепатита С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ивается в крови в период активной репликации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Качественный метод </w:t>
            </w:r>
            <w:r>
              <w:rPr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указывает на репликацию. Количественный метод </w:t>
            </w:r>
            <w:r>
              <w:rPr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оценивается эффективность антивирусной терапии и прогнозируется хронизация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суммарные анти-HСV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ла без разделения на классы M и G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 возможной инфицированности или перенесенной инфекции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 HCV IgM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ла класса М к ядерным белкам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Указывают на текущую инфекцию (острую или хроническую в фазе реактивации)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CV Ig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ла класса G к ядерным белкам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б инфицированности или перенесенной инфекции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Маркеры гепатита А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К вируса гепатита 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Определяется в фекалиях через 10–20 дней после заражения и обычно сохраняется там короткое время − не более 1-2 недель</w:t>
            </w:r>
            <w:r>
              <w:rPr/>
              <w:t>;</w:t>
            </w:r>
            <w:r>
              <w:rPr>
                <w:sz w:val="26"/>
                <w:szCs w:val="26"/>
              </w:rPr>
              <w:t xml:space="preserve"> в крови присутствует непродолжительное время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ет об активной репликац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антиген HAV A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в фекалиях через 10–20 дней после заражения и сохраняется около 1–2 недель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ет об активной репликац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НAV Ig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ются в начальной стадии инфекции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 перенесенной инфекции и сохраняются в крови всю жизнь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AV IgM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ся в сыворотке в начале желтушного периода и выявляются до 6 месяце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ют об остром заболеван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ы вируса гепатита Е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К вируса гепатита 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ется в фекалиях через 10–20 дней после заражения и выявляются около 1–2 недель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ет об активной репликац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ген HЕV Ag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в фекалиях через 10–20 дней после заражения и выявляются около 1–2 недель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ет об активной репликац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НЕV Ig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ются в начальной стадии инфекции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ют о перенесенной инфекции и сохраняются в крови всю жизнь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ЕV IgM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ся в сыворотке крови в начале желтушного периода и выявляются до 6 месяце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б остром заболевании</w:t>
            </w:r>
          </w:p>
        </w:tc>
      </w:tr>
    </w:tbl>
    <w:p>
      <w:pPr>
        <w:pStyle w:val="Normal"/>
        <w:spacing w:lineRule="exact" w:line="240"/>
        <w:ind w:left="16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6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6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100" w:right="-79" w:hanging="0"/>
        <w:jc w:val="both"/>
        <w:rPr>
          <w:szCs w:val="30"/>
        </w:rPr>
      </w:pPr>
      <w:r>
        <w:rPr>
          <w:szCs w:val="30"/>
        </w:rPr>
        <w:t>Приложение 6</w:t>
      </w:r>
    </w:p>
    <w:p>
      <w:pPr>
        <w:pStyle w:val="Normal"/>
        <w:spacing w:lineRule="exact" w:line="280"/>
        <w:ind w:left="5100" w:right="-79" w:hanging="0"/>
        <w:jc w:val="both"/>
        <w:rPr/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/>
      </w:pPr>
      <w:r>
        <w:rPr>
          <w:szCs w:val="30"/>
        </w:rPr>
        <w:t xml:space="preserve">Сочетания маркеров вирусного гепатит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1"/>
        <w:gridCol w:w="1101"/>
        <w:gridCol w:w="1101"/>
        <w:gridCol w:w="1102"/>
        <w:gridCol w:w="1102"/>
        <w:gridCol w:w="1863"/>
      </w:tblGrid>
      <w:tr>
        <w:trPr/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ер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>Оценка результат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HBsAg</w:t>
            </w:r>
            <w:r>
              <w:rPr>
                <w:sz w:val="24"/>
              </w:rPr>
              <w:tab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</w:t>
            </w:r>
            <w:r>
              <w:rPr>
                <w:sz w:val="24"/>
                <w:lang w:val="en-US"/>
              </w:rPr>
              <w:t>-HB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</w:t>
            </w:r>
            <w:r>
              <w:rPr>
                <w:sz w:val="24"/>
                <w:lang w:val="en-US"/>
              </w:rPr>
              <w:t>-HBc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Ig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BeA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-</w:t>
            </w:r>
            <w:r>
              <w:rPr>
                <w:sz w:val="24"/>
                <w:lang w:val="en-US"/>
              </w:rPr>
              <w:t>HB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BV-D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я репликация вируса (дикий штам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я репликация вируса (мутантный штам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ешившийся острый гепа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ситель HbsA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за «окна» острого гепат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мунитет после перенесенного гепат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мунитет после вакцин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мечание. Символы имеют значение: «+» – маркер выявлен; «</w:t>
      </w:r>
      <w:r>
        <w:rPr>
          <w:b/>
        </w:rPr>
        <w:t>±</w:t>
      </w:r>
      <w:r>
        <w:rPr/>
        <w:t>»</w:t>
      </w:r>
      <w:r>
        <w:rPr>
          <w:b/>
        </w:rPr>
        <w:t xml:space="preserve"> </w:t>
      </w:r>
      <w:r>
        <w:rPr/>
        <w:t>– результат сомнительный; «-» – маркер не выявлен.</w:t>
      </w:r>
    </w:p>
    <w:sectPr>
      <w:headerReference w:type="default" r:id="rId2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0"/>
        <w:i w:val="false"/>
        <w:u w:val="none"/>
        <w:b w:val="false"/>
        <w:szCs w:val="3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" w:hanging="0"/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jc w:val="center"/>
      <w:outlineLvl w:val="1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  <w:i w:val="false"/>
      <w:color w:val="000000"/>
      <w:sz w:val="30"/>
      <w:szCs w:val="30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" w:hAnsi="Times" w:cs="Times"/>
      <w:b/>
      <w:color w:val="000000"/>
      <w:sz w:val="40"/>
      <w:szCs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1"/>
    <w:qFormat/>
    <w:rPr>
      <w:sz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8">
    <w:name w:val="Знак Знак8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81">
    <w:name w:val=" Знак Знак8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widowControl w:val="false"/>
      <w:spacing w:lineRule="auto" w:line="256" w:before="8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3"/>
      <w:ind w:firstLine="686"/>
      <w:jc w:val="both"/>
    </w:pPr>
    <w:rPr>
      <w:sz w:val="24"/>
    </w:rPr>
  </w:style>
  <w:style w:type="paragraph" w:styleId="Style16">
    <w:name w:val="Цитата"/>
    <w:basedOn w:val="Normal"/>
    <w:qFormat/>
    <w:pPr>
      <w:spacing w:lineRule="auto" w:line="218" w:before="280" w:after="0"/>
      <w:ind w:left="120" w:right="821" w:hanging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right="821" w:firstLine="720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256" w:before="80" w:after="0"/>
    </w:pPr>
    <w:rPr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36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34E3969A04938D4007853DD6A6AF6A9A0CD1DE81577D13F89E6F4B5BBAB80F17EAC2FE713A71F597E7BB64A6QBq7I" TargetMode="External"/><Relationship Id="rId3" Type="http://schemas.openxmlformats.org/officeDocument/2006/relationships/hyperlink" Target="consultantplus://offline/ref=CA34E3969A04938D4007853DD6A6AF6A9A0CD1DE81577D13F89E6F4B5BBAB80F17EAC2FE713A71F597E7BB64ABQBq4I" TargetMode="External"/><Relationship Id="rId4" Type="http://schemas.openxmlformats.org/officeDocument/2006/relationships/hyperlink" Target="consultantplus://offline/ref=CA34E3969A04938D4007853DD6A6AF6A9A0CD1DE81577D13F89E6F4B5BBAB80F17EAC2FE713A71F597E7BB65A1QBqCI" TargetMode="External"/><Relationship Id="rId5" Type="http://schemas.openxmlformats.org/officeDocument/2006/relationships/hyperlink" Target="consultantplus://offline/ref=CA34E3969A04938D4007853DD6A6AF6A9A0CD1DE81577D13F89E6F4B5BBAB80F17EAC2FE713A71F597E7BB61A1QBqCI" TargetMode="External"/><Relationship Id="rId6" Type="http://schemas.openxmlformats.org/officeDocument/2006/relationships/hyperlink" Target="consultantplus://offline/ref=CA34E3969A04938D4007853DD6A6AF6A9A0CD1DE81577D13F89E6F4B5BBAB80F17EAC2FE713A71F597E7BB62A7QBq0I" TargetMode="External"/><Relationship Id="rId7" Type="http://schemas.openxmlformats.org/officeDocument/2006/relationships/hyperlink" Target="consultantplus://offline/ref=CA34E3969A04938D4007853DD6A6AF6A9A0CD1DE81577D13F89E6F4B5BBAB80F17EAC2FE713A71F597E7BB6DA0QBq0I" TargetMode="External"/><Relationship Id="rId8" Type="http://schemas.openxmlformats.org/officeDocument/2006/relationships/hyperlink" Target="consultantplus://offline/ref=CA34E3969A04938D4007853DD6A6AF6A9A0CD1DE81577D13F89E6F4B5BBAB80F17EAC2FE713A71F597E7BB61A1QBqCI" TargetMode="External"/><Relationship Id="rId9" Type="http://schemas.openxmlformats.org/officeDocument/2006/relationships/hyperlink" Target="consultantplus://offline/ref=CA34E3969A04938D4007853DD6A6AF6A9A0CD1DE81577D13F89E6F4B5BBAB80F17EAC2FE713A71F597E7BA66A1QBqCI" TargetMode="External"/><Relationship Id="rId10" Type="http://schemas.openxmlformats.org/officeDocument/2006/relationships/hyperlink" Target="consultantplus://offline/ref=CA34E3969A04938D4007853DD6A6AF6A9A0CD1DE815E7B10F699641651B2E10315EDCDA1663D38F996E7BB60QAq4I" TargetMode="External"/><Relationship Id="rId11" Type="http://schemas.openxmlformats.org/officeDocument/2006/relationships/hyperlink" Target="consultantplus://offline/ref=CA34E3969A04938D4007853DD6A6AF6A9A0CD1DE815E7B10F699641651B2E10315EDCDA1663D38F996E7BB65QAq1I" TargetMode="External"/><Relationship Id="rId12" Type="http://schemas.openxmlformats.org/officeDocument/2006/relationships/hyperlink" Target="consultantplus://offline/ref=CA34E3969A04938D4007853DD6A6AF6A9A0CD1DE81577D17F498664B5BBAB80F17EAC2FE713A71F597E7BB67A3QBq4I" TargetMode="External"/><Relationship Id="rId13" Type="http://schemas.openxmlformats.org/officeDocument/2006/relationships/hyperlink" Target="consultantplus://offline/ref=CA34E3969A04938D4007853DD6A6AF6A9A0CD1DE81577D17F49C684B5BBAB80F17EAC2FE713A71F597E7BB64A3QBqCI" TargetMode="External"/><Relationship Id="rId14" Type="http://schemas.openxmlformats.org/officeDocument/2006/relationships/hyperlink" Target="consultantplus://offline/ref=CA34E3969A04938D4007853DD6A6AF6A9A0CD1DE815E7B10F699641651B2E10315EDCDA1663D38F996E7BB65QAq1I" TargetMode="External"/><Relationship Id="rId15" Type="http://schemas.openxmlformats.org/officeDocument/2006/relationships/hyperlink" Target="consultantplus://offline/ref=CA34E3969A04938D4007853DD6A6AF6A9A0CD1DE81577D13F89E6F4B5BBAB80F17EAC2FE713A71F597E7BA66A6QBq1I" TargetMode="External"/><Relationship Id="rId16" Type="http://schemas.openxmlformats.org/officeDocument/2006/relationships/hyperlink" Target="consultantplus://offline/ref=CA34E3969A04938D4007853DD6A6AF6A9A0CD1DE81577D13F89E6F4B5BBAB80F17EAC2FE713A71F597E7BA60A6QBq7I" TargetMode="External"/><Relationship Id="rId17" Type="http://schemas.openxmlformats.org/officeDocument/2006/relationships/hyperlink" Target="consultantplus://offline/ref=920DA8081A4F67EC20F230A6827FB0433A232EAA1FEC91247E14E75131C91AFCEB2ECBA79F37C929E8F0EF4D4CS8i0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1:00Z</dcterms:created>
  <dc:creator>user1</dc:creator>
  <dc:description/>
  <cp:keywords/>
  <dc:language>en-US</dc:language>
  <cp:lastModifiedBy>USER</cp:lastModifiedBy>
  <cp:lastPrinted>2013-03-01T09:54:00Z</cp:lastPrinted>
  <dcterms:modified xsi:type="dcterms:W3CDTF">2013-04-11T14:41:00Z</dcterms:modified>
  <cp:revision>2</cp:revision>
  <dc:subject/>
  <dc:title>Об утверждении Санитарных норм и правил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 и признании утратившим силу постановления Минист</dc:title>
</cp:coreProperties>
</file>