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августа 2011 г.</w:t>
      </w:r>
      <w:r>
        <w:rPr>
          <w:rStyle w:val="Number"/>
        </w:rPr>
        <w:t xml:space="preserve"> № 77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 и их отдельных структурных элементов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пункта 3 постановления Совета Министров Республики Беларусь от 14 апреля 2011 г. № 497 «Об утверждении Положения о порядке проведения освидетельствования физических лиц на предмет выявления состояния алкогольного опьянения и (или) состояния, вызванного потреблением наркотических средств, психотропных, токсических или других одурманивающих вещест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8 февраля 2003 г. № 10 «Об утверждении Положения о порядке проведения медицинского освидетельствования иных лиц для установления факта употребления алкоголя, наркотических и токсикоманических средств и состояния опьянения и Положения о республиканской врачебно-контрольной комиссии медицинского освидетельствования для установления факта употребления алкоголя, наркотических и токсикоманических средств и состояния опьянения» (Национальный реестр правовых актов Республики Беларусь, 2003 г., № 29, 8/9196);</w:t>
      </w:r>
    </w:p>
    <w:p>
      <w:pPr>
        <w:pStyle w:val="Newncpi"/>
        <w:rPr/>
      </w:pPr>
      <w:r>
        <w:rPr/>
        <w:t>пункт 4 постановления Министерства здравоохранения Республики Беларусь от 2 декабря 2005 г. № 51 «О внесении изменений и дополнения в некоторые постановления Министерства здравоохранения Республики Беларусь» (Национальный реестр правовых актов Республики Беларусь, 2005 г., № 195, 8/1355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7 июня 2006 г. № 51 «О внесении дополнения и изменения в постановление Министерства здравоохранения Республики Беларусь от 18 февраля 2003 г. № 10» (Национальный реестр правовых актов Республики Беларусь, 2006 г., № 110, 8/14704);</w:t>
      </w:r>
    </w:p>
    <w:p>
      <w:pPr>
        <w:pStyle w:val="Newncpi"/>
        <w:rPr/>
      </w:pPr>
      <w:r>
        <w:rPr/>
        <w:t>пункт 1 постановления Министерства здравоохранения Республики Беларусь от 23 сентября 2008 г. № 149 «О внесении изменений и дополнений в постановление Министерства здравоохранения Республики Беларусь от 18 февраля 2003 г. № 10 и внесении изменения в постановление Министерства здравоохранения Республики Беларусь от 10 июля 2008 г. № 118» (Национальный реестр правовых актов Республики Беларусь, 2008 г., № 239, 8/19562);</w:t>
      </w:r>
    </w:p>
    <w:p>
      <w:pPr>
        <w:pStyle w:val="Newncpi"/>
        <w:rPr/>
      </w:pPr>
      <w:r>
        <w:rPr/>
        <w:t>абзацы шестой и седьмой постановления Министерства здравоохранения Республики Беларусь от 10 декабря 2008 г. № 212 «О внесении дополнений и изменений в некоторые постановления Министерства здравоохранения Республики Беларусь» (Национальный реестр правовых актов Республики Беларусь, 2009 г., № 1, 8/20088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2:00Z</dcterms:created>
  <dc:creator>ygrok</dc:creator>
  <dc:description/>
  <dc:language>en-US</dc:language>
  <cp:lastModifiedBy>ygrok</cp:lastModifiedBy>
  <dcterms:modified xsi:type="dcterms:W3CDTF">2011-11-15T15:02:00Z</dcterms:modified>
  <cp:revision>1</cp:revision>
  <dc:subject/>
  <dc:title>ПОСТАНОВЛЕНИЕ МИНИСТЕРСТВА ЗДРАВООХРАНЕНИЯ РЕСПУБЛИКИ БЕЛАРУСЬ</dc:title>
</cp:coreProperties>
</file>