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ВНУТРЕННИХ ДЕЛ РЕСПУБЛИКИ БЕЛАРУСЬ,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6 сентября 2013 г. N 440/10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РГАНИЗАЦИИ ВЗАИМОДЕЙСТВИЯ МЕДИЦИНСКИХ ЧАСТЕЙ ЛЕЧЕБНО-ТРУДОВЫХ ПРОФИЛАКТОРИЕВ МИНИСТЕРСТВА ВНУТРЕННИХ ДЕЛ И ГОСУДАРСТВЕННЫХ ОРГАНИЗАЦИЙ ЗДРАВООХРАНЕНИЯ, ОКАЗЫВАЮЩИХ ПРОТИВОТУБЕРКУЛЕЗНУЮ МЕДИЦИНСКУЮ ПОМОЩЬ, ПО ВОПРОСАМ ВЫЯВЛЕНИЯ, ЛЕЧЕНИЯ И ПРОФИЛАКТИКИ ТУБЕРКУЛЕЗ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подпункта 9.4 пункта 9</w:t>
        </w:r>
      </w:hyperlink>
      <w:r>
        <w:rPr/>
        <w:t xml:space="preserve"> Положения о Министерстве внутренних дел Республики Беларусь, утвержденного Указом Президента Республики Беларусь от 4 декабря 2007 г. N 611 "О некоторых вопросах Министерства внутренних дел и организаций, входящих в систему органов внутренних дел", </w:t>
      </w:r>
      <w:hyperlink r:id="rId3">
        <w:r>
          <w:rPr>
            <w:rStyle w:val="InternetLink"/>
            <w:color w:val="0000FF"/>
          </w:rPr>
          <w:t>подпункта 9.1 пункта 9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внутренних дел Республики Беларусь и Министерство здравоохранения Республики Беларусь ПОСТАНО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7"/>
      <w:bookmarkEnd w:id="0"/>
      <w:r>
        <w:rPr/>
        <w:t>1. Заместителям начальников по лечебной работе лечебно-трудовых профилакториев Министерства внутренних дел Республики Беларусь (далее - ЛТП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обеспечить проведение рентгенофлюорографического обследования органов грудной клетки граждан, поступивших в ЛТП, имеющих клинические показания для данного вида обследования, на основании </w:t>
      </w:r>
      <w:hyperlink r:id="rId4">
        <w:r>
          <w:rPr>
            <w:rStyle w:val="InternetLink"/>
            <w:color w:val="0000FF"/>
          </w:rPr>
          <w:t>подпункта 84.2 пункта 84</w:t>
        </w:r>
      </w:hyperlink>
      <w:r>
        <w:rPr/>
        <w:t xml:space="preserve"> Правил внутреннего распорядка лечебно-трудовых профилакториев Министерства внутренних дел Республики Беларусь, утвержденных постановлением Министерства внутренних дел Республики Беларусь от 9 октября 2007 г. N 264 (Национальный реестр правовых актов Республики Беларусь, 2007 г., N 263, 8/1729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ри выявлении изменений в легких, подозрительных на туберкулез обеспе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медленную изоляцию гражданина, находящегося в ЛТП, в стационар медицинской части ЛТ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ирование и дополнительное обследование гражданина, находящегося в ЛТП, в государственных организациях здравоохранения, оказывающих противотуберкулезную медицинскую помощь, расположенных по месту нахождения ЛТ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осуществлять немедленное информирование главных врачей областных противотуберкулезных диспансеров по избранному месту жительства (месту пребывания) гражданина, прекращающего нахождение в ЛТП, при установлении у него активной формы туберкулез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3"/>
      <w:bookmarkEnd w:id="1"/>
      <w:r>
        <w:rPr/>
        <w:t>1.4. обеспечить госпитализацию пациентов, больных активной формой туберкулеза, прекращающих нахождение в ЛТП, в государственные организации здравоохранения, оказывающие противотуберкулезную помощь, расположенные по месту нахождения ЛТ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5. за пятнадцать дней до истечения срока нахождения гражданина в ЛТП, а при прекращении нахождения гражданина в ЛТП по основаниям, предусмотренным </w:t>
      </w:r>
      <w:hyperlink r:id="rId5">
        <w:r>
          <w:rPr>
            <w:rStyle w:val="InternetLink"/>
            <w:color w:val="0000FF"/>
          </w:rPr>
          <w:t>абзацами третьим</w:t>
        </w:r>
      </w:hyperlink>
      <w:r>
        <w:rPr/>
        <w:t xml:space="preserve"> - </w:t>
      </w:r>
      <w:hyperlink r:id="rId6">
        <w:r>
          <w:rPr>
            <w:rStyle w:val="InternetLink"/>
            <w:color w:val="0000FF"/>
          </w:rPr>
          <w:t>седьмым статьи 57</w:t>
        </w:r>
      </w:hyperlink>
      <w:r>
        <w:rPr/>
        <w:t xml:space="preserve"> Закона Республики Беларусь от 4 января 2010 г. "О порядке и условиях направления граждан в лечебно-трудовые профилактории и условиях нахождения в них" (Национальный реестр правовых актов Республики Беларусь, 2010 г., N 15, 2/1656), незамедлительно обеспечить рентгенофлюорографическое обследование органов грудной клетки гражданина, прекращающего нахождение в ЛТП, а при необходимости также бактериологическое обследование, с последующим исполнением </w:t>
      </w:r>
      <w:hyperlink w:anchor="Par13">
        <w:r>
          <w:rPr>
            <w:rStyle w:val="InternetLink"/>
            <w:color w:val="0000FF"/>
          </w:rPr>
          <w:t>подпункта 1.4 пункта 1</w:t>
        </w:r>
      </w:hyperlink>
      <w:r>
        <w:rPr/>
        <w:t xml:space="preserve"> настоящего постановления при положительном результате обсле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5"/>
      <w:bookmarkEnd w:id="2"/>
      <w:r>
        <w:rPr/>
        <w:t>2. Главным врачам государственных организаций здравоохра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оказывать содействие в обследовании на туберкулез граждан, находящихся в ЛТ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существлять рентгенофлюорографическое и бактериологическое обследование граждан, находящихся в ЛТП, с привлечением врачей-специалистов государственных организаций здравоохранения на безвозмездной осно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закрепить врачей-специалистов противотуберкулезных диспансеров за ЛТП по месту их нахождения для оказания консультативн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при выявлении активной формы туберкулеза проводить регистрацию гражданина, находящегося в ЛТП, в журнале регистрации пациентов категории IV, предусмотренном приложением 7 к Клиническому руководству по лечению туберкулеза и его лекарственно-устойчивых форм, утвержденному приказом Министерства здравоохранения Республики Беларусь от 22 августа 2012 г. N 939 "Об утверждении Клинического руководства по лечению туберкулеза и его лекарственно-устойчивых форм", и вносить учетные данные в государственный регистр "Туберкулез", утвержденный приказом Министерства здравоохранения Республики Беларусь от 22 декабря 2009 г. N 1189 "О внедрении государственного регистра "Туберкулез", по месту нахождения ЛТ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госпитализировать граждан, находящихся в ЛТП, больных активной формой туберкулеза, после прекращения срока их нахождения в ЛТП в территориальную противотуберкулезную государственную организацию здравоохранения, ближайшую к месту расположения ЛТП, с последующим их переводом в территориальную противотуберкулезную государственную организацию здравоохранения, расположенную по избранному месту жительства (месту пребывания) граждан, прекративших нахождение в ЛТ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Руководителям, указанным в </w:t>
      </w:r>
      <w:hyperlink w:anchor="Par7">
        <w:r>
          <w:rPr>
            <w:rStyle w:val="InternetLink"/>
            <w:color w:val="0000FF"/>
          </w:rPr>
          <w:t>абзацах первых пунктов 1</w:t>
        </w:r>
      </w:hyperlink>
      <w:r>
        <w:rPr/>
        <w:t xml:space="preserve"> и </w:t>
      </w:r>
      <w:hyperlink w:anchor="Par15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постановления, обеспечить сохранение сведений, составляющих врачебную тай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Настоящее постановление вступает в силу с даты его подписания и распространяет свое действие на правоотношения, возникшие со 2 сентября 2013 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инистр внутренних дел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 Беларусь И.А.Шуневич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инистр здравоохран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 Беларусь В.И.Жарко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606546A3894D1F8A3BF08DF806DC5CF692C3EABE4ADF8A463206631E27635E7E5B1E21AF2D47F972512512G5IBJ" TargetMode="External"/><Relationship Id="rId3" Type="http://schemas.openxmlformats.org/officeDocument/2006/relationships/hyperlink" Target="consultantplus://offline/ref=22606546A3894D1F8A3BF08DF806DC5CF692C3EABE4FDC844C330C3E142F3A527C5C117EB82A0EF57351251453GBI5J" TargetMode="External"/><Relationship Id="rId4" Type="http://schemas.openxmlformats.org/officeDocument/2006/relationships/hyperlink" Target="consultantplus://offline/ref=22606546A3894D1F8A3BF08DF806DC5CF692C3EABE46DA884D3306631E27635E7E5B1E21AF2D47F97251241EG5I3J" TargetMode="External"/><Relationship Id="rId5" Type="http://schemas.openxmlformats.org/officeDocument/2006/relationships/hyperlink" Target="consultantplus://offline/ref=22606546A3894D1F8A3BF08DF806DC5CF692C3EABE4FDF8947370D3E142F3A527C5C117EB82A0EF57351251557GBICJ" TargetMode="External"/><Relationship Id="rId6" Type="http://schemas.openxmlformats.org/officeDocument/2006/relationships/hyperlink" Target="consultantplus://offline/ref=22606546A3894D1F8A3BF08DF806DC5CF692C3EABE4FDF8947370D3E142F3A527C5C117EB82A0EF57351251556GBI6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08:00Z</dcterms:created>
  <dc:creator>USER</dc:creator>
  <dc:description/>
  <cp:keywords/>
  <dc:language>en-US</dc:language>
  <cp:lastModifiedBy>USER</cp:lastModifiedBy>
  <dcterms:modified xsi:type="dcterms:W3CDTF">2014-04-11T09:08:00Z</dcterms:modified>
  <cp:revision>1</cp:revision>
  <dc:subject/>
  <dc:title>ПОСТАНОВЛЕНИЕ МИНИСТЕРСТВА ВНУТРЕННИХ ДЕЛ РЕСПУБЛИКИ БЕЛАРУСЬ, МИНИСТЕРСТВА ЗДРАВООХРАНЕНИЯ РЕСПУБЛИКИ БЕЛАРУСЬ</dc:title>
</cp:coreProperties>
</file>