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1 мая 2011 г.</w:t>
      </w:r>
      <w:r>
        <w:rPr>
          <w:rStyle w:val="Number"/>
        </w:rPr>
        <w:t xml:space="preserve"> № 50</w:t>
      </w:r>
    </w:p>
    <w:p>
      <w:pPr>
        <w:pStyle w:val="Title"/>
        <w:rPr/>
      </w:pPr>
      <w:r>
        <w:rPr/>
        <w:t>О внесении изменений и дополнения в постановление Министерства здравоохранения Республики Беларусь от 28 мая 2003 г. № 26</w:t>
      </w:r>
    </w:p>
    <w:p>
      <w:pPr>
        <w:pStyle w:val="Preamble"/>
        <w:rPr/>
      </w:pPr>
      <w:r>
        <w:rPr/>
        <w:t>На основании подпункта 6.18 пункта 6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риложение к постановлению Министерства здравоохранения Республики Беларусь от 28 мая 2003 г. № 26 «Об утверждении республиканского перечня наркотических средств, психотропных веществ и их прекурсоров, подлежащих государственному контролю в Республике Беларусь» (Национальный реестр правовых актов Республики Беларусь, 2003 г., № 70, 8/9659; 2009 г., № 201, 8/21326; 2010 г., № 82, 8/22078; № 214, 8/22743; 2011 г., № 43, 8/23535) следующие изменения и дополнение:</w:t>
      </w:r>
    </w:p>
    <w:p>
      <w:pPr>
        <w:pStyle w:val="Underpoint"/>
        <w:rPr/>
      </w:pPr>
      <w:r>
        <w:rPr/>
        <w:t>1.1. пункт 2 списка 1 особо опасных наркотических средств и психотропных веществ, не используемых в медицинских целях,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3776"/>
        <w:gridCol w:w="5035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сихотропные вещества: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AM-12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-((1-метилпиперидин-2-ил)метил)-1Н-индол-3-ил)(нафталин-1-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-220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5-фторопентил)-3-(нафталин-1-ил)инд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-69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-(5-фторопентил)-1Н-индол-3-ил)(2-йодофен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C-B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бромо-2,5-диметокси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С-D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метил-2,5-диметокси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C-E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этил-2,5-диметокси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С-I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йодо-2,5-диметокси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С-Т-7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2,5-диметокси-4-N-пропилтиофенэтиламин)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-47,497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[(1R,3S)-3-гидроксициклогексил]-5-(2-метилоктан-2-ил)фен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СР 47,497)-С6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[(1R,3S)-3-гидроксициклогексил]-5-(2-метилгептан-2-ил)фен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СР 47,497)-С9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[(1R,3S)-3-гидроксициклогексил]-5-(2-метилдекан-2-ил)фенол 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СР 47,497)-С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[(1R,3S)-3-гидроксициклогексил]-5-(2-метилнонан-2-ил)фенол 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HU-2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6аR,10аR)-9-(гидроксиметил)-6,6-диметил-3-(2-метилоктан-2-ил)-6а,7,10,10а-тетрагидробензо[с]хромен-1-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007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(2-метил-1-пентил-1H-индол-3-ил)(нафталин-1-ил)метанон 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01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пентил-3-(нафталин-1-ил)инд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019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гексил-3-(нафталин-1-ил)инд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07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-бутил-1H-индол-3-ил)(нафталин-1-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08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4-метоксинафталин-1-ил)(1-пентил-1H-индол-3-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09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2-метил-1-пентил-1H-индол-3-ил)(4-метоксинафталин-1-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16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этил-1-пентил-3-(нафталин-1-ил)инд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2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4-метилнафталин-1-ил)(1-пентил-1H-индол-3-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49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4-метилнафталин-1-ил)(2-метил-1-пентил-1H-индол-3-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75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пентил-1Н-индол-3-ил-(нафталин-1-ил)мет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76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Е)-1-[1-(нафталин-1-илметилиден)-1Н-инден-3-ил]пент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8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пентил-3-(4-пропилнафталин-1-ил)инд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8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пентил-1Н-индол-3-ил-(4-метилнафталин-1-ил)мет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85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пентил-1Н-индол-3-ил-(4-метоксинафталин-1-ил)мет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9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4-метилнафталин-1-ил)(1-[2-(4-морфолино)этил]-1H-индол-3-ил)мет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9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4-метилнафталин-1-ил)(1-[2-(4-морфолино)этил]-1H-индол-3-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9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метил-1-пентил-1Н-индол-3-ил-(4-метилнафталин-1-ил)метан 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95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-[2-(4-морфолино)этил]-1Н-индол-3-ил)(нафталин-1-ил)мет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96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-1-пентил-1Н-индол-3-ил-(нафталин-1-ил)мет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97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-1-пентил-1Н-индол-3-ил-(4-метоксинафталин-1-ил)мет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9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4-метоксинафталин-1-ил)(1-[2-(4-морфолино)этил]-1H-индол-3-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99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4-метоксинафталин-1-ил)(1-[2-(4-морфолино)этил]-1H-индол-3-ил)мет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2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-[2-(4-морфолино)этил]-1H-индол-3-ил)(нафталин-1-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20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2-хлорофенил)-1-(1-пентил-1Н-индол-3-ил)э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206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4-хлорофенил)-1-(1-пентил-1Н-индол-3-ил)э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2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пентил-3-(4-этилнафталин-1-ил)инд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23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пентил-3-(7-этилнафталин-1-ил)инд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237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3-хлорофенил)-1-(1-пентил-1Н-индол-3-ил)э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2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пентил-3-(2-метоксифенилацетил)индол,</w:t>
              <w:br/>
              <w:t>2-(2-метоксифенил)-1-(1-пентил-1Н-индол-3-ил)э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2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2-метилфенил)-1-(1-пентил-1Н-индол-3-ил)э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MeO-DALT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-диаллил-5-метокситрипт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bk-EBDB (Эутилон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3,4-метилендиоксифенил)-2-(этиламино)бут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bk-MBDP (Пентилон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3,4-метилендиоксифенил)-2-(метиламино)пент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bk-MBDB (Бутилон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амино-1-(3,4-метилендиоксифенил)бут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bk-MDEA (Этилон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3,4-метилендиоксифенил)-2-(этиламино)проп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bk-MDMA (Метилон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амино-1-(3,4-метилендиоксифенил)проп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bk-MМBDB</w:t>
              <w:br/>
              <w:t>(N-Метилбутилон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диметиламино)-1-(3,4-метилендиоксифенил)бут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DAI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,6-метилендиокси-2-аминоинд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MDPBP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3,4-метилендиоксифенил)-2-(1-пирролидинил)бут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Р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метил-1-(тиофен-2-ил)пропан-2-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РРР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4-метилфенил)-2-(1-пирролидинил)проп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фа-PVP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фенил-2-(1-пирролидинил)пент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RCS-4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4-метоксифенил)(1-пентил-1H-индол-3-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амантил(1-пентил-индол-3-ил)метано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амантил(1-пентил-индол-3-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непт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-[(10,11-дигидро-5Н-дибензо[a,d]циклогептен-5-ил)амино]гептановая кислота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фетамин (Фенамин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±)-2-амино-1-фенилпропан,</w:t>
              <w:br/>
              <w:t xml:space="preserve">(±)-альфа-метилфенэтиламин 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иламфетам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бензил-1-фенил-2-аминопроп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ДБ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[L-(3,4-метилендиоксифенил)-2-бутанамин]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роламфетамин (ДОБ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5-диметокси-4-бромоамфетамин,</w:t>
              <w:br/>
              <w:t>(±)-4-бромо-2,5-диметокси-альфа-метил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бензилпиперазин (BZP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бензилпипераз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гидроксиметилендиоксиамфетамин</w:t>
              <w:br/>
              <w:t xml:space="preserve">(N-гидрокси-МДА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±)-N-[альфа-метил-3,4-(метилендиокси)фенэтил]гидрокс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зоксипипрадрол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1-дифенил-1-(2-пиперидил)мет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ксамфетам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+)-2-амино-1-фенилпропан,</w:t>
              <w:br/>
              <w:t>(+)-альфа-метил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4-дибензилпипераз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4-дибензилпипераз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етилкатино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метилэфедрон,</w:t>
              <w:br/>
              <w:t>2-(диметиламино)-1-фенилпроп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етилметкатино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метиламино)-1-(диметилфенил)проп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5-диметоксиамфетамин (ДМА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±)-2,5-диметокси-альфа-метил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-диметиламфетам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диметиламино-1-фенилпроп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етилгептилпиран (ДМГП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(1,2-диметилгептил)-7,8,9,10-тетрагидро-6,6,9-триметил-6Н-дибензо[b,d]пиран-1-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етилтриптамин (ДМТ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-диметилтриптамин,</w:t>
              <w:br/>
              <w:t>3-[2-(диметиламино)этил]инд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Х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d, L-2,5-диметокси-4-хлор-амфетамин)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,5-диметокси-4-этиламфетамин (ДОЭТ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±)-4-этил-2,5-диметокси-альфа-фенэтиламин,</w:t>
              <w:br/>
              <w:t xml:space="preserve">dl-2,5-диметокси-4-этил-альфа-метилфенилэтиламин 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дифенилметилпирролид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дифенилметилпирролид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этилтриптамин (ДЭТ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-диэтилтриптамин,</w:t>
              <w:br/>
              <w:t>3-[2-(диэтиламино)этил]инд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онабинол (дельта-9-тетрагидроканнабинол и его стереохимические варианты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6аR,10аR)-6а,7,8,10а-тетрагидро-6,6,9-триметил-3-пентил-6Н-дибензо[b,d]пиран-1-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ин ((+)-норпсевдоэфедрин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-трео-2-амино-1-гидрокси-1-фенилпропан,</w:t>
              <w:br/>
              <w:t>(+)-(S)-альфа-[(S)-1-аминоэтил]бензиловый спирт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ино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–)-альфа-аминопропиофенон,</w:t>
              <w:br/>
              <w:t>(–)-(S)-2-аминопропиофе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старно приготовленные препараты из эфедрина (псевдоэфедрина) или из препаратов, содержащих эфедрин (псевдоэфедрин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старно приготовленные препараты из норэфедрина или из препаратов, содержащих норэфедр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вамфетам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-альфа-метилфенилэтиламин,</w:t>
              <w:br/>
              <w:t>(–)-(R)-альфа-метил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вометамфетам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-N-альфа-диметилфенилэтиламин,</w:t>
              <w:br/>
              <w:t>(–)-N-альфа-диметил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+)-Лизергид</w:t>
              <w:br/>
              <w:t xml:space="preserve">(ЛСД, ЛСД-25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+)-N,N-диэтиллизергамид (d-диэтиламид лизергиновой кислоты),</w:t>
              <w:br/>
              <w:t>9,10-дидегидро-N,N-диэтил-6-метилэрголин-8-бета-карбоксамид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БДБ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амино-1-(3,4-метилендиоксифенил)бутан,</w:t>
              <w:br/>
              <w:t>N-метил-1-(3,4-метилендиоксифенил)-2-бутан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клоквало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(о-хлорофенил)-2-метил-4-(3Н)-хиназоли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аквало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-3-о-толил-4(3Н)-хиназоли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4-метилендиоксиметамфетамин</w:t>
              <w:br/>
              <w:t xml:space="preserve">(МДМА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l-3,4-метилендиокси-N, альфа-диметилфенилэтиламин,</w:t>
              <w:br/>
              <w:t>(±)-N, альфа-диметил-3,4-(метилендиокси)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9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скал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4,5-триметокси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9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амфетам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+)-2-метиламино-1-фенилпропан,</w:t>
              <w:br/>
              <w:t>(+)-(S)-N, альфа-диметил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9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мфетамина рацемат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±)-N, альфа-диметил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9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едро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метиламино)-1-(4-метоксифенил)проп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9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-метиламинорекс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±)-цис-2-амино-4-метил-5-фенил-2-оксазолин,</w:t>
              <w:br/>
              <w:t>(±)-цис-4,5-дигидро-4-метил-5-фенил-2-оксазо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9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4-метилендиоксипировалеро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3,4-метилендиоксифенил)-2-(1-пирролидинил)-1-пен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9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фенилпипераз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2-метилфенил)пиперазин,</w:t>
              <w:br/>
              <w:t>1-(3-метилфенил)пиперазин,</w:t>
              <w:br/>
              <w:t>1-(4-метилфенил)пипераз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9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катинон (Эфедрон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метиламино)-1-фенилпроп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9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оксетам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3-метоксифенил)-2-(этиламино)циклогекс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9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метокси-3,4-метилендиоксиамфетамин</w:t>
              <w:br/>
              <w:t xml:space="preserve">(ММДА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l-5-метокси-3,4-метилендиокси-альфа-метилфенилэтиламин,</w:t>
              <w:br/>
              <w:t>5-метокси-альфа-метил-3,4-(метилендиокси)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2-метоксифенил)(1-пентил-1H-индол-3-ил)метано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2-метоксифенил)(1-пентил-1H-индол-3-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оксифенилпипераз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2-метоксифенил)пиперазин,</w:t>
              <w:br/>
              <w:t>1-(3-метоксифенил)пиперазин,</w:t>
              <w:br/>
              <w:t>1-(4-метоксифенил)пипераз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МТ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фа-метил-4-метилтио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фиро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нафталин-2-ил)-2-(пирролидин-1-ил)пент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арагексил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гексил-1-гидрокси-7,8,9,10-тетрагидро-6,6,9-триметил-6H-дибензо[b,d]пиран,</w:t>
              <w:br/>
              <w:t>3-гексил-7,8,9,10-тетрагидро-6,6,9-триметил-6Н-дибензо[b,d]пиран-1-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-метиламфетам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амино-1-(4-метилфенил)проп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-метилэткатино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этиламино)-1-(4-метилфенил)проп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-метилэфедрон (Мефедрон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метиламино)-1-(4-метилфенил)проп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ара-метоксиамфетамин (ПМА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метокси-альфа-метилфенил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-метоксиметамфетам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метиламино)-1-(4-метоксифенил)проп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1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-фтороамфетам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амино-1-(4-фторофенил)проп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1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-этоксиамфетам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амино-1-(4-этоксифенил)проп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1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-этоксиметамфетам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метиламино)-1-(4-этоксифенил)проп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1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тедро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фенил-2-(метиламино)пент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1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Правадол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0"/>
              <w:rPr/>
            </w:pPr>
            <w:r>
              <w:rPr/>
              <w:t>(4-метоксифенил)-[2-метил-1-(2-(4-морфолинил)этил)индол-3-ил]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1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силоциб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[2-(диметиламино)этил]индол-4-ил-дигидрофосфат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1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силоцин, псилотс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(2-диметиламиноэтил)-4-гидроксииндол,</w:t>
              <w:br/>
              <w:t>3-[2-(диметиламино)этил]индол-4-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1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олициклидин (ФЦП, ФЦПИ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1-фенилциклогексил)пирролид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1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ьвинорин 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винор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1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П, ДОМ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амино-1-(2,5-диметокси-4-метил)фенилпропан,</w:t>
              <w:br/>
              <w:t>2,5-диметокси-альфа-4-диметил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2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намфетамин (МДА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4-метилендиоксиамфетамин,</w:t>
              <w:br/>
              <w:t>альфа-метил-3,4-(метилендиокси)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2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ноциклидин (ТЦП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[1-(2-тиенил)циклогексил]пиперид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2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трагидроканнабинол, следующие структурные изомеры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,8,9,10-тетрагидро-6,6,9-триметил-3-пентил-6Н-дибензо[b,d]пиран-1-ол,</w:t>
              <w:br/>
              <w:t>(9R,10aR)-8,9,10,10a-тетрагидро-6,6,9-триметил-3-пентил-6Н-дибензо[b,d]пиран-1-ол,</w:t>
              <w:br/>
              <w:t>(6aR,9R,10aR)-6a,9,10,10a-тетрагидро-6,6,9-триметил-3-пентил-6Н-дибензо[b,d]пиран-1-ол,</w:t>
              <w:br/>
              <w:t>(6aR,10aR)-6a,7,10,10a-тетрагидро-6,6,9-триметил-3-пентил-6Н-дибензо[b,d]пиран-1-ол,</w:t>
              <w:br/>
              <w:t>6a,7,8,9-тетрагидро-6,6,9-триметил-3-пентил6Н-дибензо[b,d]пиран-1-ол,</w:t>
              <w:br/>
              <w:t>(6aR,10aR)-6a,7,8,9,10,10a-гексагидро-6,6-диметил-9-метилен-3-пентил-6Н-дибензо[b,d]пиран-1-ол,</w:t>
              <w:br/>
              <w:t>6а,7,8,10а-тетрагидро-6,6,9-триметил-3-пентил-6Н-дибензо[b,d]пиран-1-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2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,4,5-триметоксиамфетамин (ТМА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±)-3,4,5-триметокси-альфа-метил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2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ФМПП (TFMPP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-(3-трифторометилфенил)пиперазин)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2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ат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1-метил-2-фенилэтил)-3-пиридинкарбоксамид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2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нетилл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l-3,7-дигидро-1,3-диметил-7-(2-[(1-метил-2-фенилэтил)амино]этил)-1-H-пурин-2,6-дион,</w:t>
              <w:br/>
              <w:t>7-[2-[(альфа-метилфенэтил)амино]этил]теофилл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2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нциклидин (ФЦП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1-фенилциклогексил)пиперид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2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торометкатино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метиламино)-1-(2-фторофенил)пропан-1-он,</w:t>
              <w:br/>
              <w:t>2-(метиламино)-1-(3-фторофенил)пропан-1-он,</w:t>
              <w:br/>
              <w:t>2-(метиламино)-1-(4-фторофенил)проп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2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торофенилпипераз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2-фторофенил)пиперазин,</w:t>
              <w:br/>
              <w:t>1-(3-фторофенил)пиперазин,</w:t>
              <w:br/>
              <w:t>1-(4-фторофенил)пипераз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3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фенилпипераз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фенилпипераз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3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этил-метилендиоксиамфетамин</w:t>
              <w:br/>
              <w:t xml:space="preserve">(N-этил MДA, МДЕ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±)-N-этил-альфа-метил-3,4-(метилендиокси)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3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амфетамин</w:t>
              <w:br/>
              <w:t xml:space="preserve">(N-этиламфетамин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этил-альфа-метилфенил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3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ициклидин (ФЦГ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этил-1-фенилциклогекс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3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катино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этилкатинон,</w:t>
              <w:br/>
              <w:t>2-(этиламино)-1-фенилпроп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3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риптам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-(2-аминобутил)индол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2. список 3 опасных психотропных веществ после пункта 9 дополнить пунктом 9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3776"/>
        <w:gridCol w:w="5035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9</w:t>
            </w:r>
            <w:r>
              <w:rPr>
                <w:vertAlign w:val="superscript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орфанол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7-(циклобутилметил)-морфинан-3,14-диол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3. список 4 прекурсоров наркотических средств и психотропных веществ изложить в следующей редакции:</w:t>
      </w:r>
    </w:p>
    <w:p>
      <w:pPr>
        <w:pStyle w:val="Nonumheader"/>
        <w:rPr/>
      </w:pPr>
      <w:r>
        <w:rPr/>
        <w:t>«Список 4</w:t>
        <w:br/>
        <w:t>прекурсоров наркотических средств и психотропных веществ</w:t>
      </w:r>
    </w:p>
    <w:p>
      <w:pPr>
        <w:pStyle w:val="Onestring"/>
        <w:rPr/>
      </w:pPr>
      <w:r>
        <w:rPr/>
        <w:t>Таблица 1</w:t>
      </w:r>
    </w:p>
    <w:p>
      <w:pPr>
        <w:pStyle w:val="Nonumheader"/>
        <w:rPr/>
      </w:pPr>
      <w:r>
        <w:rPr/>
        <w:t>Химические вещества и их соли, в процессе переработки которых образуются наркотические средства или психотропные вещества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4"/>
        <w:gridCol w:w="3417"/>
        <w:gridCol w:w="3431"/>
        <w:gridCol w:w="2143"/>
      </w:tblGrid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звание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иноним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нцентрация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лилбензол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лилбензо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процентов и боле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раниловая кислот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аминобензойная кислота,</w:t>
              <w:br/>
              <w:t xml:space="preserve">о-аминобензойная кислота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процентов и боле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N-ацетилантраниловая кислота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ацетамидобензойная кислота,</w:t>
              <w:br/>
              <w:t>о-ацетамидобензойная кисло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процентов и боле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бензил-3-метил-4-пиперидинон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процентов и боле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бром-2-фенилэтан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процентов и боле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омистый этил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омоэтан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процентов и боле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иролактон и его изомеры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мма-бутиролактон,</w:t>
              <w:br/>
              <w:t>лактон 4-гидрокси-бутановой кислот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процентов и боле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диметиламино-2-пропанол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процентов и боле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диметиламино-2-хлоропропан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процентов и боле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5-диметоксибензальдегид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процентов и боле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фенилацетонитрил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процентов и боле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фенилуксусная кислот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процентов и более</w:t>
            </w:r>
          </w:p>
        </w:tc>
      </w:tr>
      <w:tr>
        <w:trPr>
          <w:trHeight w:val="117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17"/>
              <w:jc w:val="center"/>
              <w:rPr/>
            </w:pPr>
            <w:r>
              <w:rPr/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17"/>
              <w:rPr/>
            </w:pPr>
            <w:r>
              <w:rPr/>
              <w:t xml:space="preserve">Изосафрол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17"/>
              <w:rPr/>
            </w:pPr>
            <w:r>
              <w:rPr/>
              <w:t>1,2-(метилендиокси)-4-(1’-пропенил)-бензол,</w:t>
              <w:br/>
              <w:t xml:space="preserve">3,4-метилендиокси-4-(изопропенил)-бензен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17"/>
              <w:jc w:val="center"/>
              <w:rPr/>
            </w:pPr>
            <w:r>
              <w:rPr/>
              <w:t>15 процентов и боле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зергиновая кислот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+)-лизергиновая кислота,</w:t>
              <w:br/>
              <w:t>d-лизергиновая кислота,</w:t>
              <w:br/>
              <w:t>(8бета)-9,10-дидегидро-6-метил-эрголин-8-карбоновая кисло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 процентов и боле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3,4-метилендиоксифенил)-2-нитропроп-1-ен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процентов и боле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,4-метилендиоксифенил-2-пропанон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процентов и боле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фенилацетат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-2-фенилацета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процентов и боле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метил-1-фенэтил-4-пиперидинон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процентов и боле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метоксибензилметилкетон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4-метоксифенил)пропан-2-он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процентов и боле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(1-нафтоил)индол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-нафтил)(1H-индол-3-ил)метанон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процентов и боле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иперональ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4-(метилендиокси)бензальдегид,</w:t>
              <w:br/>
              <w:t>1,3-бензодиоксол-5-карбальдегид,</w:t>
              <w:br/>
              <w:t>гелиотропин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процентов и боле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афрол, в том числе в виде сассафрасового масла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2-(метилендиокси)-4-аллилбензол,</w:t>
              <w:br/>
              <w:t>5-(2-пропенил)-1,3-бензодиоксол,</w:t>
              <w:br/>
              <w:t>шикимо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процентов и боле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фенил-2-нитропропен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процентов и боле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фенил-2-пропанон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илметилкетон (БМК),</w:t>
              <w:br/>
              <w:t>пропиофенон,</w:t>
              <w:br/>
              <w:t>фенилацетон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 процентов и боле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илуксусная кислот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фа-толуиловая кислота,</w:t>
              <w:br/>
              <w:t>2-фенилуксусная кисло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процентов и боле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этиламин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фенилэтанамин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процентов и боле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хлор-2-фенилэтан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процентов и боле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ргометрин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[8-бета-(S)]-9,10-дидегидро-N-(2-гидрокси-1-метилэтил)-6-метилэрголин-8-бета-карбоксамид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 процентов и боле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рготамин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2’-гидрокси-2’-метил-5’альфа-(фенилметил)-эрготаман-3’,6’,18’-трион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 процентов и боле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фенилацетат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-2-фенилацета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процентов и боле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клогексиламин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процентов и более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2</w:t>
      </w:r>
    </w:p>
    <w:p>
      <w:pPr>
        <w:pStyle w:val="Nonumheader"/>
        <w:rPr/>
      </w:pPr>
      <w:r>
        <w:rPr/>
        <w:t>Химические вещества, которые могут быть использованы в процессе изготовления наркотических средств или психотропных веществ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4"/>
        <w:gridCol w:w="3417"/>
        <w:gridCol w:w="3183"/>
        <w:gridCol w:w="2391"/>
      </w:tblGrid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звание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иноним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нцентрация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гидрид уксусной кислот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ксусный ангидрид,</w:t>
              <w:br/>
              <w:t>этановый ангидрид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 процентов и боле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то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пропанон</w:t>
              <w:br/>
              <w:t>диметилкетон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 процентов и боле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тонитрил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процентов и боле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альдегид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процентов и боле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илхлорид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 процентов и боле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илцианид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 процентов и боле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ный фосфор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 процентов и боле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этилкето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бутанон,</w:t>
              <w:br/>
              <w:t xml:space="preserve">метилацетон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 процентов и боле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тромета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 процентов и боле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троэта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 процентов и боле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рманганат калия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ия перманганат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 процентов и боле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перидин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зоциклогексан,</w:t>
              <w:br/>
              <w:t>гексагидропиридин,</w:t>
              <w:br/>
              <w:t xml:space="preserve">пентаметиленимин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процентов и боле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ная кислот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 процентов и боле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яная кислот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истоводородная кислот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процентов и боле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луол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бензол,</w:t>
              <w:br/>
              <w:t>фенилметан,</w:t>
              <w:br/>
              <w:t>толу-со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 процентов и боле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овый эфир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этиловый эфир,</w:t>
              <w:br/>
              <w:t>этоксиэтан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 процентов и более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ind w:firstLine="567"/>
        <w:rPr/>
      </w:pPr>
      <w:r>
        <w:rPr/>
        <w:t>Примечания:</w:t>
      </w:r>
    </w:p>
    <w:p>
      <w:pPr>
        <w:pStyle w:val="Comment"/>
        <w:ind w:firstLine="567"/>
        <w:rPr/>
      </w:pPr>
      <w:r>
        <w:rPr/>
        <w:t>1. Государственному контролю также подлежат:</w:t>
      </w:r>
    </w:p>
    <w:p>
      <w:pPr>
        <w:pStyle w:val="Comment"/>
        <w:ind w:firstLine="567"/>
        <w:rPr/>
      </w:pPr>
      <w:r>
        <w:rPr/>
        <w:t>соли всех прекурсоров, перечисленных в данном списке, в тех случаях, когда образование таких солей возможно (соли соляной и серной кислот специально исключаются);</w:t>
      </w:r>
    </w:p>
    <w:p>
      <w:pPr>
        <w:pStyle w:val="Comment"/>
        <w:ind w:firstLine="567"/>
        <w:rPr/>
      </w:pPr>
      <w:r>
        <w:rPr/>
        <w:t>смеси, содержащие несколько веществ, перечисленных в таблицах 1 и 2 настоящего списка, если их суммарная концентрация равна или превышает концентрацию, установленную для одного из веществ, величина концентрации которого в таблице имеет наибольшее значение.</w:t>
      </w:r>
    </w:p>
    <w:p>
      <w:pPr>
        <w:pStyle w:val="Comment"/>
        <w:ind w:firstLine="567"/>
        <w:rPr/>
      </w:pPr>
      <w:r>
        <w:rPr/>
        <w:t>2. Концентрация веществ, указанных в настоящем списке, определяется исходя из массовой доли вещества в составе смеси (раствора).».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постановление вступает в силу через 10 дней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внутренних дел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Н.Кулешов</w:t>
            </w:r>
          </w:p>
          <w:p>
            <w:pPr>
              <w:pStyle w:val="Agreedate"/>
              <w:rPr/>
            </w:pPr>
            <w:r>
              <w:rPr/>
              <w:t>31.05.2011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5:16:00Z</dcterms:created>
  <dc:creator>ygrok</dc:creator>
  <dc:description/>
  <dc:language>en-US</dc:language>
  <cp:lastModifiedBy>ygrok</cp:lastModifiedBy>
  <dcterms:modified xsi:type="dcterms:W3CDTF">2011-11-15T15:18:00Z</dcterms:modified>
  <cp:revision>1</cp:revision>
  <dc:subject/>
  <dc:title>ПОСТАНОВЛЕНИЕ МИНИСТЕРСТВА ЗДРАВООХРАНЕНИЯ РЕСПУБЛИКИ БЕЛАРУСЬ</dc:title>
</cp:coreProperties>
</file>