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ПРОМЫШЛЕННОСТИ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июня 2006 г.</w:t>
      </w:r>
      <w:r>
        <w:rPr>
          <w:rStyle w:val="Number"/>
        </w:rPr>
        <w:t xml:space="preserve"> № 11/49</w:t>
      </w:r>
    </w:p>
    <w:p>
      <w:pPr>
        <w:pStyle w:val="Title"/>
        <w:rPr/>
      </w:pPr>
      <w:r>
        <w:rPr/>
        <w:t>О координации работ по выполнению Государственной программы разработки и производства в Республике Беларусь медицинской техники и изделий медицинского назначения на 2006–2010 годы («Белмедтехника»)</w:t>
      </w:r>
    </w:p>
    <w:p>
      <w:pPr>
        <w:pStyle w:val="Preamble"/>
        <w:rPr/>
      </w:pPr>
      <w:r>
        <w:rPr/>
        <w:t>В соответствии с постановлением Совета Министров Республики Беларусь от 30 марта 2006 г. № 431 «О Государственной программе разработки и производства в Республике Беларусь медицинской техники и изделий медицинского назначения на 2006–2010 годы («Белмедтехника»)» Министерство промышленности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 выполнении Государственной программы разработки и производства в Республике Беларусь медицинской техники и изделий медицинского назначения на 2006–2010 годы («Белмедтехника»), утвержденной постановлением Совета Министров Республики Беларусь от 30 марта 2006 г. № 431 (Национальный реестр правовых актов Республики Беларусь, 2006 г., № 55, 5/22115) (далее – Программа), руководствоваться Положением о порядке формирования, финансирования и выполнения государственных народнохозяйственных и социальных программ, утвержденным постановлением Совета Министров Республики Беларусь от 4 ноября 2004 г. № 1404 (Национальный реестр правовых актов Республики Беларусь, 2004 г., № 176, 5/15117; 2005 г., № 77, 5/15967; № 122, 5/16337).</w:t>
      </w:r>
    </w:p>
    <w:p>
      <w:pPr>
        <w:pStyle w:val="Point"/>
        <w:rPr/>
      </w:pPr>
      <w:r>
        <w:rPr/>
        <w:t>2. Установить следующий порядок взаимодействия Министерства промышленности Республики Беларусь (далее – Минпром) и Министерства здравоохранения Республики Беларусь (далее – Минздрав) при выполнении Программы:</w:t>
      </w:r>
    </w:p>
    <w:p>
      <w:pPr>
        <w:pStyle w:val="Underpoint"/>
        <w:rPr/>
      </w:pPr>
      <w:r>
        <w:rPr/>
        <w:t>2.1. Минпром:</w:t>
      </w:r>
    </w:p>
    <w:p>
      <w:pPr>
        <w:pStyle w:val="Underpoint"/>
        <w:rPr/>
      </w:pPr>
      <w:r>
        <w:rPr/>
        <w:t>2.1.1. формирует отчет по Программе в целом;</w:t>
      </w:r>
    </w:p>
    <w:p>
      <w:pPr>
        <w:pStyle w:val="Underpoint"/>
        <w:rPr/>
      </w:pPr>
      <w:r>
        <w:rPr/>
        <w:t>2.1.2. организует, координирует и контролирует работы по разделу научного обеспечения Программы, отвечает за выполнение Программы подведомственными организациями – разработчиками научно-исследовательских, опытно-конструкторских и технологических работ (далее – НИОК(Т)Р);</w:t>
      </w:r>
    </w:p>
    <w:p>
      <w:pPr>
        <w:pStyle w:val="Underpoint"/>
        <w:rPr/>
      </w:pPr>
      <w:r>
        <w:rPr/>
        <w:t>2.1.3. организует, координирует и контролирует работы по разделу производственного обеспечения Программы в целом, отвечает за выполнение производственного раздела Программы подведомственными организациями;</w:t>
      </w:r>
    </w:p>
    <w:p>
      <w:pPr>
        <w:pStyle w:val="Underpoint"/>
        <w:rPr/>
      </w:pPr>
      <w:r>
        <w:rPr/>
        <w:t>2.2. Минздрав:</w:t>
      </w:r>
    </w:p>
    <w:p>
      <w:pPr>
        <w:pStyle w:val="Underpoint"/>
        <w:rPr/>
      </w:pPr>
      <w:r>
        <w:rPr/>
        <w:t>2.2.1. осуществляет рассмотрение проектов на разработку изделий медицинской техники (далее – ИМТ) и изделий медицинского назначения (далее – ИМН), выдает заключение о целесообразности проведения НИОК(Т)Р;</w:t>
      </w:r>
    </w:p>
    <w:p>
      <w:pPr>
        <w:pStyle w:val="Underpoint"/>
        <w:rPr/>
      </w:pPr>
      <w:r>
        <w:rPr/>
        <w:t>2.2.2. организует, координирует и контролирует работы по выполнению приложения 4 к Программе «Перечень изделий медицинской техники и изделий медицинского назначения, планируемых к закупкам в 2006–2010 годах» и информирует о результатах выполнения Минпром.</w:t>
      </w:r>
    </w:p>
    <w:p>
      <w:pPr>
        <w:pStyle w:val="Point"/>
        <w:rPr/>
      </w:pPr>
      <w:r>
        <w:rPr/>
        <w:t>3. Назначить организацией по организационному сопровождению Программы от Минпрома – Государственный научно-производственный концерн точного машиностроения «Планар», от Минздрава – производственное торговое республиканское унитарное предприятие «Белмедтехника».</w:t>
      </w:r>
    </w:p>
    <w:p>
      <w:pPr>
        <w:pStyle w:val="Point"/>
        <w:rPr/>
      </w:pPr>
      <w:r>
        <w:rPr/>
        <w:t>4. Государственному научно-производственному концерну точного машиностроения «Планар» (генеральный директор Школык С.Б.), производственному торговому республиканскому унитарному предприятию «Белмедтехника» (генеральный директор Потупчик А.С.) и организациям-исполнителям Программы независимо от ведомственной принадлежности осуществлять выполнение Программы.</w:t>
      </w:r>
    </w:p>
    <w:p>
      <w:pPr>
        <w:pStyle w:val="Point"/>
        <w:rPr/>
      </w:pPr>
      <w:r>
        <w:rPr/>
        <w:t>5. Контроль за исполнением постановления возложить на заместителя Министра промышленности Свидерского Г.Б. и на заместителя Министра здравоохранения Руденко В.П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3207"/>
        <w:gridCol w:w="2874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омышленност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М.Русецкий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Point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4:00Z</dcterms:created>
  <dc:creator>Ёлкина</dc:creator>
  <dc:description/>
  <dc:language>en-US</dc:language>
  <cp:lastModifiedBy>Кулинкина</cp:lastModifiedBy>
  <dcterms:modified xsi:type="dcterms:W3CDTF">2006-11-21T08:34:00Z</dcterms:modified>
  <cp:revision>2</cp:revision>
  <dc:subject/>
  <dc:title>Эталонный банк данных правовой информации Республики Беларусь</dc:title>
</cp:coreProperties>
</file>