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7 февраля 2006 г.</w:t>
      </w:r>
      <w:r>
        <w:rPr>
          <w:rStyle w:val="Number"/>
        </w:rPr>
        <w:t xml:space="preserve"> № 8</w:t>
      </w:r>
    </w:p>
    <w:p>
      <w:pPr>
        <w:pStyle w:val="Title"/>
        <w:rPr/>
      </w:pPr>
      <w:r>
        <w:rPr/>
        <w:t>Об утверждении перечня сложных хирургических вмешательств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20 декабря 2008 г. № 223 (зарегистрировано в Национальном реестре - № 8/20180 от 30.12.2008 г.) &lt;W20820180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еречень сложных хирургических вмешательств согласно приложению.</w:t>
      </w:r>
    </w:p>
    <w:p>
      <w:pPr>
        <w:pStyle w:val="Point"/>
        <w:rPr/>
      </w:pPr>
      <w:r>
        <w:rPr/>
        <w:t>2. Настоящее постановление вступает в силу со дня официального опубликования.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Исполняющий обязанности Министр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П.Руден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0"/>
        <w:gridCol w:w="3115"/>
      </w:tblGrid>
      <w:tr>
        <w:trPr/>
        <w:tc>
          <w:tcPr>
            <w:tcW w:w="62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1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  <w:br/>
              <w:t>27.02.2006 № 8</w:t>
              <w:br/>
              <w:t>(в редакции постановления</w:t>
              <w:br/>
              <w:t>Министерства здравоохранения</w:t>
              <w:br/>
              <w:t>Республики Беларусь</w:t>
              <w:br/>
              <w:t xml:space="preserve">20.12.2008 № 223) 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сложных хирургических вмешательств</w:t>
      </w:r>
    </w:p>
    <w:p>
      <w:pPr>
        <w:pStyle w:val="Point"/>
        <w:rPr/>
      </w:pPr>
      <w:r>
        <w:rPr/>
        <w:t>1. Микрохирургические операции с применением оптических систем, факоэмульсификация катаракты, закрытая витреоэктомия и другие эндовитриальные вмешательства.</w:t>
      </w:r>
    </w:p>
    <w:p>
      <w:pPr>
        <w:pStyle w:val="Point"/>
        <w:rPr/>
      </w:pPr>
      <w:r>
        <w:rPr/>
        <w:t>2. Полостные операции, включая акушерско-гинекологические и урологические, с применением эндоскопической аппаратуры, лазерных, рентгеновских и операционных ультразвуковых установок, кесарево сечение.</w:t>
      </w:r>
    </w:p>
    <w:p>
      <w:pPr>
        <w:pStyle w:val="Point"/>
        <w:rPr/>
      </w:pPr>
      <w:r>
        <w:rPr/>
        <w:t>3. Резекции и экстирпации жизненно важных органов грудной или брюшной полостей (печени, легкого, желудка, кишечника, поджелудочной железы, надпочечников, мочеполовых органов) при опухолевых процессах, включая гнойно-воспалительные, удаление гормонально-активных образований поджелудочной железы, органосохраняющие операции на желудке (ваготомия с пилоропластикой).</w:t>
      </w:r>
    </w:p>
    <w:p>
      <w:pPr>
        <w:pStyle w:val="Point"/>
        <w:rPr/>
      </w:pPr>
      <w:r>
        <w:rPr/>
        <w:t>4. Радикальные и пластические операции на ухе, лице, органах шеи (щитовидная, паращитовидные железы).</w:t>
      </w:r>
    </w:p>
    <w:p>
      <w:pPr>
        <w:pStyle w:val="Point"/>
        <w:rPr/>
      </w:pPr>
      <w:r>
        <w:rPr/>
        <w:t>5. Операции на головном и спинном мозге, хирургическая обработка вдавленных переломов мозгового и лицевого черепа и декомпрессионные операции.</w:t>
      </w:r>
    </w:p>
    <w:p>
      <w:pPr>
        <w:pStyle w:val="Point"/>
        <w:rPr/>
      </w:pPr>
      <w:r>
        <w:rPr/>
        <w:t>6. Реконструктивные операции на аорте и сосудах сердца, грудной клетке, средостении, органах брюшной полости и мочеполовой системы, костях лицевого черепа, эндопротезирование коленных, тазобедренных и плечевых суставов, костно-пластические операции (включая остеосинтез), удаление эндопротезов при гнойно-септических осложнениях, пластика пищевода, торакопластика, пластические операции после удаления опухолей, последствий ожога, посттравматических и лучевых поражений, тимпанопластика, полостные операции по поводу врожденных пороков развития у детей.</w:t>
      </w:r>
    </w:p>
    <w:p>
      <w:pPr>
        <w:pStyle w:val="Point"/>
        <w:rPr/>
      </w:pPr>
      <w:r>
        <w:rPr/>
        <w:t>7. Операции при открытой и закрытой травме органов грудной клетки, брюшной полости, забрюшинного пространства и крупных сосудов, а также повторные операции на органах грудной клетки или полостей, операции при рецидивных грыжах.</w:t>
      </w:r>
    </w:p>
    <w:p>
      <w:pPr>
        <w:pStyle w:val="Point"/>
        <w:rPr/>
      </w:pPr>
      <w:r>
        <w:rPr/>
        <w:t>8. Эндоскопические операции на фатеровом соске и желчных протоках (эндоскопическая папиллосфинктеротомия, ретроградная холангиопанкреатография, назобилиарное дренирование желчных протоков, установка эндопротезов), а также с целью эндоскопического гемостаза (обкалывание, электро- или фотокоагуляция источника кровотечения, использование теплового зонда, клиппирование кровоточащего сосуда).</w:t>
      </w:r>
    </w:p>
    <w:p>
      <w:pPr>
        <w:pStyle w:val="Point"/>
        <w:rPr/>
      </w:pPr>
      <w:r>
        <w:rPr/>
        <w:t>9. Рентгенэндоваскулярные операции (балонная ангиопластика, стентирование, эндопротезирование, эмболизация сосудов), радиочастотная абляция при нарушениях ритма сердца, чрезкожное дренирование желчных протоков и мочевых путей, сосудов пуповины, кордоцентез с последующим заменным переливанием крови плоду, внутриматочная хирургическая коррекция антентальной патологии с использованием фетоскопической техники.</w:t>
      </w:r>
    </w:p>
    <w:p>
      <w:pPr>
        <w:pStyle w:val="Point"/>
        <w:rPr/>
      </w:pPr>
      <w:r>
        <w:rPr/>
        <w:t>10. Операции на венах с использованием аппарата лазерной хирургии, криохирургии, эндоскопического оборудов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03:00Z</dcterms:created>
  <dc:creator>ygrok</dc:creator>
  <dc:description/>
  <dc:language>en-US</dc:language>
  <cp:lastModifiedBy>ygrok</cp:lastModifiedBy>
  <dcterms:modified xsi:type="dcterms:W3CDTF">2011-12-14T07:04:00Z</dcterms:modified>
  <cp:revision>1</cp:revision>
  <dc:subject/>
  <dc:title>ПОСТАНОВЛЕНИЕ МИНИСТЕРСТВА ЗДРАВООХРАНЕНИЯ РЕСПУБЛИКИ БЕЛАРУСЬ</dc:title>
</cp:coreProperties>
</file>