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июля 2012 г.</w:t>
      </w:r>
      <w:r>
        <w:rPr>
          <w:rStyle w:val="Number"/>
        </w:rPr>
        <w:t xml:space="preserve"> № 105</w:t>
      </w:r>
    </w:p>
    <w:p>
      <w:pPr>
        <w:pStyle w:val="Title"/>
        <w:rPr/>
      </w:pPr>
      <w:r>
        <w:rPr/>
        <w:t>О социально-гигиеническом мониторинге</w:t>
      </w:r>
    </w:p>
    <w:p>
      <w:pPr>
        <w:pStyle w:val="Preamble"/>
        <w:rPr/>
      </w:pPr>
      <w:r>
        <w:rPr/>
        <w:t>На основании абзаца шестого подпункта 8.32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подпункта 2.5 пункта 2, абзаца пятого пункта 3 постановления Совета Министров Республики Беларусь от 11 июля 2012 г. № 635 «О некоторых вопросах санитарно-эпидемиологического благополучия насел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ое Положение о порядке проведения социально-гигиенического мониторинга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5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11"/>
        <w:gridCol w:w="3231"/>
      </w:tblGrid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Министра</w:t>
              <w:br/>
              <w:t>труда и социальной защит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06.08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Государственного</w:t>
              <w:br/>
              <w:t>пограничного комитет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Д.Боечко</w:t>
            </w:r>
          </w:p>
          <w:p>
            <w:pPr>
              <w:pStyle w:val="Agreedate"/>
              <w:rPr/>
            </w:pPr>
            <w:r>
              <w:rPr/>
              <w:t>21.08.20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природных ресурсов</w:t>
              <w:br/>
              <w:t>и охраны окружающей сред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Г.Цалко</w:t>
            </w:r>
          </w:p>
          <w:p>
            <w:pPr>
              <w:pStyle w:val="Agreedate"/>
              <w:rPr/>
            </w:pPr>
            <w:r>
              <w:rPr/>
              <w:t>30.07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Исполняющий обязанности</w:t>
              <w:br/>
              <w:t>Министра сельского хозяйства</w:t>
              <w:br/>
              <w:t>и продовольств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Л.А.Маринич</w:t>
            </w:r>
          </w:p>
          <w:p>
            <w:pPr>
              <w:pStyle w:val="Agreedate"/>
              <w:rPr/>
            </w:pPr>
            <w:r>
              <w:rPr/>
              <w:t>06.08.20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торговл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С.Чеканов</w:t>
            </w:r>
          </w:p>
          <w:p>
            <w:pPr>
              <w:pStyle w:val="Agreedate"/>
              <w:rPr/>
            </w:pPr>
            <w:r>
              <w:rPr/>
              <w:t>31.07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разования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С.А.Маскевич</w:t>
            </w:r>
          </w:p>
          <w:p>
            <w:pPr>
              <w:pStyle w:val="Agreedate"/>
              <w:rPr/>
            </w:pPr>
            <w:r>
              <w:rPr/>
              <w:t>31.07.20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жилищно-</w:t>
              <w:br/>
              <w:t>коммунального хозяйств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В.Шорец</w:t>
            </w:r>
          </w:p>
          <w:p>
            <w:pPr>
              <w:pStyle w:val="Agreedate"/>
              <w:rPr/>
            </w:pPr>
            <w:r>
              <w:rPr/>
              <w:t>06.08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орон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Ю.В.Жадобин</w:t>
            </w:r>
          </w:p>
          <w:p>
            <w:pPr>
              <w:pStyle w:val="Agreedate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07.08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Комитета</w:t>
              <w:br/>
              <w:t>государственной безопасност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Ю.Зайцев</w:t>
            </w:r>
          </w:p>
          <w:p>
            <w:pPr>
              <w:pStyle w:val="Agreedate"/>
              <w:rPr/>
            </w:pPr>
            <w:r>
              <w:rPr/>
              <w:t>01.08.20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Управляющий делами Президента</w:t>
              <w:br/>
              <w:t xml:space="preserve">Республики Беларусь </w:t>
            </w:r>
          </w:p>
          <w:p>
            <w:pPr>
              <w:pStyle w:val="Agreefio"/>
              <w:rPr/>
            </w:pPr>
            <w:r>
              <w:rPr/>
              <w:t>Н.Н.Корбут</w:t>
            </w:r>
          </w:p>
          <w:p>
            <w:pPr>
              <w:pStyle w:val="Agreedate"/>
              <w:rPr/>
            </w:pPr>
            <w:r>
              <w:rPr/>
              <w:t>06.08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Национального</w:t>
              <w:br/>
              <w:t>статистического комитета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И.Зиновский</w:t>
            </w:r>
          </w:p>
          <w:p>
            <w:pPr>
              <w:pStyle w:val="Agreedate"/>
              <w:rPr/>
            </w:pPr>
            <w:r>
              <w:rPr/>
              <w:t>06.08.20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24.07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23.07.20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06.08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6.08.20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6.08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9.08.2012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411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31.07.2012</w:t>
            </w:r>
          </w:p>
        </w:tc>
        <w:tc>
          <w:tcPr>
            <w:tcW w:w="3231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7.07.2012 № 105</w:t>
            </w:r>
          </w:p>
        </w:tc>
      </w:tr>
    </w:tbl>
    <w:p>
      <w:pPr>
        <w:pStyle w:val="Titleu"/>
        <w:rPr/>
      </w:pPr>
      <w:r>
        <w:rPr/>
        <w:t>ПОЛОЖЕНИЕ</w:t>
        <w:br/>
        <w:t>о порядке проведения социально-гигиенического мониторинга</w:t>
      </w:r>
    </w:p>
    <w:p>
      <w:pPr>
        <w:pStyle w:val="Point"/>
        <w:rPr/>
      </w:pPr>
      <w:r>
        <w:rPr/>
        <w:t>1. Настоящее Положение устанавливает порядок проведения социально-гигиенического мониторинга в Республике Беларусь.</w:t>
      </w:r>
    </w:p>
    <w:p>
      <w:pPr>
        <w:pStyle w:val="Point"/>
        <w:rPr/>
      </w:pPr>
      <w:r>
        <w:rPr/>
        <w:t>2. Социально-гигиенический мониторинг в Республике Беларусь представляет собой систему сбора, анализа и оценки информации о состоянии жизни и здоровья населения в зависимости от качества среды обитания человека (далее – мониторинг).</w:t>
      </w:r>
    </w:p>
    <w:p>
      <w:pPr>
        <w:pStyle w:val="Point"/>
        <w:rPr/>
      </w:pPr>
      <w:r>
        <w:rPr/>
        <w:t>3. Мониторинг проводится постоянно на республиканском, областном, городском и районном уровнях в соответствии с настоящим Положением и иными актами законодательства Республики Беларусь.</w:t>
      </w:r>
    </w:p>
    <w:p>
      <w:pPr>
        <w:pStyle w:val="Point"/>
        <w:rPr/>
      </w:pPr>
      <w:r>
        <w:rPr/>
        <w:t>4. Целью мониторинга является выявление уровней риска для жизни и здоровья населения и разработки мероприятий, направленных на предупреждение, уменьшение и устранение неблагоприятного воздействия на организм человека факторов среды его обитания.</w:t>
      </w:r>
    </w:p>
    <w:p>
      <w:pPr>
        <w:pStyle w:val="Point"/>
        <w:rPr/>
      </w:pPr>
      <w:r>
        <w:rPr/>
        <w:t>5. Основными задачами мониторинга являются:</w:t>
      </w:r>
    </w:p>
    <w:p>
      <w:pPr>
        <w:pStyle w:val="Newncpi"/>
        <w:rPr/>
      </w:pPr>
      <w:r>
        <w:rPr/>
        <w:t>организация наблюдений за состоянием здоровья населения, среды обитания человека и условий его жизнедеятельности;</w:t>
      </w:r>
    </w:p>
    <w:p>
      <w:pPr>
        <w:pStyle w:val="Newncpi"/>
        <w:rPr/>
      </w:pPr>
      <w:r>
        <w:rPr/>
        <w:t>получение и взаимообмен информацией на безвозмездной основе, необходимой для реализации цели мониторинга, от Министерства труда и социальной защиты Республики Беларусь, Министерства природных ресурсов и охраны окружающей среды Республики Беларусь, Министерства сельского хозяйства и продовольствия Республики Беларусь, Министерства торговли Республики Беларусь, Министерства образования Республики Беларусь, Министерства жилищно-коммунального хозяйства Республики Беларусь, Национального статистического комитета Республики Беларусь, местных исполнительных и распорядительных органов;</w:t>
      </w:r>
    </w:p>
    <w:p>
      <w:pPr>
        <w:pStyle w:val="Newncpi"/>
        <w:rPr/>
      </w:pPr>
      <w:r>
        <w:rPr/>
        <w:t>идентификация факторов, оказывающих вредное воздействие на человека, путем выявления причинно-следственных связей между состоянием здоровья и воздействием факторов среды обитания человека;</w:t>
      </w:r>
    </w:p>
    <w:p>
      <w:pPr>
        <w:pStyle w:val="Newncpi"/>
        <w:rPr/>
      </w:pPr>
      <w:r>
        <w:rPr/>
        <w:t>прогнозирование состояния здоровья населения;</w:t>
      </w:r>
    </w:p>
    <w:p>
      <w:pPr>
        <w:pStyle w:val="Newncpi"/>
        <w:rPr/>
      </w:pPr>
      <w:r>
        <w:rPr/>
        <w:t>обоснование, разработка и организация выполнения программ по вопросам обеспечения санитарно-эпидемиологического благополучия и охраны здоровья населения, профилактики заболеваний и оздоровления среды обитания человека;</w:t>
      </w:r>
    </w:p>
    <w:p>
      <w:pPr>
        <w:pStyle w:val="Newncpi"/>
        <w:rPr/>
      </w:pPr>
      <w:r>
        <w:rPr/>
        <w:t>программное и инженерно-техническое обеспечение мониторинга на основе современных научных решений и внедрения современных информационных технологий;</w:t>
      </w:r>
    </w:p>
    <w:p>
      <w:pPr>
        <w:pStyle w:val="Newncpi"/>
        <w:rPr/>
      </w:pPr>
      <w:r>
        <w:rPr/>
        <w:t>координация межведомственной деятельности по мониторингу;</w:t>
      </w:r>
    </w:p>
    <w:p>
      <w:pPr>
        <w:pStyle w:val="Newncpi"/>
        <w:rPr/>
      </w:pPr>
      <w:r>
        <w:rPr/>
        <w:t>информирование государственных органов, юридических лиц и физических лиц, в том числе индивидуальных предпринимателей, о результатах, полученных в ходе мониторинга;</w:t>
      </w:r>
    </w:p>
    <w:p>
      <w:pPr>
        <w:pStyle w:val="Newncpi"/>
        <w:rPr/>
      </w:pPr>
      <w:r>
        <w:rPr/>
        <w:t>ведение специализированных банков данных о состоянии здоровья населения и среды обитания человека;</w:t>
      </w:r>
    </w:p>
    <w:p>
      <w:pPr>
        <w:pStyle w:val="Newncpi"/>
        <w:rPr/>
      </w:pPr>
      <w:r>
        <w:rPr/>
        <w:t>подготовка предложений для принятия государственными органами в пределах компетенции необходимых мер по устранению выявленных вредных воздействий факторов среды обитания человека.</w:t>
      </w:r>
    </w:p>
    <w:p>
      <w:pPr>
        <w:pStyle w:val="Point"/>
        <w:rPr/>
      </w:pPr>
      <w:r>
        <w:rPr/>
        <w:t>6. Мониторинг проводит Министерство здравоохранения Республики Беларусь во взаимодействии с государственными органами и организациями, указанными в абзаце третьем пункта 5, пунктах 10 и 11 настоящего Положения.</w:t>
      </w:r>
    </w:p>
    <w:p>
      <w:pPr>
        <w:pStyle w:val="Point"/>
        <w:rPr/>
      </w:pPr>
      <w:r>
        <w:rPr/>
        <w:t>7. Информация, необходимая для реализации цели мониторинга (далее – информация), представляется соответствующими государственными органами и организациями на безвозмездной основе в составе и в сроки согласно приложению к настоящему Положению.</w:t>
      </w:r>
    </w:p>
    <w:p>
      <w:pPr>
        <w:pStyle w:val="Point"/>
        <w:rPr/>
      </w:pPr>
      <w:r>
        <w:rPr/>
        <w:t>8. Информация представляется в Министерство здравоохранения Республики Беларусь на бумажных и электронных носителях посредством почтовой связи либо специально подготовленных информационных систем и сетей.</w:t>
      </w:r>
    </w:p>
    <w:p>
      <w:pPr>
        <w:pStyle w:val="Point"/>
        <w:rPr/>
      </w:pPr>
      <w:r>
        <w:rPr/>
        <w:t>9. При использовании информации делаются ссылки на источники такой информации, в том числе и в случаях информационного обмена.</w:t>
      </w:r>
    </w:p>
    <w:p>
      <w:pPr>
        <w:pStyle w:val="Point"/>
        <w:rPr/>
      </w:pPr>
      <w:r>
        <w:rPr/>
        <w:t>10. Государственное учреждение «Центр гигиены и эпидемиологии» Управления делами Президента Республики Беларусь обеспечивает проведение мониторинга при осуществлении государственного санитарного надзора за соблюдением законодательства Республики Беларусь в области санитарно-эпидемиологического благополучия населения, проверяемыми субъектами, подчиненными либо входящими в систему Управления делами Президента Республики Беларусь.</w:t>
      </w:r>
    </w:p>
    <w:p>
      <w:pPr>
        <w:pStyle w:val="Point"/>
        <w:rPr/>
      </w:pPr>
      <w:r>
        <w:rPr/>
        <w:t>11. Проведение мониторинга при осуществлении ведомственного контроля в области санитарно-эпидемиологического благополучия населения в пределах компетенции обеспечивают соответственно Министерство обороны Республики Беларусь, Министерство внутренних дел Республики Беларусь, Комитет государственной безопасности Республики Беларусь, Государственный пограничный комитет Республики Беларусь.</w:t>
      </w:r>
    </w:p>
    <w:p>
      <w:pPr>
        <w:pStyle w:val="Point"/>
        <w:rPr/>
      </w:pPr>
      <w:r>
        <w:rPr/>
        <w:t>12. При проведении мониторинга обеспечивается взаимодействие с Национальной системой мониторинга окружающей среды в Республике Беларусь в части обмена информацией о состоянии окружающей среды и воздействия на нее природных и антропогенных факторов. Обмен данной информацией осуществляется на безвозмездной основе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79"/>
        <w:gridCol w:w="2876"/>
      </w:tblGrid>
      <w:tr>
        <w:trPr/>
        <w:tc>
          <w:tcPr>
            <w:tcW w:w="647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2876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ложению о порядке</w:t>
              <w:br/>
              <w:t>проведения социально-</w:t>
              <w:br/>
              <w:t>гигиенического мониторинга</w:t>
            </w:r>
          </w:p>
        </w:tc>
      </w:tr>
    </w:tbl>
    <w:p>
      <w:pPr>
        <w:pStyle w:val="Titlep"/>
        <w:jc w:val="left"/>
        <w:rPr/>
      </w:pPr>
      <w:r>
        <w:rPr/>
        <w:t>Состав информации, необходимой для реализации цели социально-гигиенического мониторинга, сроки ее получения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0"/>
        <w:gridCol w:w="7643"/>
        <w:gridCol w:w="1282"/>
      </w:tblGrid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остав информации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оки получения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стерство труда и социальной защиты Республики Беларусь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енность безработных, состоящих на учете в органах по труду, занятости и социальной защите на конец отчетного периода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ежегодно 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о свободных рабочих мест (вакансий), заявленных в органы по труду, занятости и социальной защите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кварталь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писочная численность работников, занятых на рабочих местах с вредными и (или) опасными условиями труда (на начало года)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исленность работников, которые пользуются компенсациями по условиям труда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рабочих мест с вредными и (или) опасными условиями труда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ные о численности инвалидов, состоящих на учете в органах по труду, занятости и социальной защите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стерство образования Республики Беларусь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ные о сети учреждений образования, их проектной мощности и фактической численности обучающихся, их посещающих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стерство жилищно-коммунального хозяйства Республики Беларусь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ные о вывозе и захоронении коммунальных отходов, в том числе от населения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ные о протяженности водопроводных сетей, потребности в их замене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истерство сельского хозяйства и продовольствия Республики Беларусь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ные о циркуляции возбудителей заболеваний, общих для человека и животны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ные о заболеваемости и падеже животных от заразных болезн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личество лабораторно подтвержденных случаев бешенства у животны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анные о пероральной иммунизации диких плотоядных животных, вакцинации домашних хищных и сельскохозяйственных животных против бешен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годно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ациональный статистический комитет Республики Беларусь (представляет информацию в электронном виде)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мографический ежегодник Республики Беларусь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татистический ежегодник ___________ области (г. Минска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истический сборник «Жилищное строительство в Республике Беларусь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тистический сборник «Социальное положение и уровень жизни населения Республики Беларусь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тистический бюллетень «Основные итоги миграции населения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кварталь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тистический бюллетень «Данные о числе зарегистрированных родившихся, умерших, браков и разводов по Республике Беларусь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Статистический бюллетень «Выбросы загрязняющих веществ в атмосферный воздух от стационарных источников загрязнения Республики Беларусь за 20__ год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тистический бюллетень «Жилищный фонд Республики Беларусь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тистический бюллетень «Основные показатели розничной торговли и общественного питания Республики Беларусь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кварталь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атистический бюллетень «Продажа отдельных товаров организациями торговли и объектами общественного питания Республики Беларусь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истический бюллетень «О естественном движении населения ___________ области (г. Минска) за 20__ год» (направляется территориальными органами государственной статистики в адрес соответствующих территориальных центров гигиены, эпидемиологии и общественного здоровь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атистический бюллетень «Основные показатели материальной обеспеченности домашних хозяйств ___________ области (г. Минска) за 20__ год» (направляется территориальными органами государственной статистики в адрес соответствующих территориальных центров гигиены, эпидемиологии и общественного здоровь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исленность насел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среднегодовая по полу и возрасту (республика, область, район, города и поселки городского тип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на начало текущего года (республика, область, район, города и поселки городского тип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/>
              <w:t>на начало текущего месяца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пределение умерших по причинам смерти (республика, область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бщие итоги естественного движения населения за год (республика, область, район, города и поселки городского типа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исло живорождений по возрасту, порядку рождения и брачному состоянию матери за год (республика, область, район, города областного подчинения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числе умерших детей в возрасте 0–6 дней и мертворожденных по полу, причинам смерти и мертворождения за год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пределение умерших по полу, возрастным группам и причинам смерти за год (республика, область, район, города областного подчинени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ртность населения по причинам смерти за год (республика, область, район, города областного подчинени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ртность детей в возрасте до 1 года за год (республика, область, район, города областного подчинения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блица смертности и средней продолжительности жизни населения за год (республика, област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Численность трудовых ресурсов и занятого населения (республика, область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  <w:tr>
        <w:trPr>
          <w:trHeight w:val="24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актическое конечное потребление по сектору «Домашние хозяйства» на душу населения (руб.) (республик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дин раз в год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анные представляются: по Республике Беларусь, областям, районам (если иное не указано по конкретному показателю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1:00Z</dcterms:created>
  <dc:creator>Admin</dc:creator>
  <dc:description/>
  <cp:keywords/>
  <dc:language>en-US</dc:language>
  <cp:lastModifiedBy>Admin</cp:lastModifiedBy>
  <dcterms:modified xsi:type="dcterms:W3CDTF">2012-10-16T13:21:00Z</dcterms:modified>
  <cp:revision>2</cp:revision>
  <dc:subject/>
  <dc:title>ПОСТАНОВЛЕНИЕ МИНИСТЕРСТВА ЗДРАВООХРАНЕНИЯ РЕСПУБЛИКИ БЕЛАРУСЬ</dc:title>
</cp:coreProperties>
</file>