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СТАНОВЛЕНИЕ МИНИСТЕРСТВА ЗДРАВООХРАНЕНИЯ 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8 июля 2002 г. № 5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 УТВЕРЖДЕНИИ ИНСТРУКЦИИ О ПОРЯДКЕ МЕДИЦИН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ВИДЕТЕЛЬСТВОВАНИЯ СУДОВОДИТЕЛЕЙ МАЛОМЕРНЫХ СУД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 ПЕРЕЧНЯ МЕДИЦИНСКИХ ПРОТИВОПОКАЗАНИЙ, ПРЕПЯТСТВУЮЩ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ОПУСКУ К УПРАВЛЕНИЮ МАЛОМЕРНЫМИ СУДА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[Изменения и дополнени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становление Министерства здравоохранения от 10 август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006 г.  № 59 (зарегистрировано в Национальном реестре -  №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8/14893 от 24.08.2006 г.) &lt;W20614893&gt;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становление Министерства  здравоохранения  от 8 январ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007 г.  № 3 (зарегистрировано в Национальном реестре  -  №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8/15746 от 22.01.2007 г.) &lt;W20715746&gt;]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о    исполнение  постановления  Совета  Министров   Республи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еларусь   от  24  мая  2002  г.  №  667  "О  порядке   медицин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видетельствования  судоводителей  маломерных  судов" (Национальны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естр  правовых  актов Республики Беларусь, 2002 г., № 61, 5/10497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 Утвердить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1. прилагаемую    Инструкцию    о    порядке     медицин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видетельствования судоводителей маломерных суд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2. перечень   медицинских  противопоказаний,   препятствующ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опуску к управлению маломерными судами согласно приложению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 Начальникам     управлений     здравоохранения     област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сполнительных комитетов,  председателю комитета по  здравоохранен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инского    городского   исполнительного   комитета,   руководителя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чреждений здравоохранения  республиканского  подчинения  принять  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уководству и исполнению настоящее постановление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 Контроль  за  исполнением настоящего постановления возложи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 заместителя Министра Колбанова В.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сполняющий обязанности Министра                       Л.А.ПОСТОЯЛК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ГЛАСОВАНО                                             УТВЕРЖДЕНО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чальник Государственной                           Постановление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спекции по маломерным судам                   Министерств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.Н.Лучинович                                                 здравоохранени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08.07.2002                                                          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08.07.2002 № 5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ИНСТРУКЦ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 порядке медицинского освидетельствования судоводителе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аломерных суд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 Медицинское  освидетельствование  судоводителей   маломер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удов  (моторных  лодок,  катеров  и  других) осуществляется с цель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пределения    возможности  их  допуска  по  состоянию  здоровья   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правлению этими суда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 К  управлению маломерными судами допускаются лица, достигш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16-летнего возраст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 Медицинское  освидетельствование  и  переосвидетельствова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удоводителей маломерных  судов  проводится  по  месту  медицин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служивания  медицинскими водительскими комиссиями,  создаваемыми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ациях здравоохран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рачи других специальностей привлекаются по показаниям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 Годность  по  состоянию  здоровья судоводителей к управлен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аломерными    судами    определяется  в  соответствии  с   перечне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их  противопоказаний,  препятствующих  допуску к управлен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аломерными суда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 Результаты  медицинских  осмотров  заносятся  в  медицинску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арту  амбулаторного  больного.   В  амбулаторной  карте  отражаютс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анные  объективного обследования, фиксируется заключение о годност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ли негодности к управлению маломерными суда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6.  Лицам,  признанным  годными   по   состоянию   здоровья   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правлению   маломерными  судами,  выдается  справка  о  годности  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правлению  маломерными  судами  согласно  приложению   в   порядке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становленном Указом Президента Республики Беларусь от 16 марта 2006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.  №  152  "Об  утверждении  перечня   административных   процедур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ыполняемых   государственными  органами  и  иными  государственны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ациями по обращениям граждан за выдачей  справок  или  друг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окументов" (Национальный реестр правовых актов Республики Беларусь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2006 г., № 44, 1/7344)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7. При  утере  медицинская  справка  возобновляется   (выдаетс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убликат справки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8. Исключен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9. Периодические  медицинские  осмотры  проводятся  в следующ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рок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лиц до 60-летнего возраста - 1 раз в 5 лет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лиц, достигших 60 лет, - через каждые 2 год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0. Исключен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1. Направление на медицинские осмотры судоводителей маломер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удов  и  контроль  за  соблюдением сроков прохождения периодическ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мотров    осуществляет    государственный    инспектор     участк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осударственной инспекции по маломерным суда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2. Государственный  инспектор  по маломерным судам имеет прав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правлять    судоводителей    маломерных   судов  на   внеочередно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еосвидетельствование,    то    есть    до    наступления   срок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еосвидетельствования,    при    появлении    видимых    признак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атологических  состояний,  препятствующих  безопасному   управлен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удном. В этом случае в направлении указываются признаки заболе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появление  обмороков,  припадков  и  другие),  послужившие причи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осрочного переосвидетельствов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Прилож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к Инструк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о порядке медицин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освидетельство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судоводителе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маломерных суд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Штамп организ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здравоохран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СПРАВК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о годности к управлению маломерными суда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Дата медицинского освидетельствования 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Выдана 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(фамилия, имя, отчество, возраст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Домашний адрес: 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Заключение о годности к управлению маломерными судам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годен (негоден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(ненужное зачеркнуть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Срок действия справки 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Место для фотограф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Председатель медицинск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водительской комиссии ___________                    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(подпись)                      (И.О.Фамилия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М.П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Секретарь медицинск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водительской комиссии ___________                    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(подпись)                     (И.О.Фамилия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М.П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илож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 постановлен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08.07.2002 № 5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ЕРЕЧЕН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их противопоказаний, препятствующих допуску 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управлению маломерными суда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Глазные болезн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тойкие параличи и парезы мышц века и глазного яблока, нарушающ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инокулярное зрение, диплопии, выраженный нистаг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яжелые формы заболевания зрительного нервного аппарата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атрофия зрительного нер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игментный ретини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тслойка сетчат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лаукома с некомпенсированным глазным давление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Часто рецидивирующие хронические заболевания слизистой оболочки век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лазного   яблока,  слезного  мешка;  упорно  неподдающееся  лечен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лезотеч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рушение цветоощущения типа дихромаз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трота зрения с коррекцией ниже 0,2 на худшем глазу и 0,5 на лучше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лаз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и отсутствии зрения на одном глазу  требуется  наличие  зрения 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ругом глазу не ниже 1,0 с коррекцией при нормальном поле зр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ыпадение поля зрения на обоих глазах не более  240  суммарно  по  8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ридиана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Заболевания ЛОР-орган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аболевание любой   этиологии,   сопровождающееся   постоянным   ил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ременным нарушением функции  вестибулярного  анализатора,  синдром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оловокружения, нистагм (болезнь Меньера, лабиринтиты, вестибулярны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ризы и другие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лухот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лная глухота на одно ухо при восприятии разговорной речи на друго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 расстоянии менее 3 метров, шепотной речи - на расстоянии 1 метр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нутренние болезн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ртериальная гипертензия II, III степен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роки сердца (врожденные и приобретенные) с  хронической  сердеч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достаточностью IIБ и III стад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яжелые формы хронических  заболеваний  легких  с  легочно-сердеч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достаточностью II-III степен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рушение ритма сердца:  пароксизмальная тахикардия  любой  формы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этиологии;  постоянная форма мерцательной аритмии, тахисистолическ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ариант; постоянная форма мерцательной аритмии, нормосистолический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радисистолический   варианты  с  признаками  хронической  сердеч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достаточности выше I стадии;  желудочковая экстрасистолия  высок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радаций (групповая, частая, по типу аллоритмии, ранняя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Хроническая ишемическая болезнь сердца:  стенокардия  напряжения  Ф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II-IV,    постинфарктный    кардиосклероз,   хроническая   сердечна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достаточность выше I стад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Хирургические заболе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сутствие или  значительное  ограничение  движения  обеих   верхн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нечностей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онтрактуры, анкилозы и  тугоподвижность  кисти  и  пальцев   обе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ерхних  конечностей,  исключающие или ограничивающие функции кисте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ахвата и удерживания предмет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онтрактуры, тугоподвижность  или  анкилозы  даже  в  функциональ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ыгодном  положении  в  обоих  плечевых,  обоих  локтевых  и   обо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лучезапястных сустав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тсутствие на обеих кистях большого и указательного пальце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сутствие нижней конечности выше голен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Нервные и психические заболе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сихические заболевания  всех видов и форм:  хронический алкоголизм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лкогольные психозы, наркомании и другие*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ческие заболевания  и  травматические  повреждения головного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пинного мозга,  периферической нервной системы при наличии  стойк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зменений психики, двигательных и координационных расстройст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Хронические рецидивирующие   заболевания   периферической    нерв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истемы  и  остаточные  явления  перенесенных  заболеваний  и  трав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рупных   нервных   стволов   со   стойким   нарушением    движений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чувствительности и троф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Эпилепсия и синкопальные состоя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*Вопрос о допуске  лиц  с  неврозами,  психопатиями  и  други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сихическими расстройствами непсихотического характера, а также лиц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енесших реактивные состояния,  решается индивидуально,  в  случа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тойкой и длительной (более 3 лет) компенс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опрос о допуске лиц, состоявших на учете по поводу погранич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мственной отсталости или задержки психического развития, решается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дивидуальном порядке    при     наличии     хорошей     длитель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циально-трудовой адапт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сле противоалкогольного лечения  с  хорошим  результатом  пр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сутствии алкогольной    деградации    личности    и   соматическ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асстройств водители маломерных судов и кандидаты в  водители  могу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знаваться годными     по    заключению    медицинской    комисс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ркологического учреждения после 3 лет стойкой ремиссии  и  налич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ложительной характеристики с места работы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3:44:00Z</dcterms:created>
  <dc:creator>Etalon</dc:creator>
  <dc:description/>
  <cp:keywords/>
  <dc:language>en-US</dc:language>
  <cp:lastModifiedBy>USER</cp:lastModifiedBy>
  <dcterms:modified xsi:type="dcterms:W3CDTF">2009-08-05T13:44:00Z</dcterms:modified>
  <cp:revision>2</cp:revision>
  <dc:subject/>
  <dc:title>   ПОСТАНОВЛЕНИЕ МИНИСТЕРСТВА ЗДРАВООХРАНЕНИЯ РЕСПУБЛИКИ БЕЛАРУСЬ</dc:title>
</cp:coreProperties>
</file>