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17 июня 2003 г. N 8/965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8 мая 2003 г. N 2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РЕСПУБЛИКАНСКОГО ПЕРЕЧНЯ НАРКОТИЧЕСКИХ СРЕДСТВ, ПСИХОТРОПНЫХ ВЕЩЕСТВ И ИХ ПРЕКУРСОРОВ, ПОДЛЕЖАЩИХ ГОСУДАРСТВЕННОМУ КОНТРОЛЮ В РЕСПУБЛИКЕ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постановлений Минздрава от 28.05.2007 </w:t>
      </w:r>
      <w:hyperlink r:id="rId2">
        <w:r>
          <w:rPr>
            <w:rStyle w:val="InternetLink"/>
            <w:color w:val="0000FF"/>
          </w:rPr>
          <w:t>N 52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9.02.2008 </w:t>
      </w:r>
      <w:hyperlink r:id="rId3">
        <w:r>
          <w:rPr>
            <w:rStyle w:val="InternetLink"/>
            <w:color w:val="0000FF"/>
          </w:rPr>
          <w:t>N 39</w:t>
        </w:r>
      </w:hyperlink>
      <w:r>
        <w:rPr/>
        <w:t xml:space="preserve">, от 31.07.2009 </w:t>
      </w:r>
      <w:hyperlink r:id="rId4">
        <w:r>
          <w:rPr>
            <w:rStyle w:val="InternetLink"/>
            <w:color w:val="0000FF"/>
          </w:rPr>
          <w:t>N 89</w:t>
        </w:r>
      </w:hyperlink>
      <w:r>
        <w:rPr/>
        <w:t xml:space="preserve">, от 10.03.2010 </w:t>
      </w:r>
      <w:hyperlink r:id="rId5">
        <w:r>
          <w:rPr>
            <w:rStyle w:val="InternetLink"/>
            <w:color w:val="0000FF"/>
          </w:rPr>
          <w:t>N 25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0.08.2010 </w:t>
      </w:r>
      <w:hyperlink r:id="rId6">
        <w:r>
          <w:rPr>
            <w:rStyle w:val="InternetLink"/>
            <w:color w:val="0000FF"/>
          </w:rPr>
          <w:t>N 113</w:t>
        </w:r>
      </w:hyperlink>
      <w:r>
        <w:rPr/>
        <w:t xml:space="preserve">, от 31.03.2011 </w:t>
      </w:r>
      <w:hyperlink r:id="rId7">
        <w:r>
          <w:rPr>
            <w:rStyle w:val="InternetLink"/>
            <w:color w:val="0000FF"/>
          </w:rPr>
          <w:t>N 25</w:t>
        </w:r>
      </w:hyperlink>
      <w:r>
        <w:rPr/>
        <w:t xml:space="preserve">, от 31.05.2011 </w:t>
      </w:r>
      <w:hyperlink r:id="rId8">
        <w:r>
          <w:rPr>
            <w:rStyle w:val="InternetLink"/>
            <w:color w:val="0000FF"/>
          </w:rPr>
          <w:t>N 50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4.11.2011 </w:t>
      </w:r>
      <w:hyperlink r:id="rId9">
        <w:r>
          <w:rPr>
            <w:rStyle w:val="InternetLink"/>
            <w:color w:val="0000FF"/>
          </w:rPr>
          <w:t>N 113</w:t>
        </w:r>
      </w:hyperlink>
      <w:r>
        <w:rPr/>
        <w:t xml:space="preserve">, от 24.02.2012 </w:t>
      </w:r>
      <w:hyperlink r:id="rId10">
        <w:r>
          <w:rPr>
            <w:rStyle w:val="InternetLink"/>
            <w:color w:val="0000FF"/>
          </w:rPr>
          <w:t>N 9</w:t>
        </w:r>
      </w:hyperlink>
      <w:r>
        <w:rPr/>
        <w:t xml:space="preserve">, от 20.09.2012 </w:t>
      </w:r>
      <w:hyperlink r:id="rId11">
        <w:r>
          <w:rPr>
            <w:rStyle w:val="InternetLink"/>
            <w:color w:val="0000FF"/>
          </w:rPr>
          <w:t>N 141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7.02.2013 </w:t>
      </w:r>
      <w:hyperlink r:id="rId12">
        <w:r>
          <w:rPr>
            <w:rStyle w:val="InternetLink"/>
            <w:color w:val="0000FF"/>
          </w:rPr>
          <w:t>N 12</w:t>
        </w:r>
      </w:hyperlink>
      <w:r>
        <w:rPr/>
        <w:t xml:space="preserve">, от 06.05.2013 </w:t>
      </w:r>
      <w:hyperlink r:id="rId13">
        <w:r>
          <w:rPr>
            <w:rStyle w:val="InternetLink"/>
            <w:color w:val="0000FF"/>
          </w:rPr>
          <w:t>N 37</w:t>
        </w:r>
      </w:hyperlink>
      <w:r>
        <w:rPr/>
        <w:t xml:space="preserve">, от 04.09.2013 </w:t>
      </w:r>
      <w:hyperlink r:id="rId14">
        <w:r>
          <w:rPr>
            <w:rStyle w:val="InternetLink"/>
            <w:color w:val="0000FF"/>
          </w:rPr>
          <w:t>N 93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0.12.2013 </w:t>
      </w:r>
      <w:hyperlink r:id="rId15">
        <w:r>
          <w:rPr>
            <w:rStyle w:val="InternetLink"/>
            <w:color w:val="0000FF"/>
          </w:rPr>
          <w:t>N 122</w:t>
        </w:r>
      </w:hyperlink>
      <w:r>
        <w:rPr/>
        <w:t xml:space="preserve">, от 13.03.2014 </w:t>
      </w:r>
      <w:hyperlink r:id="rId16">
        <w:r>
          <w:rPr>
            <w:rStyle w:val="InternetLink"/>
            <w:color w:val="0000FF"/>
          </w:rPr>
          <w:t>N 14</w:t>
        </w:r>
      </w:hyperlink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Государственной программой комплексных мер противодействия злоупотреблению наркотическими средствами и психотропными веществами и их незаконному обороту на 2001 - 2005 годы, одобренной </w:t>
      </w:r>
      <w:hyperlink r:id="rId1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ета Министров Республики Беларусь от 10 января 2001 г. N 25 (Национальный реестр правовых актов Республики Беларусь, 2001 г., N 7, 5/4995)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 республиканский </w:t>
      </w:r>
      <w:hyperlink w:anchor="Par46">
        <w:r>
          <w:rPr>
            <w:rStyle w:val="InternetLink"/>
            <w:color w:val="0000FF"/>
          </w:rPr>
          <w:t>перечень</w:t>
        </w:r>
      </w:hyperlink>
      <w:r>
        <w:rPr/>
        <w:t xml:space="preserve"> наркотических средств, психотропных веществ и их прекурсоров, подлежащих государственному контролю в Республике Беларусь,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4.02.2012 N 9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 силу </w:t>
      </w:r>
      <w:hyperlink r:id="rId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здравоохранения Республики Беларусь от 3 мая 2000 г. N 11 "О республиканском перечне наркотических средств, психотропных веществ и прекурсоров" (Национальный реестр правовых актов Республики Беларусь, 2000 г., N 54, 8/351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довести до сведения заинтересованны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ервый заместитель Министра В.В.Колбанов</w:t>
        <w:b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/>
        <w:t>СОГЛАСОВАНО</w:t>
      </w:r>
    </w:p>
    <w:p>
      <w:pPr>
        <w:pStyle w:val="ConsPlusNonformat"/>
        <w:rPr/>
      </w:pPr>
      <w:r>
        <w:rPr/>
        <w:t>Первый заместитель</w:t>
      </w:r>
    </w:p>
    <w:p>
      <w:pPr>
        <w:pStyle w:val="ConsPlusNonformat"/>
        <w:rPr/>
      </w:pPr>
      <w:r>
        <w:rPr/>
        <w:t>Министра внутренних дел</w:t>
      </w:r>
    </w:p>
    <w:p>
      <w:pPr>
        <w:pStyle w:val="ConsPlusNonformat"/>
        <w:rPr/>
      </w:pP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Б.К.Тарлецкий</w:t>
      </w:r>
    </w:p>
    <w:p>
      <w:pPr>
        <w:pStyle w:val="ConsPlusNonformat"/>
        <w:rPr/>
      </w:pPr>
      <w:r>
        <w:rPr/>
        <w:t>22.05.200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36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28.05.2003 N 26</w:t>
      </w:r>
    </w:p>
    <w:p>
      <w:pPr>
        <w:pStyle w:val="Normal"/>
        <w:widowControl w:val="false"/>
        <w:autoSpaceDE w:val="false"/>
        <w:jc w:val="right"/>
        <w:rPr/>
      </w:pPr>
      <w:r>
        <w:rPr/>
        <w:t>(в редакции постанов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right"/>
        <w:rPr/>
      </w:pPr>
      <w:r>
        <w:rPr/>
        <w:t>31.07.2009 N 89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46"/>
      <w:bookmarkEnd w:id="2"/>
      <w:r>
        <w:rPr>
          <w:b/>
          <w:bCs/>
        </w:rPr>
        <w:t>РЕСПУБЛИКАНСКИЙ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РКОТИЧЕСКИХ СРЕДСТВ, ПСИХОТРОПНЫХ ВЕЩЕСТВ И ИХ ПРЕКУРСОРОВ, ПОДЛЕЖАЩИХ ГОСУДАРСТВЕННОМУ КОНТРОЛЮ В РЕСПУБЛИКЕ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постановлений Минздрава от 31.07.2009 </w:t>
      </w:r>
      <w:hyperlink r:id="rId20">
        <w:r>
          <w:rPr>
            <w:rStyle w:val="InternetLink"/>
            <w:color w:val="0000FF"/>
          </w:rPr>
          <w:t>N 89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0.03.2010 </w:t>
      </w:r>
      <w:hyperlink r:id="rId21">
        <w:r>
          <w:rPr>
            <w:rStyle w:val="InternetLink"/>
            <w:color w:val="0000FF"/>
          </w:rPr>
          <w:t>N 25</w:t>
        </w:r>
      </w:hyperlink>
      <w:r>
        <w:rPr/>
        <w:t xml:space="preserve">, от 20.08.2010 </w:t>
      </w:r>
      <w:hyperlink r:id="rId22">
        <w:r>
          <w:rPr>
            <w:rStyle w:val="InternetLink"/>
            <w:color w:val="0000FF"/>
          </w:rPr>
          <w:t>N 113</w:t>
        </w:r>
      </w:hyperlink>
      <w:r>
        <w:rPr/>
        <w:t xml:space="preserve">, от 31.03.2011 </w:t>
      </w:r>
      <w:hyperlink r:id="rId23">
        <w:r>
          <w:rPr>
            <w:rStyle w:val="InternetLink"/>
            <w:color w:val="0000FF"/>
          </w:rPr>
          <w:t>N 25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31.05.2011 </w:t>
      </w:r>
      <w:hyperlink r:id="rId24">
        <w:r>
          <w:rPr>
            <w:rStyle w:val="InternetLink"/>
            <w:color w:val="0000FF"/>
          </w:rPr>
          <w:t>N 50</w:t>
        </w:r>
      </w:hyperlink>
      <w:r>
        <w:rPr/>
        <w:t xml:space="preserve">, от 14.11.2011 </w:t>
      </w:r>
      <w:hyperlink r:id="rId25">
        <w:r>
          <w:rPr>
            <w:rStyle w:val="InternetLink"/>
            <w:color w:val="0000FF"/>
          </w:rPr>
          <w:t>N 113</w:t>
        </w:r>
      </w:hyperlink>
      <w:r>
        <w:rPr/>
        <w:t xml:space="preserve">, от 24.02.2012 </w:t>
      </w:r>
      <w:hyperlink r:id="rId26">
        <w:r>
          <w:rPr>
            <w:rStyle w:val="InternetLink"/>
            <w:color w:val="0000FF"/>
          </w:rPr>
          <w:t>N 9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20.09.2012 </w:t>
      </w:r>
      <w:hyperlink r:id="rId27">
        <w:r>
          <w:rPr>
            <w:rStyle w:val="InternetLink"/>
            <w:color w:val="0000FF"/>
          </w:rPr>
          <w:t>N 141</w:t>
        </w:r>
      </w:hyperlink>
      <w:r>
        <w:rPr/>
        <w:t xml:space="preserve">, от 07.02.2013 </w:t>
      </w:r>
      <w:hyperlink r:id="rId28">
        <w:r>
          <w:rPr>
            <w:rStyle w:val="InternetLink"/>
            <w:color w:val="0000FF"/>
          </w:rPr>
          <w:t>N 12</w:t>
        </w:r>
      </w:hyperlink>
      <w:r>
        <w:rPr/>
        <w:t xml:space="preserve">, от 06.05.2013 </w:t>
      </w:r>
      <w:hyperlink r:id="rId29">
        <w:r>
          <w:rPr>
            <w:rStyle w:val="InternetLink"/>
            <w:color w:val="0000FF"/>
          </w:rPr>
          <w:t>N 37</w:t>
        </w:r>
      </w:hyperlink>
      <w:r>
        <w:rPr/>
        <w:t>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04.09.2013 </w:t>
      </w:r>
      <w:hyperlink r:id="rId30">
        <w:r>
          <w:rPr>
            <w:rStyle w:val="InternetLink"/>
            <w:color w:val="0000FF"/>
          </w:rPr>
          <w:t>N 93</w:t>
        </w:r>
      </w:hyperlink>
      <w:r>
        <w:rPr/>
        <w:t xml:space="preserve">, от 10.12.2013 </w:t>
      </w:r>
      <w:hyperlink r:id="rId31">
        <w:r>
          <w:rPr>
            <w:rStyle w:val="InternetLink"/>
            <w:color w:val="0000FF"/>
          </w:rPr>
          <w:t>N 122</w:t>
        </w:r>
      </w:hyperlink>
      <w:r>
        <w:rPr/>
        <w:t xml:space="preserve">, от 13.03.2014 </w:t>
      </w:r>
      <w:hyperlink r:id="rId32">
        <w:r>
          <w:rPr>
            <w:rStyle w:val="InternetLink"/>
            <w:color w:val="0000FF"/>
          </w:rPr>
          <w:t>N 14</w:t>
        </w:r>
      </w:hyperlink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3" w:name="Par55"/>
      <w:bookmarkEnd w:id="3"/>
      <w:r>
        <w:rPr>
          <w:b/>
          <w:bCs/>
        </w:rPr>
        <w:t>Список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обо опасных наркотических средств и психотропных веществ, не используемых в медицинских целях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Международные 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N   │      незарегистрированные      │  Химическая структура или краткое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/п  │      названия или другие       │              описание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ненаучные названия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4" w:name="Par64"/>
      <w:bookmarkEnd w:id="4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Наркотические средства: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1  │Аллилпродин                     │3-аллил-1-метил-4-фенил-4-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пионоксипиперидин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2  │Альфамепродин                   │альфа-3-этил-1-метил-4-фенил-4-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пионоксипиперидин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3  │Альфаметадол                    │альфа-6-диметиламино-4,4-дифенил-3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ептанол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4  │Альфа-метилтиофентанил          │N-[1-[1-метил-2-(2-тиенил)этил]-4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перидил]пропионанилид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5  │Альфа-метилфентанил             │N-[l-(альфа-метилфенэтил)-4-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перидил]пропионанилид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6  │Альфапродин                     │альфа-1,3-диметил-4-фенил-4-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пионоксипиперидин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7  │Альфацетилметадол               │альфа-3-ацетокси-6-диметиламино-4,4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фенилгептан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8  │Анилэридин                      │этиловый эфир 1-пара-аминофенэтил-4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пиперидин-4-карбоновой кислоты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.9  │Ацетил-альфа-метилфентанил      │N-[1-(альфа-метилфенэтил)-4-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перидил]ацетанилид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10  │Ацетилдигидрокодеин             │6-ацетокси-3-метокси-N-метил-4,5-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поксиморфинан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11  │Ацетилметадол                   │3-ацетокси-6-диметиламино-4,4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фенилгептан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.11-1 │7-Ацетоксимитрагинин            │метил-2-(7a-ацетокси-8-метокси-3-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тил-1,2,3,4,6,7,7a,12b-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ктагидроиндоло[2,3-a]хинолизин-2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-3-метоксиакрила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1.11-1 введен </w:t>
      </w:r>
      <w:hyperlink r:id="rId3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04.09.2013 N 93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12  │Ацеторфин                       │3-о-ацетилтетрагидро-7альфа-(l-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идрокси-1-метилбутил)-6,14-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ндоэтено-орипавин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13  │Ацетилкодеин                    │ацетилкодеин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14  │Безитрамид                      │1-(3-циано-3,3-дифенилпропил)-4-(2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ксо-3-пропионил-1-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ензимидазолинил)-пиперидин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15  │Бензетидин                      │этиловый эфир 1-(2-бензилоксиэтил)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-фенилпиперидин-4-карбоновой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ислоты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16  │Бензилморфин                    │3-о-бензилморфин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17  │Бета-гидрокси-3-метилфентанил   │N-[1-(бета-гидроксифенэтил)-3-метил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-пиперидил]пропионанилид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18  │Бета-гидроксифентанил           │N-[1-(бета-гидроксифенэтил)-4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перидил]пропионанилид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19  │Бетамепродин                    │бета-3-этил-1-метил-4-фенил-4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пионоксипиперидин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20  │Бетаметадол                     │бета-6-диметиламино-4,4-дифенил-3-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ептанол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21  │Бетапродин                      │бета-1,3-диметил-4-фенил-4-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пионоксипиперидин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22  │Бетацетилметадол                │бета-3-ацетокси-6-диметиламино-4,4-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фенилгептан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23  │Героин                          │диацетилморфин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24  │Гидрокодон                      │дигидрокодеинон,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,5-эпокси-3-метокси-17-метил-6-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орфинан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.24-1 │7-Гидроксимитрагинин            │метил-2-(7a-гидрокси-8-метокси-3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тил-1,2,3,4,6,7,7a,12b-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ктагидроиндоло[2,3-a]хинолизин-2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-3-метоксиакрилат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1.24-1 введен </w:t>
      </w:r>
      <w:hyperlink r:id="rId3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04.09.2013 N 93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25  │Гидроксипетидин                 │этиловый эфир 4-мета-гидроксифенил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метилпиперидин-4-карбоновой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ислоты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26  │Гидроморфинол                   │14-гидроксидигидроморфин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26-1│Дезметилфентанил                │N-(1-фенэтилпиперидин-4-ил)-N-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ацетамид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1.26-1 введен </w:t>
      </w:r>
      <w:hyperlink r:id="rId3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07.02.2013 N 12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.26-2 │6-Дезоксикодеин                 │17-метил-3-метокси-4,5-эпокси-7,8-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дегидроморфинан-3-ол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1.26-2 введен </w:t>
      </w:r>
      <w:hyperlink r:id="rId3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04.09.2013 N 93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27  │Дезоморфин                      │дигидродеоксиморфин;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,8-дигидро-6-деоксиморфин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28  │Диампромид                      │N-[2-(метилфенэтиламино)-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пил]пропионанилид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29  │Дигидроморфин                   │7,8-дигидроморфин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30  │Дигидроэторфин                  │7,8-дигидро-7-альфа-[1-(R)-гидрокси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метилбутил]-6,14-эндо-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танотетрагидро-орипавин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31  │Дименоксадол                    │2-диметиламиноэтил-1-этокси-1,1-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фенилацетат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32  │Димепгептанол                   │6-диметиламино-4,4-дифенил-3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ептанол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33  │Диметилтиамбутен                │3-диметиламино-1,1-ди-(2',-тиенил)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бутен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34  │Диоксафетил бутират             │этил-4-морфолино-2,2-дифенилбутират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35  │Дипипанон                       │4,4-дифенил-6-пиперидин-3-гептанон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36  │Дифеноксилат                    │этиловый эфир 1-(3-циано-3,3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фенилпропил)-4-фенилпиперидин-4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новой кислоты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37  │Дифеноксин                      │1-(3-циано-3,3-дифенилпропил)-4-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изонипекотиновая кислота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38  │Диэтилтиамбутен                 │3-диэтиламино-1,1-ди-(2'-тиенил)-1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утен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39  │Дротебанол                      │3,4-диметокси-17-метилморфинан-6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ета,-14-диол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40  │Изометадон                      │6-диметиламино-5-метил-4,4-дифенил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гексанон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40-1│Карфентанил                     │Метил 4-(N-фенилпропионамидо)-1-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этилпиперидин-4-карбоксилат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1.40-1 введен </w:t>
      </w:r>
      <w:hyperlink r:id="rId3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07.02.2013 N 12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41  │Кетобемидон                     │4-мета-гидроксифенил-1-метил-4-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пионилпиперидин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42  │Клонитазен                      │2-пара-хлорбензил-1-диэтиламиноэтил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-нитробензимидазол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43  │Кодоксим                        │дигидрокодеинон-6-карбоксиметилоксим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44  │Левометорфан                    │(-)-3-метокси-N-метилморфина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45  │Левоморамид                     │(-)-4-[2-метил-4-оксо-3,3-дифенил-4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1-пирролидинил)-бутил]морфолин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46  │Леворфанол                      │(-)-3-гидрокси-N-метилморфинан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47  │Левофенацилморфан               │(-)-3-гидрокси-N-фенацилморфина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48  │Метадона                        │4-циано-2-диметиламино-4,4-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межуточный продукт           │дифенилбутан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49  │Метазоцин                       │2'-гидрокси-2,5,9-триметил-6,7-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ензоморфан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50  │Метилдезорфин                   │6-метил-дельта-6-деоксиморфи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51  │Метилдигидроморфин              │6-метилдигидроморфин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52  │3-Метилтиофентанил              │N-[3-метил-1-[2-(2-тиенил)этил]-4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перидил]пропионанилид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53  │3-Метилфентанил                 │N-(3-метил-1-фенэтил-4-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перидил)пропионанилид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54  │Метопон                         │5-метилдигидроморфинон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55  │Мирофин                         │миристилбензилморфин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.55-1 │Митрагинин                      │метил-3-метокси-2-(8-метокси-3-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9-метоксикоринантеидин)        │этил-1,2,3,4,6,7,12,12b-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ктагидроиндоло[2,3-a]хинолизин-2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акрилат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1.55-1 введен </w:t>
      </w:r>
      <w:hyperlink r:id="rId3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04.09.2013 N 93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56  │Моноацетилморфин                │Моноацетилморфин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57  │Морамида                        │2-метил-3-морфолино-1,1-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межуточный продукт           │дифенилпропан карбоновая кислота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58  │Морферидин                      │этиловый эфир 1-(2-морфолиноэтил)-4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пиперидин-4-карбоновой кислоты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59  │Морфинметилбромид и другие      │Морфинметилбромид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ятивалентные азотистые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изводные морфина, включая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-оксиморфиновые производные,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дно из которых N-оксикодеин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60  │Морфин-N-оксид                  │3,6-дигидрокси-N-метил-4,5-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поксиморфинен-7-N-оксид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61  │МФПП/МППП/                      │1-метил-4-фенил-4-пиперидинол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пионат (эфир)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62  │Никодикодин                     │6-никотинилдигидрокодеин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63  │Никокодин                       │6-никотинилкодеин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64  │Никоморфин                      │3,6-диникотинилморфин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65  │Норациметадол                   │(+/-)-альфа-3-ацетокси-6-метиламино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,4-дифенилгептан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66  │Норкодеин                       │N-диметилкодеин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67  │Норлеворфанол                   │(-)-3-гидроксиморфинан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68  │Норметадон                      │6-диметиламино-4,4-дифенил-3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ексанон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69  │Норморфин                       │N-диметилморфин;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-диметилированный морфин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70  │Норпипанон                      │4,4-дифенил-6-пиперидино-3-гексанон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71  │Оксиморфон                      │14-гидроксидигидроморфинон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72  │Орипавин                        │6,7,8,14-тетрадегидро-4,5альфа-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покси-6-метокси-17-метил-морфинан-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ол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73  │Пара-фторофентанил              │4'-фтор-N-(1-фенэтил-4-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перидил)пропионанилид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74  │ПЕПАП                           │1-фенэтил-4-фенил-4-пиперидинол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цетат (эфир)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75  │Петидин                         │этиловый эфир 1-метил-4-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пиперидин-4-карбоновой кислоты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76  │Петидин, промежуточный продукт А│4-циано-1-метил-4-фенилпипериди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77  │Петидин, промежуточный продукт В│этиловый эфир 4-фенилпиперидин-4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новой кислоты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78  │Петидин, промежуточный продукт С│1-метил-4-фенилпиперидин-4-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новая кислота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79  │Пиминодин                       │этиловый эфир 4-фенил-1-(3-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аминопропил)-пиперидин-4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новой кислоты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80  │Прогептазин                     │1,3-диметил-4-фенил-4-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пионоксиазациклогептан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81  │Рацеметорфан                    │(+/-)-3-метокси-N-метилморфинан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82  │Рацеморамид                     │(+/-)-4-[2-метил-4-оксо-3,3-дифенил-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-(1-пирролидинил)бутил]морфоли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83  │Рацеморфан                      │(+/-)-3-гидрокси-N-метилморфина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84  │Тебакон                         │ацетилдигидрокодеинон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85  │Тиофентанил                     │N-[1-[2-(2-тиенил)этил]-4-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перидил]пропионанилид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86  │Фенадоксон                      │6-морфолино-4,4-дифенил-3-гептанон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87  │Феназоцин                       │2'-гидрокси-5,9-диметил-2-фенэтил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,7-бензоморфан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88  │Фенампромид                     │N-(1-метил-2-пиперидиноэтил)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пионанилид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89  │Феноморфан                      │3-гидрокси-N-фенэтилморфинан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90  │Феноперидин                     │этиловый эфир 1-(3-гидрокси-3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пропил)-4-фенилпиперидин-4-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новой кислоты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91  │Фолькодин                       │морфолинилэтилморфин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92  │Фуретидин                       │этиловый эфир 1-(2-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трагидрофурфурилоксиэтил)-4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пиперидин-4-карбоновой кислоты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93  │Экгонин, его сложные эфиры и    │[1R-(экзо,экзо)]-3-гидрокси-8-метил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изводные, которые могут быть │8-азабицикло[3.2.1]-октан-2-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вращены в экгонин и кокаин   │карбоновая кислота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94  │Этилметилтиамбутен              │3-этилметиламино-1,1-ди-(2'тиенил)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бутен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95  │Этоксеридин                     │этиловый эфир 1-[2-(2-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идроксиэтокси)-этил]-4-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пиперидин-4-карбоновой кислоты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96  │Этонитазен                      │1-диэтиламиноэтил-2-пара-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токсибензил-5-нитробензимидазол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.97  │Эторфин                         │6,7,8,14-тетрагидро-7альфа-(1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идрокси-1-метилбутил)-6,14-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ндоэтеноорипавин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5" w:name="Par374"/>
      <w:bookmarkEnd w:id="5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  │Психотропные вещества: 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1  │A-836,339                       │N-[4,5-диметил-3-(2-метоксиэтил)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,3-тиазол-2(3Н)-илиден]-2,2,3,3-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траметилциклопропанкарбоксамид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2  │ACBM(N)-018                     │N-(адамантан-1-ил)-1-пентил-1Н-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азол-3-карбоксамид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3  │ACBM(N)-2201                    │N-(адамантан-1-ил)-1-(5-фторпентил)-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Н-индазол-3-карбоксамид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4  │ACBM-018                        │N-(адамантан-1-ил)-1-пентил-1Н-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карбоксамид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5  │ACBM-2201                       │N-(адамантан-1-ил)-1-(5-фторпентил)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Н-индол-3-карбоксамид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6  │AD-018                          │(адамантан-1-ил)(1-пентил-1Н-индол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ил)метанон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7  │AD-2201                         │(адамантан-1-ил)[1-(5-фторпентил)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Н-индол-3-ил]метанон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8  │AM(N)-2201                      │(нафталин-1-ил)[1-(5-фторпентил)-1H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азол-3-ил]метанон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.9  │AM-1220                         │1-[(1-метилпиперидин-2-илметил)-1Н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ил](нафталин-1-ил)метанон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0  │AM-1248                         │(адамантан-1-ил)-1-[(1-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пиперидин-2-илметил)-1H-индол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ил]метанон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1  │AM-2201                         │(нафталин-1-ил)[1-(5-фторпентил)-1H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ил]метанон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2  │AM-2233                         │(2-иодфенил)[1-(1-метилпиперидин-2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метил)-1Н-индол-3-ил]метанон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3  │AM-694                          │(2-иодфенил)[1-(5-фторпентил)-1Н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ил]метанон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4  │AMT                             │1-(1H-индол-3-ил)пропан-2-амин;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льфа-метилтриптамин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5  │APB                             │1-(1-бензофуран-5-ил)пропан-2-амин;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1-бензофуран-6-ил)пропан-2-амин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6  │APDB                            │1-(2,3-дигидро-1-бензофуран-5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пропан-2-амин;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2,3-дигидро-1-бензофуран-6-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пропан-2-амин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7  │BIM-018                         │(нафталин-1-ил)(1-пентил-1H-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ензимидазол-2-ил)метанон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8  │BIM-2201                        │(нафталин-1-ил)[1-(5-фторпентил)-1H-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ензимидазол-2-ил]метанон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8-1 │Bz(N)-018                       │1-(1-пентил-1H-индазол-3-ил)-2-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этанон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2.18-1 введен </w:t>
      </w:r>
      <w:hyperlink r:id="rId3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13.03.2014 N 14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8-2 │Bz(N)-2201                      │2-фенил-1-[1-(5-фторпентил)-1H-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азол-3-ил]этанон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2.18-2 введен </w:t>
      </w:r>
      <w:hyperlink r:id="rId4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13.03.2014 N 14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9  │BzCBM-018                       │N-бензил-1-пентил-1H-индол-3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ксамид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0  │BzCBM-2201                      │N-бензил-1-(5-фторпентил)-1H-индол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карбоксамид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1  │BzODZ-200                       │3-(5-бензил-1,3,4-оксадиазол-2-ил)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2-морфолин-4-илэтил)-1H-индол;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(5-бензил-1,2,4-оксадиазол-3-ил)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2-морфолин-4-илэтил)-1H-индол;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(3-бензил-1,2,4-оксадиазол-5-ил)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2-морфолин-4-илэтил)-1H-индол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2  │BzODZ-EPyr                      │3-(5-бензил-1,3,4-оксадиазол-2-ил)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2-пирролидин-1-илэтил)-1H-индол;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(5-бензил-1,2,4-оксадиазол-3-ил)-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2-пирролидин-1-илэтил)-1H-индол;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(3-бензил-1,2,4-оксадиазол-5-ил)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2-пирролидин-1-илэтил)-1H-индол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3  │BZP-018                         │(4-бензилпиперазин-1-ил)(1-пентил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H-индол-3-ил)метанон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4  │BZP-2201                        │(4-бензилпиперазин-1-ил)[1-(5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торпентил)-1H-индол-3-ил]метанон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5  │2C-B                            │2-(4-бром-2,5-диметоксифенил)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танамин;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-бром-2,5-диметоксифенэтиламин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6  │2C-B-BZP                        │1-(4-бром-2,5-диметоксибензил)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перазин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7  │CB-13                           │(нафталин-1-ил)[4-(пентилокси)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афталин-1-ил]метанон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8  │CBL(N)-018                      │нафталин-1-ил-1-пентил-1H-индазол-3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ксилат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9  │CBL(N)-2201                     │нафталин-1-ил-1-(5-фторпентил)-1H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азол-3-карбоксилат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30  │CBL(N)-BZ-F                     │нафталин-1-ил-1-(4-фторбензил)-1H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азол-3-карбоксилат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31  │CBL-018                         │нафталин-1-ил-1-пентил-1H-индол-3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ксилат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32  │CBL-2201                        │нафталин-1-ил-1-(5-фторпентил)-1H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карбоксилат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33  │CBL-BZ-F                        │нафталин-1-ил-1-(4-фторбензил)-1H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карбоксилат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34  │CBM(N)-018                      │N-(нафталин-1-ил)-1-пентил-1H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азол-3-карбоксамид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35  │CBM(N)-2201                     │N-(нафталин-1-ил)-1-(5-фторпентил)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H-индазол-3-карбоксамид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36  │CBM(PP)-018                     │N-(нафталин-1-ил)-1-пентил-1H-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рролопиридин-3-карбоксамид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37  │CBM(PP)-2201                    │N-(нафталин-1-ил)-1-(5-фторпентил)-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H-пирролопиридин-3-карбоксамид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38  │CBM-018                         │N-(нафталин-1-ил)-1-пентил-1H-индол-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карбоксамид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39  │CBM-2201                        │N-(нафталин-1-ил)-1-(5-фторпентил)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H-индол-3-карбоксамид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39-1 │CBZ-018                         │(нафталин-1-ил)(9-пентил-9H-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азол-3-ил)метанон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2.39-1 введен </w:t>
      </w:r>
      <w:hyperlink r:id="rId41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13.03.2014 N 14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39-2 │CBZ-2201                        │(нафталин-1-ил)[9-(5-фторпентил)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H-карбазол-3-ил]метанон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2.39-2 введен </w:t>
      </w:r>
      <w:hyperlink r:id="rId42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13.03.2014 N 14)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40  │2C-C                            │2-(2,5-диметокси-4-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хлорфенил)этанамин;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,5-диметокси-4-хлорфенэтиламин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41  │2C-C-NBOMe                      │2-(2,5-диметокси-4-хлорфенил)-N-(2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оксибензил)этанамин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42  │2C-D                            │2-(4-метил-2,5-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метоксифенил)этанамин;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-метил-2,5-диметоксифенэтилами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43  │2C-DFLY                         │2-(бензо[1,2-b: 4,5-b']дифуран-4-ил)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танамин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44  │2C-E                            │2-(2,5-диметокси-4-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тилфенил)этанамин;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,5-диметокси-4-этилфенэтиламин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45  │2C-H                            │2-(2,5-диметоксифенил)этанамин;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,5-диметоксифенэтиламин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46  │2C-I                            │2-(4-иод-2,5-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метоксифенил)этанамин;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-иод-2,5-диметоксифенэтиламин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47  │2C-I-NBOMe                      │2-(4-иод-2,5-диметоксифенил)-N-(2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оксибензил)этанамин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48  │2C-P                            │2-(2,5-диметокси-4-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пилфенил)этанамин;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,5-диметокси-4-пропилфенэтиламин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49  │CP 47,497-C6                    │2-[(1R,3S)-3-гидроксициклогексил]-5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2-метилгептан-2-ил)фенол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50  │CP 47,497-C7                    │2-[(1R,3S)-3-гидроксициклогексил]-5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2-метилоктан-2-ил)фенол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51  │CP 47,497-C8                    │2-[(1R,3S)-3-гидроксициклогексил]-5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2-метилнонан-2-ил)фенол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52  │CP 47,497-C9                    │2-[(1R,3S)-3-гидроксициклогексил]-5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2-метилдекан-2-ил)фенол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53  │2C-T-7                          │2-[2,5-диметокси-4-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пропилсульфанил)фенил]этанамин;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,5-диметокси-4-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пропилсульфанил)фенэтиламин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54  │DBZP                            │1,4-дибензилпиперазин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55  │4-HO-DET                        │3-[2-(диэтиламино)этил]-1H-индол-4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л;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-гидрокси-N,N-диэтилтриптамин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56  │5-HO-NMT (норбуфотенин)         │3-[2-(метиламино)этил]-1H-индол-5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л;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-гидрокси-N-метилтриптамин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57  │HU-210                          │(6аR,10аR)-9-(гидроксиметил)-6,6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метил-3-(2-метилоктан-2-ил)-6а,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,10,10а-тетрагидро-6H-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ензо[c]хромен-1-ол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58  │5-IAI                           │5-иодиндан-2-амин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59  │JWH(N)-018                      │(нафталин-1-ил)(1-пентил-1H-индазол-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ил)метанон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60  │JWH-007                         │(2-метил-1-пентил-1H-индол-3-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(нафталин-1-ил)метанон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61  │JWH-018                         │(нафталин-1-ил)(1-пентил-1H-индол-3-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метанон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62  │JWH-019                         │(1-гексил-1H-индол-3-ил)(нафталин-1-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метанон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63  │JWH-073                         │(1-бутил-1H-индол-3-ил)(нафталин-1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метанон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64  │JWH-081                         │(4-метоксинафталин-1-ил)(1-пентил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H-индол-3-ил)метанон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65  │JWH-098                         │(2-метил-1-пентил-1H-индол-3-ил)(4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оксинафталин-1-ил)метанон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66  │JWH-116                         │(нафталин-1-ил)(1-пентил-2-этил-1H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ил)метанон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67  │JWH-122                         │(4-метилнафталин-1-ил)(1-пентил-1H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ил)метанон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68  │JWH-122-F (MAM-2201)            │(4-метилнафталин-1-ил)[1-(5-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торпентил)-1Н-индол-3-ил]метанон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69  │JWH-149                         │(4-метилнафталин-1-ил)(2-метил-1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нтил-1H-индол-3-ил)метанон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70  │JWH-175                         │3-(нафталин-1-илметил)-1-пентил-1H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71  │JWH-176                         │1-[(E)-(3-пентил-1H-инден-1-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иден)метил]нафталин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72  │JWH-182                         │(1-пентил-1H-индол-3-ил)(4-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пилнафталин-1-ил)метанон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73  │JWH-184                         │3-[(4-метилнафталин-1-ил)метил]-1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нтил-1H-индол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74  │JWH-185                         │3-[(4-метоксинафталин-1-ил)метил]-1-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нтил-1H-индол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75  │JWH-192                         │3-[(4-метилнафталин-1-ил)метил]-1-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2-морфолин-4-илэтил)-1H-индол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76  │JWH-193                         │(4-метилнафталин-1-ил)[1-(2-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орфолин-4-илэтил)-1H-индол-3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]метанон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77  │JWH-194                         │2-метил-3-[(4-метилнафталин-1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метил]-1-пентил-1H-индол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78  │JWH-195                         │1-(2-морфолин-4-илэтил)-3-(нафталин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илметил)-1H-индол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79  │JWH-196                         │2-метил-3-(нафталин-1-илметил)-1-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нтил-1H-индол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80  │JWH-197                         │2-метил-3-[(4-метоксинафталин-1-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метил]-1-пентил-1H-индол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81  │JWH-198                         │(4-метоксинафталин-1-ил)[1-(2-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орфолин-4-илэтил)-1H-индол-3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]метанон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82  │JWH-199                         │3-[(4-метоксинафталин-1-ил)метил]-1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2-морфолин-4-илэтил)-1H-индол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83  │JWH-200                         │[1-(2-морфолин-4-илэтил)-1H-индол-3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](нафталин-1-ил)метанон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84  │JWH-203                         │1-(1-пентил-1H-индол-3-ил)-2-(2-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хлорфенил)этанон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85  │JWH-206                         │1-(1-пентил-1H-индол-3-ил)-2-(4-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хлорфенил)этанон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86  │JWH-210                         │(1-пентил-1H-индол-3-ил)(4-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тилнафталин-1-ил)метанон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87  │JWH-234                         │(1-пентил-1H-индол-3-ил)(7-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тилнафталин-1-ил)метанон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88  │JWH-237                         │1-(1-пентил-1H-индол-3-ил)-2-(3-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хлорфенил)этанон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89  │JWH-250                         │2-(2-метоксифенил)-1-(1-пентил-1Н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ил)этанон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90  │JWH-251                         │2-(2-метилфенил)-1-(1-пентил-1Н-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ил)этанон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91  │JWH-307                         │(нафталин-1-ил)[1-пентил-5-(2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торфенил)-1H-пиррол-3-ил]метанон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92  │JWH-370                         │[5-(2-метилфенил)-1-пентил-1H-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ррол-3-ил](нафталин-1-ил)метанон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93  │MBA(N)-018 (AB-PINACA)          │N-(1-карбамоил-2-метилпроп-1-ил)-1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нтил-1H-индазол-3-карбоксамид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94  │MBA(N)-2201 (AB-PINACA-F)       │N-(1-карбамоил-2-метилпроп-1-ил)-1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5-фторпентил)-1H-индазол-3-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ксамид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95  │MBA(N)-BZ                       │1-бензил-N-(1-карбамоил-2-метилпроп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ил)-1H-индазол-3-карбоксамид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96  │MBA(N)-BZ-F (AB-FUBINACA)       │N-(1-карбамоил-2-метилпроп-1-ил)-1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4-фторбензил)-1H-индазол-3-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ксамид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97  │MBA-018                         │N-(1-карбамоил-2-метилпроп-1-ил)-1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нтил-1H-индол-3-карбоксамид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98  │MBA-2201                        │N-(1-карбамоил-2-метилпроп-1-ил)-1-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5-фторпентил)-1H-индол-3-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ксамид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99  │MBA-BZ                          │1-бензил-N-(1-карбамоил-2-метилпроп-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ил)-1H-индол-3-карбоксамид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00 │MBA-BZ-F                        │N-(1-карбамоил-2-метилпроп-1-ил)-1-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4-фторбензил)-1H-индол-3-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ксамид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00-1│MMB(N)-018                      │метил-3-метил-2-[1-пентил-1H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азол-3-илкарбоксамидо]бутаноат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2.100-1 введен </w:t>
      </w:r>
      <w:hyperlink r:id="rId43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13.03.2014 N 14)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00-2│MMB(N)-2201                     │метил-3-метил-2-[1-(5-фторпентил)-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H-индазол-3-илкарбоксамидо]бутаноат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2.100-2 введен </w:t>
      </w:r>
      <w:hyperlink r:id="rId44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13.03.2014 N 14)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00-3│MMB(N)-BZ-F                     │метил-3-метил-2-[1-(4-фторбензил)-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H-индазол-3-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карбоксамидо]бутаноа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2.100-3 введен </w:t>
      </w:r>
      <w:hyperlink r:id="rId45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13.03.2014 N 14)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01 │MMB-018                         │метил-3-метил-2-[1-пентил-1H-индол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илкарбоксамидо]бутаноат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02 │MMB-2201                        │метил-3-метил-2-[1-(5-фторпентил)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H-индол-3-илкарбоксамидо]бутаноат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02-1│MMB-BZ-F                        │метил-3-метил-2-[1-(4-фторбензил)-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H-индол-3-илкарбоксамидо]бутаноат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2.102-1 введен </w:t>
      </w:r>
      <w:hyperlink r:id="rId46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13.03.2014 N 14)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03 │MDAI                            │5,6-метилендиоксииндан-2-ами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04 │MDAT                            │6,7-метилендиокситетралин-2-ами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05 │MDPBP                           │1-(3,4-метилендиоксифенил)-2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пирролидин-1-ил)бутан-1-он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06 │MDPV                            │1-(3,4-метилендиоксифенил)-2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пирролидин-1-ил)пентан-1-он;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,4-метилендиоксипировалерон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07 │5-MeO-AMT                       │1-(5-метокси-1H-индол-3-ил)пропан-2-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мин;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льфа-метил-5-метокситриптамин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08 │5-MeO-DALT                      │N-аллил-N-[2-(5-метокси-1H-индол-3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этил]проп-2-ен-1-амин;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,N-диаллил-5-метокситриптамин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09 │MPA                             │N-метил-1-(тиофен-2-ил)пропан-2-амин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10 │MPIP-018                        │(4-метилпиперазин-1-ил)(1-пентил-1H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ил)метанон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11 │6-MPPA                          │1-(6-метилпиридин-2-ил)пропан-2-амин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12 │MPPP                            │1-(4-метилфенил)-2-(пирролидин-1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пропан-1-он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13 │4-MTA                           │1-[4-(метилсульфанил)фенил]пропан-2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мин;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-метилтиоамфетамин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14 │альфа-PBP                       │2-(пирролидин-1-ил)-1-фенилбутан-1-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н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14-1│альфа-PBT                       │2-(пирролидин-1-ил)-1-(тиофен-2-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бутан-1-он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2.114-1 введен </w:t>
      </w:r>
      <w:hyperlink r:id="rId47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13.03.2014 N 14)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15 │PP-018                          │(нафталин-1-ил)(1-пентил-1H-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рролопиридин-3-ил)метанон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16 │PP-2201                         │(нафталин-1-ил)[1-(5-фторпентил)-1H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ирролопиридин-3-ил]метанон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17 │альфа-PVP                       │2-(пирролидин-1-ил)-1-фенилпентан-1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н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18 │альфа-PVT                       │2-(пирролидин-1-ил)-1-(тиофен-2-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пентан-1-он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19 │PYR-2201                        │(пиридин-3-ил)[1-(5-фторпентил)-1H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ил]метанон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20 │QCBL(N)-018                     │хинолин-8-ил-1-пентил-1H-индазол-3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ксилат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21 │QCBL(N)-2201                    │хинолин-8-ил-1-(5-фторпентил)-1H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азол-3-карбоксилат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22 │QCBL(N)-BZ-F                    │хинолин-8-ил-1-(4-фторбензил)-1H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азол-3-карбоксилат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23 │QCBL-018 (PB-22)                │хинолин-8-ил-1-пентил-1H-индол-3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ксилат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24 │QCBL-2201 (PB-22-F)             │хинолин-8-ил-1-(5-фторпентил)-1H-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карбоксилат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25 │QCBL-BZ-F                       │хинолин-8-ил-1-(4-фторбензил)-1H-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карбоксилат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26 │QCBM(N)-018                     │1-пентил-N-(хинолин-8-ил)-1H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азол-3-карбоксамид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27 │QCBM(N)-2201                    │1-(5-фторпентил)-N-(хинолин-8-ил)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H-индазол-3-карбоксамид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28 │QCBM-018                        │1-пентил-N-(хинолин-8-ил)-1H-индол-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карбоксамид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29 │QCBM-2201                       │1-(5-фторпентил)-N-(хинолин-8-ил)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H-индол-3-карбоксамид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30 │RCS-4                           │(4-метоксифенил)(1-пентил-1H-индол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ил)метанон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31 │RCS-4-орто                      │(2-метоксифенил)(1-пентил-1H-индол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ил)метанон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32 │TLN-200                         │[1-(2-морфолин-4-илэтил)-1H-индол-3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](1,2,3,4-тетрагидронафталин-1-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метанон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33 │TMA                             │1-(3,4,5-триметоксифенил)пропан-2-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мин;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,4,5-триметоксиамфетамин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34 │TMCP(N)-018                     │(1-пентил-1Н-индазол-3-ил)(2,2,3,3-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траметилциклопропил)метано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35 │TMCP(N)-2201                    │(2,2,3,3-тетраметилциклопропил)[1-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5-фторпентил)-1Н-индазол-3-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]метанон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36 │TMCP-018                        │(1-пентил-1Н-индол-3-ил)(2,2,3,3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траметилциклопропил)метано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37 │TMCP-020                        │(1-гептил-1Н-индол-3-ил)(2,2,3,3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траметилциклопропил)метано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38 │TMCP-200                        │[1-(2-морфолин-4-илэтил)-1Н-индол-3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](2,2,3,3-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траметилциклопропил)метано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39 │TMCP-2201                       │(2,2,3,3-тетраметилциклопропил)[1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5-фторпентил)-1Н-индол-3-ил]метанон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40 │TMCP-BZ-F                       │(2,2,3,3-тетраметилциклопропил)[1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4-фторбензил)-1Н-индол-3-ил]метанон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41 │TMCP-TFB                        │(2,2,3,3-тетраметилциклопропил)[1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4,4,4-трифторбутил)-1Н-индол-3-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]метанон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42 │Аллилэскалин                    │2-[4-(аллилокси)-3,5-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метоксифенил]этанамин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43 │Аминептин                       │7-[(10,11-дигидро-5Н-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бензо[a,d]циклогептен-5-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амино]гептановая кислота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44 │2-Аминоиндан (2-AI)             │2,3-дигидро-1H-инден-2-амин;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ан-2-амин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45 │Амфетамин (фенамин)             │1-фенилпропан-2-амин;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льфа-метилфенэтиламин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46 │БДБ (BDB)                       │1-(3,4-метилендиоксифенил)бутан-2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мин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47 │Бензиламфетамин                 │N-бензил-1-фенилпропан-2-ами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48 │N-Бензилпиперазин (BZP)         │1-бензилпиперазин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49 │Броламфетамин (ДОБ, DOB)        │1-(4-бром-2,5-диметоксифенил)пропан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-амин;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-бром-2,5-диметоксиамфетами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50 │Бутилон (bk-MBDB)               │2-(метиламино)-1-(3,4-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ендиоксифенил)бутан-1-о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51 │Гармалин                        │1-метил-7-метокси-4,9-дигидро-3H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ета-карболин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52 │Гармин                          │1-метил-7-метокси-9H-бета-карболин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53 │N-Гидрокси-МДА                  │N-гидрокси-1-(3,4-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ендиоксифенил)пропан-2-амин;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-гидрокси-3,4-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ендиоксиамфетамин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54 │Дезокси-D2PM                    │2-(дифенилметил)пирролидин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55 │Дезоксипипрадрол                │2-(дифенилметил)пиперидин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56 │Дексамфетамин                   │(+)-1-фенилпропан-2-амин;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+)-альфа-метилфенэтиламин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57 │N,N-Диметиламфетамин            │N,N-диметил-1-фенилпропан-2-ами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58 │Диметилгептилпиран (ДМГП, DMHP) │6,6,9-триметил-3-(1,2-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метилгептил)-7,8,9,10-тетрагидро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Н-дибензо[b,d]пиран-1-ол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59 │Диметилметкатинон (DMMC)        │1-(диметилфенил)-2-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метиламино)пропан-1-он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60 │Диметилтриптамин (ДМТ, DMT)     │2-(1H-индол-3-ил)-N,N-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метилэтанамин;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,N-диметилтриптамин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60-1│Дифенидин                       │1-(1,2-дифенилэтил)пиперидин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2.160-1 введен </w:t>
      </w:r>
      <w:hyperlink r:id="rId48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13.03.2014 N 14)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61 │Диэтилтриптамин (ДЭТ, DET)      │2-(1H-индол-3-ил)-N,N-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этилэтанамин;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,N-диэтилтриптамин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62 │ДМА (2,5-DMA)                   │1-(2,5-диметоксифенил)пропан-2-амин;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,5-диметоксиамфетамин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63 │ДОМ (СТП, DOM, STP)             │1-(4-метил-2,5-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метоксифенил)пропан-2-амин;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-метил-2,5-диметоксиамфетамин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64 │ДОХ (DOC)                       │1-(2,5-диметокси-4-хлорфенил)пропан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-амин;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,5-диметокси-4-хлорамфетами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65 │ДОЭТ (DOET)                     │1-(2,5-диметокси-4-этилфенил)пропан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-амин;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,5-диметокси-4-этиламфетами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66 │Дронабинол (дельта-9-           │(6aR,10aR)-6,6,9-триметил-3-пентил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трагидроканнабинол и его      │6a,7,8,10a-тетрагидро-6Н-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ереохимические варианты)      │дибензо[b,d]пиран-1-ол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67 │Катин [(+)-норпсевдоэфедрин]    │(1S,2S)-2-амино-1-фенилпропан-1-ол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68 │Катинон                         │(-)-2-амино-1-фенилпропан-1-он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69 │Кустарно приготовленные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параты из норэфедрина или из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паратов, содержащих 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орэфедрин             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70 │Кустарно приготовленные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параты из эфедрина  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псевдоэфедрина) или из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епаратов, содержащих эфедрин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псевдоэфедрин)        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71 │Левамфетамин                    │(-)-1-фенилпропан-2-амин;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-)-альфа-метилфенэтиламин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72 │Левометамфетамин                │(-)-N-метил-1-фенилпропан-2-амин;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-)-N,альфа-диметилфенэтиламин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73 │(+)-Лизергид (ЛСД, ЛСД-25)      │7-метил-N,N-диэтил-4,6,6a,7,8,9-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гексагидроиндоло[4,3-fg]хинолин-9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ксамид;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+)-N,N-диэтиллизергамид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74 │МБДБ (MBDB)                     │N-метил-1-(3,4-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ендиоксифенил)бутан-2-амин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75 │МДМА (MDMA)                     │N-метил-1-(3,4-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ендиоксифенил)пропан-2-амин;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,4-метилендиоксиметамфетами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76 │Меклоквалон                     │2-метил-3-(2-хлорфенил)хиназолин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(3Н)-он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77 │Мескалин                        │2-(3,4,5-триметоксифенил)этанамин;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,4,5-триметоксифенэтиламин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78 │Метаквалон                      │2-метил-3-(2-метилфенил)хиназолин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(3H)-он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79 │Металлилэскалин                 │2-[4-(2-метилаллилокси)-3,5-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метоксифенил]этанамин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80 │Метамфетамин                    │(+)-N-метил-1-фенилпропан-2-амин;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+)-N,альфа-диметилфенэтиламин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81 │Метамфетамина рацемат           │(+/-)-N-метил-1-фенилпропан-2-амин;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+/-)-N,альфа-диметилфенэтилами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82 │Метедрон                        │2-(метиламино)-1-(4-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оксифенил)пропан-1-он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83 │4-Метиламинорекс                │4-метил-5-фенил-4,5-дигидро-1,3-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ксазол-2-амин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84 │пара-Метиламфетамин             │1-(4-метилфенил)пропан-2-ами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85 │N-Метилбутилон (bk-MМBDB)       │2-(диметиламино)-1-(3,4-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ендиоксифенил)бутан-1-о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86 │пара-Метилметамфетамин          │N-метил-1-(4-метилфенил)пропан-2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мин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87 │Метилон (bk-MDMA)               │2-(метиламино)-1-(3,4-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ендиоксифенил)пропан-1-он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88 │Метилфенилпиперазин             │1-(2-метилфенил)пиперазин;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3-метилфенил)пиперазин;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4-метилфенил)пиперазин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89 │пара-Метилэткатинон (4-MEC)     │1-(4-метилфенил)-2-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этиламино)пропан-1-он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90 │N-Метилэфедрин                  │2-(диметиламино)-1-фенилпропан-1-ол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91 │пара-Метилэфедрин               │2-(метиламино)-1-(4-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фенил)пропан-1-ол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92 │N-Метилэфедрон (диметилкатинон) │2-(диметиламино)-1-фенилпропан-1-он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93 │пара-Метилэфедрон (мефедрон)    │2-(метиламино)-1-(4-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фенил)пропан-1-он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94 │Меткатинон (эфедрон)            │2-(метиламино)-1-фенилпропан-1-он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95 │Метоксетамин                    │2-(3-метоксифенил)-2-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этиламино)циклогексанон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96 │пара-Метоксиамфетамин (ПМА,     │1-(4-метоксифенил)пропан-2-амин;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MA)                            │альфа-метил-4-метоксифенэтилами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97 │пара-Метоксиметамфетамин (PMMA) │N-метил-1-(4-метоксифенил)пропан-2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мин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98 │Метоксифенилпиперазин           │1-(2-метоксифенил)пиперазин;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3-метоксифенил)пиперазин;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4-метоксифенил)пиперазин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199 │Метоксифенциклидин (MeO-PCP)    │1-[1-(2-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оксифенил)циклогексил]пиперидин;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[1-(3-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оксифенил)циклогексил]пиперидин;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[1-(4-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оксифенил)циклогексил]пиперидин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.199-1│Метоксфенидин                   │1-[1-(2-метоксифенил)-2-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этил]пиперидин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п. 2.199-1 введен </w:t>
      </w:r>
      <w:hyperlink r:id="rId49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ем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13.03.2014 N 14)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00 │ММДА (MMDA)                     │1-(4,5-метилендиокси-3-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оксифенил)пропан-2-амин;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,4-метилендиокси-5-метоксиамфетамин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01 │Нафирон                         │1-(нафталин-2-ил)-2-(пирролидин-1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пентан-1-он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02 │Парагексил                      │3-гексил-6,6,9-триметил-7,8,9,10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трагидро-6H-бензо[с]хромен-1-ол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03 │Пентедрон                       │2-(метиламино)-1-фенилпентан-1-он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04 │Пентилон (bk-MBDP)              │2-(метиламино)-1-(3,4-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ендиоксифенил)пентан-1-он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05 │Правадолин                      │[2-метил-1-(2-морфолин-4-илэтил)-1H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ндол-3-ил](4-метоксифенил)метанон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06 │Псилоцибин                      │3-[2-(диметиламино)этил]-1H-индол-4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дигидрофосфат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07 │Псилоцин (4-HO-DMT)             │3-[2-(диметиламино)этил]-1H-индол-4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л;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-гидрокси-N,N-диметилтриптамин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08 │Ролициклидин (ФЦПи, PCPy)       │1-(1-фенилциклогексил)пирролиди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09 │Сальвинорин А (дивинорин А)     │метил-(2S,4aR,6aR,7R,9S,10aS,10bR)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-ацетокси-6a,10b-диметил-2-(фуран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-ил)-4,10-диоксододекагидро-2H-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бензо[f]изохромен-7-карбоксилат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10 │Тенамфетамин (МДА, MDA)         │1-(3,4-метилендиоксифенил)пропан-2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мин;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,4-метилендиоксиамфетамин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11 │Теноциклидин (ТЦП, TCP)         │1-[1-(тиофен-2-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циклогексил]пиперидин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12 │Тетрагидроканнабинол, следующие │6,6,9-триметил-3-пентил-7,8,9,10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труктурные изомеры             │тетрагидро-6Н-дибензо[b,d]пиран-1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л;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9R,10aR)-6,6,9-триметил-3-пентил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,9,10,10a-тетрагидро-6Н-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бензо[b,d]пиран-1-ол;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6aR,9R,10aR)-6,6,9-триметил-3-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нтил-6a,9,10,10a-тетрагидро-6Н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бензо[b,d]пиран-1-ол;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6aR,10aR)-6,6,9-триметил-3-пентил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a,7,10,10a-тетрагидро-6Н-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ибензо[b,d]пиран-1-ол;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,6,9-триметил-3-пентил-6a,7,8,9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трагидро-6Н-дибензо[b,d]пиран-1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л;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6aR,10aR)-6,6-диметил-9-метилен-3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ентил-6a,7,8,9,10,10a-гексагидро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Н-дибензо[b,d]пиран-1-ол;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,6,9-триметил-3-пентил-6а, 7,8,10а-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трагидро-6Н-дибензо[b,d]пиран-1-ол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13 │Тиенокатинон                    │2-амино-1-(тиофен-2-ил)пропан-1-он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14 │Тиенопентедрон                  │2-(метиламино)-1-(тиофен-2-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)пентан-1-он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15 │ТФМПП (TFMPP)                   │1-[3-(трифторметил)фенил]пиперазин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16 │Фенатин                         │N-(1-метил-2-фенилэтил)пиридин-3-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арбоксамид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17 │Фенетиллин                      │1,3-диметил-7-{2-[(1-метил-2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этил)амино]этил}-3,7-дигидро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H-пурин-2,6-дион;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-{2-[(альфа-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фенэтил)амино]этил}теофиллин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18 │Фенциклидин (ФЦП, PCP)          │1-(1-фенилциклогексил)пиперидин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19 │Фторамфетамин (FA)              │1-(2-фторфенил)пропан-2-амин;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3-фторфенил)пропан-2-амин;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4-фторфенил)пропан-2-амин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20 │Фторметамфетамин (FMA)          │N-метил-1-(2-фторфенил)пропан-2-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мин;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-метил-1-(3-фторфенил)пропан-2-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мин;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-метил-1-(4-фторфенил)пропан-2-амин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21 │Фторметкатинон (FMC)            │2-(метиламино)-1-(2-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торфенил)пропан-1-он;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-(метиламино)-1-(3-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торфенил)пропан-1-он;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-(метиламино)-1-(4-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торфенил)пропан-1-он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22 │Фторфенилпиперазин (FPP)        │1-(2-фторфенил)пиперазин;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3-фторфенил)пиперазин;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4-фторфенил)пиперазин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23 │Хелиамин                        │6,7-диметокси-1,2,3,4-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етрагидроизохинолин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24 │Хлорфенилпиперазин (CPP)        │1-(2-хлорфенил)пиперазин;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3-хлорфенил)пиперазин;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(4-хлорфенил)пиперазин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25 │Этиламфетамин                   │N-этил-1-фенилпропан-2-амин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26 │N-Этил-МДА (MDE)                │1-(3,4-метилендиоксифенил)-N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тилпропан-2-амин;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,4-метилендиокси-N-этиламфетамин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27 │Этилон (bk-MDEA)                │1-(3,4-метилендиоксифенил)-2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этиламино)пропан-1-он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28 │N-Этилтиенобуфедрон             │1-(тиофен-2-ил)-2-(этиламино)бутан-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он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29 │Этилфенидат                     │этил-2-(пиперидин-2-ил)-2-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фенилацетат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30 │Этициклидин (PCE)               │1-фенил-N-этилциклогексилами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31 │Эткатинон (N-этилкатинон)       │1-фенил-2-(этиламино)пропан-1-о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32 │пара-Этоксиамфетамин            │1-(4 - этоксифенил)пропан-2-ами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33 │пара-Этоксиметамфетамин         │N-метил-1-(4 - этоксифенил)пропан-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-амин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34 │Этриптамин                      │1-(1H-индол-3-ил)бутан-2-амин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2.235 │Эутилон (bk-EBDB)               │1-(3,4-метилендиоксифенил)-2-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этиламино)бутан-1-он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(п. 2 в ред. </w:t>
      </w:r>
      <w:hyperlink r:id="rId50">
        <w:r>
          <w:rPr>
            <w:rStyle w:val="InternetLink"/>
            <w:rFonts w:cs="Courier New" w:ascii="Courier New" w:hAnsi="Courier New"/>
            <w:color w:val="0000FF"/>
            <w:sz w:val="18"/>
            <w:szCs w:val="18"/>
          </w:rPr>
          <w:t>постановления</w:t>
        </w:r>
      </w:hyperlink>
      <w:r>
        <w:rPr>
          <w:rFonts w:cs="Courier New" w:ascii="Courier New" w:hAnsi="Courier New"/>
          <w:sz w:val="18"/>
          <w:szCs w:val="18"/>
        </w:rPr>
        <w:t xml:space="preserve"> Минздрава от 10.12.2013 N 122)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6" w:name="Par1199"/>
      <w:bookmarkEnd w:id="6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  │Наркотические средства 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стительного          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исхождения:         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1  │Ацетилированный опий            │Средство, получаемое путем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цетилирования опия или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экстракционного опия (экстракта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аковой соломы и (или) семян мака),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держащее в своем составе кроме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лкалоидов опия ацетилкодеин,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оноацетилморфин, диацетилморфи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ибо их смесь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2  │Кокаиновый лист (лист           │Лист кокаинового куста, содержащий в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кока)                           │своем составе экгонин, кокаин и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другие алкалоиды экгонина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3  │Кокаиновый куст                 │Растение любого вида рода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Erythroxylon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4  │Экстракционный опий             │Средство, получаемое из маковой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экстракт маковой соломы)       │соломы либо семян растения рода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apaver путем извлечения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(экстракции) наркотически активных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алкалоидов опия водой или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органическими растворителями и не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держащее меконовую кислоту; может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стречаться в виде жидкого, твердого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ли смолообразного состояния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bookmarkStart w:id="7" w:name="Par1229"/>
      <w:bookmarkEnd w:id="7"/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  │Психотропные вещества  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стительного          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роисхождения:                  │          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.1  │Кат                             │Неодревесневевшие побеги и листья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растений рода Catha edulis, как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целые, так и измельченные, как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высушенные, так и невысушенные,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держащие катин и (или) катинон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.2  │Кактусы, содержащие             │Все части растения любых родов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скалин                        │кактусов, как целые, так и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измельченные, как высушенные, так и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невысушенные, содержащие мескалин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.3  │Грибы, содержащие               │Все части любых родов грибов, как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силоцин и (или)                │высушенные, так и невысушенные, как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силоцибин                      │измельченные, так и неизмельченные,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одержащие псилоцин и (или)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псилоцибин              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.4  │Трава эфедры                    │Неодревесневевшие побеги растений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любого вида рода Ephedra, как целые,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ак и измельченные, как высушенные,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так и невысушенные, содержащие в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своем составе 1-фенил-2-  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метиламинопропан-1-ол и (или)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-фенил-2-аминопропан-1-ол          │</w:t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Государственному контролю также подлежат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260"/>
      <w:bookmarkEnd w:id="8"/>
      <w:r>
        <w:rPr/>
        <w:t>изомеры наркотических средств и психотропных веществ, включенных в настоящий список, если возможно существование таких изомеров в пределах указанной химической структуры вещества настоящего спи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261"/>
      <w:bookmarkEnd w:id="9"/>
      <w:r>
        <w:rPr/>
        <w:t>сложные и простые эфиры наркотических средств и психотропных веществ, если они не включены в другой список настоящего республиканского перечня, если возможно существование подобных сложных и простых эфи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ли всех наркотических средств и психотропных веществ, включая соли сложных и простых эфиров и изомеров, согласно </w:t>
      </w:r>
      <w:hyperlink w:anchor="Par1260">
        <w:r>
          <w:rPr>
            <w:rStyle w:val="InternetLink"/>
            <w:color w:val="0000FF"/>
          </w:rPr>
          <w:t>абзацам второму</w:t>
        </w:r>
      </w:hyperlink>
      <w:r>
        <w:rPr/>
        <w:t xml:space="preserve"> и </w:t>
      </w:r>
      <w:hyperlink w:anchor="Par1261">
        <w:r>
          <w:rPr>
            <w:rStyle w:val="InternetLink"/>
            <w:color w:val="0000FF"/>
          </w:rPr>
          <w:t>третьему</w:t>
        </w:r>
      </w:hyperlink>
      <w:r>
        <w:rPr/>
        <w:t xml:space="preserve"> настоящего примечания, если существование таких солей возмож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смеси, в состав которых входят наркотические средства и психотропные вещества настоящего списка, независимо от их коли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10" w:name="Par1265"/>
      <w:bookmarkEnd w:id="10"/>
      <w:r>
        <w:rPr>
          <w:b/>
          <w:bCs/>
        </w:rPr>
        <w:t>Список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обо опасных наркотических средств и психотропных веществ, разрешенных к контролируемому оборо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ждународные    │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N  │незарегистрированные│  Химическая структура или краткое описани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/п │названия или другие │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научные названия │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1" w:name="Par1274"/>
      <w:bookmarkEnd w:id="11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│Наркотические       │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а:           │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1 │Альфентанил         │N-[1-[2-(4-этил-4,5-дигидро-5-оксо-1H-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тразол-1-ил)этил]-4-(метоксиметил)-4-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перидинил]-N-фенилпропанамид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2 │р-Аминопропиофенон  │р-Аминопропиофенон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РАРР)              │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3 │Бупренорфин         │21-циклопропил-7-альфа-[(S)-1-гидрокси-1,2,2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иметилпропил]-6,14-эндо-этано-6,7,8,14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трагидроорипавин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4 │Гидроморфон         │дигидроморфинон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5 │Декстроморамид      │(+)-4-[2-метил-4-оксо-3,3-дифенил-4-(1-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рролидинил)бутил] морфолин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6 │Декстропропоксифен  │альфа-(+)-4-диметиламино-1,2-дифенил-3-метил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-бутанолпропионат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7 │Дигидрокодеин       │4,5-эпокси-6-гидрокси-3-метокси-N-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илморфинан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8 │Кодеин              │3-о-метилморфин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9 │Кокаин              │метиловый эфир бензоилэкгонина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0 │Метадон             │6-диметиламино-4,4-дифенил-3-гептанон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1 │Морфин              │7,8-дегидро-4,5-эпокси-3,6-дигидрокси-N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илморфинан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2 │Оксикодон           │14-гидроксидигидрокодеинон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3 │Омнопон             │смесь гидрохлоридов алкалоидов опия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порошке: 48 - 50% - морфина, 32 - 35% 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х алкалоидов опия;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1 мл 1% раствора: морфина гидрохлорида 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,0067 г, наркотина - 0,0027 г, папаверина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дрохлорида - 0,00036 г, кодеина -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,00072 г, тебаина - 0,00005 г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4 │Пентазоцин          │1,2,3,4,5,6-гексагидро-6,11-диметил-3-(3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ил-2-бутенил)-2,6-метано-3-бензазоцин-8-ол;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2R*,6R*,11R*)-1,2,3,4,5,6-гексагидро-6,11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иметил-3-(3-метил-2-бутенил)-2,6-метано-3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азоцин-8-ол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5 │Пиритрамид          │1-(3-циано-3,3-дифенилпропил)-4-(1-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перидино)-пиперидин-4-амид карбоновой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ы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6 │Проперидин          │изопропиловый эфир 1-метил-4-фенилпиперидин-4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рбоновой кислоты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7 │Пропирам            │N-(1-метил-2-пиперидиноэтил)-N-2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ридилпропионамид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8 │Просидол            │1-(2-этоксиэтил)-4-фенил-4-пропилоксипиридин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9 │Ремифентанил        │1-(2-метоксикарбонил-этил)-4-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фенилпропиониламино)-пиперидин-4-метиловый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фир карбоновой кислоты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0 │Суфентанил          │N-[4-(метоксиметил)-1-[2-(2-тиенил)-этил]-4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перидил]пропионанилид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1 │Тебаин              │3,6-диметокси-N-метил-4,5-эпоксиморфинадиен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,8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2 │Тилидин             │(+/-)-этил-транс-2-(диметиламино)-1-фенил-3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иклогексен-1-карбоксилат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3 │Тримеперидин        │1,2,5-триметил-4-фенил-4-пропионоксипиперидин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промедол)          │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4 │Фентанил            │1-фенэтил-4-N-пропиониланилинопиперидин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25 │Этилморфин          │3-о-этилморфин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bookmarkStart w:id="12" w:name="Par1356"/>
      <w:bookmarkEnd w:id="12"/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 │Психотропные        │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щества:           │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1 │Амобарбитал         │5-этил-5-(3-метилбутил) барбитуровая кислота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барбамил)          │5-этил-5-изопентилбарбитуровая кислота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2 │Амфепрамон          │2-(диэтиламино) пропиофенон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диэтилпропион)     │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3 │Барбитал            │5,5-диэтилбарбитуровая кислота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4 │Глютетимид          │2-этил-2-фенилглутаримид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5 │Кетамин             │2-(о-хлорфенил)-2-метиламино-циклогексанон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5-1│Метилфенидат        │метиловый эфир 2-фенил-2-(2-пиперидил)-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ксусной кислоты; метил-альфа-фенил-2-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перидинацетат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2.5-1 введен </w:t>
      </w:r>
      <w:hyperlink r:id="rId51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10.03.2010 N 25)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5-2│Модафинил           │2-[(дифенилметил)сульфинил]ацетамид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2.5-2 введен </w:t>
      </w:r>
      <w:hyperlink r:id="rId5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04.09.2013 N 93)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6 │Пентобарбитал       │5-этил-5-(1-метилбутил) барбитуровая кислот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этаминал натрия)   │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.6-1│Тилетамин           │2-(тиофен-2-ил)-2-(этиламино)циклогексанон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п. 2.6-1 введен </w:t>
      </w:r>
      <w:hyperlink r:id="rId5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10.12.2013 N 122)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7 │Триазолам           │8-хлоро-6-(о-хлорофенил)-1-метил-4Н-s-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иазоло[4,3-альфа][1,4]бензодиазепин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8 │Фенметразин         │3-метил-2-фенилморфолин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┼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9 │Фентермин           │альфа, альфа-диметилфенэтиламин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┴────────────────────┴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Государственному контролю также подлежат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394"/>
      <w:bookmarkEnd w:id="13"/>
      <w:r>
        <w:rPr/>
        <w:t>изомеры наркотических средств и психотропных веществ, включенных в настоящий список, если возможно существование таких изомеров в пределах указанной химической структуры вещества настоящего спи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395"/>
      <w:bookmarkEnd w:id="14"/>
      <w:r>
        <w:rPr/>
        <w:t>сложные и простые эфиры наркотических средств и психотропных веществ, если они не включены в другой список настоящего республиканского перечня, если возможно существование подобных сложных и простых эфи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ли всех наркотических средств и психотропных веществ, включая соли сложных и простых эфиров и изомеров, согласно </w:t>
      </w:r>
      <w:hyperlink w:anchor="Par1394">
        <w:r>
          <w:rPr>
            <w:rStyle w:val="InternetLink"/>
            <w:color w:val="0000FF"/>
          </w:rPr>
          <w:t>абзацам второму</w:t>
        </w:r>
      </w:hyperlink>
      <w:r>
        <w:rPr/>
        <w:t xml:space="preserve"> и </w:t>
      </w:r>
      <w:hyperlink w:anchor="Par1395">
        <w:r>
          <w:rPr>
            <w:rStyle w:val="InternetLink"/>
            <w:color w:val="0000FF"/>
          </w:rPr>
          <w:t>третьему</w:t>
        </w:r>
      </w:hyperlink>
      <w:r>
        <w:rPr/>
        <w:t xml:space="preserve"> настоящего примечания, если существование таких солей возмож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екарственные средства, содержащие только наркотические средства и (или) психотропные вещества, включенные в настоящий список, или их комбинации, и вспомогательные ве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смеси, в том числе в виде лекарственных форм, содержащие наркотические средства и психотропные вещества настоящего списка в чистом виде и в смеси с другими веществами в различных дозировках и формах выпуска, выявленные в незаконном оборот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15" w:name="Par1400"/>
      <w:bookmarkEnd w:id="15"/>
      <w:r>
        <w:rPr>
          <w:b/>
          <w:bCs/>
        </w:rPr>
        <w:t>Список 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пасных психотропных веществ, разрешенных к контролируемому обороту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04.09.2013 N 93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┬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ждународные    │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 │незарегистрированные│             Химическая структура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 │названия или другие │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научные названия │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Аллобарбитал        │5,5-диаллилбарбитуровая кислота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 │Алпразолам          │8-хлоро-1-метил-6-фенил-4Н-s-триазоло [4,3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][1,4]бензодиазепин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 │Аминорекс           │2-амино-5-фенил-2-оксазолин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 │Апрофен (тарен)     │2-(диэтиламино)этиловый эфир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,2-дифенилпропионовой кислоты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 │Бензфетамин         │N-бензил-N-альфа-диметилфенэтиламин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  │Бромазепам          │7-бромо-1,3-дигидро-5-(2-пиридил)-2Н-1,4-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азепин-2-он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  │Бротизолам          │2-бромо-4-(о-хлорфенил)-9-метил-6Н-тиено[3,2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f]-s-триазоло[4,3-a][1,4]диазепин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  │Буталбитал          │5-аллил-5-изобутилбарбитуровая кислота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  │Бутобарбитал        │5-бутил-5-этилбарбитуровая кислота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-1 │Буторфанол          │17-(циклобутилметил)-морфинан-3,14-диол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9-1 введен </w:t>
      </w:r>
      <w:hyperlink r:id="rId5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31.05.2011 N 50)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 │Винилбитал          │5-(1-метилбутил)-5-винилбарбитуровая кислот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1 │Галазепам           │7-хлоро-1,3-дигидро-5-фенил-1-(2,2,2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рифторэтил)-2Н-1,4-бензодиазепин-2-он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2 │Галоксазолам        │10-бромо-11b-(о-фторфенил)-2,3,7,11b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трагидрооксазоло[3,2-d][1,4]-бензодиазепин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(5Н)-он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3 │ГОМК и ее соли, в   │Гамма-оксимасляная кислота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ом числе натрия    │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сибутират, лития  │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сибутират         │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4 │Декстрометорфан     │(+)-3-метокси-N-метилморфинан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5 │Делоразепам         │7-хлоро-5-(о-хлорофенил)-1,3-дигидро-2Н-1,4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азепин-2-он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6 │Диазепам            │7-хлоро-1,3-дигидро-1-метил-5-фенил-2Н-1,4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азепин-2-он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7 │Золпидем            │N,N,6-триметил-2-р-толилимидазо[1,2-а]пиридин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-ацетамид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8 │Камазепам           │7-хлоро-1,3-дигидро-3-гидрокси-1-метил-5-фенил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Н-1,4-бензодиазепин-2-он диметилкарбама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эфир)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9 │Кетазолам           │11-хлоро-8,12b-дигидро-2,8-диметил-12b-фенил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Н-[1,3]оксазино-[3,2-d][1,4]бензодиазепин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,7(6Н)-дион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 │Клобазам            │7-хлоро-1-метил-5-фенил-1Н-1,5-бензодиазепин-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,4(3Н,5Н)-дион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1 │Клоксазолам         │10-хлоро-11b-(о-хлорофенил)-2,3,7,11b-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трагидро-оксазоло-[3,2-d][1,4] бензодиазепин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(5Н)-он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2 │Клоназепам          │5-(о-хлорофенил)-1,3-дигидро-7-нитро-2Н-1,4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азепин-2-он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3 │Клонидин (клофелин) │N-(2,6-дихлорфенил)-4,5-дигидро-1Н-имидазол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-амин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4 │Клоразепат          │7-хлоро-2,3-дигидро-2-оксо-5-фенил-1Н-1,4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азепин-3-карбоновая кислота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5 │Клотиазепам         │5-(о-хлорофенил)-7-этил-1,3-дигидро-1-метил-2Н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иено[2,3-е]-1,4-диазепин-2-он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6 │Лефетамин (СПА)     │(-)-1-диметиламино-1,2-дифенилэтан,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.1.1 (-)-N,N-диметил-1,2-дифенилэтиламин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7 │Лопразолам          │6-(о-хлорофенил)-2,4-дигидро-2[(4-метил-1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перазинил)метилен]-8-нитро-1Н-имидазо[1,2-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][1,4]бензодиазепин-1-он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8 │Лоразепам           │7-хлоро-5-(о-хлорофенил)-1,3-дигидро-3-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дрокси-2Н-1,4-бензодиазепин-2-он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9 │Лорметазепам        │7-хлоро-5-(о-хлорофенил)-1,3-дигидро-3-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дрокси-1-метил-2Н-1,4-бензодиазепин-2-он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0 │Мазиндол            │5-(р-хлорофенил)-2,5-дигидро-3Н-имидазо-(2,1-а)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оиндол-5-ол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1 │Медазепам           │7-хлоро-2,3-дигидро-1-метил-5-фенил-1Н-1,4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азепин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2 │Мезокарб (сиднокарб)│3-(альфа-метилфенетил)-N-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фенилкарбамоил)сиднонимин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3 │Мепробамат          │2-метил-2-пропил-1,3-пропандиол дикарбама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4 │Метилфенобарбитал   │5-этил-1-метил-5-фенилбарбитуровая кислота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5 │Метиприлон          │3,3-диэтил-5-метил-2,4-пиперидин-дион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6 │Мефенорекс          │N-(3-хлоропропил)-альфа-метилфенэтиламин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7 │Мидазолам           │8-хлоро-6-(о-фторфенил)-1-метил-4Н-имидазо[1,5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][1,4]бензодиазепин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7-1│Налбуфин            │(5альфа, 6альфа)-17-(циклобутилметил)-4,5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поксиморфинан-3,6,14-триол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37-1 введен </w:t>
      </w:r>
      <w:hyperlink r:id="rId5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04.09.2013 N 93)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8 │Ниметазепам         │1,3-дигидро-1-метил-7-нитро-5-фенил-2Н-1,4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азепин-2-он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9 │Нитразепам          │1,3-дигидро-7-нитро-5-фенил-2Н-1,4-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азепин-2-он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0 │Нордазепам          │7-хлоро-1,3-дигидро-5-фенил-2Н-1,4-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азепин-2-он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1 │Норэфедрин          │1-фенил-2-амино-1-пропанол;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нилпропаноламин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2 │Оксазепам           │7-хлоро-1,3-дигидро-3-гидрокси-5-фенил-2Н-1,4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азепин-2-он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3 │Оксазолам           │10-хлоро-2,3,7,11b-тетрагидро-2-метил-11b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нилоксазоло-[3,2-d][1,4]бензодиазепин-6(5Н)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н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4 │Пемолин             │2-амино-5-фенил-2-оксазолин-4-он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5 │Пиназепам           │7-хлоро-1,3-дигидро-5-фенил-1-(2-пропинил)-2Н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,4-бензодиазепин-2-он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6 │Пипрадрол           │1,1-дифенил-1-(2-пиперидил)-метанол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7 │Пировалерон         │1-(4-метилфенил)-2-(1-пирролидил)-1-пентанон;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'-метил-2-(1-пирролидинил)валерофенон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8 │Псевдоэфедрин       │(+)-2-метиламино-1-фенилпропан-1-ол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9 │Празепам            │7-хлоро-1-(циклопропилметил)-1,3-дигидро-5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нил-2Н-1,4-бензодиазепин-2-он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0 │Секбутабарбитал     │5-сек-бутил-5-этилбарбитуровая кислота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1 │Секобарбитал        │5-аллил-5-(1-метилбутил)барбитуровая кислот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2 │Темазепам           │7-хлоро-1,3-дигидро-3-гидрокси-1-метил-5-фенил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Н-1,4-бензодиазепин-2-он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3 │Тетразепам          │7-хлоро-5-(циклогексен-1-ил)-1,3-дигидро-1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ил-2Н-1,4-бензодиазепин-2-он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4 │Трамадол            │(+/-)-транс-2-[(диметиламино) метил]-1-(м-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ксифенил)циклогексанола гидрохлорид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54 в ред. </w:t>
      </w:r>
      <w:hyperlink r:id="rId5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0.08.2010 N 113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4-1│Тианептин (Коаксил) │7-[(3-хлор-6,11-дигидро-6-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илдибензо[c,f][1,2]тиазепин-11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л)амино]гептановой кислоты S,S-диоксид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54-1 введен </w:t>
      </w:r>
      <w:hyperlink r:id="rId5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14.11.2011 N 113)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5 │Феназепам           │7-бром-5-(о-хлорофенил)-2-3-дигидро-1Н-1,4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азепин-2-он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55 в ред. </w:t>
      </w:r>
      <w:hyperlink r:id="rId5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я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0.08.2010 N 113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6 │Фендиметразин       │(+)-3,4-диметил-2-фенилморфолин,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+)-(2S,3S)-3,4-диметил-2-фенилморфолин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7 │Фенкамфамин         │dl-N-этил-3-фенилбицикло(2,2,1)-гептан-2-амин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-этил-3-фенил-2-норборнанамин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8 │Фенобарбитал        │5-этил-5-фенилбарбитуровая кислота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9 │Фенпропорекс        │(+/-)-3-[(альфа-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илфенилэтил)амино]пропионитрил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0 │Флудиазепам         │7-хлоро-5-(о-фторфенил)-1,3-дигидро-1-метил-2Н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,4-бензодиазепин-2-он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1 │Флунитразепам       │5-(о-фторфенил)-1,3-дигидро-1-метил-7-нитро-2Н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,4-бензодиазепин-2-он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2 │Флуразепам          │7-хлоро-1-[2-(диэтиламино)этил]-5-(о-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торфенил)-1,3-дигидро-2Н-1,4-бензодиазепин-2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н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3 │Хлордиазепоксид     │7-хлоро-2-(метиламино)-5-фенил-3Н-1,4-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азепин-4-оксид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4 │Циклобарбитал       │5-(1-циклогексен-1-ил)-5-этилбарбитуровая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а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5 │Ципепрол            │альфа-(альфа-метоксибензил)-4-(бета-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ксифенэтил)-1-пиперазинэтанол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6 │Эстазолам           │8-хлоро-6-фенил-4Н-s-триазоло[4,3-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a][1,4]бензодиазепин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7 │Этил лофлазепат     │этил-7-хлоро-5-(о-фторфенил)-2,3-дигидро-2-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со-1Н-1,4-бензодиазепин-3-карбоксила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8 │Этинамат            │1-этинилциклогексанолкарбамат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9 │Этхлорвинол         │этил-2-хлоровинилэтинил карбинол;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-хлоро-3-этил-1-пентен-4-ин-3-ол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0 │Эфедрин             │1-фенил-2-метиламинопропанол-1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┴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Государственному контролю также подлежат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626"/>
      <w:bookmarkEnd w:id="16"/>
      <w:r>
        <w:rPr/>
        <w:t>изомеры психотропных веществ, включенных в настоящий список, если возможно существование таких изомеров в пределах указанной химической структуры вещества настоящего спи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1627"/>
      <w:bookmarkEnd w:id="17"/>
      <w:r>
        <w:rPr/>
        <w:t>сложные и простые эфиры психотропных веществ, если они не включены в другой список настоящего республиканского перечня, если возможно существование подобных сложных и простых эфи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ли всех психотропных веществ, включая соли сложных и простых эфиров и изомеров, согласно </w:t>
      </w:r>
      <w:hyperlink w:anchor="Par1626">
        <w:r>
          <w:rPr>
            <w:rStyle w:val="InternetLink"/>
            <w:color w:val="0000FF"/>
          </w:rPr>
          <w:t>абзацам второму</w:t>
        </w:r>
      </w:hyperlink>
      <w:r>
        <w:rPr/>
        <w:t xml:space="preserve"> и </w:t>
      </w:r>
      <w:hyperlink w:anchor="Par1627">
        <w:r>
          <w:rPr>
            <w:rStyle w:val="InternetLink"/>
            <w:color w:val="0000FF"/>
          </w:rPr>
          <w:t>третьему</w:t>
        </w:r>
      </w:hyperlink>
      <w:r>
        <w:rPr/>
        <w:t xml:space="preserve"> настоящего примечания, если существование таких солей возмож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екарственные средства, содержащие только психотропные вещества, включенные в настоящий список, или их комбинации, и вспомогательные ве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смеси, в том числе в виде лекарственных форм, содержащие психотропные вещества настоящего списка в чистом виде и в смеси с другими веществами в различных дозировках и формах выпуска, выявленные в незаконном оборот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18" w:name="Par1632"/>
      <w:bookmarkEnd w:id="18"/>
      <w:r>
        <w:rPr>
          <w:b/>
          <w:bCs/>
        </w:rPr>
        <w:t>Список 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курсоров наркотических средств и психотропных вещест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6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31.05.2011 N 50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19" w:name="Par1637"/>
      <w:bookmarkEnd w:id="19"/>
      <w:r>
        <w:rPr/>
        <w:t>Таблица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Химические вещества и их соли, из которых образуются наркотические средства или психотропные вещества в процессе их изготовления или производ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6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04.09.2013 N 93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┬──────────────────────────┬─────────────────────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 │         Название         │          Синонимы          │Концентрация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 │                          │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│Аллилбензол               │Аллилбензол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 │Антраниловая кислота      │2-аминобензойная кислота,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-аминобензойная кислота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 │N-ацетилантраниловая      │2-ацетамидобензойная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а                   │кислота,             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-ацетамидобензойная кислота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 │1-бензил-3-метил-4-      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перидинон               │                     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 │1-бром-2-фенилэтан       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  │Бромистый этил            │Бромоэтан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  │Бутиролактон и его изомеры│гамма-бутиролактон,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актон 4-гидрокси-бутановой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ы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  │1-диметиламино-2-пропанол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  │1-диметиламино-2-        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лоропропан               │                     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9-1 │1-хлор-N,N-диметилпропан- │2-диметиламино-1-хлорпропан │ 3 процент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-амин                    │                            │ или боле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9-1 введен </w:t>
      </w:r>
      <w:hyperlink r:id="rId6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04.09.2013 N 93)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0 │2,5-диметоксибензальдегид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1 │Дифенилацетонитрил       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2 │Дифенилуксусная кислота  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3 │Изосафрол                 │1,2-(метилендиокси)-4-(1'-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пенил)-бензол,    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,4-метилендиокси-4-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изопропенил)-бензен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4 │Лизергиновая кислота      │(+)-лизергиновая кислота,   │5 процентов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d-лизергиновая кислота,     │    более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8бета)-9,10-дидегидро-6-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ил-эрголин-8-карбоновая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а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5 │1-(3,4-                  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илендиоксифенил)-2-    │                     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тропроп-1-ен            │       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6 │3,4-метилендиоксифенил-2-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панон                  │                     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7 │Метилфенилацетат          │Метил-2-фенилацетат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-1│1-(4-метилфенил)-2-       │1-метил-4-(2-нитропропен-1-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итропропен               │ил)бензол                   │   и боле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7-1 введен </w:t>
      </w:r>
      <w:hyperlink r:id="rId6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04.09.2013 N 93)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7-2│1-(4-метилфенил)пропан-2- │4-метилфенилацетон          │10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н                        │                            │  или более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7-2 введен </w:t>
      </w:r>
      <w:hyperlink r:id="rId6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04.09.2013 N 93)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8 │3-метил-1-фенэтил-4-     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перидинон               │                     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-1│N-(3-метил-4-пиперидинил)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илин                    │                            │   и боле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8-1 введен </w:t>
      </w:r>
      <w:hyperlink r:id="rId6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14.11.2011 N 113)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8-2│N-(3-метил-4-пиперидинил)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пионанилид             │                            │   и боле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8-2 введен </w:t>
      </w:r>
      <w:hyperlink r:id="rId6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14.11.2011 N 113)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9 │4-метоксибензилметилкетон │1-(4-метоксифенил)пропан-2-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н                   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 │3-(1-нафтоил)индол        │(1-нафтил)(1H-индол-3-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л)метанон           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1 │Пиперональ                │3,4-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метилендиокси)бензальдегид,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,3-бензодиоксол-5-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рбальдегид,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елиотропин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2 │Сафрол, в том числе в виде│1,2-(метилендиокси)-4-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ссафрасового масла      │аллилбензол,         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-(2-пропенил)-1,3-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ензодиоксол,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шикимол    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3 │1-фенил-2-нитропропен    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4 │1-фенил-2-пропанон        │Бензилметилкетон (БМК),     │80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пиофенон,         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нилацетон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-1│1-(2-фенилэтил)-4-       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нилинопиперидин          │                            │   и боле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4-1 введен </w:t>
      </w:r>
      <w:hyperlink r:id="rId6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14.11.2011 N 113)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4-2│2-(1-фенилэтил)-3-       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оксикарбонил-4-        │                     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перидон                 │                            │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4-2 введен </w:t>
      </w:r>
      <w:hyperlink r:id="rId68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14.11.2011 N 113)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5 │Фенилуксусная кислота     │альфа-толуиловая кислота,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-фенилуксусная кислота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6 │Фенэтиламин               │2-фенилэтанамин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7 │1-хлор-2-фенилэтан       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7-1│1-(1-циклогексен-1-ил)    │1-пиперидилциклогексен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иперидин                 │                            │   и более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27-1 введен </w:t>
      </w:r>
      <w:hyperlink r:id="rId6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04.09.2013 N 93)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8 │Эргометрин                │[8-бета-(S)]-9,10-дидегидро-│10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N-(2-гидрокси-1-метилэтил)-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-метилэрголин-8-бета-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рбоксамид          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9 │Эрготамин                 │12'-гидрокси-2'-метил-      │10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'альфа-(фенилметил)-       │   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эрготаман-3',6',18'-трион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0 │Этилфенилацетат           │Этил-2-фенилацетат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┼──────────────────────────┼────────────────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1 │Циклогексиламин           │                            │15 процентов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┴──────────────────────────┴────────────────────────────┴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20" w:name="Par1791"/>
      <w:bookmarkEnd w:id="20"/>
      <w:r>
        <w:rPr/>
        <w:t>Таблица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1" w:name="Par1793"/>
      <w:bookmarkEnd w:id="21"/>
      <w:r>
        <w:rPr>
          <w:b/>
          <w:bCs/>
        </w:rPr>
        <w:t>Химические вещества, которые могут быть использованы в процессе изготовления, производства и переработки наркотических средств или психотропных веществ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7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04.09.2013 N 93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7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14.11.2011 N 113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04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2552"/>
        <w:gridCol w:w="3944"/>
        <w:gridCol w:w="1972"/>
      </w:tblGrid>
      <w:tr>
        <w:trPr>
          <w:trHeight w:val="4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звание      </w:t>
            </w:r>
          </w:p>
        </w:tc>
        <w:tc>
          <w:tcPr>
            <w:tcW w:w="3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инонимы            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нцентрация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нгидрид уксус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ислоты     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ксусный ангидрид, этановы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нгидрид               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цетон      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-пропанон диметилкетон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0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цетилхлорид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лористый ацетил, хлорангидрид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ксусной кислоты       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цетонитрил 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нзальдегид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нзилхлорид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нзилцианид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,4-бутандиол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-гидрокси-1-метил-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-фенилэтоксисульфат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сный фосфор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илакрилат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тиловый эфир акриловой кислоты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илметакрилат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иловый эфир метакриловой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ислоты                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иламин   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минометан             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илэтилкетон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-бутанон, метилацетон 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итрометан  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итроэтан   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манганат калия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лия перманганат      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иперидин   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зоциклогексан,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ксагидропиридин,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нтаметиленимин       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ная кислота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ляная кислота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лористоводородная кислота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трагидрофуран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траметиленоксид, ТГФ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уранидин, диэтилена окись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траметилена окись    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2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ионилхлорид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лористый тионил       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0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3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луол       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илбензол, фенилметан, толу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л                    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0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4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ксусная кислота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тановая кислота       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  <w:tr>
        <w:trPr>
          <w:trHeight w:val="4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5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тиловый эфир      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этиловый эфир, этоксиэтан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 процентов 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олее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Государственному контролю также подлежа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ли всех прекурсоров, перечисленных в данном списке, в тех случаях, когда образование таких солей возможно (соли соляной, серной и уксусной кислот специально исключаются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7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14.11.2011 N 113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меси, содержащие несколько веществ, перечисленных в </w:t>
      </w:r>
      <w:hyperlink w:anchor="Par1637">
        <w:r>
          <w:rPr>
            <w:rStyle w:val="InternetLink"/>
            <w:color w:val="0000FF"/>
          </w:rPr>
          <w:t>таблицах 1</w:t>
        </w:r>
      </w:hyperlink>
      <w:r>
        <w:rPr/>
        <w:t xml:space="preserve"> и </w:t>
      </w:r>
      <w:hyperlink w:anchor="Par1793">
        <w:r>
          <w:rPr>
            <w:rStyle w:val="InternetLink"/>
            <w:color w:val="0000FF"/>
          </w:rPr>
          <w:t>2</w:t>
        </w:r>
      </w:hyperlink>
      <w:r>
        <w:rPr/>
        <w:t xml:space="preserve"> настоящего списка, если их суммарная концентрация равна или превышает концентрацию, установленную для одного из веществ, величина концентрации которого в таблице имеет наибольшее зна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онцентрация веществ, указанных в настоящем списке, определяется исходя из массовой доли вещества в составе смеси (раствора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22" w:name="Par1887"/>
      <w:bookmarkEnd w:id="22"/>
      <w:r>
        <w:rPr>
          <w:b/>
          <w:bCs/>
        </w:rPr>
        <w:t>Список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пасных наркотических средств, не используемых в медицинских цел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       Название      │               Краткое описание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│                     │ 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Гашиш                │Специально приготовленная смесь отделенной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молы, пыльцы растений рода Cannabis или смесь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готовленная путем обработки (измельчением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ссованием и т.д.) верхушек растений рода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Cannabis с разными наполнителями независимо от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данной формы, содержащая любой из изомеров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трагидроканнабинола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-1│Лист Шалфея          │Листья растения вида Salvia divinorum, как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сказателей       │целые, так и измельченные, как высушенные, так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невысушенные, содержащие в своем составе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альвинорин-A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1-1 введен </w:t>
      </w:r>
      <w:hyperlink r:id="rId7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0.08.2010 N 113)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│Маковая солома       │Любые части (как целые, так и измельченные, как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сушенные, так и невысушенные, за исключением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релых семян) любого растения рода Papaver,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щие наркотически активные алкалоиды оп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│Марихуана            │Любые части (как целые, так и измельченные, как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сушенные, так и невысушенные, за исключением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ых семян, если они не сопровождаются другим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астями растений, и корневой системы) растений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да Cannabis, содержащие в своем составе люб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изомеров тетрагидроканнабинола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│Масло каннабиса      │Средство, получаемое из частей растения род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гашишное масло)     │Cannabis путем извлечения (экстракции) любых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омеров тетрагидроканнабинола и сопутствующих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 каннабинолов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зличными растворителями или жирами; может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тречаться в виде раствора или вязкой массы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│Опий, в том числе    │Свернувшийся млечный сок растений рода Papaver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й          │содержащий в своем составе наркотически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ктивные алкалоиды (морфин, кодеин, тебаин),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дин из них или смесь и меконовую кислоту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 │Семена Розы гавайской│Семена растения вида Argyrea nervosa,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держащие в своем составе амиды лизергиново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слоты 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6 введен </w:t>
      </w:r>
      <w:hyperlink r:id="rId7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0.08.2010 N 113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 │Цветки и листья      │Цветки и листья растения вида Nymphea caerulea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Лотоса голубого      │как целые, так и измельченные, как высушенные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к и невысушенные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п. 7 введен </w:t>
      </w:r>
      <w:hyperlink r:id="rId7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постановлением</w:t>
        </w:r>
      </w:hyperlink>
      <w:r>
        <w:rPr>
          <w:rFonts w:cs="Courier New" w:ascii="Courier New" w:hAnsi="Courier New"/>
          <w:sz w:val="20"/>
          <w:szCs w:val="20"/>
        </w:rPr>
        <w:t xml:space="preserve"> Минздрава от 20.08.2010 N 113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┴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Государственному контролю также подлежат все смеси, в состав которых входят наркотические средства настоящего списка, независимо от их количеств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18A5C8F9B936DE30343C6350BFF1CCB016ABFE3228B239F40F0A607D9A513E52642C88ED30747B39FEFFBC2B6P" TargetMode="External"/><Relationship Id="rId3" Type="http://schemas.openxmlformats.org/officeDocument/2006/relationships/hyperlink" Target="consultantplus://offline/ref=F7F18A5C8F9B936DE30343C6350BFF1CCB016ABFE32283259445F0A607D9A513E52642C88ED30747B39FEFFBC2B6P" TargetMode="External"/><Relationship Id="rId4" Type="http://schemas.openxmlformats.org/officeDocument/2006/relationships/hyperlink" Target="consultantplus://offline/ref=F7F18A5C8F9B936DE30343C6350BFF1CCB016ABFE32C89259F47F0A607D9A513E52642C88ED30747B39FEFFAC2B1P" TargetMode="External"/><Relationship Id="rId5" Type="http://schemas.openxmlformats.org/officeDocument/2006/relationships/hyperlink" Target="consultantplus://offline/ref=F7F18A5C8F9B936DE30343C6350BFF1CCB016ABFE32C82219F4DF0A607D9A513E52642C88ED30747B39FEFFBC2B6P" TargetMode="External"/><Relationship Id="rId6" Type="http://schemas.openxmlformats.org/officeDocument/2006/relationships/hyperlink" Target="consultantplus://offline/ref=F7F18A5C8F9B936DE30343C6350BFF1CCB016ABFE3248A249444FAFB0DD1FC1FE7214D9799D44E4BB29FEFFB23C3B8P" TargetMode="External"/><Relationship Id="rId7" Type="http://schemas.openxmlformats.org/officeDocument/2006/relationships/hyperlink" Target="consultantplus://offline/ref=F7F18A5C8F9B936DE30343C6350BFF1CCB016ABFE3248B269D46FCFB0DD1FC1FE7214D9799D44E4BB29FEFFB23C3B8P" TargetMode="External"/><Relationship Id="rId8" Type="http://schemas.openxmlformats.org/officeDocument/2006/relationships/hyperlink" Target="consultantplus://offline/ref=F7F18A5C8F9B936DE30343C6350BFF1CCB016ABFE3248B259841FCFB0DD1FC1FE7214D9799D44E4BB29FEFFB23C3B8P" TargetMode="External"/><Relationship Id="rId9" Type="http://schemas.openxmlformats.org/officeDocument/2006/relationships/hyperlink" Target="consultantplus://offline/ref=F7F18A5C8F9B936DE30343C6350BFF1CCB016ABFE3248B219E46FDFB0DD1FC1FE7214D9799D44E4BB29FEFFB23C3B8P" TargetMode="External"/><Relationship Id="rId10" Type="http://schemas.openxmlformats.org/officeDocument/2006/relationships/hyperlink" Target="consultantplus://offline/ref=F7F18A5C8F9B936DE30343C6350BFF1CCB016ABFE3248B2F9B4DF2FB0DD1FC1FE7214D9799D44E4BB29FEFFB23C3B8P" TargetMode="External"/><Relationship Id="rId11" Type="http://schemas.openxmlformats.org/officeDocument/2006/relationships/hyperlink" Target="consultantplus://offline/ref=F7F18A5C8F9B936DE30343C6350BFF1CCB016ABFE32488249C45F3FB0DD1FC1FE7214D9799D44E4BB29FEFFB23C3B8P" TargetMode="External"/><Relationship Id="rId12" Type="http://schemas.openxmlformats.org/officeDocument/2006/relationships/hyperlink" Target="consultantplus://offline/ref=F7F18A5C8F9B936DE30343C6350BFF1CCB016ABFE32488229445FDFB0DD1FC1FE7214D9799D44E4BB29FEFFB23C3B8P" TargetMode="External"/><Relationship Id="rId13" Type="http://schemas.openxmlformats.org/officeDocument/2006/relationships/hyperlink" Target="consultantplus://offline/ref=F7F18A5C8F9B936DE30343C6350BFF1CCB016ABFE32488209845FEFB0DD1FC1FE7214D9799D44E4BB29FEFFB23C3B8P" TargetMode="External"/><Relationship Id="rId14" Type="http://schemas.openxmlformats.org/officeDocument/2006/relationships/hyperlink" Target="consultantplus://offline/ref=F7F18A5C8F9B936DE30343C6350BFF1CCB016ABFE3248927984DF2FB0DD1FC1FE7214D9799D44E4BB29FEFFB23C3B8P" TargetMode="External"/><Relationship Id="rId15" Type="http://schemas.openxmlformats.org/officeDocument/2006/relationships/hyperlink" Target="consultantplus://offline/ref=F7F18A5C8F9B936DE30343C6350BFF1CCB016ABFE32489259A42F9FB0DD1FC1FE7214D9799D44E4BB29FEFFB23C3B8P" TargetMode="External"/><Relationship Id="rId16" Type="http://schemas.openxmlformats.org/officeDocument/2006/relationships/hyperlink" Target="consultantplus://offline/ref=F7F18A5C8F9B936DE30343C6350BFF1CCB016ABFE3238D2F9443F0A607D9A513E52642C88ED30747B39FEFFBC2B6P" TargetMode="External"/><Relationship Id="rId17" Type="http://schemas.openxmlformats.org/officeDocument/2006/relationships/hyperlink" Target="consultantplus://offline/ref=F7F18A5C8F9B936DE30343C6350BFF1CCB016ABFE321822E9A45F0A607D9A513E5C2B6P" TargetMode="External"/><Relationship Id="rId18" Type="http://schemas.openxmlformats.org/officeDocument/2006/relationships/hyperlink" Target="consultantplus://offline/ref=F7F18A5C8F9B936DE30343C6350BFF1CCB016ABFE3248B2F9B4DF2FB0DD1FC1FE7214D9799D44E4BB29FEFFB23C3BBP" TargetMode="External"/><Relationship Id="rId19" Type="http://schemas.openxmlformats.org/officeDocument/2006/relationships/hyperlink" Target="consultantplus://offline/ref=F7F18A5C8F9B936DE30343C6350BFF1CCB016ABFE3268F239843F0A607D9A513E5C2B6P" TargetMode="External"/><Relationship Id="rId20" Type="http://schemas.openxmlformats.org/officeDocument/2006/relationships/hyperlink" Target="consultantplus://offline/ref=F7F18A5C8F9B936DE30343C6350BFF1CCB016ABFE32C89259F47F0A607D9A513E52642C88ED30747B39FEFFAC2B1P" TargetMode="External"/><Relationship Id="rId21" Type="http://schemas.openxmlformats.org/officeDocument/2006/relationships/hyperlink" Target="consultantplus://offline/ref=F7F18A5C8F9B936DE30343C6350BFF1CCB016ABFE32C82219F4DF0A607D9A513E52642C88ED30747B39FEFFBC2B5P" TargetMode="External"/><Relationship Id="rId22" Type="http://schemas.openxmlformats.org/officeDocument/2006/relationships/hyperlink" Target="consultantplus://offline/ref=F7F18A5C8F9B936DE30343C6350BFF1CCB016ABFE3248A249444FAFB0DD1FC1FE7214D9799D44E4BB29FEFFB23C3B8P" TargetMode="External"/><Relationship Id="rId23" Type="http://schemas.openxmlformats.org/officeDocument/2006/relationships/hyperlink" Target="consultantplus://offline/ref=F7F18A5C8F9B936DE30343C6350BFF1CCB016ABFE3248B269D46FCFB0DD1FC1FE7214D9799D44E4BB29FEFFB23C3B8P" TargetMode="External"/><Relationship Id="rId24" Type="http://schemas.openxmlformats.org/officeDocument/2006/relationships/hyperlink" Target="consultantplus://offline/ref=F7F18A5C8F9B936DE30343C6350BFF1CCB016ABFE3248B259841FCFB0DD1FC1FE7214D9799D44E4BB29FEFFB23C3B8P" TargetMode="External"/><Relationship Id="rId25" Type="http://schemas.openxmlformats.org/officeDocument/2006/relationships/hyperlink" Target="consultantplus://offline/ref=F7F18A5C8F9B936DE30343C6350BFF1CCB016ABFE3248B219E46FDFB0DD1FC1FE7214D9799D44E4BB29FEFFB23C3B8P" TargetMode="External"/><Relationship Id="rId26" Type="http://schemas.openxmlformats.org/officeDocument/2006/relationships/hyperlink" Target="consultantplus://offline/ref=F7F18A5C8F9B936DE30343C6350BFF1CCB016ABFE3248B2F9B4DF2FB0DD1FC1FE7214D9799D44E4BB29FEFFB23C3BAP" TargetMode="External"/><Relationship Id="rId27" Type="http://schemas.openxmlformats.org/officeDocument/2006/relationships/hyperlink" Target="consultantplus://offline/ref=F7F18A5C8F9B936DE30343C6350BFF1CCB016ABFE32488249C45F3FB0DD1FC1FE7214D9799D44E4BB29FEFFB23C3B8P" TargetMode="External"/><Relationship Id="rId28" Type="http://schemas.openxmlformats.org/officeDocument/2006/relationships/hyperlink" Target="consultantplus://offline/ref=F7F18A5C8F9B936DE30343C6350BFF1CCB016ABFE32488229445FDFB0DD1FC1FE7214D9799D44E4BB29FEFFB23C3B8P" TargetMode="External"/><Relationship Id="rId29" Type="http://schemas.openxmlformats.org/officeDocument/2006/relationships/hyperlink" Target="consultantplus://offline/ref=F7F18A5C8F9B936DE30343C6350BFF1CCB016ABFE32488209845FEFB0DD1FC1FE7214D9799D44E4BB29FEFFB23C3B8P" TargetMode="External"/><Relationship Id="rId30" Type="http://schemas.openxmlformats.org/officeDocument/2006/relationships/hyperlink" Target="consultantplus://offline/ref=F7F18A5C8F9B936DE30343C6350BFF1CCB016ABFE3248927984DF2FB0DD1FC1FE7214D9799D44E4BB29FEFFB23C3B8P" TargetMode="External"/><Relationship Id="rId31" Type="http://schemas.openxmlformats.org/officeDocument/2006/relationships/hyperlink" Target="consultantplus://offline/ref=F7F18A5C8F9B936DE30343C6350BFF1CCB016ABFE32489259A42F9FB0DD1FC1FE7214D9799D44E4BB29FEFFB23C3B8P" TargetMode="External"/><Relationship Id="rId32" Type="http://schemas.openxmlformats.org/officeDocument/2006/relationships/hyperlink" Target="consultantplus://offline/ref=F7F18A5C8F9B936DE30343C6350BFF1CCB016ABFE3238D2F9443F0A607D9A513E52642C88ED30747B39FEFFBC2B6P" TargetMode="External"/><Relationship Id="rId33" Type="http://schemas.openxmlformats.org/officeDocument/2006/relationships/hyperlink" Target="consultantplus://offline/ref=F7F18A5C8F9B936DE30343C6350BFF1CCB016ABFE3248927984DF2FB0DD1FC1FE7214D9799D44E4BB29FEFFB23C3B5P" TargetMode="External"/><Relationship Id="rId34" Type="http://schemas.openxmlformats.org/officeDocument/2006/relationships/hyperlink" Target="consultantplus://offline/ref=F7F18A5C8F9B936DE30343C6350BFF1CCB016ABFE3248927984DF2FB0DD1FC1FE7214D9799D44E4BB29FEFFB22C3B8P" TargetMode="External"/><Relationship Id="rId35" Type="http://schemas.openxmlformats.org/officeDocument/2006/relationships/hyperlink" Target="consultantplus://offline/ref=F7F18A5C8F9B936DE30343C6350BFF1CCB016ABFE32488229445FDFB0DD1FC1FE7214D9799D44E4BB29FEFFB23C3BAP" TargetMode="External"/><Relationship Id="rId36" Type="http://schemas.openxmlformats.org/officeDocument/2006/relationships/hyperlink" Target="consultantplus://offline/ref=F7F18A5C8F9B936DE30343C6350BFF1CCB016ABFE3248927984DF2FB0DD1FC1FE7214D9799D44E4BB29FEFFB21C3BFP" TargetMode="External"/><Relationship Id="rId37" Type="http://schemas.openxmlformats.org/officeDocument/2006/relationships/hyperlink" Target="consultantplus://offline/ref=F7F18A5C8F9B936DE30343C6350BFF1CCB016ABFE32488229445FDFB0DD1FC1FE7214D9799D44E4BB29FEFFB22C3BFP" TargetMode="External"/><Relationship Id="rId38" Type="http://schemas.openxmlformats.org/officeDocument/2006/relationships/hyperlink" Target="consultantplus://offline/ref=F7F18A5C8F9B936DE30343C6350BFF1CCB016ABFE3248927984DF2FB0DD1FC1FE7214D9799D44E4BB29FEFFB21C3BAP" TargetMode="External"/><Relationship Id="rId39" Type="http://schemas.openxmlformats.org/officeDocument/2006/relationships/hyperlink" Target="consultantplus://offline/ref=F7F18A5C8F9B936DE30343C6350BFF1CCB016ABFE3238D2F9443F0A607D9A513E52642C88ED30747B39FEFFBC2B5P" TargetMode="External"/><Relationship Id="rId40" Type="http://schemas.openxmlformats.org/officeDocument/2006/relationships/hyperlink" Target="consultantplus://offline/ref=F7F18A5C8F9B936DE30343C6350BFF1CCB016ABFE3238D2F9443F0A607D9A513E52642C88ED30747B39FEFFBC2B5P" TargetMode="External"/><Relationship Id="rId41" Type="http://schemas.openxmlformats.org/officeDocument/2006/relationships/hyperlink" Target="consultantplus://offline/ref=F7F18A5C8F9B936DE30343C6350BFF1CCB016ABFE3238D2F9443F0A607D9A513E52642C88ED30747B39FEFFAC2B7P" TargetMode="External"/><Relationship Id="rId42" Type="http://schemas.openxmlformats.org/officeDocument/2006/relationships/hyperlink" Target="consultantplus://offline/ref=F7F18A5C8F9B936DE30343C6350BFF1CCB016ABFE3238D2F9443F0A607D9A513E52642C88ED30747B39FEFFAC2B7P" TargetMode="External"/><Relationship Id="rId43" Type="http://schemas.openxmlformats.org/officeDocument/2006/relationships/hyperlink" Target="consultantplus://offline/ref=F7F18A5C8F9B936DE30343C6350BFF1CCB016ABFE3238D2F9443F0A607D9A513E52642C88ED30747B39FEFF9C2B1P" TargetMode="External"/><Relationship Id="rId44" Type="http://schemas.openxmlformats.org/officeDocument/2006/relationships/hyperlink" Target="consultantplus://offline/ref=F7F18A5C8F9B936DE30343C6350BFF1CCB016ABFE3238D2F9443F0A607D9A513E52642C88ED30747B39FEFF9C2B1P" TargetMode="External"/><Relationship Id="rId45" Type="http://schemas.openxmlformats.org/officeDocument/2006/relationships/hyperlink" Target="consultantplus://offline/ref=F7F18A5C8F9B936DE30343C6350BFF1CCB016ABFE3238D2F9443F0A607D9A513E52642C88ED30747B39FEFF9C2B1P" TargetMode="External"/><Relationship Id="rId46" Type="http://schemas.openxmlformats.org/officeDocument/2006/relationships/hyperlink" Target="consultantplus://offline/ref=F7F18A5C8F9B936DE30343C6350BFF1CCB016ABFE3238D2F9443F0A607D9A513E52642C88ED30747B39FEFF8C2B7P" TargetMode="External"/><Relationship Id="rId47" Type="http://schemas.openxmlformats.org/officeDocument/2006/relationships/hyperlink" Target="consultantplus://offline/ref=F7F18A5C8F9B936DE30343C6350BFF1CCB016ABFE3238D2F9443F0A607D9A513E52642C88ED30747B39FEFF8C2BAP" TargetMode="External"/><Relationship Id="rId48" Type="http://schemas.openxmlformats.org/officeDocument/2006/relationships/hyperlink" Target="consultantplus://offline/ref=F7F18A5C8F9B936DE30343C6350BFF1CCB016ABFE3238D2F9443F0A607D9A513E52642C88ED30747B39FEFFFC2B7P" TargetMode="External"/><Relationship Id="rId49" Type="http://schemas.openxmlformats.org/officeDocument/2006/relationships/hyperlink" Target="consultantplus://offline/ref=F7F18A5C8F9B936DE30343C6350BFF1CCB016ABFE3238D2F9443F0A607D9A513E52642C88ED30747B39FEFFFC2BBP" TargetMode="External"/><Relationship Id="rId50" Type="http://schemas.openxmlformats.org/officeDocument/2006/relationships/hyperlink" Target="consultantplus://offline/ref=F7F18A5C8F9B936DE30343C6350BFF1CCB016ABFE32489259A42F9FB0DD1FC1FE7214D9799D44E4BB29FEFFB23C3BBP" TargetMode="External"/><Relationship Id="rId51" Type="http://schemas.openxmlformats.org/officeDocument/2006/relationships/hyperlink" Target="consultantplus://offline/ref=F7F18A5C8F9B936DE30343C6350BFF1CCB016ABFE32C82219F4DF0A607D9A513E52642C88ED30747B39FEDF2C2B4P" TargetMode="External"/><Relationship Id="rId52" Type="http://schemas.openxmlformats.org/officeDocument/2006/relationships/hyperlink" Target="consultantplus://offline/ref=F7F18A5C8F9B936DE30343C6350BFF1CCB016ABFE3248927984DF2FB0DD1FC1FE7214D9799D44E4BB29FEFFA23C3B5P" TargetMode="External"/><Relationship Id="rId53" Type="http://schemas.openxmlformats.org/officeDocument/2006/relationships/hyperlink" Target="consultantplus://offline/ref=F7F18A5C8F9B936DE30343C6350BFF1CCB016ABFE32489259A42F9FB0DD1FC1FE7214D9799D44E4BB29FEFFC2BC3B5P" TargetMode="External"/><Relationship Id="rId54" Type="http://schemas.openxmlformats.org/officeDocument/2006/relationships/hyperlink" Target="consultantplus://offline/ref=F7F18A5C8F9B936DE30343C6350BFF1CCB016ABFE3248927984DF2FB0DD1FC1FE7214D9799D44E4BB29FEFFA22C3BEP" TargetMode="External"/><Relationship Id="rId55" Type="http://schemas.openxmlformats.org/officeDocument/2006/relationships/hyperlink" Target="consultantplus://offline/ref=F7F18A5C8F9B936DE30343C6350BFF1CCB016ABFE3248B259841FCFB0DD1FC1FE7214D9799D44E4BB29FEFFF27C3B8P" TargetMode="External"/><Relationship Id="rId56" Type="http://schemas.openxmlformats.org/officeDocument/2006/relationships/hyperlink" Target="consultantplus://offline/ref=9FFBCA2D4046DF8479A66AF17CC9AB8C9BC07EAF0C1B35AA978EE8B63F069479AF34C8DC935FA433F69B95E86FD3B6P" TargetMode="External"/><Relationship Id="rId57" Type="http://schemas.openxmlformats.org/officeDocument/2006/relationships/hyperlink" Target="consultantplus://offline/ref=9FFBCA2D4046DF8479A66AF17CC9AB8C9BC07EAF0C1B36A99B87E0B63F069479AF34C8DC935FA433F69B95EA69D3B6P" TargetMode="External"/><Relationship Id="rId58" Type="http://schemas.openxmlformats.org/officeDocument/2006/relationships/hyperlink" Target="consultantplus://offline/ref=9FFBCA2D4046DF8479A66AF17CC9AB8C9BC07EAF0C1B37AC9185E7B63F069479AF34C8DC935FA433F69B95E96DD3B1P" TargetMode="External"/><Relationship Id="rId59" Type="http://schemas.openxmlformats.org/officeDocument/2006/relationships/hyperlink" Target="consultantplus://offline/ref=9FFBCA2D4046DF8479A66AF17CC9AB8C9BC07EAF0C1B36A99B87E0B63F069479AF34C8DC935FA433F69B95EA69D3B5P" TargetMode="External"/><Relationship Id="rId60" Type="http://schemas.openxmlformats.org/officeDocument/2006/relationships/hyperlink" Target="consultantplus://offline/ref=9FFBCA2D4046DF8479A66AF17CC9AB8C9BC07EAF0C1B37A89782E6B63F069479AF34C8DC935FA433F69B95ED6BD3B3P" TargetMode="External"/><Relationship Id="rId61" Type="http://schemas.openxmlformats.org/officeDocument/2006/relationships/hyperlink" Target="consultantplus://offline/ref=9FFBCA2D4046DF8479A66AF17CC9AB8C9BC07EAF0C1B35AA978EE8B63F069479AF34C8DC935FA433F69B95E86CD3B3P" TargetMode="External"/><Relationship Id="rId62" Type="http://schemas.openxmlformats.org/officeDocument/2006/relationships/hyperlink" Target="consultantplus://offline/ref=9FFBCA2D4046DF8479A66AF17CC9AB8C9BC07EAF0C1B35AA978EE8B63F069479AF34C8DC935FA433F69B95E86CD3B1P" TargetMode="External"/><Relationship Id="rId63" Type="http://schemas.openxmlformats.org/officeDocument/2006/relationships/hyperlink" Target="consultantplus://offline/ref=9FFBCA2D4046DF8479A66AF17CC9AB8C9BC07EAF0C1B35AA978EE8B63F069479AF34C8DC935FA433F69B95E86CD3BAP" TargetMode="External"/><Relationship Id="rId64" Type="http://schemas.openxmlformats.org/officeDocument/2006/relationships/hyperlink" Target="consultantplus://offline/ref=9FFBCA2D4046DF8479A66AF17CC9AB8C9BC07EAF0C1B35AA978EE8B63F069479AF34C8DC935FA433F69B95E86CD3BAP" TargetMode="External"/><Relationship Id="rId65" Type="http://schemas.openxmlformats.org/officeDocument/2006/relationships/hyperlink" Target="consultantplus://offline/ref=9FFBCA2D4046DF8479A66AF17CC9AB8C9BC07EAF0C1B37AC9185E7B63F069479AF34C8DC935FA433F69B95E96DD3BBP" TargetMode="External"/><Relationship Id="rId66" Type="http://schemas.openxmlformats.org/officeDocument/2006/relationships/hyperlink" Target="consultantplus://offline/ref=9FFBCA2D4046DF8479A66AF17CC9AB8C9BC07EAF0C1B37AC9185E7B63F069479AF34C8DC935FA433F69B95E96DD3BBP" TargetMode="External"/><Relationship Id="rId67" Type="http://schemas.openxmlformats.org/officeDocument/2006/relationships/hyperlink" Target="consultantplus://offline/ref=9FFBCA2D4046DF8479A66AF17CC9AB8C9BC07EAF0C1B37AC9185E7B63F069479AF34C8DC935FA433F69B95E96AD3B7P" TargetMode="External"/><Relationship Id="rId68" Type="http://schemas.openxmlformats.org/officeDocument/2006/relationships/hyperlink" Target="consultantplus://offline/ref=9FFBCA2D4046DF8479A66AF17CC9AB8C9BC07EAF0C1B37AC9185E7B63F069479AF34C8DC935FA433F69B95E96AD3B7P" TargetMode="External"/><Relationship Id="rId69" Type="http://schemas.openxmlformats.org/officeDocument/2006/relationships/hyperlink" Target="consultantplus://offline/ref=9FFBCA2D4046DF8479A66AF17CC9AB8C9BC07EAF0C1B35AA978EE8B63F069479AF34C8DC935FA433F69B95E86DD3BAP" TargetMode="External"/><Relationship Id="rId70" Type="http://schemas.openxmlformats.org/officeDocument/2006/relationships/hyperlink" Target="consultantplus://offline/ref=9FFBCA2D4046DF8479A66AF17CC9AB8C9BC07EAF0C1B35AA978EE8B63F069479AF34C8DC935FA433F69B95E86AD3B1P" TargetMode="External"/><Relationship Id="rId71" Type="http://schemas.openxmlformats.org/officeDocument/2006/relationships/hyperlink" Target="consultantplus://offline/ref=9FFBCA2D4046DF8479A66AF17CC9AB8C9BC07EAF0C1B37AC9185E7B63F069479AF34C8DC935FA433F69B95E96BD3B0P" TargetMode="External"/><Relationship Id="rId72" Type="http://schemas.openxmlformats.org/officeDocument/2006/relationships/hyperlink" Target="consultantplus://offline/ref=9FFBCA2D4046DF8479A66AF17CC9AB8C9BC07EAF0C1B37AC9185E7B63F069479AF34C8DC935FA433F69B95E86DD3B6P" TargetMode="External"/><Relationship Id="rId73" Type="http://schemas.openxmlformats.org/officeDocument/2006/relationships/hyperlink" Target="consultantplus://offline/ref=9FFBCA2D4046DF8479A66AF17CC9AB8C9BC07EAF0C1B36A99B87E0B63F069479AF34C8DC935FA433F69B95ED67D3B6P" TargetMode="External"/><Relationship Id="rId74" Type="http://schemas.openxmlformats.org/officeDocument/2006/relationships/hyperlink" Target="consultantplus://offline/ref=9FFBCA2D4046DF8479A66AF17CC9AB8C9BC07EAF0C1B36A99B87E0B63F069479AF34C8DC935FA433F69B95EC6ED3B1P" TargetMode="External"/><Relationship Id="rId75" Type="http://schemas.openxmlformats.org/officeDocument/2006/relationships/hyperlink" Target="consultantplus://offline/ref=9FFBCA2D4046DF8479A66AF17CC9AB8C9BC07EAF0C1B36A99B87E0B63F069479AF34C8DC935FA433F69B95EC6ED3B1P" TargetMode="Externa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00:00Z</dcterms:created>
  <dc:creator>USER</dc:creator>
  <dc:description/>
  <cp:keywords/>
  <dc:language>en-US</dc:language>
  <cp:lastModifiedBy>USER</cp:lastModifiedBy>
  <dcterms:modified xsi:type="dcterms:W3CDTF">2014-04-17T15:02:00Z</dcterms:modified>
  <cp:revision>1</cp:revision>
  <dc:subject/>
  <dc:title>Зарегистрировано в Национальном реестре правовых актов</dc:title>
</cp:coreProperties>
</file>