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АНОВЛЕНИЕ МИНИСТЕРСТВА ВНУТРЕННИХ ДЕЛ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 августа 2003 г. № 202/39</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 УТВЕРЖДЕНИИ ИНСТРУКЦИИ ПО МЕДИЦИНСКОМУ ОБЕСПЕЧЕНИЮ ЛИЦ, СОДЕРЖАЩИХСЯ В УЧРЕЖДЕНИЯХ УГОЛОВНО-ИСПОЛНИТЕЛЬНОЙ СИСТЕМЫ МИНИСТЕРСТВА ВНУТРЕННИХ ДЕЛ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менения и допол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ановление Министерства внутренних дел и Министер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дравоохранения от 29 декабря 2005 г. № 427/64</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регистрировано в Национальном реестре - № 8/13885 о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01.2006 г.) &lt;W20613885&gt;].</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оответствии с Уголовно-исполнительным кодексом Республики Беларусь и в целях совершенствования медицинского обеспечения лиц, содержащихся в учреждениях уголовно-исполнительной системы Министерства внутренних дел Республики Беларусь, Министерство внутренних дел Республики Беларусь и Министерство здравоохранения Республики Беларусь ПОСТАНОВЛЯЮ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Утвердить прилагаемую Инструкцию по медицинскому обеспечению лиц, содержащихся в учреждениях уголовно-исполнительной системы Министерства внутренних дел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Не применять приказ Министерства внутренних дел Союза Советских Социалистических Республик от 17 ноября 1989 г. № 285 "Об утверждении Руководства по медицинскому обеспечению лиц, содержащихся в следственных изоляторах и исправительно-трудовых учреждениях МВД ССС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инистр внутренних дел                                                            Министр здравоохранения</w:t>
      </w:r>
    </w:p>
    <w:p>
      <w:pPr>
        <w:pStyle w:val="Normal"/>
        <w:widowControl w:val="false"/>
        <w:autoSpaceDE w:val="false"/>
        <w:ind w:firstLine="567"/>
        <w:jc w:val="both"/>
        <w:rPr/>
      </w:pPr>
      <w:r>
        <w:rPr>
          <w:rFonts w:cs="Times New Roman CYR" w:ascii="Times New Roman CYR" w:hAnsi="Times New Roman CYR"/>
          <w:color w:val="000000"/>
          <w:sz w:val="22"/>
          <w:szCs w:val="22"/>
        </w:rPr>
        <w:t xml:space="preserve">Республики Беларусь              </w:t>
        <w:tab/>
        <w:tab/>
        <w:tab/>
        <w:tab/>
        <w:tab/>
        <w:t>Республики Беларусь</w:t>
      </w:r>
    </w:p>
    <w:p>
      <w:pPr>
        <w:pStyle w:val="Normal"/>
        <w:widowControl w:val="false"/>
        <w:autoSpaceDE w:val="false"/>
        <w:ind w:firstLine="567"/>
        <w:jc w:val="both"/>
        <w:rPr/>
      </w:pPr>
      <w:r>
        <w:rPr>
          <w:rFonts w:cs="Times New Roman CYR" w:ascii="Times New Roman CYR" w:hAnsi="Times New Roman CYR"/>
          <w:color w:val="000000"/>
          <w:sz w:val="22"/>
          <w:szCs w:val="22"/>
        </w:rPr>
        <w:t xml:space="preserve">В.В.Наумов </w:t>
        <w:tab/>
        <w:tab/>
        <w:tab/>
        <w:tab/>
        <w:tab/>
        <w:tab/>
        <w:tab/>
        <w:t>Л.А.Постоялк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СОГЛАСОВАНО </w:t>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Генеральный прокурор </w:t>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спублики Беларусь</w:t>
      </w:r>
    </w:p>
    <w:p>
      <w:pPr>
        <w:pStyle w:val="Normal"/>
        <w:widowControl w:val="false"/>
        <w:autoSpaceDE w:val="false"/>
        <w:ind w:left="6379"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 xml:space="preserve">В.В.Шейман </w:t>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08.2003</w:t>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ТВЕРЖДЕНО</w:t>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ановление Министерства</w:t>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нутренних дел Республики Беларусь</w:t>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 Министерства здравоохранения</w:t>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спублики Беларусь</w:t>
      </w:r>
    </w:p>
    <w:p>
      <w:pPr>
        <w:pStyle w:val="Normal"/>
        <w:widowControl w:val="false"/>
        <w:autoSpaceDE w:val="false"/>
        <w:ind w:left="6379"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08.2003 № 202/39</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СТРУКЦИЯ по медицинскому обеспечению лиц, содержащихся в учреждениях уголовно-исполнительной системы Министерства внутренних дел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ДЕЛ I</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ИЕ ПОЛО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 Инструкция по медицинскому обеспечению лиц, содержащихся в учреждениях уголовно-исполнительной системы Министерства внутренних дел Республики Беларусь (далее - Инструкция), устанавливает общие принципы и порядок организации медицинского обеспечения лиц, содержащихся в учреждениях уголовно-исполнительной системы Министерства внутренних дел Республики Беларусь (далее - спецконтингент), исполняющих наказание в виде ареста, ограничения свободы, лишения свободы, пожизненного заключения и смертной казни, а также меру пресечения в виде заключения под стражу (далее -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 В настоящей Инструкции применяются следующие основные терми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ударственный санитарный надзор - деятельность уполномоченных государственных органов и учреждений, направленная на профилактику заболеваний путем предупреждения, обнаружения и пресечения нарушений санитарно-эпидемиологического законодатель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упповые заболевания - два и более случая заболеваний спецконтингента учреждения, объединенные во времени, вследствие воздействия единого неблагоприятного фактора (факторов) среды обитания челове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рантин - комплекс административных и медико-санитарных мероприятий, направленных на полную изоляцию эпидемического очага и ликвидацию в нем инфекционной заболеваем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чебно-профилактическое учреждение - организация здравоохранения, основной функцией которого является оказание амбулаторной или стационарной медицинской помощи;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сервация - комплекс медико-санитарных мероприятий, направленных на предупреждение распространения инфекционного заболевания в эпидемическом очаг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эпидемическое благополучие - состояние здоровья спецконтингента, при котором отсутствует неблагоприятное воздействие на организм человека факторов среды его обитания и создаются благоприятные условия для жизнедеятельности люд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эпидемическая обстановка - состояние санитарно-эпидемического благополучия спецконтингента в определенном учреждении уголовно-исполнительной системы и в конкретный период времен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тивоэпидемические мероприятия - действия по реализации требований санитарно-эпидемиологического законодатель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ые нормы, правила и гигиенические нормативы - критерии безопасности или безвредности для человека факторов среды его обитания, санитарно-гигиенические и противоэпидемические требования по обеспечению благоприятных условий его жизнедеятельности, установленные в нормативных правовых акт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 Медицинское обеспечение спецконтингента осуществляется в соответствии с Уголовно-исполнительным кодексом Республики Беларусь, Законом Республики Беларусь от 18 июня 1993 года "О здравоохранении" (Ведамасцi Вярхоўнага Савета Рэспублiкi Беларусь, 1993 г., № 24, ст.290; Национальный реестр правовых актов Республики Беларусь, 2002 г., № 10, 2/840), Законом Республики Беларусь от 16 июня 2003 года "О порядке и условиях содержания лиц под стражей" (Национальный реестр правовых актов Республики Беларусь, 2003 г., № 76, 2/964), настоящей Инструкцией, а также иными нормативными правовыми акт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 Медицинское обеспечение спецконтингента включает в себя организацию и проведение в учреждениях уголовно-исполнительной системы комплекса санитарно-противоэпидемических, лечебно-диагностических, реабилитационных, оздоровительных и иных мероприятий в целях оказания доступной медицинской помощи, сохранения и укрепления здоровь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 Для оказания медицинской помощи спецконтингенту организуются медицинские части, больницы, иные медицинские подразделения учреждений уголовно-исполнительной системы, а также лечебные исправительные учреждения. Организация оказания медицинской помощи осуществляется на основании устанавливаемых законодательством государственных минимальных социальных стандартов в области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тсутствии возможности оказания в учреждениях уголовно-исполнительной системы неотложной и плановой медицинской помощи (в первую очередь специализированной - онкологической, кардиологической, фтизиатрической и иной) необходимые лечебно-диагностические мероприятия проводятся соответствующими организациями здравоохранения. Медицинская помощь, в том числе обеспечение медикаментами по врачебным назначениям, оказывается спецконтингенту бесплат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контингент может за счет собственных средств оплачивать стоимость дополнительных медицинских услуг, оказываемых в учреждениях уголовно-исполнительной системы, сверх установленных государственных минимальных социальных стандартов в области здравоохранения.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 Амбулаторная и стационарная лечебно-профилактическая помощь осужденным к ограничению свободы осуществляется лечебно-профилактическими учреждениями здравоохранения по месту нахождения исправительных учреждений открытого типа в порядке, установленном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ДЕЛ II</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ТИВОЭПИДЕМИЧЕСКОЕ ОБЕСП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ИЕ ПОЛОЖЕНИЯ ОРГАНИЗАЦИИ САНИТАРНОГО НАДЗО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 Санитарный надзор представляет собой систему контроля за проведением мероприятий, направленных на оздоровление условий труда и быта спецконтингента учреждений уголовно-исполнительной системы, профилактику заболеваний путем предупреждения, обнаружения и пресечения нарушений санитарно-эпидемиологического законодательства, санитарных норм и правил, гигиенических норматив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 Санитарный надзор в учреждениях уголовно-исполнительной системы осуществляется санитарно-эпидемиологической службой Министерства внутренних дел Республики Беларусь (далее - СЭС) в соответствии с Законом Республики Беларусь от 23 ноября 1993 года "О санитарно-эпидемическом благополучии населения" (Ведамасцi Вярхоўнага Савета Рэспублiкi Беларусь, 1993 г., № 36, ст.451), Положением об осуществлении санитарного надзора в Министерстве внутренних дел, утвержденным постановлением Совета Министров Республики Беларусь от 9 октября 2000 г. № 1549 (Национальный реестр правовых актов Республики Беларусь, 2000 г., № 100, 5/4287), иными нормативными правовыми акт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 Медицинские части учреждений уголовно-исполнительной системы осуществляют санитарный контроль за выполнением требований санитарно-противоэпидемического законодатель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санитарному состоянию и содержанию жилых, служебных и производственных помещений, коммунально-бытовых, пищевых объектов, источников водоснабжения, очистке территор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проведению мероприятий, направленных на улучшение санитарно-гигиенического содержания и санитарно-технического состояния всех объек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соблюдению санитарно-гигиенических норм и правил размещения, условий труда, питания, водоснабжения и банно-прачечного обеспечени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своевременному и полному проведению организационных, инженерно-технических, санитарно-гигиенических, противоэпидемических и других мероприятий в целях предупреждения возникновения и недопущения распространения инфекционных и массовых неинфекционных заболеваний (отравлений) спецконтингента и их ликвид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ГИГИЕНИЧЕСКИЙ КОНТРОЛЬ ЗА ОЧИСТКОЙ ТЕРРИТОР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 Очистка территории учреждений уголовно-исполнительной системы представляет собой комплекс плановых медико-санитарных, инженерно-технических и хозяйственных мероприятий по сбору, временному хранению, транспортировке, обезвреживанию и утилизации бытовых и производственных отходов. В нее входят также эксплуатация, ремонт и замена канализационных сетей и сооружений, устройств по обеззараживанию и утилизации твердых бытовых отход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 Организация очистки территории учреждений уголовно-исполнительной системы должна удовлетворять требованиям действующих санитарных прави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 Уборка территории учреждения уголовно-исполнительной системы должна проводиться ежеднев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 Для сбора мусора и бытовых отходов на территории устанавливаются мусоросборники с плотно закрывающимися крышками, для которых должны быть предусмотрены и оборудованы специальные площадки с асфальтовым или бетонированным покрытием, обеспечивающим дезинфекцию и промывку площадок. Расстояние от площадки с мусоросборниками до зданий должно быть не менее двадцати мет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 При временном хранении отходов в мусоросборниках должна быть исключена возможность их загнивания и разложения. В летний период времени металлические сборники отходов необходимо промывать: несменяемые сборники - не реже одного раза в десять дней, сменяемые - после каждого опорожнения. Деревянные сборники отходов в летний период необходимо дезинфицировать после каждого опорожнения. Срок хранения отходов в мусоросборниках в холодное время года при температуре +5 градусов Цельсия (далее - °С) и ниже должен быть не более трех суток, в теплое время при температуре выше +5°С не более одних суток (ежедневный вывоз).</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 Для текущего сбора мусора у входов в здания, в местах отдыха и на территории должны быть установлены урны, которые очищаются от мусора ежедневно и содержатся в чистот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 Ответственность за эксплуатацию, своевременный ремонт и учет канализационных сооружений в учреждениях возлагается на начальника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 Заместитель начальника учреждения уголовно-исполнительной системы по общим вопросам (тыловому обеспечению) обязан располагать сведениями о состоянии канализационных сетей и сооружений, эффективности очистки сточных вод, системы сбора, удаления и утилизации твердых отбросов, своевременно получать разрешения органов и учреждений, осуществляющих государственный санитарный надзор, на сброс сточных вод, на обеззараживание и утилизацию бытовых и производственных отход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 Заместитель начальника учреждения уголовно-исполнительной системы по общим вопросам (тыловому обеспечению), начальник медицинской части обязаны регулярно докладывать начальнику учреждения о санитарном состоянии территории и принимаемых мерах по ее улучшению, а в случае возникновения угрозы загрязнения источника водоснабжения или других нарушений санитарных правил содержания территории - немедлен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ГИГИЕНИЧЕСКИЙ КОНТРОЛЬ ЗА ВОДОСНАБЖЕНИ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 Задачами медицинской части учреждения уголовно-исполнительной системы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за качеством воды и санитарным состоянием объектов водоснаб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ое освидетельствование лиц, работающих на объектах водоснаб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 Качество воды, используемой для питьевых и хозяйственно-бытовых нужд, материалы и изделия, контактирующие с нею на всех этапах ее получения, обработки и распределения, должны соответствовать действующим стандартам и санитарным правил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 При возникновении на объектах и сооружениях системы водоснабжения аварийных ситуаций или технических нарушений, которые приводят или могут привести к ухудшению качества питьевой воды и условий водоснабжения учреждения уголовно-исполнительной системы, администрация обязана немедленно принять меры по их устранению и информировать об этом СЭС, осуществляющую ведомственный санитарный надзор на данной территории, и медицинскую службу Департамента исполнения наказаний Министерства внутренних дел Республики Беларусь (далее - Департамент).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 Отклонения от гигиенических нормативов допускаются при выполнении следующих услов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учреждения питьевой водой не может быть достигнуто иным способ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блюдение согласованных с органами и учреждениями государственного санитарного надзора на ограниченный период времени допустимых отклонений от гигиенических норматив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ксимальное ограничение срока действия отклон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сутствие угрозы здоровью спецконтингента учреждения в период действия отклон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информацией спецконтингента учреждения о введении отклонений и сроках их действия, об отсутствии риска для здоровья, а также рекомендациях по использованию питьевой вод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 Подача воды для питьевых нужд запрещается в следующих случа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установленный срок действия временных отклонений от гигиенических нормативов не устранены причины, обусловливающие ухудшение качества питьевой вод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ой водоснабжения не обеспечиваются производство и подача питьевой воды, качество которой должно соответствовать требованиям санитарных правил, в связи с чем имеется реальная опасность для здоровь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таких случаях немедленно организуется бесперебойное обеспечение спецконтингента доброкачественной питьевой водой из другого источника водоснабжения в количестве, достаточном для удовлетворения питьевых нуж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 Питьевая вода должна быть безопасной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 В целях предупреждения загрязнения и засорения воды источников водоснабжения и водопроводов хозяйственно-питьевого назначения в соответствии с законодательством Республики Беларусь устанавливаются зоны санитарной охраны с соответствующими требованиями и ограничениями хозяйственной и иной деятель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 Зоны санитарной охраны организуются на всех водопроводах вне зависимости от ведомственной принадлежности подающих воду как из поверхностных, так и подземных источни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 Зоны санитарной охраны организуются в составе трех поясов. 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состоит в защите мест водозаборов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проводов обеспечивается санитарно-защитной зон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 В каждом из трех поясов зоны санитарной охраны,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4</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ГИГИЕНИЧЕСКИЙ КОНТРОЛЬ ЗА ОРГАНИЗАЦ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ИТАНИ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 Спецконтингент обеспечивается питанием по нормам, утвержденным Советом Министров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 Организация питания в учреждении уголовно-исполнительной системы осуществляется отделом (группой) интендантского и хозяйственного обеспечения, на который возлага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аботка режима питания для различных категорий довольствующихся с учетом характера и особенностей их рабо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приготовления пищи по установленным нормам суточного довольствия и контроль за доведением этих норм питающим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длежащее устройство и оборудование пищеблоков, содержание их в образцовом состоянии, соблюдение правил эксплуатации и санитарного содержания технологического и холодильного оборудования, инвентар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блюдение санитарно-гигиенических требований при хранении, отпуске и перевозке продуктов со склада в столовую, хранении и кулинарной обработке их в столовой, приготовлении, раздаче готовой пи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условий для соблюдения правил личной гигиены работниками, занятыми приготовлением, отпуском, транспортировкой пищевых продуктов и готовых блю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своевременного ремонта технологического и холодильного оборуд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пищеблоков и других объектов питания моющими и дезинфицирующими средствами, разрешенными Министерством здравоохранения Республики Беларусь для мытья посуды, инвентар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обретение технологического оборудования, посуды, инвентаря, санитарной одежд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 Начальник медицинской части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вует в разработке режима питания, составлении меню-раскладок продуктов, ежемесячно проводит теоретический расчет калорийности в меню-раскладк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доставляет начальнику учреждения уголовно-исполнительной системы списки лиц, подлежащих переводу на питание по специальным норм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ует ежедневную проверку качества, соблюдения условий хранения, правил и сроков реализации пищевых продуктов, находящихся в продовольственном складе и магазине учреждения уголовно-исполнительной системы, а также находящихся в личном пользовании у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ует проверку качества приготовленной пищи по всем нормам довольствия и проверку санитарного состояния пищеблока. Результаты проверки и разрешение на реализацию готовой пищи заносятся в книгу контроля за качеством приготовления пи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ает реализацию недоброкачественного сырья, полуфабрикатов и употребление недоброкачественных пищевых продуктов, готовой пи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ует проведение предварительных и периодических медицинских осмотров работни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ует проведение занятий по гигиеническому обучению работников, занятых приготовлением, реализацией, транспортировкой пищевых продук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 Пищевые продукты, поступающие в учреждение и подлежащие обязательной сертификации в Республике Беларусь, должны иметь знак соответствия или копию сертификата соответствия Национальной системы сертификации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ли продовольствие, поступившее в учреждение, не отвечает предъявляемым к нему требованиям или качество его вызывает сомнение, оно не допускается к употребл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 Отделом (группой) интендантского и хозяйственного обеспечения учреждения уголовно-исполнительной системы организуется проведение товароведческой экспертизы продуктов, имеющих истекший срок годности, за исключением особо скоропортящихся и продуктов, имеющих явно выраженные признаки порчи, а также решаются вопросы по использованию недоброкачественных продуктов, не требующих специальных гигиенических исследо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 Медицинской частью учреждения уголовно-исполнительной системы организуется проведение гигиенической экспертизы в целях выявления изменений органолептических свойств продуктов (в том числе скоропортящихся), характера и степени их изменений: отклонений в химическом составе продуктов, степени бактериального загрязнения продуктов и характера микрофлоры, наличия пестицидов, вредных примесей и других чужеродных веществ в количествах, превышающих предельно допустимые нормативы или естественное содержание в продукте, возможности передачи через инфицированные продукты возбудителей инфекцион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 Суточная норма довольствия при трехразовом питании по энергетической ценности (калорийности) распределяется: на завтрак - 30-35 процентов, на обед - 40-45 процентов, на ужин - 20-30 процентов от общей калорийности суточной нормы довольств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казанное распределение продуктов по суточной энергетической ценности может изменяться в зависимости от напряженности работы, а именно: для работающих в первой смене - завтрак - 35 процентов, обед - 40 процентов, ужин - 25 процентов; для работающих во второй и третьей (ночной) сменах - завтрак и ужин по 30 процентов, обед - 40 процен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ли прием пищи производится довольствующимися в несколько смен с продолжительностью смены, превышающей один час, то приготовление пищи производится для каждой смены отдельно. Пища должна быть готова за двадцать-тридцать минут до начала ее раздачи и выдана в сроки, не превышающие двух часов с момента ее готов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одаче первые блюда и горячие напитки должны иметь температуру не ниже +75°С, вторые - не ниже +65°С, холодные блюда и напитки - от +7 до +14°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 момента раздачи первые и вторые блюда могут находиться на горячей плите не более двух часов. Хранение готовой пищи сверх установленных сроков допускается как исключение. В случае вынужденного хранения оставшейся пищи она должна быть полностью охлаждена и храниться при температуре не выше +6°С и не более двенадцати часов. Перед выдачей на раздачу охлажденная пища осматривается и проверяется (дегустируется) врачом или средним медицинским работником медицинской части учреждения уголовно-исполнительной системы, после чего подвергается обязательной вторичной тепловой обработке (кипячению, прожарке в духовом шкафу). Срок реализации пищи после вторичной тепловой обработки не должен превышать одного часа. Запрещается смешивание пищи с остатками пищи предыдущего дня и пищей, изготовленной в более ранние сро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 При необходимости доставки пищи к месту работы довольствующихся пища перевозится в опломбированных или опечатанных термосах. Хлеб и посуда доставляются в чистых ящиках, разделенных на секции для хлеба и посуды. Время доставки не должно превышать двух часов. На месте работы оборудуются плиты подогрева пищи и обеденные столы для ее приема. Раздавать остывшую пищу без предварительного ее подогревания и кипячения жидких блюд не разреш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 Назначаемый для выполнения подсобных работ в столовой наряд не допускается к работе без осмотра медицинским персоналом кожных покровов и видимых слизистых на наличие гнойничков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 На объектах питания соблюдаются требования санитарных правил для предприятий общественного питания, утверждаемых Министерством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 Столовая учреждения уголовно-исполнительной системы должна иметь следующие помещения: обеденный зал, варочный цех с раздачей, овощной и мясо-рыбный цеха, моечные столовой и кухонной посуды, хлеборезку, кладовые сухих продуктов и овощей, охлаждаемые камеры, камеру отходов, загрузочную, комнату персонала, а также душевую и санитарный узел с туалетом и умывальник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5</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ГИГИЕНИЧЕСКИЙ КОНТРОЛЬ ЗА УСЛОВИЯМИ ТРУ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 Обеспечение безопасных условий труда на промышленных предприятиях учреждений уголовно-исполнительной системы возлагается на начальника учреждения уголовно-исполнительной системы или лицо, выполняющее эти обязанности, которые осуществляют контроль 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ответствием нормативам санитарно-гигиенического состояния воздушной среды, освещенности, уровня шума и вибрации, температурного режима в производственных, бытовых, складских и других помещениях промышленного предприя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м спецконтингента специальной одеждой, специальной обувью и средствами индивидуальной защиты, а также выдачей профилактического питания в соответствии с установленными норм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доставлением работающим на производственных предприятиях льгот в связи с вредными условиями тру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 Начальник медицинской части учреждения уголовно-исполнительной системы обяза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взаимосвязь с органами и учреждениями, осуществляющими государственный санитарный надзор, по обеспечению контроля за условиями труда на промышленных предприятиях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контроль за санитарным состоянием производственных и бытовых помещений, территорий и мест общего пользования на предприят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вовать в разработке мероприятий по улучшению санитарно-гигиенических условий труда на предприят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учать причины заболеваний, связанных с производственной деятельностью, а также производственного травматизма, готовить предложения по улучшению условий труда работающи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ывать своевременный медицинский осмотр лиц, занятых на работах с вредными условиями тру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контроль за качеством питьевой воды и своевременным пополнением медикаментами аптечек в цехах и на участк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санитарно-просветительную работу среди работающи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 Руководство предприятия учреждения уголовно-исполнительной системы организует проведение паспортизации рабочих мест на производств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ЭС, осуществляющая ведомственный санитарный надзор за данным объектом, оказывает консультативную и практическую помощь в организации и проведении лабораторных и инструментальных исследований производственных факторов на промышленном предприят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 Начальник медицинской части учреждения уголовно-исполнительной системы должен располагать информацией о проектируемых, строящихся и реконструируемых промышленных объектах, о внедрении новых технологических процессов, оборудования, машин и механизмов, новых химических веществ и их токсико-химических характеристик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 В случае обнаружения отклонений от проекта и несоблюдения санитарных норм и правил начальник медицинской части учреждения уголовно-исполнительной системы информирует начальника СЭС, который имеет право приостанавливать проведение отдельных видов работ по строительству и монтажу оборуд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 К неблагоприятным производственным факторам, которые могут оказывать отрицательное воздействие на организм человека, относятся фактор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изического характера (ионизирующая радиация, неблагоприятный микроклимат, шум, ультразвук, инфразвук, вибрация, электромагнитные поля радиочасто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имического характера (промышленные яд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иологического характера (инфекции, инваз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мышленные аэрозол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вышенной тяжести и напряженности тру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 Обязательные предварительные (при поступлении на работу) и периодические (в течение трудовой деятельности) медицинские осмотры работников проводятся с целью определения пригодности к работам с вредными веществами и неблагоприятными производственными фактор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о, не прошедшее обязательный медицинский осмотр или признанное непригодным по состоянию здоровья к работам с вредными и неблагоприятными производственными факторами, к таким видам работ не допуск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чальник учреждения уголовно-исполнительной системы обязан обеспечить условия для своевременного прохождения работниками обязательных периодических медицинских осмотров и несет ответственность за допуск к работе лиц, не прошедших медицинский осмотр или признанных непригодными по состоянию здоровья к работам с вредными и неблагоприятными производственными фактор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 Микроклимат в рабочих помещениях должен обеспечивать тепловое равновесие организма с окружающей сред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дух рабочей зоны должен соответствовать требованиям санитарных прави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 Все производственные и вспомогательные помещения должны быть оборудованы системами отопления и вентиляции в соответствии с требованиями санитарных прави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ы вентиляции и отопления должны обеспечивать на постоянных рабочих местах и в рабочей зоне во время проведения основных и ремонтно-восстановительных работ метеорологические условия (температуру, относительную влажность и скорость движения воздуха), а также содержание вредных веществ в воздухе в соответствии с требованиями санитарных норм проектирования промышленных пред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хнологические выбросы в атмосферу удаляются общеобменной вентиляцией и с учетом рассеивания не должны превышать в атмосферном воздухе населенных пунктов предельно допустимых концентрац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роизводственных помещениях с объемом на одного работающего менее двадцати кубических метров подается не менее тридцати кубических метров наружного воздуха в час на каждого работающего, а в помещениях с объемом на одного работающего более двадцати кубических метров - не менее двадцати кубических метров наружного воздуха в час на каждого работающего. Если на одного работающего приходится более сорока кубических метров объема помещения при наличии окон и фонарей и при отсутствии выделения вредных веществ, то предусматривается периодически действующая естественно организованная вентиляц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 ворот, открывающихся чаще пяти раз или более чем на сорок минут в смену, предусматриваются воздушные или воздушно-тепловые завес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ъединение в общую вытяжную установку отсосов пыли и легкоконденсирующихся паров, а также веществ, которые при смешивании дают опасные смеси или химические соединения, запрещ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рабочих мест, расположенных в непосредственной близости от источника вредности (сварка, пайка и иные источники), в дополнение к общеобменной вентиляции требуется устройство местных отсосов. На производствах, где возможно внезапное поступление в воздух больших количеств вредных веществ (кроме пыли), предусматривается аварийная вентиляц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оянные рабочие места около окон защищаются от ниспадающих холодных потоков воздух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отопления зданий и сооружений предприятия предусматриваются системы и теплоносители, не дающие дополнительных производственных вредност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 Выбор и размещение производственного оборудования, являющегося источником шума, проводятся с учетом требований санитарных прави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за уровнем шума на рабочих местах производится при пуске предприятия, после его реконструкции и на действующих предприятиях - не реже одного раза в го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 Для всех производственных и подсобных помещений необходимо максимальное использование естественного освещения. Нормы естественного освещения устанавливаются с учетом обязательной регулярной очистки стекол световых проемов в сро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еже двух раз в год - для помещений с незначительным выделением пыли, копо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еже четырех раз в год - для помещений со значительным выделением пыли, копо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рмы искусственного освещения относятся к осветительным установкам с люминесцентными лампами и лампами накаливания. Система освещения может быть как общей, так и комбинированной - состоящей из общего и местного освещ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дно местное освещение применять запрещ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омещениях с числом работающих не менее пятидесяти человек должно быть аварийное освещ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истка светильников искусственного освещения должна проводиться по мере загрязнения, но не реж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омещениях с большим выделением дыма, копоти и пыли - четырех раз в го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омещениях со средним выделением дыма, копоти и пыли - трех раз в го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омещениях с малым выделением дыма, копоти и пыли - двух раз в го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 Промышленные предприятия обеспечиваются доброкачественной питьевой вод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единение сетей хозяйственно-питьевых водопроводов с сетью технического назначения не допуск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пользования питьевой водой устраиваются фонтанчики, питьевые автоматы, закрытые бачки с фонтанирующими насадками и другие устрой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горячих цехах работающие обеспечиваются подсоленной газированной водой с содержанием соли до 0,5 процента из расчета до десяти литров на человека в смен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стояние от рабочих мест до устройства для снабжения питьевой водой не должно превышать семидесяти пяти мет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 Очистные сооружения, станции перекачки и прочие установки для сточных вод промышленных отходов должны содержаться в исправности, чистоте и не являться источником загрязнения воды, почвы и воздух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каждом предприятии оборудуются санитарно-бытовые помещения согласно санитарным правил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ние бытовых помещений на производстве не по назначению воспрещ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 В случае организации питания спецконтингента в производственной зоне при бытовых помещениях должны быть предусмотрены помещения для приема пи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ункты питания в производственной зоне должны отвечать санитарным требованиям, установленным для предприятий общественного питания. Регламентируемое количество посадок - не более четырех челове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 Молоко или другие равноценные продукты отпускаются работающим во вредных участках производства в пунктах питания или особо выделенных помещениях, оборудованных посадочными местами, холодильным шкафом, умывальником и мойкой с горячей водой для мытья посуды. Посуда для приема молока (кружки) должна предоставляться предприяти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ляжное молоко разрешается выдавать только после предварительного кипя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 Специальная и защитная одежда выдается работающим в установленные сроки и в соответствии с отраслевыми нормами положенности в специальной одежде, обуви и защитных приспособле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 без предусмотренной нормами специальной одежды и защитных приспособлений запрещ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язательными являются своевременный ремонт и стирка специальной одежды, а на производствах, связанных с воздействием ядовитых веществ, обязательна дегазация специальной одежд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работах, связанных с опасностью выделения в воздух помещений вредных паров, газов, промышленной аэрозоли, с опасностью отлетания осколков, стружки, работающим предоставляются средства индивидуальной защиты: противогазы, респираторы, шлемы, защитные очки, маски и иные средства согласно существующим нормам. При работе с веществами, вызывающими раздражение кожи рук, работающим выдаются профилактические пасты и мази, а также смывающие и дезинфицирующие сред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 На каждый случай профессионального заболевания (отравления) врачом, выявившим или заподозрившим данное заболевание, заполняется экстренное извещ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вещение отсылается в течение двадцати четырех часов в СЭС, осуществляющую санитарный надзор за объектом, на котором работает заболевш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ях профессиональных заболеваний (отравлений), при которых одновременно заболело (пострадало) два человека и более, экстренное извещение составляется на каждого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экстренном извещении указываются предварительный (окончательный) диагноз профессионального заболевания, наименование предполагаемых вредных производственных факторов и причин, вызвавших заболева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ая часть, установившая или изменившая диагноз, составляет новое экстренное извещение и в течение двадцати четырех часов направляет его в СЭС, при этом указываются измененный (уточненный) диагноз, дата его установления, первоначальный диагноз.</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8. Медицинская часть, помимо направления экстренного извещения, немедленно извещает СЭС и медицинскую службу Департамента о каждом случа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фессионального заболевания (отравления) с утратой трудоспособности с числом заболевших (пострадавших) два человека и боле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болевания сибирской язвой, бруцеллезом, столбняком, бешенством (при установлении связи с профессиональной деятельностью больного).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9. Каждый случай профессионального заболевания (отравления) подлежит расследова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следование профессионального заболевания (отравления) проводится санитарным врачом по гигиене труда или другим специалистом СЭС в течение двадцати четырех часов с момента получения экстренного извещения, немедленно - при получении информации в соответствии с пунктом 58 настоящей Инстру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роцессе расслед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ясняются причины, при которых возникло острое профессиональное заболевание (отравл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ся обследование рабочего места (рабочей зоны, производственного участка, цеха), где возникло заболева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обходимости организуется проведение лабораторных и инструментальных исследований вредных производственных факто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ценивается состояние санитарно-гигиенических условий труда работающего при возникновении заболевания (отрав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основе результатов обследования разрабатываются санитарно-профилактические, организационные и технические мероприятия по ликвидации и предупреждению случаев заболевания (отрав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6</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ГИГИЕНИЧЕСКИЙ КОНТРОЛЬ ЗА БАННО-ПРАЧЕЧНЫ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0. Банно-прачечное обеспечение спецконтингента организуется и осуществляется силами и средствами отдела (группы) интендантского и хозяйственного обеспечения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1. В обязанности начальника медицинской части учреждения уголовно-исполнительной системы входит осуществл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дупредительного санитарного контроля за ходом строительства или реконструкции банно-прачечных бло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кущего санитарного контроля согласно санитарным правилам устройства, оборудования и содержания бань, прачечных, контроля за качеством, своевременностью проведения дезинфекции, санитарной обработки, смены нательного и постельного белья, его стирки, бесперебойным снабжением холодной и горячей вод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их осмотров и обследований лиц, непосредственно занятых в банно-прачечном обеспече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я за выполнением предложений и предписаний СЭС в части банно-прачечного обеспечения с последующим информированием ответственных лиц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2. Бани помимо гигиенического имеют и противоэпидемическое назначение при условии организации в них проведения санитарной обработк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обходимость проведения ее возникает в следующих случа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к плановое мероприятие - один раз в меся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эпидемическим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риеме вновь прибывших ли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3. Санитарная обработка включает в себя мытье людей в бане с мылом и мочалкой с обязательной сменой постельного и нательного белья (при педикулезе - обработку волосистых покровов), дезинфекцию, дезинсекцию личной одежды и постельных принадлежностей (подушек, матрасов, одеял) в дезинфекционной камер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4. Бани во время проведения санитарной обработки должны работать по пропускной системе, когда движение всех поступающих лиц происходит только в одном направле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ани, предназначенные для санитарной обработки, должны иметь стационарную дезинфекционную камеру, отдельный вход и выход, раздевальную, где моющиеся передают одежду и белье в дезинфекционную камеру, и одевальную, куда выходят после помывки и где через окно получают из чистого отделения камеры свои вещи, прошедшие дезинфекцию или дезинсекц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пускная способность дезинфекционной камеры должна соответствовать пропускной способности бан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5. Мероприятия по камерной дезинфекции проводятся на основании требований соответствующих нормативных правовых актов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6. При обследовании дезинфекционно-камерных помещений обращается внимание на следующе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техническое состояние дезинфекционных каме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блюдение установленных режимов обеззаражи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ту камерного обеззараживания постельных принадлежностей и вещ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ку температурного режима при помощи максимальных термомет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ку знаний персонала по режимам обработки, соблюдения санитарных прави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ку выполнения предыдущих предлож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ние физических и химических методов проверки качества дез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7. Оценка состояния камерной дезинфекции фиксируется в журнале регистрации дезинфекции (дезинс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8. Лица, содержащиеся в учреждениях уголовно-исполнительной системы, моются в бане не реже одного раза в семь дней с одновременной сменой нательного и постельного белья. Повара и лица, выполняющие работы, связанные с сильным загрязнением кожи, кроме того, ежедневно должны принимать душ.</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д каждой сменой моющихся в бане дежурные проводят тщательную уборку помещений и дезинфекцию их 0,2-0,5-процентным осветленным раствором хлорной извести, однопроцентным раствором хлорамина или трехпроцентным раствором лизола, либо другими дезинфекционными средствами, разрешенными к применению Министерством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69. Выдача спецконтингенту мыла, мочалок, головных гребней и щеток общественного пользования запрещается. Тазы, скамейки промываются однопроцентным раствором хлорамина или осветленным раствором хлорной извести, либо другими дезинфекционными средств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0. Бритье, подбривание затылков и висков в парикмахерских разрешаются только одноразовым лезвием. Станки и отработанные лезвия необходимо дезинфицировать в трехпроцентном растворе хлорамина или в другом дезинфекционном средстве, разрешенных к применению Министерством здравоохранения Республики Беларусь, а затем лезвия должны утилизировать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ый контроль за парикмахерскими осуществляется в соответствии с санитарными правилами устройства, оборудования и содержания парикмахерски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1. Лица, пораженные гнойничковыми и грибковыми заболеваниями кожи, моются отдельно от остальных и в последнюю очередь, после чего в бане проводится дезинфекция двухпроцентным щелочным раствором или трехпроцентным осветленным раствором хлорной извести с экспозицией не менее тридцати мину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больные активным туберкулезом, моются отдельно от остальных в специально отведенный для них день или при небольшом их числе в последнюю очередь, после чего в бане проводится заключительная дезинфекц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2. Бани и парикмахерские обеспечиваются аптечками для оказания первой медицин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 Грязное белье из бани, а также постельное белье непосредственно из общежитий направляются в прачечну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4. Планировка помещений прачечных и расстановка специального оборудования должны обеспечивать непрерывность и последовательность технологического процесса и не допускать контакта чистого и грязного, сухого и мокрого бель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грязную половину прачечной входит цех приема и сортировки бель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чистой половине предусматриваются цехи - стиральный, сушильно-гладильный, ремонта и выдачи бель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жду чистой и грязной половинами оборудуется санитарный шлюз, имеющий вход с обеих половин, в составе душевой, гардероба, уборн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мещения чистой половины от помещений грязной изолируются капитальной стеной или перегородк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мпература воздуха во всех цехах должна быть от +15°С до +20°С, относительная влажность в стиральном цехе - не более 70 процентов, в сушильно-гладильном - не более 60 процен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упающее в прачечную белье сортируется по видам и степени загрязнения. Сильно загрязненное белье предварительно замачивается в течение четырех-двенадцати часов в теплой воде с добавлением 0,5-процентного раствора кальцинированного раствора соды или иных моющих средст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5. Белье из больниц учреждений уголовно-исполнительной системы, стационаров медицинских частей, изолированных участков для содержания больных туберкулезом перед стиркой обязательно подвергается бучению - кипячению в щелочном растворе в течение часа или замачивается в дезинфекционном растворе и стирается в специально закрепленной машин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6. Помещения грязной половины прачечной после работы подлежат тщательной уборке и дез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 Одеяла, наматрасники и тюфячные наволочки стирают один раз в кварта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8. Здания бань, прачечных должны быть обеспечены водопроводом, канализацией, отоплением, вентиляцией и горячим водоснабжени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9. Банно-прачечные сточные воды содержат большое количество моющих веществ, легко загнивающих органических веществ и поэтому опасны в эпидемиологическом отноше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канализованном пункте с очистными сооружениями стоки спускаются непосредственно в канализационную сеть, их предварительная очистка (коагулирование раствором гашеной извести) проводится, когда сточные воды от банно-прачечных блоков превышают 25 процентов от общего количества всех сточных вод, подаваемых на очистные сооружения. Для коагулирования следует применять гашеную известь в количестве, содержащем 400 граммов активной окиси кальция на один кубический метр сточных вод, подаваемых на очистные сооружения. Расчетное количество активной окиси кальция составляет 50 процентов от веса изве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неканализованном пункте для очистки сточных вод устраивают местные очистные канализационные соору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0. Метод очистки и место сброса сточных вод необходимо согласовывать с органами и учреждениями, осуществляющими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1. Запрещается сброс банно-прачечных сточных вод в водоемы, овраги и иные места без предварительной очистки по схеме: коагулирование и отстаивание в течение шести-двенадцати часов, хлорирование (доза 5-10 миллиграммов активного хлора на один литр сточных во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7</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ГИГИЕНИЧЕСКИЙ КОНТРОЛЬ ЗА УСЛОВ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 Лица, содержащиеся в исправительных колониях, тюрьмах, обеспечиваются жилой площадью на одного человека не менее двух квадратных метров. Норма жилой площади на одного человека в лечебных исправительных учреждениях уголовно-исполнительной системы не может быть менее трех квадратных метров (для больных туберкулезом - пяти квадратных метров), в воспитательных колониях - трех с половиной квадратных мет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3. Жилая площадь на одного человека для лиц, содержащихся в дисциплинарных изоляторах, помещениях камерного типа, штрафных изоляторах, должна составлять не менее двух с половиной квадратных метров (для больных туберкулезом в помещениях камерного типа - трех квадратных метров), одиночных камерах - четырех с половиной квадратных мет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4. Жилая площадь для лиц, содержащихся в следственных изоляторах, должна составлять не менее двух с половиной квадратных метров на одного человека, для беременных и женщин, имеющих при себе детей, - четырех квадратных метров, в карцерах - четырех с половиной квадратных мет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5. Спецконтингенту предоставляются индивидуальные спальные места и постельные принадлеж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6. Спальные помещения общежитий оборудуются одноярусными или двухъярусными койками, прикроватными тумбочками (одна тумбочка на двух человек), столами, табуретками (одна на кажд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меры следственных изоляторов и помещения камерного типа исправительных колоний оборудуются одноярусными или двухъярусными койками, столами, скамейками, вешалками для одежды, настенными шкафами или прикроватными тумбочками (одна тумбочка на двух челове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трафные и дисциплинарные изоляторы оборудуются койками, тумбочками по числу содержащихся и столом. В карцерах устанавливаются металлические кой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7. В общежитиях при объеме воздуха в спальных помещениях менее девяти кубических метров на человека предусматривается приточная вентиляция с механическим побуждением, подогревом (при необходимости) наружного воздуха в холодный и переходный периоды года. Вытяжная вентиляция предусматривается с естественным побуждением. При объеме воздуха в спальных помещениях более девяти кубических метров на человека естественная вентиляция должна обеспечивать двукратный воздухообмен в час. Естественное освещение в общежитиях должно соответствовать требованиям санитарных прави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8. Камеры должны быть сухими, вентилируемыми и обеспечены естественной и искусственной освещенностью. Окна в камерах должны размещаться как можно выше к потолку, их размеры должны быть не менее: 0,9 на 0,5 метра - в штрафных и дисциплинарных изоляторах, помещениях камерного типа; 1,1 на 1,3 метра - в следственных изоляторах; 0,5 на 0,5 метра - в карцер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9. Общежития обеспечиваются санитарно-техническим оборудованием из расчета один умывальник на десять человек, один унитаз на двенадцать человек, один лотковый писсуар на тридцать человек, одна ножная ванна на двадцать человек, одна кабина личной гигиены на пятьдесят женщин. Камеры оборудуются водопроводом и канализацией в виде санитарного узла из умывальника и унитаза. Санитарный узел отделяется от камеры перегородкой (экраном) высотой не менее 1,1 мет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0. Работа систем отопления и вентиляции должна обеспечить оптимальный тепловой и воздушный режим в рабочей и обслуживаемой зонах жилых и подсобных помещений общежитий: температура 20-22°С, влажность 30-45 процентов, скорость движения воздуха 0,1-0,15 метра в секунду - в отопительный период года; температура 22-25°С, влажность 30-60 процентов, скорость движения воздуха 0,25 метра в секунду - в теплый период года. Температура в камерах должна поддерживаться на уровне 18°С, в карцерах - не ниже 16°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1. Медицинская часть контролирует организацию прогулок, не допускает произвольного сокращения установленного для прогулок времени, следит за санитарным состоянием прогулочных дворов и температурным режимом. Медицинские работники также следят, чтобы лица, выводимые на прогулки, были одеты и обуты в соответствующую сезону исправную одежду и обув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2. Все санитарно-техническое, технологическое и другое оборудование, приборы, мебель и инвентарь общежитий и режимных корпусов должны соответствовать действующим нормативно-техническим документам и эксплуатироваться с соблюдением их требований. Вышедшие из строя оборудование, мебель и инвентарь подлежат срочному ремонту или замене. Не допускается загромождение жилых и вспомогательных помещений, а также коридоров списанным, неиспользуемым или неисправным оборудованием, мебелью и инвентар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3. Общежития и камеры следует оснащать необходимым набором уборочного инвентаря, промаркированного в соответствии с назначени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4. Материалы, используемые для внутренней отделки помещений, должны быть из числа разрешенных Министерством здравоохранения Республики Беларусь для применения в строительстве жилых зданий. Поверхность стен, перегородок, отделочных материалов, столярных изделий и покрытий должна быть доступной для текущей уборки. Дефекты в отделке помещений должны устраняться безотлагатель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5. Все помещения, оборудование и мебель должны содержаться в чистоте. Влажная уборка помещений должна проводиться ежедневно маркированным инвентарем. Полы и санитарно-технические приборы в санитарных узлах следует мыть горячей водой с применением моющих средств и дезинфекционных растворов, приготовленных и хранящихся в соответствии с инструкциями по их использова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6. Ежемесячно должна проводиться генеральная уборка всех помещений (обметание стен и потолков, мытье полов, панелей, окон и дверей, оборудования, мебели, вытряхивание и проветривание постельных принадлежностей, чистка от пыли и грязи отопительных приборов, светильни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онные стекла должны очищаться и тщательно мыться по мере загрязнения, но не реже чем ежекварталь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7. В помещениях общежитий и камерах должны быть установлены урны для мусора и других бытовых отход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жегодно до начала зимнего сезона все помещения общежитий должны быть отремонтированы и утеплены, оконные проемы по периметру утепляются прокладками из поролона, ваты и других материалов и оклеива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 Медицинские работники учреждений уголовно-исполнительной системы проводят регулярные обходы объектов с целью выявления недостатков по их эксплуатации и санитарному содержа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8</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САНИТАРНО-ПРОТИВОЭПИДЕМИЧЕСКИ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9. Основной целью проведения санитарно-противоэпидемических мероприятий в учреждениях уголовно-исполнительной системы является предупрежд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носа инфекционных заболеваний в учрежд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зникновения и распространения инфекционных заболеваний сред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ространения инфекционных заболеваний за пределы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0. Санитарно-противоэпидемические мероприятия включают в себ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блюдение за санитарно-эпидемиологической ситуацией в учреждении уголовно-исполнительной системы и районе его располо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плановой иммунопрофилакти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ю обязательных предварительных и периодических медицинских осмотров и лабораторного обследования лиц, занятых на работах на объектах питания, водоснабжения, коммунально-бытового обслуживания, связанных с обслуживанием детей,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ение ветеринарно-санитар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ение санитарно-эпидемиологического контроля за содержанием территории, общежитий, организацией питания, водоснабжения и канализации, банно-прачечным обеспечением, соблюдением правил личной гигие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дезинфекционных, дезинсекционных и дератизацион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ую подготовку и повышение квалификации медицинского персонала учреждения уголовно-исполнительной системы по вопросам проведения санитарно-противоэпидемически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отовку сил и средств для проведения санитарно-противоэпидемических мероприятий в случае возникновения инфекционных заболеваний (установка дополнительных коек в медицинской части, оснащение необходимым имуществом и иные мероприя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санитарно-противоэпидемических мероприятий, направленных на предупреждение заноса инфекционных заболеваний в учреждение, в случаях регистрации повышенной инфекционной заболеваемости среди населения, проживающего в районе расположения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роприятия, проводимые в учреждении при приеме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ое медицинское наблюдение за спецконтингент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евременное извещение СЭС об изменении санитарно-эпидемиологической обстановки в учреждении уголовно-исполнительной системы и неукоснительное исполнение предложений СЭС, направленных на ее стабилизац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еративный эпидемиологический анализ заболеваем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экстренной специфической профилактики инфекцион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оляционные, лечебно-диагностические и режимно-ограничительные мероприятия в отношении инфекционных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игиеническое воспитание и обучение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1. Для разработки и своевременного осуществления долгосрочных санитарно-противоэпидемических мероприятий в учреждениях уголовно-исполнительной системы проводится эпидемиологический анализ за определенный календарный период - месяц, квартал, год (ретроспективный анализ). При оперативном эпидемиологическом анализе проводится слежение за динамикой развития эпидемического процесса, устанавливаются причины подъема заболеваемости и коррекция проводим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2. Проведение оперативного и ретроспективного эпидемиологических анализов осуществляют специалисты СЭС и медицинских частей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3. Эпидемиологический прогноз проводится для определения тенденции течения эпидемического процесса в конкретных условиях и дается с учетом результатов эпидемиологического наблюдения, эпидемиологического анализа за истекший период времени года и эпидемиологических особенностей конкретных инфекционных заболеваний. Его составление входит в обязанности СЭ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9</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ТИВОЭПИДЕМИЧЕСКИЕ МЕРОПРИЯТИЯ ПР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УПЛЕНИ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4. В целях предупреждения заноса инфекции запрещается принимать в следственные изоляторы лиц с явными признаками острого инфекционного заболевания (температура, диарея, кожные высыпания, кровохарканье и иные призна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арактер остальных мероприятий определяется санитарно-эпидемиологической обстановкой в регионе и в конкретном учреждении уголовно-исполнительной системы.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5. В суточный срок спецконтингент (лица, принятые в следственные изоляторы, - в день их поступления) проходит полную санитарную обработку и размещается в карантинном отделении, где за ним устанавливается медицинское наблюдение продолжительностью пятнадцать суто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6. При выявлении в этот период инфекционных больных они немедленно изолируются и в учреждении уголовно-исполнительной системы проводится комплекс санитарно-противоэпидемических мероприятий с целью предупреждения распространения инфекционных заболеваний. Длительность медицинского наблюдения в карантинном помещении в этом случае продлевается на срок максимального инкубационного периода инфекционного заболевания начиная со дня изоляции последнего из заболевши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7. Санитарно-противоэпидемические мероприятия по прибытии осужденных в учреждение проводятся одновременно с мероприятиями по их медицинскому освидетельствова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8. Во время медицинского освидетельствования осуществляется сбор эпидемиологического анамнеза, выявляются больные туберкулезом, кожными, венерическими и другими инфекционными заболеваниями. Лица, бывшие в контакте с инфекционными больными, подвергаются изоляции и медицинскому наблюдению в течение срока инкубационного периода инфекционного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09. В период пребывания осужденных в карантинном помещении запрещается привлечение их к работам вне этого помещ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0. В этот период также проводятся плановые прививки, организуется проведение гигиенического воспитания и обучения, иных мероприятий, вытекающих из конкретно складывающейся санитарно-эпидемиологической обстанов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1. Лица, занятые на постоянной работе на объектах питания и водоснабжения, подлежат систематическому медицинскому контролю. В число этих лиц входят повара, хлеборезы, кладовщики, постоянные кухонные работники, водители продовольственных фургонов и цистерн для воды, слесари и другой персонал, обслуживающий водозаборные сети и сооружения. Порядок обследования и допуска их к работе устанавливается соответствующими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2. Ответственность за своевременность прохождения медицинских осмотров при приеме на работу, а также периодических медицинских осмотров лиц, занятых на работе на объектах питания и водоснабжения, несут начальники соответствующих служб.</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3. Лица, назначаемые в наряд на пищеблок, подлежат обязательному медицинскому осмотру на гнойничковые заболевания кожи и видимых слизистых оболочек, который проводится перед заступлением на работу дежурным медицинским работником, о чем делается отметка в журнале медосмотра работников пищеблока. Лица, у которых выявлены указанные проявления, от работы на пищеблоке временно отстран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состоящие на диспансерном учете после заболевания острыми кишечными инфекциями, в наряд на пищеблок не назнача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4. Начальник медицинской части обязан организовывать и проводить плановые осмотры спецконтингента с целью выявления и санации лиц с педикулезом. Ответственность за проведение противопедикулезных мероприятий несет администрация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5. О каждом выявленном случае педикулеза информация сообщается в СЭС и вносится в журнал учета инфекцион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6. Срок наблюдения установленного очага педикулеза составляет один месяц. В очаге проводится осмотр спецконтингента на педикулез с периодичностью один раз в десять дн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7. Очаг педикулеза считается санированным при отрицательных результатах трехкратного обследования с интервалом между ними в десять дней. Контроль за санацией очагов ведут медицинские работники учреждений уголовно-исполнительной системы. Выборочный контроль осуществляется сотрудниками СЭ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8. Спецконтингент подлежит обязательному осмотру на педикулез при поступлении в учреждение уголовно-исполнительной системы и выбытии из не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9. Результаты осмотров необходимо фиксировать в медицинских амбулаторных картах с указанием даты проведения, результата осмотра и подписи медицинского работника, проводившего медицинский осмот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0. Лица, поступающие в стационар, осматриваются на педикулез медицинской сестрой (фельдшером) при поступлении и в процессе лечения - не реже одного раза в десять дней. Категорически запрещается отказывать в госпитализации по основному заболеванию из-за выявленного педикуле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1. При обнаружении вшей на теле человека проводится комплексная санитарная обработка с одновременной дезинсекционной обработкой белья и одежды, а в случае необходимости по заключению медицинского работника - сбривание воло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2. Медицинские части должны иметь специальные укладки, предназначенные для проведения противопедикулезных обработок, включающие клеенчатые мешки для сбора вещей человека, пораженного педикулезом, клеенчатую пелерину, перчатки резиновые, ножницы, частые металлические гребни, машинку для стрижки волос, педикулоцидные препараты для уничтожения вшей в любой стадии развития, препараты для дезинсекции помещ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3. В противопедикулезные мероприятия входят как общие мероприятия, направленные на соблюдение должного санитарно-противоэпидемического режима в учреждении, так и специфические меры по санации лиц, у которых обнаружен педикулез.</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целях предотвращения появления вшей и их распространения среди спецконтингента осуществляются обязательные профилактические мероприятия, включающие мытье в бане не реже одного раза в семь дней, смену нательного и постельного белья с последующей стирк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4. Целью проведения санитарно-противоэпидемических мероприятий при выбытии спецконтингента (отбытие срока наказания, назначенного по приговору суда, перевод в другое учреждение уголовно-исполнительной системы, вывоз на проведение следственных мероприятий и иные основания) является предупреждение распространения инфекционных заболеваний за пределы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5. Спецконтингент, подлежащий убытию из учреждения уголовно-исполнительной системы, должен пройти комплексную санитарную обработку. Лица, переболевшие инфекционными заболеваниями, после которых может сохраняться носительство возбудителей инфекционных заболеваний, должны быть бактериологически обследованы и пройти в необходимых случаях курс лечения до прекращения бактериовыделения. При необходимости продолжения медицинского наблюдения за убывающими лицами администрация учреждения уголовно-исполнительной системы сообщает об этом в организации здравоохранения по месту их жительства или направ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0</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ТИВОЭПИДЕМИЧЕСКИЕ МЕРОПРИЯТИЯ ПР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ВОЗКЕ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6. Организация перевозок спецконтингента, а также выполнения в пути необходимых санитарно-противоэпидемических мероприятий осуществляются в порядке, определенн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7. При перевозках спецконтингента медицинскими работниками учреждения отправителя проводится комплекс санитарно-противоэпидемических мероприятий, направленных на предотвращение возникновения и распространения инфекционных заболеваний среди спецконтингента и сопровождающего его караула в пути следования, а также заноса инфекционных заболеваний в конечный пункт след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8. Перевозка инфекционных больных должна осуществляться с соблюдением условий, препятствующих дальнейшему распространению возбудителей инфекцион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9. Для сопровождения инфекционных больных до конечного пункта следования по решению учреждения отправителя (по медицинским показаниям) выделяется медицинский работник, который должен иметь при себе медикаменты, необходимые для оказания неотложной помощи, а также предметы ухода за больным в соответствии с характером инфекционного заболевания и дезинфицирующие сред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0. Предназначенный для перевозки спецконтингента специальный транспорт должен быть подготовлен, продезинфицирован и оборудован в соответствии с существующими требова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1. Специальный транспорт, на котором перевозился инфекционный больной, подвергается заключительной дезинфекции силами госпитализировавшего учреждения не позднее двух часов после эвакуации больного.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1</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ТИВОЭПИДЕМИЧЕСКИЕ МЕРОПРИЯТИЯ В СЛУЧАЕ ВЫЯВ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ФЕКЦИОННЫХ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2. При выявлении инфекционных заболеваний в учреждении уголовно-исполнительной системы начальник медицинской части организует проведение санитарно-противоэпидемических мероприятий, включающи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явление, изоляцию и госпитализацию больных, консультацию врача-инфекциониста и л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кущую и заключительную дез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пидемиологическое обследова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ое наблюдение, обсервацию или каранти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прививо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3. Своевременное выявление инфекционного больного и носителей возбудителей инфекционных заболеваний осуществляется при всех видах оказания медицинской помощи, проведении медицинских осмотров, а также во время обходов общежитий, камер совместно с администрацией учреждения. В каждом учреждении уголовно-исполнительной системы должны быть составлены планы профилактики инфекционных заболеваний, утвержденные начальником учреждения и согласованные с СЭ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4. Выявленных больных инфекционными заболеваниями, лиц с подозрением на такие заболевания немедленно помещают в медицинский изолятор. Медицинский изолятор оборудуется при медицинской части учреждения уголовно-исполнительной системы как минимум на две инфекции (воздушно-капельную и кишечную). По эпидемическим показаниям (при массовом поступлении больных) под изолятор могут быть приспособлены другие здания и помещ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ыявлении в учреждении уголовно-исполнительной системы больных инфекционными заболеваниями начальником медицинской части организуется проведение санитарно-противоэпидемических мероприятий под непосредственным контролем СЭС в соответствии с требованиями нормативных правовых актов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5. Выявленных больных инфекционными заболеваниями и лиц с подозрением на такие заболевания помещают в медицинский изолятор для наблюдения и исключения возможности распространения инфекционных заболеваний среди спецконтингента. В необходимых случаях осуществляются лечение, вакцинация, перевод в инфекционную больницу (отделение). В период нахождения указанных лиц в медицинском изоляторе соблюдается противоэпидемический режим рабо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6. Под противоэпидемическим режимом понимается такой порядок организации работы медицинского изолятора, который обеспечивает полную безопасность для медицинского персонала, исключает возможность распространения возбудителей инфекционных заболеваний за пределы медицинского изолятора. Противоэпидемический режим определяется эпидемиологическими особенностями возбудителя конкретного инфекционного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7. Общими требованиями к работе медицинского изолятора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дельное размещение инфекционных больных с разными механизмами передачи возбудителей инфекцион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е медицинского изолятора (приспособленных под изолятор помещений) в удалении от объектов питания и водоснаб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медицинского изолятора полным комплектом белья и постельных принадлежностей, дезинфицирующими средствами, предметами ухода за больными, столовой посудой и приборами, емкостями для замачивания белья, посуды, мешками для хранения одежды, емкостями для дезинфекции выделений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личие условий для полной санитарной обработки поступающих в медицинский изолятор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укоснительное соблюдение режима дез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8. Эвакуация (транспортирование) больных инфекционными заболеваниями в инфекционные больницы (отделения) осуществляется специальным санитарным транспортом в сопровождении врача или медицинской сестры (фельдше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лечения больных, методы лечения, выписка и допуск к работе, объем диспансерного наблюдения определяются соответствующими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39. Лица, общавшиеся с инфекционным больным, подлежат медицинскому наблюдению, лабораторному обследованию и экстренной профилакти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чень инфекционных заболеваний, эпидемиологические показания, при которых обязательным является медицинское наблюдение, лабораторное обследование и экстренная профилактика лиц, общавшихся с больными в очагах инфекционных заболеваний, объем и порядок их проведения определяются соответствующими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0. Противоэпидемические мероприятия при появлении инфекционных заболеваний проводятся в пределах эпидемического очага. Границы эпидемического очага определяются той территорией (камера, отряд или бригада спецконтингента, учреждение уголовно-исполнительной системы), в пределах которой возможна реализация механизма передачи данной инфекции. Длительность существования эпидемического очага определяется максимальным сроком инкубационного периода болезни после устранения источника инфекции (госпитализации последнего заболевшего или бактерионосителя) и проведения заключительной дез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1. В эпидемических очагах по эпидемиологическим показаниям проводятся текущая и заключительная дез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кущая дезинфекция проводится в помещениях, где временно или постоянно содержатся инфекционные больные. Текущая дезинфекция проводится спецконтингентом после соответствующего инструктажа медицинскими работник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ительная дезинфекция проводится однократно в помещении, где находился инфекционный больной, после его изоляции (госпитализ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2. При эпидемиологическом обследовании по поводу единичных случаев инфекционных заболеваний начальник медицинской части организует и проводи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ос и обследование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ос и обследование контактировавших в очаг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следование внешней среды, в том числе и лабораторное (совместно с СЭ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3. Опрос и обследование проводятся целенаправленно в соответствии с эпидемиологическими особенностями конкретной инфекции и с использованием лабораторных методов исследования в целях установления источника инфекции и путей ее передач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нные эпидемиологического обследования используются для коррекции мероприятий, проводимых в очаг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4. При эпидемиологическом обследовании по поводу групповых заболеваний (эпидемической вспышки) начальник медицинской части, кроме перечисленных выше мероприятий, проводит анализ распределения заболеваемости по отрядам и бригадам спецконтингента, камерам, датам возникновения заболеваний, особенностям быта заболевших и другим признакам в соответствии с конкретными услов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5. Задачей эпидемиологического обследования является установление причины (в том числе и источника), условий распространения группового инфекционного заболевания и выяснение механизма его разви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6. В эпидемическом очаге проводятся режимно-ограничительные мероприятия, содержание которых зависит от механизма передачи и путей передачи инфекции, а также особенностей размещения и питани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7. Выделяют три категории режимно-ограничитель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иленное медицинское наблюд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сервац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ранти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8. Усиленное медицинское наблюдение направлено на активное выявление инфекционных больных с последующей их изоляцией и госпитализацией. Активное выявление инфекционных больных предусматривает ежедневный опрос, осмотр, термометрию, а также лабораторные исследования лиц, контактировавших с больным. Усиленное медицинское наблюдение вводится по указанию начальника медицинской части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49. Обсервация предусматривае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иленное медицинское наблюд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граничение поступления спецконтингента в учреждение и убытия из не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граничение или прекращение свиданий с родственник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специальных лечебно-профилактических и санитарно-противоэпидемических мероприятий, направленных на разрыв механизма и путей передачи 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поступления спецконтингента в учреждение уголовно-исполнительной системы, в котором введена обсервация, прибывшие лица размещаются отдельно, а вопрос об убытии из учреждения уголовно-исполнительной системы решается в каждом конкретном случае индивидуаль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сервация вводится приказом начальника учреждения уголовно-исполнительной системы по представлению начальника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0. Карантин предусматривает проведение следующи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ение поступления спецконтингента в учреждение уголовно-исполнительной системы и убытия из него, за исключением случаев, когда перемещение спецконтингента должно осуществляться в определенные законом сроки (убытие из следственного изолятора в исправительное учреждение по назначению судом наказания в виде лишения свободы, убытие из исправительного учреждения по окончании срока наказания и иные осн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ение свободного перемещения спецконтингента внутри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иленное медицинское наблюд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иальные лечебно-профилактические и противоэпидемические мероприятия, направленные на разрыв механизма и путей передачи возбудителя инфекционного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1. Материально-техническое снабжение учреждения уголовно-исполнительной системы, где введен карантин, осуществляется через перегрузочные площад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2. В целях выполнения условий карантина работа учреждения уголовно-исполнительной системы организуется по усиленному варианту несения службы. Карантин в учреждении уголовно-исполнительной системы устанавливается и снимается решением руководства Департамента по представлению медицинской службы Министерства внутренних дел Республики Беларусь (далее - МВД), СЭС в порядке, установленном законодательством.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3. В случае временного запрещения свиданий по эпидемическим показаниям администрация учреждения уголовно-исполнительной системы извещает об этом прокурора, осуществляющего надзор за соблюдением законности в учреждении. Случаи инфекционных заболеваний подлежат обязательной регистрации и учету по месту их выявления в медицинской части, больнице учреждения уголовно-исполнительной системы в журналах учета инфекционных заболеваний, а также статистическому наблюдению в СЭ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4. О каждом случае возникновения инфекционного заболевания начальник медицинской части докладывает начальнику учреждения уголовно-исполнительной системы с одновременным сообщением в СЭС и последующим (в течение двадцати четырех часов с момента установления диагноза) направлением в СЭС экстренного извещ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рач медицинской части, уточнивший или изменивший диагноз, обязан составить новое экстренное извещение и в течение 24 часов отослать его в СЭС, указав измененный (уточненный) диагноз, дату его установления, первоначальный диагноз и результаты лабораторного исслед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персонального учета больных инфекционными заболеваниями и последующего контроля полноты и сроков передачи информации в СЭС сведения из экстренного извещения вносятся в журнал учета инфекционных заболеваний. Перечень инфекционных заболеваний, подлежащих обязательной регистрации, учету и статистическому наблюдению, а также порядок их проведения определяются соответствующими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5. Ответственность за своевременность и полноту проведения противоэпидемических мероприятий в очагах инфекционных заболеваний возлагается на начальника медицинской части (начальника больницы)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2</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ТИВОЭПИДЕМИЧЕСКИЕ МЕРОПРИЯТИЯ ПР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БОЛЕВАНИЯХ С РАЗЛИЧНЫМИ МЕХАНИЗМАМИ ПЕРЕДАЧИ 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6. Санитарно-противоэпидемические мероприятия по предупреждению кишечных инфекционных заболеваний должны проводиться комплексно и постоянно. Основными мероприятиями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систематического медицинского контроля с применением лабораторных методов исследования за условиями размещения, организацией водоснабжения и питани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евременное и полное лабораторное обследование лиц, работающих на объектах питания и водоснабжения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профилактической дезинфекции, дезинсекции и дератизации, создание надлежащих условий для соблюдения гигиенических правил, медицинский контроль за соблюдением спецконтингентом основных требований личной гигие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ннее выявление (в первые сутки), обязательная изоляция и госпитализация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диспансерного наблюдения за всеми переболевшими кишечными инфекционными заболеваниями согласно нормативным правовым актам Министерства здравоохранения Республики Беларусь. Данные о состоянии здоровья переболевшего в период проведения диспансерного наблюдения, а также результаты всех лабораторных и клинических обследований заносятся в медицинскую амбулаторную карту обследуем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ое наблюдение с бактериологическим обследованием за лицами, находившимися в контакте с больны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за санитарно-техническим состоянием инженерных сетей и сооружений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гигиенического воспитания и обучени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7. Санитарно-противоэпидемические мероприятия при выявлении больных кишечными инфекционными заболеваниями направлены на локализацию и ликвидацию эпидемического очага и проводятся на основе результатов эпидемиологического обследования единичных или группов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8. Переболевшие кишечными инфекционными заболеваниями подлежат учету и диспансерному наблюд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9. Материал для лабораторного исследования в период диспансерного наблюдения собирается и доставляется в лабораторию медицинскими работниками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0. В зависимости от санитарно-эпидемиологической обстановки в учреждении уголовно-исполнительной системы спецконтингент при убытии из него может подвергаться по решению СЭС однократному бактериологическому обследованию на кишечную группу инфекц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положительного результата бактериологического исследования перевод лиц, являющихся носителями возбудителей кишечной группы инфекций, не допускается и в отношении их проводится комплекс лечебно-профилактических и санитарно-противоэпидемически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1. Эпидемиологическое обследование единичных заболеваний кишечными инфекциями проводится врачом учреждения уголовно-исполнительной системы с целью установления места заражения больного, источника инфекции, определения возможных путей и факторов передачи возбудителя, а также круга контактировавших лиц, подвергшихся риску зара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2. Для решения этих задач проводя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ос и обследование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ос и обследование контактировавших ли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мотр и обследование объектов среды обитания в пределах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3. При опросе больного собирается эпидемиологический анамнез. В соответствии с данными, полученными при опросе больного и контактировавших с ним ли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следуются объекты питания и водоснабжения, канализационные и водопроводные сети, места пребывания больного, места общего пользования, территория и иные объекты в целях выяснения условий, при которых могло произойти заражение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танавливаются лица, которые могли заразиться вместе с больным (или от него), и проводится их бактериологическое обследова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4. При появлении в учреждении уголовно-исполнительной системы случаев кишечных инфекционных заболеваний санитарно-противоэпидемические мероприятия проводятся сразу после выявления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5. Начальник медицинской части учреждения уголовно-исполнительной системы при выявлении случаев кишечных инфекционных заболеваний обяза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ать немедленную изоляцию и госпитализацию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ложить об этом начальнику учреждения уголовно-исполнительной системы и вышестоящему медицинскому начальник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течение 24 часов с момента выявления первого больного направить в СЭС экстренное извещение об инфекционном заболева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ать проведение заключительной дезинфекции в очаге инфекционного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ить круг контактировавших лиц и установить за ними усиленное медицинское наблюдение в течение семи суток при дизентерии и других кишечных инфекциях, двадцати одного дня - при брюшном тифе, тридцати пяти суток - при вирусном гепатите А с обязательным лабораторным обследованием контактировавших лиц и запрещением включения их в состав наряда на пищеблоке на период проведения наблю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сти работу по исключению возможности симуляции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силить контроль за питанием и водоснабжением, очисткой территории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6. Эпидемиологическое обследование случаев групповых инфекционных заболеваний осуществляется, как правило, врачом-эпидемиологом при участии представителей медицинской части и заинтересованных служб (продовольственной, коммунальной, инженерно-технической и иных) учреждения уголовно-исполнительной системы. До прибытия врача-эпидемиолога начальник медицинской части обязан самостоятельно начать эпидемиологическое расследование и организовать проведение неотложных санитарно-противоэпидемически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7. Основной целью эпидемиологического обследования является установление типа и характера группового заболевания, а также условий и факторов, способствовавших ее развитию. При проведении эпидемиологического обследования групповых заболеваний изучаются динамика и структура заболеваемости кишечными инфекциями в период появления групповых инфекционных заболеваний и в предшествующий период с учетом условий труда и быта спецконтингента, особенностей организации питания и водоснаб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8. В ходе эпидемиологического обследования собираются данные о соответствии объектов питания и водоснабжения гигиеническим нормативам, сведения об очистке территории, иные данные в целях уточнения предполагаемых причин, обусловивших появление групповых инфекционных заболеваний. Оценивается динамика заболеваемости по бригадам и отрядам спецконтингента, которая сопоставляется с условиями быта и труда заболевших, с другими факторами, которые могли способствовать развитию групповых инфекционных заболеваний. Одновременно проводятся лабораторные исследования воды, подозрительных в недоброкачественности пищевых продуктов и смывов с инвентаря пищеблока, а также бактериологическое обследование работников питания, переболевших ли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69. Завершающим этапом эпидемиологического обследования является анализ и обобщение всех собранных материалов. На основании сопоставления фактов и критической оценки всех данных формируются окончательные выводы об источниках инфекции, путях передачи и условиях, способствовавших возникновению кишечных инфекций. Эти выводы используются для определения объема и характера противоэпидемических мероприятий и их целенаправленного проведения, обеспечивающего наиболее быструю локализацию и ликвидацию эпидемического очаг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0. При возникновении групповых случаев кишечных инфекционных заболеваний помимо мероприятий, предусмотренных выше, обязательно проводятся следующие мероприя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ищевом характере группового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ъятие из употребления подозрительных продуктов, блюд и их остатков с последующим направлением проб на экспертизу в СЭ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явление и устранение причин, обусловивших инфицирование пищи и размножение в ней возбудител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щательная уборка продовольственно-пищевых объектов с применением моющих и дезинфицирующих средств, кипячение посуды и инвентаря; усиление контроля за соблюдением правил личной гигиены работниками пищеблока и лицами из числа наряда на пищебло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одном характере группового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медленная организация бесперебойного обеспечения спецконтингента доброкачественной питьевой водой (доставка питьевой воды из другого источника водоснаб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явление и устранение причин загрязнения системы водоснабжения или отдельных ее элемен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зинфекция водопроводных сооружений, емкостей для воды или источников водопольз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1. Эпидемический очаг считается ликвидированным, если по истечении семи суток при дизентерии (двадцати одного дня - при брюшном тифе, тридцати пяти суток - при вирусном гепатите А) после изоляции последнего больного и проведения заключительной дезинфекции в очаге не появились новые больные и не выявлены носители возбудителей кишечной группы инфекц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2. При организации и проведении санитарно-противоэпидемических мероприятий должны учитываться эпидемиологические особенности инфекцион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 лицами, бывшими в контакте с заболевшим вирусным гепатитом А, а также за всеми работниками объектов питания, водоснабжения, коммунально-бытового обслуживания устанавливается медицинское наблюдение (термометрия, контроль за цветом кожных покровов и слизистых оболочек, мочи, определение размеров печени и селезенки) в течение тридцати пяти дней не реже двух раз в недел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брюшном тифе и паратифах для облегчения эпидемиологического анализа в случае возникновения тифопаратифозных заболеваний, при которых данный бактерионоситель может являться источником инфекции, у каждого хронического носителя бактерий брюшного тифа и паратифов определяется фаготип выделяемых им бактерий с отражением полученного результата в его медицинской амбулаторной карт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вязи с тем, что бактериальная дизентерия часто протекает со стертой клинической картиной, по каждому случаю заболевания колитом, энтеритом и энтероколитом в учреждении уголовно-исполнительной системы необходимо проводить весь комплекс санитарно-противоэпидемических мероприятий, который проводится при выявлении больного дизентер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филактические мероприятия в отношении кишечного иерсиниоза включают борьбу с грызунами, выявление заболеваний иерсиниозом свиней, крупного рогатого скота, птицы, соблюдение санитарно-противоэпидемического режима при работах, связанных с транспортировкой, приготовлением и хранением пищевых продуктов. Мероприятия в эпидемическом очаге проводятся как для инфекций с фекально-оральным механизмом передач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3. При подозрении на особо опасную или карантинную инфекцию немедленно организуется проведение следующих дополнитель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оляция больного по месту выявления и его последующая госпитализац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ение входа и выхода из помещения, где выявлен больн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бор и направление с помощью соответствующей укладки биологического материала в лабораторию для установки или подтверждения диагно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рочное извещение СЭ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проведения дезинфекционных мероприятий в учреждении с учетом механизма распространения выявленной особо опасной или карантинной 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ение поступления и убытия спецконтингента из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4. Основными мероприятиями по предупреждению заболеваний, передающихся воздушно-капельным путем,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блюдение гигиенических требований к содержанию жилых, производственных и других помещений (поддержание температурного режима, режима проветривания, убор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явление и изоляция больных респираторными заболева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филактические привив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арастании в учреждении уголовно-исполнительной системы случаев заболеваний, передающихся воздушно-капельным путем, проводятся изоляционно-ограничительные мероприятия, может организовываться неспецифическая и специфическая иммунопрофилакти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5. В очагах дифтерии лица, контактировавшие с больными, подвергаются ежедневному медицинскому наблюдению с термометрией в течение семи суток и однократному бактериологическому обследованию в течение 48 часов, вакцинации (если не были привиты). При выявлении возбудителя дифтерии у лиц, контактировавших с больными, проводится их изоляция и госпитализация, а наблюдение продлевается на семь суток до прекращения выделения токсигенных коринебактерий у контактировавших лиц. Лицам, имевшим тесные контакты с больным дифтерией, сразу же после взятия материала для бактериологического исследования назначается профилактическое л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6. При отсутствии у лиц, контактировавших с больным дифтерией, достоверного прививочного анамнеза они подлежат вакцинации против дифтерии в соответствии с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целях раннего выявления заболевших дифтерией всем больным ангинами или другими воспалительными заболеваниями ротоглотки (тонзиллит, ларингит, паратонзиллярный и заглоточный абсцесс, назофарингит, инфекционный мононуклеоз) проводится однократное бактериологическое обследование на дифтер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конвалесценты (больные в стадии выздоровления) и носители токсигенных коринебактерий могут находиться среди здоровых лиц только после получения отрицательных результатов бактериологического обслед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ой частью организуется и проводится плановая вакцинопрофилактика дифтерии в соответствии с нормативными правовыми актами Министерства здравоохранения Республики Беларусь. Сведения об иммунизации спецконтингента в обязательном порядке заносятся в медицинские амбулаторные кар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7. Источником при менингококковой инфекции является больной человек или бессимптомные бактерионосители (последние представляют наибольшую эпидемиологическую опасность). Заболевшие менингококковой инфекцией подлежат немедленной изоляции и госпитализ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контактировавшие с больным, подвергаются ежедневному медицинскому наблюдению в течение десяти дней (осмотр зева и носоглотки, кожных покровов и термометрия два раза в сутки) и обязательному однократному бактериологическому обследованию. Особое внимание уделяется активному выявлению лиц с воспалительными явлениями в зеве и носоглотке, а также имеющих кожные высыпания неясной этиологии. При наличии патологических изменений в зеве и носоглотке больных изолируют в медицинскую часть учреждения уголовно-исполнительной системы и проводят л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актериологическое обследование лиц, которые были в контакте с носителями, не проводи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явленным бактерионосителям через три дня после окончания курса санации однократно проводится бактериологическое обследование. При наличии отрицательного результата они могут содержаться совместно со здоровыми лиц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конвалесценты допускаются в камеру (отряд спецконтингента) только после отрицательного результата бактериологического обследования, проведенного однократно, не ранее чем через пять дней после окончания л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длительном бактерионосительстве (свыше одного месяца) и отсутствии воспалительных изменений в носоглотке носитель может находиться среди здоровых ли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ительная дезинфекция в очагах не проводится. Также не подлежит дезинфекции и транспорт по перевозке больных менингококковой инфекц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омещении проводится ежедневная влажная уборка и частое проветривание, облучение ультрафиолетовыми и бактерицидными ламп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8. Лихорадящие больные с неясным диагнозом, не исключающим брюшной тиф, в случае продолжения лихорадки более пяти дней подлежат бактериологическому обследованию. Для этого исследуют кровь на гемокультуру, испражнения на копрокультуру и применяют в динамике методы серологической диагности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79. При сыпном тифе основными мероприятиями являются выявление и полная ликвидация педикулеза сред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 лихорадящие больные с диагнозом, не исключающим сыпной тиф, в случае продолжения лихорадки более пяти дней подлежат обязательному двукратному серологическому обследованию с шестого дня болезни с интервалом в три-пять дн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бращении за медицинской помощью и активном выявлении в очаге сыпного тифа температурящих больных за последними ведется активное ежедневное медицинское наблюдение с термометрией. Все лихорадящие больные с симптомами сыпного тифа подлежат госпитализации в больниц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е и лица, бывшие в контакте с больным, подлежат обязательному осмотру на педикулез и полной санитарной обработ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госпитализации больного под руководством медицинского работника проводят заключительную дезинфекцию и дезинсекцию в очаге с целью полного уничтожения возбудителей сыпного тифа и вш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 лица, контактировавшие с больным, после обязательного осмотра на педикулез подлежат полной санитарной обработке в санитарном пропускнике или приспособленной для этих целей бане. Лица, общавшиеся с заболевшим сыпным тифом, подлежат установленному для этой инфекции медицинскому наблюд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контактировавшие с больным сыпным тифом, у которых выявляется повышение температуры тела, подлежат немедленной госпитализации для уточнения диагноза в условиях стационара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 целью выявления источника инфекции проводится серологическое обследование всех других лиц, бывших в контакте с больным. Показанием к проведению такого исследования при отсутствии педикулеза являются лихорадочные заболевания (независимо от их диагноза и длительности лихорадки), перенесенные в течение последних трех месяцев до выявления очага. При наличии педикулеза обследуются все лица, находившиеся в контакте с больным сыпным тиф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0. В целях раннего выявления больных малярией и паразитоносителей начальник медицинской части обязан организовать исследование крови на маляр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 лиц с неустановленным диагнозом, лихорадящих более пяти дн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 лиц, имеющих в анамнезе заболевание малярией в течение последних трех ле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 лиц, прибывших из тропического пояса или эндемичных районов, температурящих и (или) предъявляющих жалобы на недомогание и озноб;</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овышении температуры, развившемся в течение ближайших трех месяцев после переливания кров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увеличении печени, селезенки, анемии неясной этиолог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1. Для профилактики туляремии в природных очагах проводится профилактическая вакцинаци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развитии эпизоотии среди грызунов, а также при появлении случаев заболевания на эндемичной территории активизируются дератизационные мероприя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2. Профилактика бруцеллеза в учреждениях уголовно-исполнительной системы сводится к строгому медицинскому контролю за продуктами животного происхождения, предназначенными для питани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работающие в подсобном хозяйстве учреждения уголовно-исполнительной системы, где имеются больные или подозрительные на бруцеллез животные, прививаются. При угрозе распространения бруцеллеза проводится вакцинация всего спецконтингента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3. При угрозе заноса сибирской язвы в учреждение уголовно-исполнительной системы усиливаются санитарно-гигиенические и ветеринарно-санитарные мероприятия (контроль за убоем животных, за поступающим мясом, его термической обработк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связанные с уходом за животными, подвергаются вакцин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4. Для предупреждения случаев заболевания клещевым энцефалитом при расположении учреждений уголовно-исполнительной системы в районе природного очага этой инфекции необходимо принимать меры по индивидуальной защите от нападения клещ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дежда должна препятствовать проникновению под нее клещ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иодически через два-четыре часа для обнаружения проникших и присосавшихся клещей проводить осмотры кожных покровов (присасывание клещей безболезнен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питывать одежду отпугивающими средствами - реппелент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рабатывать инсектицидами (жидкие формы, аэрозоли) ограниченные участки местности, в которых спецконтингент пребывает особенно част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5. Спецконтингент в эндемичных районах подвергается плановой профилактической вакцинации в соответствии с действующими норматив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6. Профилактика геморрагических лихорадок с почечным синдромом осуществляется путем проведения дератизационных мероприятий, предотвращения проникновения грызунов в общежития, на продовольственно-пищевые объекты и контакта их с продукт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7. Профилактика лептоспирозов в учреждениях уголовно-исполнительной системы осуществляется путем использования защитной одежды при работе в заболоченной местности, проведения дератизационных мероприятий, запрещения употребления сырой воды из любых (особенно открытых) источников водопольз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эпидемическим показаниям производится вакцинация лиц с высоким риском зара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8. Столбняк является типичным раневым инфекционным заболеванием. Наиболее эффективным методом предупреждения столбняка является плановая профилактическая иммунизация, которая организуется и проводится в соответствии с нормативными правовыми актами Министерства здравоохранения Республики Беларусь. Для предупреждения возникновения заболевания столбняком в случае травм медицинской частью учреждения уголовно-исполнительной системы должна проводиться экстренная профилактика - хирургическая обработка и специфическая иммунопрофилакти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89. При подозрении на ботулизм необходимо провести тщательное эпидемиологическое обследова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я партия консервированного продукта, вызвавшего заболевание, запрещается к употреблению в пищу и подлежит немедленному изъятию и направлению на исследова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м, употреблявшим одновременно с заболевшим продукты, вызвавшие заболевание, а также лицам с подозрением на ботулизм вводится противоботулиническая сыворот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0. Все заболевшие острой формой вирусного гепатита, а также больные хронической формой в период обострения подлежат обязательной госпитализации. Медицинские амбулаторные карты лиц, являющихся носителями вирусного гепатита, подлежат обязательной маркиров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роцедурных кабинетах и стационарах медицинских частей, больниц учреждений уголовно-исполнительной системы проведение любых парентеральных процедур, дезинфекция, предстерилизационная очистка и стерилизация медицинского инструментария должны осуществляться в соответствии с требованиями нормативных правовых актов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1. Порядок и объем санитарно-противоэпидемических мероприятий в отношении ВИЧ-инфицированных лиц определяются соответствующими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Ч-инфицированные лица размещаются в учреждениях уголовно-исполнительной системы на общих основаниях, привлекаются к труду с учетом трудоспособности по заключению врача (врачебной комиссии)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ой частью учреждения уголовно-исполнительной системы организу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обязательных исследований на ВИЧ-инфекцию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необходимых консультаций ВИЧ-инфицированным лиц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за состоянием здоровья выявленных ВИЧ-инфицированных и проведение мероприятий, исключающих их контакт с другими инфекционными больны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абораторное обследование на ВИЧ-инфекцию проводится в специально аккредитованных для этого лабораториях. При взятии биологического материала, его хранении и транспортировке следует соблюдать правила техники безопасности в установленном поряд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ставка материала в лаборатории, осуществляющие исследования на ВИЧ, обеспечивается транспортом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3</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АКЦИНОПРОФИЛАКТИКА ИНФЕКЦИОН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2. Медицинская часть учреждения уголовно-исполнительной системы организует и проводит вакцинопрофилактику инфекционных заболеваний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3. Профилактическая вакцинация осуществляется на основе ежегодного плана профилактических прививок, составленного медицинской частью учреждения уголовно-исполнительной системы и согласованного СЭС. Планирование прививок и расчет потребности в медицинских иммунобиологических препаратах проводятся с учетом эпидемической ситуации в районе расположения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4. Иммунобиологические препараты для проведения плановой вакцинопрофилактики получают в территориальных организациях здравоохранения в установленном порядке.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5. Для вакцинации применяются только медицинские иммунобиологические препараты, прошедшие в установленном порядке государственную регистрацию и разрешенные к применению на территории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6. Расчет препаратов для иммунизации необходимо проводить в соответствии с численностью спецконтингента, подлежащего проведению прививок в планируемом году. При расчете следует учитывать расход препарата на разлив в пределах до 10 процентов. Определение заявляемого количества по каждой номенклатуре препаратов необходимо проводить при составлении заказа-заявки с учет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ичества израсходованного препарата за истекший перио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атка препарата предшествующего го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жидаемого остатка препарата на конец текущего го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обходимости своевременной замены и пополнения неснижаемых запасов препара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7. Начальник медицинской части учреждения уголовно-исполнительной системы обязан обеспечить доставку и хранение бактерийных и вирусных препаратов в соответствии с требованиями санитарных прави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ение прививочного материала запрещ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истечении срока год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явного изменения физических свойств препара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арушении должных условий хранения и транспортир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8. Бактерийные и вирусные препараты с истекшим сроком годности или хранящиеся с нарушением правил подлежат уничтож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99. Сроки плановых прививок в учреждениях уголовно-исполнительной системы устанавливаются приказом руководителей этих учреждений, согласованным с ведомственными СЭС.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0. В случае необходимости сроки проведения профилактических прививок, как плановых, так и по эпидемическим показаниям, могут корректироваться руководством СЭС с учетом эпидемической ситуации по предложению органов и учреждений, осуществляющих государственный санитарный надзо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1. Непосредственная организация профилактических прививок и контроль за их проведением возлагаются на начальника медицинской части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филактические прививки проводятся медицинскими работниками, обученными правилам организации и технике их проведения, а также приемам неотложной медицинской помощи в случае развития постпрививочных реакций и осложн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2. Перед проведением прививок необходим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ставить списки лиц, которым должны проводиться прививки, и календарное расписание прививок по отряд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делить и подготовить необходимое помещение для проведения прививо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учить с медицинским персоналом инструкцию по применению данного препара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ить проверку годности препаратов, которые будут использоваться для прививок. Тщательному осмотру подлежит каждая ампула (флакон), обращается внимание на срок годности, наличие всех необходимых обозначений на этикетках, физические свойства препарата и целостность ампул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сти тщательный медицинский осмотр спецконтингента с термометрией для выявления лиц, которым по состоянию здоровья прививки противопоказаны постоянно или времен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3. Подготовка к иммунизации и введение медицинских иммунобиологических препаратов осуществляются в строгом соответствии с инструкциями по их применению при обязательном соблюдении установленных правил асептики и антисепти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4. Средства экстренной профилактики применяются в эпидемических очагах. В случае необходимости допускается одновременное применение некоторых средств экстренной профилактики и вакцин. Назначение бактериофагов не является препятствием для одновременного проведения иммуниз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5. Сывороточные препараты (противостолбнячная сыворотка, антирабический гамма-глобулин, противоэнцефалитный гамма-глобулин и иные сывороточные препараты) могут сочетаться с введением соответствующих вакцин. Сыворотку (гамма-глобулин) и вакцину следует вводить с интервалом не менее 30 минут и в разные части тел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6. После введения вакцины в медицинской амбулаторной карте привитого лица делается отметка о прививке с указанием даты ее проведения, названия, дозы и серии вакцины, а также о наличии и характере постпрививочных реакций и осложнений, если таковые имели мест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7. За привитым лицом устанавливается медицинское наблюдение в течение срока, определенного инструкцией по применению данного препара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8. О каждом случае развития осложнений на введение медицинского иммунобиологического препарата необходимо незамедлительно ставить в известность руководство учреждения уголовно-исполнительной системы и направлять экстренное извещение в СЭ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4</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ЗИНФЕКЦИЯ, ДЕЗИНСЕКЦИЯ И ДЕРАТИЗАЦ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09. Дезинфекция, дезинсекция и дератизация представляют собой комплекс неспецифических мероприятий, направленных на уничтожение или удаление с объектов внешней среды возбудителей инфекционных заболеваний или их переносчиков - членистоногих и грызун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0. Выделяют профилактическую дезинфекцию и очаговую дезинфекцию, последняя в свою очередь бывает текущей и заключительн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1. Профилактическая дезинфекция проводится систематически в плановом порядке с целью предупреждения возникновения инфекционных заболеваний путем заблаговременного уничтожения патогенных микроорганизмов в местах, представляющих эпидемиологическую опасность: на пищеблоках, в сборных и карантинных отделениях, общежитиях, банно-прачечных комплексах, умывальных комнатах, туалетах, штрафных изоляторах, помещениях камерного типа и иных объект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2. Текущая очаговая дезинфекция проводится в стационарах медицинских частей, больницах учреждений уголовно-исполнительной системы, специализированных противотуберкулезных лечебных исправительных учреждениях, изолированных участках для диспансерного наблюдения за больными туберкулезом, а также в любых других помещениях и объектах, где временно или постоянно содержатся инфекционные больные. Это необходимо для предупреждения распространения возбудителей инфекционных заболеваний за пределы эпидемического очаг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3. Заключительная дезинфекция проводится однократно в помещении, где находился инфекционный больной (в первые часы после его госпитализации, изоляции, перевода, освобождения или смерти), с целью полного обеззараживания инфекционного очага от возбудителя 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4. Необходимость назначения и объем проведения заключительной дезинфекции определяются эпидемиологическими особенностями инфекционного заболевания. Обеззараживанию в разных случаях могут подлежать помещение, мебель, постельные принадлежности, личные вещи больного и иные объек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5. Дезинфекционные мероприятия в учреждениях уголовно-исполнительной системы проводятся либо силами спецконтингента под руководством и наблюдением медицинских работников медицинских частей, либо штатными дезинфекторами центров гигиены и эпидемиологии (центров дезинфекции и стерилизации, центров и других подразделений профилактической дезинфекции) на договорной основ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зинсекция и дератизация объектов учреждений уголовно-исполнительной системы проводятся на основе заключаемых договоров с организациями, имеющими разрешение (лицензию) на соответствующий вид деятельности, с использованием разрешенных зарегистрированных Министерством здравоохранения Республики Беларусь препаратов.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6. Потребности в дезинфекционных средствах и материалах определяются начальником медицинской части учреждения уголовно-исполнительной системы в соответствии с объемом и характером дезинфекционных работ, предусматриваемых на соответствующий период времени, применительно к плану противоэпидемических и профилактически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7. При составлении заявок на дезинфекционные средства наряду с существующими нормами и учетом фактического расхода их за предыдущий год необходимо иметь в виду прогнозы эпидемиологической ситуации, а также возможность обеспечения проводимых мероприятий новыми более экономичными, удобными и безопасными современными дезинфекционными средств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зинфекционные мероприятия в учреждениях уголовно-исполнительной системы проводятся в соответствии с методическими указаниями по применению препаратов. Для целей дезинфекции учреждениями могут использоваться только дезинфекционные средства, прошедшие государственную регистрацию и разрешенные к применению на территории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ДЕЛ III</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ЧЕБНО-ПРОФИЛАКТИЧЕСКОЕ ОБЕСП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5</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РАБОТЫ МЕДИЦИНСКОЙ ЧАСТИ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8. Медицинская часть является структурным подразделением учреждения уголовно-исполнительной системы, предназначенным для оказания медицинской помощи, медицинского контроля за выполнением санитарно-гигиенических норм и правил, противоэпидемического обеспечения и гигиенического воспитани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19. Работа медицинской части учреждения уголовно-исполнительной системы организуется в соответствии с законодательством, а также настоящей Инструкц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0. Начальник медицинской части учреждения уголовно-исполнительной системы отвечает за организацию и объем лечебно-профилактической и санитарно-противоэпидемической работы в учреждении и несет персональную ответственность за выполнение поставленных перед медицинской частью задач.</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воей деятельности начальник медицинской части подчиняется начальнику учреждения, а по вопросам лечебно-профилактической и санитарно-противоэпидемической работы - руководству медицинских служб МВД, Департамента, управлений внутренних дел областных исполнительных комитетов (далее - УВД облисполкомов). В отсутствие начальника медицинской части его обязанности выполняет специально назначенное лицо из числа врачей медицинской части.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1. Начальник медицинской части учреждения уголовно-исполнительной системы обяза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ализировать деятельность медицинской части и совместно с другими службами учреждения разрабатывать мероприятия по улучшению медико-санитарного обеспечения, а также по предупреждению и снижению заболеваемости, травматизма, нетрудоспособности и первичного выхода на инвалидность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ководить работой врачей, среднего и младшего медицинского персонала медицинской части, проводить среди них систематическую воспитательную работ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планирование работы медицинской части; утверждать у начальника учреждения планы работы медицинской части, график работы медицинского персонала, распорядок работы медицинской части и правила внутреннего распорядка для больных, находящихся в стационаре или медицинском изоляторе, а также утверждать должностные обязанности медицинского персонал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и доводить до сведения медицинского персонала приказы, указания вышестоящих служб и обеспечивать их своевременное исполн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иодически проверять деятельность подчиненных с целью контроля за исполнением ими рабочих планов, а также выполнения персоналом медицинской части своих обязанност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и контролировать качество обследования и лечения больных в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ывать проведение всех видов медицинских осмотров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ставлять списки лиц с гнойничковыми и грибковыми заболеваниями кожи для организации их помывки отдельно от остальных и в последнюю очеред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ежедневные посещения медицинским персоналом карцеров, штрафных и дисциплинарных изоляторов, помещений камерного типа, одиночных камер (при наличии там спецконтингента). Лично контролировать санитарное состояние указанных помещений, а также качество оказания медицинской помощи содержащимся в них лиц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своевременную и тщательную проверку всех чрезвычайных происшествий в медицинской части, а также случаев групповых инфекционных заболеваний, поздней диагностики, госпитализации, внезапной смерти, несвоевременного или некачественного оказания медицинской помощи спецконтингенту. О результатах проверки и принятых мерах докладывать начальнику учреждения, а при необходимости - руководству медицинских служб МВД, Департамента, УВД облисполкомов;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шать вопросы преждевременной выписки больных из стационара медицинской части в связи с нарушением правил внутреннего распорядка или по другим причин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вместно с оперативно-режимной службой учреждения организовывать выявление лиц с психическими отклонениями, проводить санитарно-просветительную работу сред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контроль за своевременным и качественным приготовлением пищи спецконтингенту, организовывать производство выемки пищевых продуктов и изделий для бактериологического анализа и гигиенической экспертизы, а также опробования готовой пи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абатывать план медицинского обеспечения мероприятий по гражданской обороне учреждения, обеспечивать надлежащую работу медицинской службы учреждения при чрезвычайных ситуац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ализировать соответствие материально-технической базы медицинской части фактической потребности, принимать меры к ее укрепл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ывать качественное и своевременное составление статистических отчетов, проводить их анализ и своевременно представлять данные в вышестоящие органы; осуществлять контроль за ведением учетной документации в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взаимосвязь и преемственность в обслуживании больных между медицинской частью, больницами учреждений уголовно-исполнительной системы и системы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медленно информировать оперативно-режимную службу учреждения обо всех случаях обращения спецконтингента за медицинской помощью по поводу бытовых и производственных травм и отравл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поручению руководства учреждения внимательно и объективно рассматривать заявления, жалобы осужденных и их родственников по вопросам медико-санитарного обеспечения, систематически анализировать причины их возникновения и принимать по ним необходимые меры, использовать изложенные в письмах и жалобах предложения в целях совершенствования работы медицинской части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вовать в повышении квалификации медицинского персонала через существующую систему специализации и усовершенствования, изучать и внедрять в практику работы медицинской части новые методы профилактики, диагностики и лечения, новую медицинскую технику и лекарственные сред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держивать постоянную связь с территориальными организациями здравоохранения по вопросам лечебно-профилактической, санитарно-противоэпидемической работы, работы с медицинскими кадрами.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2. В медицинской части учреждения уголовно-исполнительной системы разрабатываются должностные обязанности на каждого медицинского работника, а также планы работы, графики работы медицинского персонала, распорядок работы медицинской части, правила внутреннего распорядка для больных, находящихся в стационаре или медицинском изоляторе. Работа медицинской части осуществляется во взаимодействии с другими службами учреждения на основе квартальных план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3. Направление больных для стационарного лечения в больницы учреждений уголовно-исполнительной системы и лечебные исправительные учреждения осуществляется по медицинским показаниям в соответствии с нормативными правовыми акт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ях, требующих оказания неотложной или специализированной стационарной помощи, направление больных может осуществляться в территориальные организации здравоохранения.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4. В составе медицинской части в соответствии со штатами, объемом медицинской помощи организуются амбулатория, стационар (медицинский изолятор), апте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5. В состав амбулатории входят: комната ожидания, кабинеты врачебного приема (терапевта, фтизиатра, психиатра и других врачей), фельдшера (медсестры), стоматологический, наркологический, физиотерапевтический, вспомогательные диагностические кабинеты (функциональной диагностики, рентгеновский, флюорографический), лаборатория, процедурная, перевязочная (чистая, гнойна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амбулатории медицинской части учреждения уголовно-исполнительной системы, в котором содержатся женщины, кроме того, должен быть смотровой кабинет с гинекологическим креслом, а в стационаре медицинской части - кабинет гигиены женщи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режимных корпусах следственных изоляторов и тюрем оборудуются кабинеты для проведения амбулаторного прием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6. В составе стационара медицинской части исправительного учреждения оборуду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ый пропускник (раздевальная, душева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ала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олятор, имеющий в своем составе не менее двух помещений с умывальником и туалетом, для больных воздушно-капельной и кишечной инфекц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мната для приема пи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остав стационара медицинской части следственного изолятора входят: санитарный пропускник, камеры-палаты, камера-изолятор для больных инфекционными заболеваниями. Стационар должен размещаться в одном корпусе и на одном этаже с амбулаторией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тационарах медицинских частей норма площади палат предусматривается не менее четырех квадратных метров на одну койку, а в инфекционных (туберкулезных) отделениях, палатах - пяти квадратных метров на одну койк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7. Все функциональные подразделения медицинской части должны размещаться в просторных, светлых, теплых и чистых помещениях, стены и мебель окрашиваются масляной краской светлых тонов. В помещениях медицинской части должны быть центральное отопление, горячее и холодное водоснабжение, аварийное освещение и тревожная сигнализац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6</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ИЙ КОНТРОЛЬ ЗА СОСТОЯНИЕМ ЗДОРОВЬ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8. Медицинский контроль осуществляется пут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ого обследования при поступлении спецконтингента в учреждения с целью выявления инфекционных, паразитарных и других остр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я медицинских осмотров (при поступлении, профилактических, при убытии из учреждения) с целью своевременного выявления больных, лиц с патологическими состояниями и разработки в отношении их лечебно-оздоровитель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спансерного наблюдения за лицами, имеющими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ой проверки выполнения рекомендаций врачебно-трудовых комиссий по правильному привлечению к труду инвалидов и лиц с ограниченной трудоспособностью, а также рекомендаций лечебных учреждений по проведению лечебно-профилактических мероприятий среди больных хроническими заболева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9. По прибытии в следственный изолятор всем поступившим (в том числе и следующим транзитом) проводится первичный медицинский осмотр с целью выявления лиц, представляющих эпидемическую опасность для окружающих, и больных, нуждающихся в неотложной помощи. При этом обращается особое внимание на наличие наружных проявлений кожных, венерических, инфекционных и других заболеваний, пораженность педикулезом. Лица, нуждающиеся по состоянию здоровья в оказании неотложной специализированной медицинской помощи, в следственные изоляторы не принимаются, а помещаются в установленном порядке в соответствующие лечебные учреждения здравоохранения или больницы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вичный медицинский осмотр должен быть проведен в обязательном порядке до направления прибывших в камеры к другим лицам. Первичный медицинский осмотр проводит врач или фельдшер в специально оборудованном медицинском кабинете сборного отделения. Этот кабинет должен быть оснащен аппаратом для измерения артериального давления, фонендоскопом, термометрами, шпателями для осмотра ротовой полости, рефлектором, весами, ростомер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кабинете должен быть журнал медицинских осмотров, где регистрируются основные данные об осмотренных лицах и выявленные у них заболевания. Лица с подозрением на инфекционное заболевание сразу после осмотра изолируются от здоровых. Первичная санитарная обработка этих лиц осуществляется в последнюю очередь с обязательной дезинфекцией одежды и личных вещей, после чего они направляются в специально выделенные камеры-изоляторы, где проводится их соответствующее обследование и л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0. В срок не более трех дней с момента прибытия в следственный изолятор все поступившие, кроме транзитных, проходят углубленный врачебный осмотр, а также рентгенофлюорографическое обследова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каждого поступившего заполняется медицинская амбулаторная карта установленного образц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аличии в штатах медицинской части врачей-специалистов они привлекаются к проведению осмотров всех прибывших. В дальнейшем медицинские осмотры проводятся только по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1. Всем убывающим из следственного изолятора (в том числе и транзитным) проводится заключительный медицинский осмотр для определения пригодности к условиям перевозки. К перевозке не допускаются больные в острой стадии заболевания, больные инфекционными и венерическими заболеваниями, пораженные педикулезом, чесоткой, не прошедшие установленный курс лечения, а также нетранспортабельные больны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завершении осмотра дается заключение с отметкой в медицинской амбулаторной карте о состоянии здоровья каждого убывающего. Медицинский работник, проводивший осмотр, ставит свою подпись под заключением и на открытой справке личного дела осужден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2. По прибытии в исправительное учреждение все поступающие лица проходят первичный медицинский осмотр с целью выявления инфекционных и паразитар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3. В первые две недели все поступившие в исправительное учреждение проходят углубленный медицинский осмотр с целью выявления имеющихся заболеваний, оценки состояния здоровья. В ходе его врачи производят сбор анамнестических данных о перенесенных заболеваниях, травмах, операциях, которые регистрируются в медицинской амбулаторной карте, при необходимости назначаются дополнительные обследования. Лица, не прошедшие рентгенофлюорографическое обследование в следственном изоляторе, а также у которых с момента его проведения прошло более четырех месяцев, подлежат рентгенофлюорографическому обследованию в возможно кратчайшие сро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льнейший медицинский контроль за состоянием здоровья осужденных осуществляется во время профилактических медицинских осмотров, амбулаторных обращений в медицинскую часть, а также диспансерного наблюдения за лицами, имеющими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4. Спецконтингент должен быть не менее одного раза в год осмотрен врачами-специалистами. Лица, содержащиеся в тюрьмах, исправительных колониях особого режима (при камерном содержании) и воспитательных колониях, подлежат врачебному осмотру два раза в год. В осмотре обязательно принимают участие врачи-специалисты: терапевт, психиатр, стоматолог (зубной врач), педиатр (в воспитательных колониях). Данные осмотры проводятся при обращениях больных на прием в медицинскую часть учреждения или профилактичес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рафик проведения профилактических врачебных осмотров утверждается начальником учреждения уголовно-исполнительной системы. В соответствии с графиком начальник медицинской части организует осмотр спецконтингента силами врачей медицинской части с привлечением в необходимых случаях врачей-специалистов больниц учреждений уголовно-исполнительной системы, лечебных исправительных учреждений, лечебно-профилактических учреждений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5. Организация своевременного прибытия спецконтингента в медицинскую часть для профилактического осмотра возлагается на начальника отряда (старшего по корпус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ходе осмотра проводя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бор анамнестических дан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тропометрическое исследование (рост, масса тел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альпаторное исследование молочных желез, гинекологический осмотр женщин со взятием мазка для цитологического исследования, у девушек - пальцевое исследование через прямую кишку (по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ение остроты зрения и слух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уберкулинодиагности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ализ крови (определение гемоглобина, лейкоцитов, скорости оседания эритроцитов, сахар крови по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следование общего анализа моч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лектрокардиограмма (с пятнадцати лет - один раз в три года, с тридцати лет - ежегодно); флюорография (рентгенография) органов грудной клетки - два раза в го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альцевое исследование прямой кишки (по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невмотахометр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зультаты профилактического осмотра вносятся в медицинскую амбулаторную карт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6. Перед водворением спецконтингента в штрафной изолятор, помещения камерного типа, дисциплинарный изолятор, карцер или одиночную камеру производится медицинский осмотр с письменным заключением врача (фельдшера) о возможности содержания в перечисленных помещениях. При невозможности такого осмотра, при отсутствии видимых признаков опасного заболевания (отравления, травмы) спецконтингент может водворяться в штрафной изолятор, помещения камерного типа, дисциплинарный изолятор, карцер или одиночную камеру с последующим медицинским осмотр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7. При убытии из учреждения уголовно-исполнительной системы (перевод, освобождение и иные основания) спецконтингент проходит заключительный медицинский осмот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7</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И ПРОВЕДЕНИЕ ПРЕДВАРИТЕЛЬНЫХ 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ИОДИЧЕСКИХ МЕДИЦИНСКИХ ОСМОТРОВ ОТДЕЛЬНЫХ КАТЕГОРИЙ РАБОТНИ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8. В целях охраны здоровья спецконтингента учреждений уголовно-исполнительной системы, предотвращения инфекционных и паразитарных заболеваний лица, направляемые для работы на объекты питания и водоснабжения, коммунально-бытовые объекты, осуществляющие банно-прачечное и парикмахерское обслуживание, а также в медицинские подразделения и дома ребенка учреждений, проходят обязательные предварительные (при поступлении на работу) и периодические (в течение трудовой деятельности) медицинские осмотр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39. Осмотры проводятся силами медицинских работников учреждений уголовно-исполнительной системы, при необходимости к ним привлекаются врачи-специалисты лечебно-профилактических учреждений МВД или территориальных организаций здравоохранения.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0. Медицинские осмотры включают в себя: осмотр терапевтом, дерматовенерологом (при необходимости - врачами других специальностей), обследования на туберкулез, носительство возбудителей кишечных инфекций, дифтерии, гельминтозов, венерических и заразных кож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результатам медицинского осмотра, при отсутствии противопоказаний, врачи-специалисты дают заключение и ставят отметку в личной медицинской книжке о допуске к работ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1. Не допускаются к работе на объектах питания и водоснабжения, коммунально-бытовых объектах, осуществляющих банно-прачечное и парикмахерское обслуживание, а также в лечебно-профилактических учреждениях и домах ребенка лица при наличии у них следующих заболеваний или бактерионоситель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рюшного тифа, паратифов, сальмонеллеза, дизентер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именолепидоза, энтеробио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филиса (все фор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нореи (все фор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пр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фтер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ктивной формы туберкуле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разных кожных заболеваний: чесотки, стригущего лишая (трихофитии, микроспории волосистой части головы, гладкой кожи и ногтей), актиномикоза с изъязвлением или свищами на открытых частях тела, гнойничковых и других заболеваний (по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диагностирования вышеперечисленных заболеваний или бактерионосительства, препятствующих работе, начальник медицинской части учреждения уголовно-исполнительной системы должен сообщить об этом в СЭС, осуществляющую ведомственный санитарный надзор в данном учреждении, и направить при необходимости больного (носителя) для лечения в соответствующее лечебно-профилактическое учрежд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2. Решение о допуске к работе больных незаразными кожными заболеваниями (псориаз, экзема, аллергические дерматиты и другие заболевания) принимается врачами, проводящими медицинские осмотры, в зависимости от состояния здоровья и места работы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3. Спецконтингент, работа которого связана с воздействием вредных или неблагоприятных производственных факторов, предварительные и периодические медицинские осмотры проходит согласно нормативным правовым актам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4. Администрация учреждения уголовно-исполнительной системы обязан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ть своевременное прохождение работниками обязательных предварительных и периодических медицинских осмот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ть каждого работника, подлежащего обследованию, личной медицинской книжкой. Личные медицинские книжки работников после прохождения медицинского обследования хранятся в медицинской части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5. Ответственность за прием и пребывание на работе лиц, не прошедших медицинские обследования, а также за нарушение сроков и порядка их прохождения возлагается на начальника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6. Лица, не прошедшие обязательные медицинские осмотры в установленные сроки, к работе не допуска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ь за проведением медицинских осмотров возлагается на медицинскую службу Департамента, СЭС, осуществляющую ведомственный санитарный надзор.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8</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АМБУЛАТОРНОГО ПРИЕМ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7. Амбулаторная медицинская помощь спецконтингенту осуществляется медицинскими частями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8. Организация амбулаторного приема спецконтингента в медицинских частях осуществляется в соответствии с Правилами внутреннего распорядка исправительных учреждений, утвержденными постановлением Министерства внутренних дел Республики Беларусь от 20 октября 2000 г. № 174 (Национальный реестр правовых актов Республики Беларусь, 2000 г., № 113, 8/4362), и правилами внутреннего распорядка в местах содержания лиц под стражей, утверждаемыми Министерством внутренних дел Республики Беларусь, а также настоящей Инструкц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49. В каждом отряде спецконтингента должен быть журнал предварительной записи на амбулаторный прием, который ведет начальник отряда. В следственном изоляторе журнал ведет фельдшер корпуса. Журнал предварительной записи перед началом амбулаторного приема передается в медицинскую часть. После приема журнал возвращается указанным лиц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ем без записи в журнале проводится только в экстренных случа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0. В следственных изоляторах и тюрьмах фельдшер совместно с начальником корпусного отделения еженедельно проверяет санитарное состояние камер путем обхода их после вывода спецконтингента на прогулку или санитарную обработк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оказания неотложной медицинской помощи лицо, нуждающееся в ней, выводится в медицинский кабинет режимного корпуса. При необходимости фельдшер делает соответствующие назначения в пределах своей компетенции или производит запись больных на прием к врачу. О больных, нуждающихся в неотложной помощи, медицинская часть извещается через дежурную службу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1. Лицам, содержащимся в штрафных и дисциплинарных изоляторах, помещениях камерного типа, а также в карцерах следственных изоляторов, медицинская помощь медицинскими работниками оказывается на месте. При необходимости проведения дополнительного обследования, медицинских процедур, стоматологического лечения такие лица могут выводиться в медицинскую часть. В случаях, когда имеется серьезная угроза здоровью или жизни лиц, содержащихся в указанных помещениях, медицинский работник принимает меры к срочному переводу такого лица в медицинскую част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2. Медицинским работникам запрещается находиться в камерах следственных изоляторов, тюрем, колоний особого режима, штрафных и дисциплинарных изоляторах, помещениях камерного типа без сопровождения контроле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3. В следственных изоляторах, исправительных колониях особого режима и тюрьмах на прием к врачу (фельдшеру) или выполнение процедур больные выводятся индивидуально или группами по три-пять человек с соблюдением требований изоляции и при надлежащей охране. Больные в исправительных колониях общего, усиленного, строгого режимов и воспитательных колониях прибывают на амбулаторный прием в медицинскую часть учреждения самостоятель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4. Амбулаторный прием в установленные часы ведут врачи медицинской части с применением современных методов обследования и лечения. Амбулаторный прием проводится также фельдшерами медицинской части в учреждениях, где по штату врач не положен, либо при большом числе записавшихся, превышающем возможности врача на приеме. Во время приема в амбулатории медицинской части, а при необходимости и в кабинете врача (фельдшера) присутствует контролер или представитель администрации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5. Фельдшер (медицинская сестра) до начала амбулаторного приема подбирает медицинские амбулаторные карты на записанных в журнале предварительной записи на амбулаторный прием, кратко опрашивает больных для выяснения их жалоб, измеряет у больных температуру тела и определяет очередность их направления к врач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6. После осмотра больного врач кратко и разборчиво заносит в его медицинскую амбулаторную карту дату приема, жалобы, данные объективного обследования, диагноз, назначения, делает заключение о необходимости освобождения от работы и подписыв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7. В журнале регистрации амбулаторных больных врач или фельдшер четко записывает диагноз, заключение об освобождении от работы или нарядов, дату повторной явки к врачу, а также делает в ней отметки, необходимые для дальнейшей статистической обработ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8. Заключение на частичное или полное освобождение от нарядов и работы дается врачом, а в случае отсутствия врача - фельдшером не более чем на шесть суток единовременно. В случае необходимости освобождение может быть продле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59. Списки лиц, освобожденных от нарядов и работ, медицинская часть передает дежурному помощнику начальника учреждения уголовно-исполнительной системы. Учет лиц, освобожденных от работы, ведется в журнале регистрации амбулаторных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0. Медицинская документация (справки об освобождении от работы, рецепты и иные документы) на руки спецконтингенту и их родственникам не выд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1. В медицинской амбулаторной карте делаются записи о всех медицинских назначениях и манипуляциях независимо от того, кто их выполняет (врач, фельдшер, медицинская сест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2. Медицинские амбулаторные карты на руки спецконтингенту не выдаются, хранятся в медицинской части в замыкаемых шкафах. За их учет и хранение отвечает лицо, назначенное начальником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3. Медикаменты на руки спецконтингенту не выдаются, прием лекарств производится в присутствии медицинского работника. Исключение могут составлять лекарственные препараты, не являющиеся наркотическими, ядовитыми или сильнодействующими веществами, при необходимости их длительного непрерывного приема. Вопрос о выдаче этих препаратов на руки больному решается начальником медицинской части в индивидуальном порядке в соответствии с назначением врач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необходимых случаях разрешается получение от родственников больных, находящихся на лечении в медицинской части (больнице) учреждения уголовно-исполнительной системы, медицинской бандероли или передачи с лекарственными препаратами, а также с предметами и изделиями медицинского назначения по заключению начальника медицинской части (начальника отделения больницы)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е, назначенные на амбулаторное лечение, для приема лекарств и выполнения других лечебных процедур являются в медицинскую часть в установленное время. Врачебные назначения выполняет фельдшер (медицинская сестра), о чем делает отметки в журнале учета процеду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4. При направлении больного на консультацию, рентгенологическое, лабораторное и другое исследование, а также на процедуры, которые не могут быть выполнены в медицинской части, медицинскую амбулаторную карту выдают лицу, сопровождающему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медицинской амбулаторной карте должны быть указаны данные проведенных в медицинской части обследований, предполагаемый диагноз и причины направ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ожных или неясных случаях, когда врач медицинской части не может самостоятельно установить диагноз заболевания, больные должны направляться на консультацию к врачам-специалистам, которая осуществляется в медицинской части учреждения уголовно-исполнительной системы или в территориальной организации здравоохранения.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консультации привлекаются врачи-специалисты больниц учреждений уголовно-исполнительной системы и лечебных исправительных учреждений, а также лечебно-профилактических учреждений здравоохранения. В последнем случае консультация оплачивается в установленном поряд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5. Запрещается привлечение медицинских работников к выполнению функций, не связанных с медицинским обеспечением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19</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НЕОТЛОЖНОЙ МЕДИЦИН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6. Порядок оказания неотложной медицинской помощи определяется начальником медицинской части в зависимости от имеющихся в его распоряжении штатных сил и средств, распорядка работы медицинской части, особенностей расположения учреждения уголовно-исполнительной системы по отношению к другим лечебно-профилактическим учреждениям, иных местных условий. Порядок оказания неотложной медицинской помощи утверждается начальником учреждения уголовно-исполнительной системы и доводится до сведения всех заинтересованных ли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етственность за своевременность вызова медицинского работника или скорой медицинской помощи в часы, когда распорядком работы учреждения не предусмотрено нахождение в учреждении медицинского персонала, а также за обеспечение экстренной эвакуации больного транспортом и конвоем несет дежурный помощник начальника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7. Амбулатория медицинской части должна быть готова для оказания неотложной медицинской помощи в любое время суток. Для этого в процедурной и перевязочной следует иметь в постоянной готовности соответствующие наборы (посиндромные укладки) для оказания неотложной медицинской помощи при острых состояниях, стерильный хирургический инструментарий, шприцы, инъекционные иглы, запас кислорода, стерильного перевязочного материала, таблицу с указанием основных симптомов соответствующих заболеваний, перечнем средств и мероприятий для оказания неотложной медицинской помощи с последующей тактикой ведения больного. Каждое неотложное состояние должно быть помечено порядковым номером. Этим же номером должны быть помечены соответствующие наборы медикаментов, сосредоточенные в гнездах специальных шкаф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остоянной готовности должна быть портативная укладка (сумка, чемодан) с набором средств для оказания неотложной медицинской помощи вне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8. Все медикаменты, предназначенные для текущего расходования, и имущество для оказания неотложной медицинской помощи должны храниться в специальных замыкаемых шкаф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ркотические лекарственные средства хранятся только в оборудованном охранной сигнализацией помещении административного здания учреждения, в замыкаемом металлическом шкафу (сейфе). Отпуск их производится строго по медицинским показаниям с соответствующей записью в медицинской амбулаторной карте больного и книге учета ядовитых, наркотических и остродефицитных лекарственных средств и этилового спирта в аптек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0</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ЪЕМ МЕДИЦИНСКОЙ ПОМОЩИ, ОКАЗЫВАЕМОЙ В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69. При обследовании больных для установления диагноза заболевания врач медицинской части использует данные анамнеза, медицинские документы, результаты осмотра, данные лабораторных, рентгенологических и функциональных методов исследования. В необходимых случаях об имевшихся ранее заболеваниях запрашивается медицинская документация из других лечебно-профилактических учрежд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0. Объем медицинской помощи зависит от конкретных условий, места нахождения учреждения уголовно-исполнительной системы и имеющегося штата медицинских работников. В любом учреждении уголовно-исполнительной системы должна оказываться медицинская помощь в объеме, определенном настоящей Инструкц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1. В области хирургии врач медицинской части должен умет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ять группу кров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внутривенные капельные и струйные вливания кровезамещающих и противошоковых жидкостей, а в случае необходимости - переливание консервированной и свежецитратной кров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местную инфильтрационную и проводниковую анестезию, первичную хирургическую обработку поверхностных ран мягких тканей; транспортную иммобилизац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временную или окончательную остановку наружного кровотечения тампонадой, перевязкой сосудов или наложением зажима на кровоточащий сосу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полнять катетеризацию и прокол мочевого пузыря; пункцию плевральной полости или введение дренажа с клапаном при напряженном пневмоторакс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искусственное дыхание различными способами; непрямой массаж сердц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ывать помощь при ожогах, отморожениях и электротравмах; лечить ограниченные ожоги и отморожения I и II степен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2. В области хирургии фельдшер долж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евременно и правильно оказывать доврачебную помощь и немедленно направлять к врачу больных, нуждающихся во врачебн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ять группу кров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временную остановку кровот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транспортную иммобилизац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экстренную профилактику столбняка при всех ранениях, отморожениях, ожогах и электротравм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искусственное дыхание различными способами, непрямой массаж сердца, ингаляцию кислоро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лать подкожные и внутримышечные инъекции, вводить лекарственные препараты внутривенно, производить капельные и струйные вливания кровезамещающих и противошоковых жидкост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нать симптоматику наиболее распространенных и особенно острых хирургических заболеваний, дифференцировать их от симулятивного пове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ерилизовать инструментарий, шовный и перевязочный материа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3. Показаниями для срочной госпитализации в больницу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вреждения сосудов с кровотечением или без не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нутреннее кровот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никающие 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нения с повреждением костей, суставов и нервных ствол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ломы кост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трясения и ушибы головного мозг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ширные повреждения, сопровождающиеся шок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вреждения груди с подозрением на пневмоторакс и гемоторак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вреждения живота и таза с подозрением на повреждение внутренних орган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атология органов брюшной полости с наличием симптоматики "острого живо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стный и сухожильный панариций, глубокие абсцессы, флегмоны, карбункулы любой локализации, фурункулы лиц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ые остеомиелиты и артри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жоги и отморожения II и III степен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локачественные новообразования с впервые установленным диагнозом или новообразования, подозрительные на злокачественны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4. С учетом транспортабельности больной госпитализируется в ближайшую больницу соответствующего профил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ути следования больного (пострадавшего) должен сопровождать медицинский работник, имеющий при себе укладку с медикаментами и инструментарием. В направлении на экстренную госпитализацию должны быть кратко изложены сведения о состоянии эвакуируемого и оказанной медицин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5. При заболеваниях внутренних органов врач обяза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меть оказывать неотложную медицинскую помощь при острых отравлениях, обморочном состоянии, тепловом ударе, утоплении, поражении электрическим током, легочных, желудочных и кишечных кровотечениях, приступах бронхиальной астмы, спонтанном пневмотораксе, острой сердечной и сосудистой недостаточности, почечной и печеночной коликах, инфаркте легких и иных острых состоя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лечение лиц с инфекциями верхних дыхательных путей, острым и хроническим бронхитом, ангиной, функциональными расстройствами сердечно-сосудистой системы, малярией, гельминтозами, хроническим гастритом, неосложненными формами язвенной болезни желудка и двенадцатиперстной кишки, холециститом и гиповитаминоз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нать клинические проявления, диагностику инфекционных заболеваний, санитарно-противоэпидемические мероприятия, проводимые при выявлении больных указанными заболева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наблюдение за реконвалесцентами, выписанными из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нать симптоматику острых поражений (в том числе ионизирующими излучениями, отравляющими веществами, бактериальными средствами) и уметь оказывать первую врачебную помощь при этих пораже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мать электрокардиограмму и знать электрокардиографические признаки стенокардии, острого инфаркта миокарда, угрожающих жизни нарушений ритма сердца и внутрисердечной проводим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6. При заболеваниях внутренних органов фельдшер долж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и лечить наиболее часто встречающиеся заболевания внутренних органов, оказывать неотложную помощь при внезапно возникающих острых заболеваниях и отравле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ать и осуществлять уход за больны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мывать желудок, делать лекарственные и очистительные клиз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нимать электрокардиограмму и знать электрокардиографические признаки острого инфаркта миокарда, угрожающих жизни нарушений ритма сердца и внутрисердечной проводим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изводить простейшие лабораторные исследования (качественные реакции на сахар и белок в моче, определение удельного веса мочи, подсчет количества лейкоцитов, гемоглобина, скорости оседания эритроцитов крови и иных показател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авить туберкулиновую пробу (пробу Манту), правильно ее оценивать и владеть техникой ревакцинации против туберкулеза вакциной БЦЖ внутрикожным метод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7. Срочной госпитализации в больницу подлежат нуждающиеся в неотложной квалифицированной и специализированной медицинской помощи больны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 острыми нарушениями коронарного кровообращения (инфаркт миокарда, затянувшийся приступ стенокард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 гипертоническим криз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ой ревматической лихорадк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ыми отравле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упозной пневмон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ым гломерулонефритом, острым пиелонефрит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ыми нарушениями мозгового кровообращ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ыми нарушениями сердечного ритма и проводимости с явлениями недостаточности кровообращ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матозными состоя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емолитическими криз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ой диареей с синдромами обезвоживания и электролитных наруш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хорадками неясного происхо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ндромом приобретенного иммунного дефицита в стадии 3"В" и терминальной стад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фекционными заболева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ой лучевой болезнь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харным диабетом в случаях, требующих коррекции инсулинотерап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купирующимися в условиях медицинской части приступами бронхиальной астмы и и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8. При заболеваниях и повреждениях глаз и их придатков врач долж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ять остроту зрения по таблицам Сивце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ять внутриглазное давление с помощью тонометра Маклакова или пальпатор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далять инородные тела с конъюнктивы век и с поверхностных слоев роговицы, пользуясь фокальным освещени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повреждения глаз и их придатков; оказывать первую врачебную помощь при этих видах трав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воспалительные заболевания век и конъюнктивы, организовать лечение этой категории больных, а при других заболеваниях глаз своевременно решать вопрос о необходимости консультации врача-специалиста или госпитализации больного в больниц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9. При заболеваниях и повреждениях глаз и их придатков фельдшер должен умет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полнять врачебные назначения (закапывать глазные капли, закладывать за веки мазь, выворачивать верхнее веко, промывать конъюнктивальную полость, накладывать повязку на один или оба гла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повреждения глаз и их придатков и оказывать доврачебную помощ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далять инородные тела с конъюнктивы век и поверхностных слоев рогов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воспалительные заболевания век и конъюнктивы и оказывать доврачебную помощь при ни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0. Направлению в офтальмологическое отделение больницы подлежа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 пострадавшие с повреждениями глаз от механических, химических, лучевых воздействий, кроме лиц с инородными телами, поверхностно лежащими в роговице и на конъюнктиве (в случае успешного удаления этих инородных тел в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е с острыми и не поддающимися лечению хроническими заболеваниями придатков глаз;</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 больные с заболеваниями глазного ябло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с подозрением на глауком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с постепенным прогрессирующим ухудшением зрения или с внезапной потерей е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1. При заболеваниях уха, горла и носа врач медицинской части долж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ывать неотложную помощь при травмах и заболеваниях лор-органов, сопровождающихся осложнениями, угрожающими жизни (удушье на почве стеноза гортани, кровотечение из лор-органов, иные ослож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и лечить в медицинской части больных с наружными заболеваниями уха: дерматитом, фурункулезом, серной пробкой, инородным телом наружного слухового прохода, удаление которого возможно в условиях медицинской части; острыми и хроническими ринитами, носовыми кровотече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чить больных с хроническими фарингитами, ларингитами и тонзиллитами, не требующими хирургического вмешательства; хроническими гнойными и острыми катаральными средними отитами (по назначению специалиста-отоларинголога), отморожениями и ожогами носа и уха I-II степеней; производить продувание ушей баллоном, тампонаду полости носа при кровотече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2. При заболеваниях уха, горла, носа фельдшер долж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острые заболевания уха, горла, носа, требующие срочной врачебн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ывать доврачебную помощь при заболеваниях и повреждениях уха, горла, нос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полнять туалет слуховых проходов при заболеваниях уш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далять (промыванием) серные проб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полнять назначения врача-специалис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3. Направлению в больницу подлежа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е с частыми носовыми кровотече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олоушными флегмонами, травмами носа (по заключению врача-специалис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ыми гнойными средними отит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ихондритами ушной раковины, экземой наружного уха, острыми параназальными синуситами или обострением хронических гнойных, гнойно-полипозных воспалений придаточных полостей нос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легмонозными ангинами и шейными лимфаденит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тянувшимся ларингитом при наличии афонии или дисфо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 другими заболеваниями, при которых по заключению отоларинголога требуется стационарное обследование и л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4. При заболеваниях мочеполовой системы врач медицинской части долж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агностировать и оказывать неотложную медицинскую помощь при повреждениях органов мочеполовой системы, почечной колике, острой задержке мочи, парафимоз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наиболее характерные заболевания (водянка яичка, крипторхизм, семенная киста, эпидидимит, расширение вен семенного канатика, фимоз и иные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5. Фельдшер должен оказывать неотложную доврачебную помощь при заболеваниях и повреждениях органов мочеполов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6. Направлению в больницу подлежат больные с острыми воспалительными заболеваниями мочеполовой системы, гематурией, пиурией и дизур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рочному направлению в больницу подлежат больные с закрытыми и открытыми повреждениями мочеполовых орган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7. При стоматологических заболеваниях помощь при отсутствии в медицинской части врача-стоматолога (зубного врача) оказывает врач (фельдшер) в основном по неотложным показаниям. При этом он долж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острый пульпит, острый одонтогенный остеомиелит челюсти и флегмону, а также афтозный и язвенный стоматит и оказывать неотложную помощь при этих заболева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агностировать перелом нижней (верхней) челюсти, вывих нижней челюсти и оказывать первую помощь при ранениях и повреждениях лица и челюст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8. При неврологических и психических заболеваниях врач должен умет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являть основные формы заболеваний нервной системы и оказывать неотложную помощь больным с острыми нарушениями мозгового кровообращения, менингитами, энцефалитами, с травмами головного и спинного мозга, токсическими поражениями центральной нервной системы, эпилептическими и истерическими припадк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агностировать и лечить в условиях медицинской части воспалительные заболевания периферической нервной системы (вертеброгенные проявления остеохондроза позвоночника, невралгии отдельных нервов), невротические и астенические состоя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основные формы психических заболеваний, оказывать неотложную помощь больным с острыми психотическими состояниями, принимать меры по их изоляции, а также эвакуации в психиатрические стационары, владеть методикой фиксирования беспокойных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89. При неврологических и психических заболеваниях фельдшер долж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острые нарушения мозгового кровообращения, травмы центральной нервной системы, нейроинфекции (менингиты и энцефалиты), оказывать больным неотложную помощ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нать симптомы основных психических заболеваний, а при выявлении такого рода больных своевременно докладывать о них врачу, принимать меры к их изоляции, уметь купировать психомоторное возбуждение, участвовать в эвакуации больных в психиатрические учреждения (отделения), владеть методикой фиксирования беспокойных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чебно-профилактические мероприятия по поводу нервно-психических заболеваний проводятся после консультации и в соответствии с назначениями врачей-специалис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0. При кожных и венерических заболеваниях врач долж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ознавать основные виды кожных и венерических заболеваний, оказывать лечебную помощь и проводить необходимые профилактические мероприя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ладеть методиками: проведения аутогемотерапии, взятия и пересылки крови для серологического исследования, взятия мазка из уретры на наличие гонококков, секрета предстательной железы, материала для исследования на грибковые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1. При кожных и венерических заболеваниях фельдшер (медсестра) долж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мостоятельно распознавать наиболее часто встречающиеся кожные и венерические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менять основные формы лекарственных веществ и удалять их с поверхности кож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аутогемотерап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водить в уретру мягкий катете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ладеть методиками: забора крови для диагностики сифилиса; забора и хранения материала для лабораторного исследования на гонококковую, хламидийную инфекции, трихомониаз, грибковые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2. За подготовку медицинского персонала для оказания лечебной помощи в необходимом объеме несет ответственность начальник медицинской части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1</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ОКАЗАНИЯ СТАЦИОНАРНОЙ ПОМОЩИ В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3. Стационар медицинской части учреждения уголовно-исполнительной системы предназначен дл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следования и лечения больных, нуждающихся в постельном режиме, со сроком лечения до четырнадцати-пятнадцати дн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обходимого стационарного долечивания больных, выписанных из больни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ационарного лечения нетранспортабельных больных до улучшения их состояния и направления в больниц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мещения лиц, подлежащих стационарному лечению по плану диспансерного наблюдения или отнесенных к оздоровительной групп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мещения больных, подлежащих досрочному освобождению по болезни, при невозможности нахождения их в общежитии и отсутствии показаний для направления в больницы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ременной изоляции инфекционных или подозрительных на инфекционное заболевание больных до направления их в больниц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4. Прием больных в стационар медицинской части осуществляется при наличии в медицинской амбулаторной карте заключения врача о необходимости проведения стационарного обследования и л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нные о вновь поступивших в стационар заносятся в журнал учета приема, выписки больных и отказов в госпитализ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5. На каждого больного ведется история болезни стационарного больного установленной формы. Обо всех случаях экстренной или плановой госпитализации в стационар, а также выписки из него медицинская часть извещает начальника отряда спецконтингента (старшего по корпус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6. Больные, представляющие опасность для окружающих (с инфекционными, заразными кожными, психическими и иными заболеваниями), содержатся отдельно. В стационаре должно быть не менее двух палат для раздельной госпитализации соматических и инфекционных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7. Все больные, поступающие в стационар, проходят обязательную санитарную обработку. В зависимости от состояния больного санитарная обработка может быть полной или частичной. При необходимости белье больного подвергается дезинфекции. Одежда и обувь хранятся в помещениях стационара, нательное белье больного сдается в стирку и при выписке возвращается ем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8. Во время пребывания в стационаре больной должен пройти обследование, при котором используются все возможные в условиях медицинской части методы инструментального и лабораторного исследования. При необходимости для консультации привлекаются врачи-специалисты больниц учреждений уголовно-исполнительной системы, а также лечебно-профилактических учреждений МВД и территориальных организаций здравоохранения. Плановые консультации осуществляются согласно графику, а в неотложных случаях - в любое время суток.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99. Обход больных стационара медицинской части проводится врачами ежедневно. Записи в медицинской карте стационарного больного производятся один раз в три дня в случаях легкого течения заболевания и ежедневно - в среднетяжелых и тяжелых случаях. Начальник медицинской части должен осматривать больных не реже одного раза в неделю, а в среднетяжелых и тяжелых случаях - ежедневно. В обязательном порядке начальником медицинской части проводится осмотр больных при поступлении и перед выпиской из стациона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рачебные назначения, измерение температуры тела, антропометрические исследования производит дежурный фельдшер (медсестра), на него возлагается также наблюдение за выполнением правил внутреннего распорядка для больных. С установленным в стационаре распорядком дня больные знакомятся под расписку в медицинской карте стационарного больного при поступлении в стациона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0. Объем медицинской помощи в стационаре определяется наличием работающих в медицинской части врачей-специалис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1. В составе стационара оборудуется инфекционный изолятор не менее чем на две инфекции. При этом количество коек разворачивается исходя из возможностей стациона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олятор предназначается для временной изоляции (до направления в больницу) инфекционных больных (в том числе больных туберкулезом) и больных с заболеваниями, подозрительными на инфекционные, оказания им первой врачебной помощи, ухода и наблюдения за больными и взятия материалов, необходимых для диагностики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изоляторе своевременно должна проводиться текущая и заключительная дезинфекц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ий персонал в изоляторе пользуется специально выделенными халатами и строго соблюдает все правила личной гигие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2. В стационаре медицинской части круглосуточно должен находиться дежурный санитар. Количество дежурного врачебного и среднего медицинского персонала устанавливает начальник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2</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ДИСПАНСЕРНОЙ РАБО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3. Диспансерный метод работы является одним из основных разделов в деятельности медицинских частей и заключается в активном наблюдении за состоянием здоровья спецконтингента, изучении и улучшении условий труда и быта, а также в предупреждении заболеваний путем проведения соответствующих лечебно-профилактических и санитарно-гигиенически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4. К проведению диспансерной работы привлекаются врачи медицинских частей, врачи-специалисты больниц учреждений уголовно-исполнительной системы, специалисты СЭС. Организация и контроль за диспансеризацией в учреждении осуществляются начальником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спансерное наблюдение за больными проводится врачами медицинских частей согласно приложениям 1-3 к настоящей Инстру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5. Для эффективного и качественного проведения диспансеризации необходим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ежегодных плановых профилактических осмот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ктивное выявление больных в ранних стадиях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бор контингентов для динамического наблю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ое наблюдение за состоянием здоровья определенных групп контингента и больных с различными нозологическими форм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евременное проведение оздоровительных мероприятий и противорецидивного лечения для профилактики обострения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рогое соблюдение преемственности на всех этапах наблюдения и лечения больного (медицинская часть - больница - медицинская част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ое повышение квалификации врач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ирокое развертывание санитарного просвещения и медицинской пропаганды, борьбы с вредными привычками, привитие навыков здорового образа жизн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формление и ведение установленной медицинской документ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учение условий труда и быта осужденных и проведение мероприятий по их улучшению при активном участии администрации и общественных организаций осужден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ализ результатов диспансеризации и ее эффектив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6. Диспансерная работа проводится поэтапно: отбор контингентов для динамического наблюдения, осуществление динамического наблюдения и проведение лечебно-оздоровительных мероприятий, анализ качественных показателей и оценка эффективности диспансериз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7. Отбор лиц, подлежащих динамическому наблюдению, проводится в ходе профилактических осмотров и амбулаторных обращений осужденных по поводу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бор лиц для динамического наблюдения должен быть организован таким образом, чтобы обеспечить выявление больных в ранних стадиях заболевания, когда изменения имеют обратимый характер и лечебно-оздоровительные мероприятия могут восстановить здоровье и трудоспособность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обое внимание следует уделять выявлению больных хроническими заболеваниями, приводящими к инвалидности и смерти. К ним относятся сердечно-сосудистые, онкологические, нервно-психические и прочие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8. Динамическое наблюдение за больными с различными нозологическими формами подразделяется н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намическое наблюдение за больными хроническими заболева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намическое наблюдение за лицами, перенесшими острые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намическое наблюдение за больными с врожденными заболеваниями и пороками разви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09. Цель наблюдения за больными хроническими заболеваниями - не допустить ухудшения имеющихся заболеваний, инвалидизации, сохранить на более длительный срок трудоспособность путем проведения необходимых лечебно-оздоровитель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намическое наблюдение за лицами, перенесшими острые заболевания, осуществляется с целью предотвращения перехода их в хронические и возникновения осложн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намическое наблюдение за больными с врожденными заболеваниями и пороками развития осуществляется с учетом тяжести последствий врожденных заболеваний и пороков развития, их влияния на трудоспособност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0. Для лиц, взятых на учет с целью динамического наблюдения, устанавливаются сроки вызовов на медицинское обследование, консультаций специалистов, объем лабораторных и инструментальных исследований, а также конкретизируются лечебно-оздоровительные и реабилитационные мероприятия. В отношении каждого лица, взятого под динамическое наблюдение, вырабатывается индивидуальный план лечебно-профилактических и оздоровитель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1. Выполнение предписаний лечебно-оздоровительных мероприятий осуществляется амбулаторно, стационарно в медицинской части и плановым направлением больных в больницы. При выписке больного из больницы в обязательном порядке даются рекомендации по дальнейшему динамическому наблюдению и леч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2. Успешное осуществление диспансерной работы зависит от четкого оформления и ведения установленной медицинской документации, строгого соблюдения периодичности явки больных на обследова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новными документами являются медицинская амбулаторная карта и контрольная карта диспансерного наблюдения. В медицинскую амбулаторную карту вносятся данные первичного и последующих медицинских осмотров, происшедшие изменения в состоянии здоровья лиц, состоящих под диспансерным наблюдением. Эпикризы составляются не менее чем за полный календарный год наблюдения. В них должны быть указаны: развернутый диагноз, план лечебно-оздоровительных мероприятий, рекомендации по трудоустройству, кратность и сроки повторных обследований в течение года. Контрольная карта служит для осуществления оперативного контроля за выполнением предписаний врача, маркируется в соответствии с нозологическими формами и хранится в отдельной картотеке по месяцам в зависимости от сроков посещения врач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3. Оценка результатов диспансеризации и ее эффективности проводится путем анализа следующих показател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та охвата контингентов профилактическими осмотр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евременность выявления заболеваний и причины выявления заболеваний в поздних стад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евременность взятия под динамическое наблюдение из числа нуждающих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блюдение сроков осмотра лиц, взятых под наблюд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та, своевременность и качество проведения назначенных лечебно-оздоровитель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астота обострения заболеваний по отдельным нозологическим групп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менения в состоянии здоровья лиц, состоящих под диспансерным наблюдением, первичная инвалидность и смертност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4. О результатах и эффективности диспансеризации начальник медицинской части периодически заслушивает врачей, ответственных за проведение диспансерной работы в учреждении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5. Начальник медицинской части ежегодно отчитывается о проведенной диспансерной работе и достигнутых результатах перед вышестоящим медицинским начальник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3</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БОЛЬНИЧН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6. Больницы являются лечебно-профилактическими учреждениями, предназначенными для стационарного обследования, лечения и содержания спецконтингента. В этих целях они обеспечивают квалифицированную и специализированную стационарную помощь, амбулаторную консультативную помощь, организационно-методическое руководство медицинскими частями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7. Больницы могут создаваться, в зависимости от возможности изолированного расположения и функционирования, как самостоятельные лечебные исправительные учреждения, так и структурные подразделения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овой статус больницы, являющейся самостоятельным исправительным учреждением, определяется в соответствии с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ица, являющаяся структурным подразделением учреждения уголовно-исполнительной системы, располагается на изолированной территории учреждения. Соответствующим медицинским оборудованием и аппаратурой, хозяйственным инвентарем, транспортом и другим имуществом больница обеспечивается за счет средств учреждения, которое также осуществляет поддержание режима и организацию специального учета в больниц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8. В зависимости от профиля, района обслуживания и коечной мощности создаются и функционируют: республиканские, специализированные или многопрофильные больницы с коечной мощностью от пятидесяти и более кое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19. Для диагностики и лечения туберкулеза, психических, венерических и других заболеваний создаются специализированные больницы или специализированные отделения (палаты) в общесоматических больниц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0. Структура и штат больницы, как правило, должны соответствовать нормативам Министерства здравоохранения Республики Беларусь и утверждаться приказом МВД.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1. Руководство больницей осуществляет начальник больницы (врач по образованию), который назначается и освобождается от должности в установленном поряд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вопросам лечебно-профилактической, санитарной и противоэпидемической работы начальник больницы подчиняется руководству медицинской службы МВД, начальникам медицинских служб Департамента, УВД.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2. Начальник больницы обяза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ределять обязанности между своими заместителями, начальниками отделений, координировать работу всех структурных подразделений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организацию высококвалифицированной, специализированной стационарной помощи спецконтингенту учреждений уголовно-исполнительной системы с применением всех современных методов диагностики, лечения и медико-социальной реабилит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имать меры по совершенствованию лечебно-диагностического процесса в больнице, эффективному использованию коечного фонда, снижению летальности; совершенствовать формы и методы управления подразделениями больницы, внедрять в практику работы элементы научной организации труда. Организовывать изучение, обобщение и распространение передового опыта работы ведомственных лечебно-профилактических учреждений и учреждений органов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планирование работы больницы и организовывать его выполнение, рассматривать и утверждать планы работы структурных подразделений больницы, графики работы врачей-ординаторов, правила внутреннего распорядка больницы, а также должностные обязанности персонала. Периодически проводить проверку деятельности подчиненных работников за исполнением ими своих обязанностей и планов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и доводить до сведения медицинского персонала больницы приказы, указания и инструктивно-методические материалы вышестоящих органов, информацию о новых методах и средствах профилактики, диагностики и лечения, обеспечивать их своевременное исполнение и внедр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своевременную и тщательную проверку чрезвычайных происшествий в больнице, а также случаев поздней госпитализации, внезапной смерти, несвоевременного оказания медицинской помощи, внутрибольничной 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ывать и регулярно проводить больничные советы, консилиумы, утренние врачебные конференции, плановые и внеочередные (в том числе и ночные) обходы отделений, кабинетов и других подразделений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работу по подбору, расстановке, воспитанию и повышению квалификации медицинских работников и другого персонала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ализировать данные о соответствии имеющейся материально-технической базы больницы фактической потребности, принимать меры по ее модернизации, укреплению и сохран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санитарно-эпидемиологическое благополучие в больниц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соблюдение правил внутреннего распорядка больницы, дисциплины среди персонала больницы, режима содержания больных и лиц, занятых на работах по хозяйственному обслуживанию больницы. Решать вопросы применения мер воспитательного воздействия, а также выписки больных в связи с нарушением режима содержания и правил внутреннего распорядка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качественное составление отчетности о деятельности больницы, ее анализ и своевременное представление результатов в вышестоящие орга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ывать качественное и своевременное рассмотрение предложений, жалоб и заявлений лиц, содержащихся в учреждениях уголовно-исполнительной системы, а также их родственников с принятием по каждому из них конкретного решения и осуществлять контроль за выполнением реш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связь и преемственность в обслуживании больных между больницей и медицинскими частями. Совместно с организационно-методическим кабинетом больницы разрабатывать и направлять в учреждения методические и информационные письма с анализом результатов обследования больных, направленных в больницу (расхождение диагнозов, серьезные и грубые ошибки, допущенные персоналом медицинских частей учреждений в обследовании и лечении больных до их направления в больниц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и анализировать и контролировать лечебно-профилактическую работу в медицинских частях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участие специалистов больницы в изучении общей заболеваемости и заболеваемости с временной утратой трудоспособности спецконтингента, в разработке и проведении оздоровительных и санитарно-гигиенических мероприятий, направленных на снижение заболеваемости с временной утратой трудоспособности, инвалидности и смертности сред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правлять врачей-специалистов больницы в учреждения уголовно-исполнительной системы для оказания практической помощи работникам медицинских частей в организации работы и освоении новых методов и средств профилактики, диагностики и лечения, проведения профилактических осмот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зывать по согласованию с руководством медицинской службы Департамента врачей медицинских частей учреждений уголовно-исполнительной системы для подготовки на рабочем месте, а также для участия в работе больничных клинико-экспертных комиссий и конференций;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готовность больницы для работы в чрезвычайных условиях, к эвакуации больных в случае пожара и других стихийных бедствий, контроль за выполнением противопожар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организацию хранения медицинской документации, ядовитых, наркотических, сильнодействующих и других медицинских средств в структурных подразделениях больницы в соответствии с существующими правил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3. Больница в зависимости от мощности имеет в своем состав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емное отделение (с диагностическими койками или изолятором, санитарным пропускник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чебные отделения по основным профилям кое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алаты реанимации и интенсивной терап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чебно-диагностические кабине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онно-методический кабине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иническую, биохимическую, бактериологическую лаборатор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зекторску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ий архи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птек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дминистративно-хозяйственную часть (пищеблок, банно-прачечный комплекс, склады и иные помещ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4. В больнице должны быть разработа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лжностные инструкции работни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а внутреннего трудового распорядка для персонал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а внутреннего распорядка для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5. Планирование деятельности, финансирование, учет и отчетность в больнице осуществляются в установленном поряд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6. Набор помещений больницы и оснащение отделений различного профиля медицинской аппаратурой, инструментарием, медикаментами, хозяйственным инвентарем и оборудованием осуществляются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7. В распоряжении больницы находятся фонд основных средств (здания, оборудование, инвентарь), бюджетные средства на содержание больницы и фонд специальных средств для обеспечения лечебно-производственной деятель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8. В больнице организуются в установленном порядке больничный совет, врачебно-консультационная комиссия (далее - ВКК), лечебно-контрольная комиссия, врачебно-трудовая комиссия (далее - ВТК), совет медицинских сестер и другие медицинские общественные объединения, действующие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29. Больница осуществляе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ание квалифицированной и специализированной стационарной медицинской помощи спецконтингент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онно-методическую помощь медицинским частям учреждений уголовно-исполнительной системы по вопросам диагностики, лечения и медико-социальной реабилитаци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учение и анализ причин и условий, порождающих рост заболеваемости сред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аботку информационных обзоров, рекомендаций и предложений, направленных на повышение эффективности и качества оказания медицинской помощи в учреждениях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преемственности с медицинскими частями учреждений уголовно-исполнительной системы в диагностике, лечении и медико-социальной реабилитаци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ие в проведении плановых профилактических осмотров спецконтингента с целью выявления лиц с ранними стадиями заболеваний, отбора больных для планового лечения, контроля за выполнением рекомендаций, данных врачами больницы, и назначения соответствующего лечения и пит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следование больных, имеющих заболевания, препятствующие дальнейшему отбыванию наказания, подготовку необходимой медицинской документации на рассмотрение специальной врачебной комиссии МВ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следование больных с длительной или стойкой утратой трудоспособности, направляемых на медико-реабилитационные экспертные комиссии, подготовку необходимой медицинской документ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видетельствование спецконтингента с целью определения возможности привлечения к труд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воение и внедрение в практику работы больницы и медицинских частей новых организационных форм, средств и методов диагностики, лечения заболеваний, медико-социальной реабилитации больных, основанных на достижениях современной медицинской науки и практи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вышение профессиональной квалификации врачебного и среднего медицинского персонала больницы и медицинских частей путем проведения клинических врачебных конференций, совещаний по вопросам лечебно-профилактической работы с привлечением в необходимых случаях квалифицированных специалистов лечебно-профилактических, образовательных и научно-исследовательских организаций здравоохранения; рабочие прикомандирования к отделениям больницы врачей и среднего медицинского персонала медицинских частей;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санитарно-противоэпидемических мероприятий на территории больницы, гигиеническое воспитание и обучение больных, находящихся на стационарном лечении, лиц, занятых на работах по хозяйственному обслужива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блюдение правил содержания спецконтингента в больнице, поддержание дисциплины, предотвращение нарушений требований больничного режим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4</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НЕОТЛОЖНОЙ МЕДИЦИНСКОЙ ПОМОЩИ В БОЛЬНИЦ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0. Лицам, поступающим в больницу на госпитализацию, в зависимости от показаний медицинскую помощь оказывают в приемном или лечебно-диагностических отделе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1. Для обеспечения готовности больницы к оказанию неотложной медицинской помощи в зависимости от штата и местных условий устанавливаются дежурства врачей-специалистов и среднего медицинского персонала в больнице или на дом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дежурств медицинских работников в вечернее и ночное время, выходные и праздничные дни определяется правилами внутреннего трудового распорядка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2. В отделениях больницы должны быт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блицы, инструкции и справочники по оказанию неотложн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шкаф со всем необходимым для оказания неотложн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обходимые медикаменты, растворы, сыворотки, противошоковые и кровезаменяющие жидкости, кислород, хирургический инструментарий, перевязочный материал и другие изделия медицинского назначения (в соответствии с инструкциями по оказанию неотложной медицин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3. На случай экстренного вызова врачей для оказания неотложной медицинской помощи вне больницы в приемном отделении (на посту медицинской сестры) хранится специальный медицинский комплект. Укомплектование и контроль за его содержимым производятся заблаговремен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4. В хирургическом отделении должно быть все необходимое для оказания помощи больным с острыми заболеваниями и травм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операционной необходимо постоянно иметь инструментарий, перевязочный материал и белье не менее чем на две полостные операции, запас консервированной крови, кровезаменяющих жидкостей, стерильных растворов и соответствующие медикаментозные средства для наркоза и операц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5. В терапевтическом отделении должны быть подготовлены все необходимые инструментальные и лекарственные средства для оказания неотложной медицинской помощи при острых заболеваниях и различных патологических состояниях: острой сердечной и сосудистой недостаточности (отек легких, шок, коллапс), инфаркте миокарда и стенокардии, гипертоническом кризе, пароксизмальной тахикардии, полной атриовентрикулярной блокаде, легочном и желудочном кровотечениях, спонтанном пневмотораксе, бронхиальной астме, коматозных состояниях различной этиологии, остром панкреатите, острой недостаточности надпочечников, анафилактическом шоке, острых инфекциях и отравлениях, терминальных состояниях различной этиолог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6. Все необходимое для оказания квалифицированной неотложной медицинской помощи должно находиться в определенном порядке, обеспечивающем быстрое применение нужного препарата лицом, оказывающим помощь больному. В специализированных отделениях неотложная помощь обеспечивается в зависимости от профиля отде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5</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ПРИЕМА БОЛЬНЫХ В БОЛЬНИЦ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7. Госпитализации в больницу подлежат лиц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уждающиеся в неотложной квалифицированной и специализированной стационарн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радающие острыми заболеваниями или обострениями хронических заболеваний, лечение которых в условиях медицинской части учреждения уголовно-исполнительной системы невозможно или недостаточно эффектив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уждающиеся в освидетельствовании для решения вопроса о возможности дальнейшего отбывания наказания в связи с наличием заболевания, препятствующего отбыванию наказ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 длительной или стойкой утратой трудоспособности, нуждающиеся в обследовании в связи с направлением на медико-реабилитационную экспертную комиссию органов здравоохранения (далее - МРЭ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ях, требующих углубленного клинического обследования для установления окончательного диагно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8. Прием спецконтингента из учреждений в больницу осуществляется в соответствии с существующим порядком при наличии медицинской амбулаторной карты и направления врача (фельдше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39. В исключительных случаях по экстренным показаниям больной может быть госпитализирован по письменному заключению медицинского работника медицинской части с последующим представлением медицинской амбулаторной кар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0. В необходимых случаях разрешается госпитализировать лиц, которым избрана мера пресечения в виде заключения под стражу, в больницы учреждений уголовно-исполнительной системы или лечебно-профилактические учреждения здравоохранения при условии обязательного обеспечения в отношении этих лиц установленных для следственных изоляторов требований изоляции, охраны и надзо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помещения лица, которому избрана мера пресечения в виде заключения под стражу, в больницу учреждения уголовно-исполнительной системы или лечебно-профилактическое учреждение здравоохранения об этом уведомляется лицо или орган, ведущий уголовный процес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1. Больница обеспечивает готовность к приему больных, нуждающихся в неотложной медицинской помощи. Специальным планом, скоординированным с лечебно-профилактическими учреждениями здравоохранения, предусматриваются мероприятия по оказанию медицинской помощи в случаях группового и массового поступления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2. Все поступающие в больницу в обязательном порядке проходят санитарную обработку, переодеваются в больничное платье и обеспечиваются необходимым бельем. Принадлежащая поступающим больным одежда и обувь дезинфицируется и по описи, заверенной дежурным медицинским персоналом, принимается на хранение до убытия больных из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3. Прием больных в больницу осуществляется дежурным врачом в присутствии дежурного помощника начальника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риеме поступающих больных указанные выше ответственные лица проверяют наличие необходимой медицинской и иной документации. На каждого поступающего больного необходимые сведения о нем вносятся в журнал учета приема, выписки больных и отказов в госпитализ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журный врач, изучив сопроводительную документацию, проводит тщательный телесный осмотр и исследование психического и соматического состояния больного, оценивает наличие у него медицинских показаний для госпитализации в больницу и устанавливает предварительный диагноз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4. При госпитализации больного на него заполняется медицинская карта стационарного больного (история болезни), куда заносятся все необходимые данные: анамнеза, в том числе эпидемиологического, наружного осмотра, объективного и дополнительных методов исследования, предварительный диагноз. После выполнения необходимых лечебных назначений дежурный врач направляет больного в соответствующее отдел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5. Больные, поступающие в часы работы врачей отделений, помимо врача приемного отделения или дежурного врача больницы осматриваются врачами соответствующих отдел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 каждом больном, поступившем в больницу, в тот же день извещаются начальник соответствующего отделения и начальник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6. В случае отказа в госпитализации больного дежурный врач оказывает ему при необходимости лечебную помощь, делает запись в медицинской амбулаторной карте, а также в журнале учета приема, выписки больных и отказов в госпитализации. О каждом случае отказа в госпитализации и принятых мерах дежурный врач ставит в известность начальника больницы или его заместител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7. Отказу в госпитализации не подлежат больные с признаками инфекционных заболеваний. До установления окончательного диагноза они в обязательном порядке изолируются от других больных. Вопрос об их дальнейшем лечении решается с учетом существующих возможностей стациона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е с особо опасными инфекциями госпитализируются в инфекционные больницы здравоохранения с обеспечением их охра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8. При обнаружении у больного признаков повреждений насильственного или иного происхождения дежурный врач сообщает об этом начальнику больницы или его заместителю, который извещает об этом руководство территориального отдела управления Департамента, в ведении которого находится больница.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49. Врачебная помощь больным в вечернее и ночное время, выходные и праздничные дни производится, как правило, штатными врачами больниц в пределах месячной нормы их рабочего времени или сверх нее с оплатой в установленном поряд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крупных больницах кроме дежурств врачей по больнице в случае необходимости может устанавливаться дежурство врачей по группам отделений одной специальности (при наличии в группе не менее двухсот кое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0. Запрещается привлечение медицинского персонала больниц к выполнению в учреждении функций и поручений немедицинского характе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6</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ЖИМ СОДЕРЖАНИЯ В БОЛЬНИЦЕ, НАБЛЮДЕНИЕ, ОБСЛЕДОВА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 ЛЕЧЕНИЕ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1. Больные, поступившие в стационар, размещаются в отделениях и палатах с учетом их состояния, направительного и установленного в приемном отделении предварительного диагноза. При последующем уточнении диагноза в случае необходимости больной переводится в другое отделение в соответствии с профилем его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2. Изолированно от других больных содержатся лица, отбывающие пожизненное заключение и отбывающие наказание в тюрьмах и исправительных колониях особого режима в помещениях камерного типа. Эти лица содержатся в специализированных палатах с соблюдением санитарных норм, установленных для лечебных учрежд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3. В больнице, имеющей в своей структуре инфекционное и психиатрическое отделения (палаты), устанавливается режим, обеспечивающий изоляцию больных этих отделений (пала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4. Поступивший в больницу больной не позднее первых суток своего пребывания в отделении осматривается лечащим врачом, а в случае поступления в вечерние и ночные часы, выходные или праздничные дни - дежурным врач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5. В больнице каждому больному должны быть обеспечены необходимые исследования его психического и соматического состояния и в зависимости от характера заболевания все современные методы лечения и медико-социальной реабилит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ях, когда характер или клиническая картина заболевания представляет трудности для диагностики, лечения или освидетельствования больных, для консультации в больницу могут привлекаться высококвалифицированные специалисты органов здравоохранения либо больные могут направляться с условием обеспечения их охраны в специализированные лечебно-диагностические или научно-исследовательские учреждения органов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6. Результаты исследования психического и соматического состояния больного, данные анамнеза, предварительный диагноз, диагностические и лечебные назначения регистрируются и датируются в медицинской карте стационарного больного (истории болезни). Они должны быть изложены полно, последовательно и четко. Медицинская карта стационарного больного (история болезни) является основным документом, составляемым на больного в стационар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инический диагноз в медицинской карте стационарного больного (истории болезни) устанавливается лечащим врачом после проведения всех необходимых исследований и получения данных объективного анамнеза. Формулировка диагноза приводится в соответствии с Международной статистической классификацией болезней и проблем, связанных со здоровьем, Десятого пересмотра, принятой в 1989 году сорок третьей сессией Всемирной ассамблеи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рок установления клинического диагноза, как правило, не должен превышать трех дней с момента поступления больного в стациона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менения в психическом и соматическом состоянии больного, новые назначения и исследования немедленно отражаются в истории болезни. Все записи, сделанные в истории болезни, скрепляются личной подписью лечащего врача, а в случае проведения обходов начальником отделения или консультаций врачами-специалистами - их подпис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7. Применение в больнице лекарственных препаратов, не зарегистрированных в установленном порядке Министерством здравоохранения Республики Беларусь и не имеющих сертификата качества, запрещ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8. Перевод больного из одного отделения в другое для проведения специализированного вида лечения производится по заключению врача-специалиста и по согласованию с начальниками соответствующих отдел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экстренных случаях перевод осуществляется по распоряжению дежурного врача, о чем делается соответствующая запись в медицинской карте стационарного больного с указанием причин перево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о всех случаях внутрибольничного перевода больных немедленно ставится в известность начальник больницы или его заместитель по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59. В больницах площадь палат предусматривается из расчета не менее пяти квадратных метров на одного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0. Питание больных организуется в соответствии с нормами питания и с учетом требований диетолог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адка продуктов производится в присутствии врача-диетолога (диетсестры) или ответственного лица, назначенного начальником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дача пищи допускается после снятия пробы с готовых блюд дежурным врачом, результаты снятия пробы фиксируются в журнале. Каждое блюдо приготавливается на пищеблоке по меню-раскладке, утвержденному начальником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1. При больницах могут организовываться магазины для продажи лицам, содержащимся в больнице, продуктов питания и предметов первой необходим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2. Продолжительность ночного сна больных устанавливается не менее восьми часов, послеобеденного отдыха - не менее одного часа. Ежедневная прогулка предоставляется для всех больных, за исключением случаев, когда имеются клинические противопоказ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3. Больные еженедельно моются в бане (ванне) с последующей сменой нательного и постельного белья. Смена белья у ослабленных больных производится по необходим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4. В лечебно-диагностических кабинетах, ординаторских, на рабочих местах дежурных медицинских сестер устанавливаются тревожная сигнализация и аварийное освещ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5. Лица, находящиеся на лечении в больнице, пользуются правом переписки, получения передач, свиданий и другими правами в установленном законодательством поряд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ительные свидания лицам, находящимся на лечении в больнице, как правило, не предоставляются. Временное запрещение краткосрочных свиданий (помимо устанавливаемых карантином) допускается лечащим врачом с ведома начальника отделения в случаях, когда этого требует состояние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ешается получение осужденным, находящимся на длительном (свыше одного месяца) лечении в больнице, дополнительной посылки или передачи с продуктами питания по решению ВКК больницы. В дальнейшем получение дополнительной посылки или передачи с продуктами питания данной категории больных разрешается один раз в кварта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6. В случае тяжелой болезни пациента, ставящей в опасность его жизнь, начальник учреждения уголовно-исполнительной системы предоставляет возможность близким родственникам посетить е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7. Осужденные, нарушающие дисциплину в больницах, могут водворяться в штрафные изоляторы при больницах или быть выписаны по решению больницы в учреждения по месту отбывания наказ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8. Лица без психических расстройств, объявившие голодовку или отказывающиеся от обследования и лечения в больнице, по решению ВКК больницы могут быть выписаны на амбулаторное или стационарное лечение в медицинскую часть учреждения уголовно-исполнительной системы по месту отбывания наказ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69. Прием больных по личным вопросам, рассмотрение писем, жалоб и заявлений проводятся администрацией больницы в установленном поряд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если содержание жалоб и заявлений больного отражает болезненные переживания лица, страдающего психическим расстройством, они могут приобщаться в качестве клинического материала к медицинской карте стационарного больного (истории болезн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0. В случае возникновения инфекционных заболеваний в отделениях больницы вводятся режимно-ограничительные меры и проводится комплекс противоэпидемических мероприятий по локализации эпидемического очага и его ликвид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1. Администрация больницы в установленном порядке извещает руководство медицинских служб МВД, Департамента, УВД о всех чрезвычайных происшествиях, несчастных случаях и случаях смерти больных.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7</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ПИСКА БОЛЬНЫХ, ОСВИДЕТЕЛЬСТВОВАНИЕ И ПРЕДСТАВЛЕНИЕ 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ВОБОЖДЕНИЮ ОТ ОТБЫВАНИЯ НАКАЗАНИЯ ПО БОЛЕЗН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2. По окончании стационарного лечения больной, как правило, выписывается в учреждение уголовно-исполнительной системы, из которого он направлялся на л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3. При выписке больного история его болезни полностью оформляется, в выписном эпикризе приводится информация, включающая формальные данные, краткое изложение анамнеза, развития и течения болезни, обоснование диагноза, данные проведенного обследования и лечения, рекомендуемые после выписки лечебные и социально-реабилитационные мероприятия. После выписки больного история его болезни передается в архи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пия эпикриза подшивается в медицинскую амбулаторную карту больного и вместе с личным делом в установленном порядке направляются в учреждение уголовно-исполнительной системы, в которое убывает больн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4. Лицо, систематически или злостно нарушающее больничный режим, а также отказывающееся от лечения, может быть выписано из больницы по месту нахождения учреждения уголовно-исполнительной системы, если это не угрожает жизни самого больного или здоровью окружающих ли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писка такого больного производится лечащим врачом с разрешения начальника больницы или его заместителя с оформлением соответствующей записи в истории болезни и в медицинской амбулаторной карт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5. Лица с длительной или стойкой утратой трудоспособности после всестороннего обследования в условиях стационара, с привлечением в необходимых случаях специалистов лечебно-профилактических учреждений здравоохранения, направляются в установленном порядке для освидетельствования МРЭ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6. Для установления наличия у осужденного к лишению свободы или аресту заболевания, препятствующего дальнейшему отбыванию наказания, после тщательного стационарного обследования больного и подтверждения диагноза заболевания заключением квалифицированного специалиста лечебно-профилактического учреждения здравоохранения проводится медицинское освидетельствование осужденного в порядке, установленном нормативными правовыми актами МВД 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7. Лица, имеющие заболевания, препятствующие дальнейшему отбыванию наказания, как правило, не возвращаются в учреждения уголовно-исполнительной системы, где они ранее содержались, а находятся в больнице до окончательного решения су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8. При вынесении судом определения о назначении осужденному, страдающему психическим заболеванием, принудительного лечения в психиатрической больнице системы Министерства здравоохранения Республики Беларусь такое лицо переводится в указанную больницу в порядке, устанавливаем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о, страдающее психическим заболеванием и выписанное под наблюдение психоневрологического диспансера по месту жительства, а также под опеку или на попечение родственников, передается им непосредственно в больнице. В случае отсутствия родственников или невозможности их приехать за больным последний направляется по месту жительства в сопровождении медицинских работников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79. В случае освобождения осужденного от отбывания наказания по болезни, а также окончания срока наказания в период его нахождения в стационаре копия эпикриза направляется в лечебно-профилактическое учреждение здравоохранения по месту перевода или жительства больного. В случае смерти больного копия эпикриза высылается в направившее больного учреждение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окончания срока отбывания наказания в период нахождения больного в больнице и при необходимости дальнейшего лечения он направляется с выпиской из истории болезни в лечебное учреждение по избранному месту жительства или по договоренности в ближайшее лечебно-профилактическое учреждение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ли же немедленная отправка больного опасна для его жизни, то с его согласия по медицинскому заключению он может быть временно оставлен в отдельной больничной палате, о чем сообщается прокурору и родственник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0. В случае смерти больного факт смерти удостоверяется лечащим врачом, а в его отсутствие - дежурным врачом. О смерти больного администрация больницы сообщает в установленном порядке в медицинские службы МВД, Департамента, УВД. О смерти больного администрация учреждения уголовно-исполнительной системы извещает также его родственников.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1. Трупы умерших подвергаются обязательному патологоанатомическому исследованию, по окончании которого составляется подробный протокол. В случае насильственной смерти, смерти от последствия травмы, отравления или их осложнений, а также при отсутствии установленного при жизни больного диагноза заболевания производится судебно-медицинская экспертиза в установленном поряд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2. Выдача тел умерших осужденных их родственникам для захоронения, а также похороны невостребованных тел производятся в установленном поряд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3. Все случаи смерти изучаются лечебно-контрольной комиссией больницы, в работе которой участвует врач-патологоанатом. Комиссия тщательно анализирует особенности течения заболевания, правильность и своевременность диагностических и лечебных мероприятий, выявленные недостатки и их причины и выносит заключение, которое председатель комиссии докладывает начальнику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4. Больничные клинико-анатомические конференции проводятся со строгой периодичностью в целях повышения квалификации врачей, улучшения качества диагностики и лечения больных путем всестороннего разбора и обсуждения летальных исходов, а также случаев смерти от наиболее сложных и тяжел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 участию в клинико-анатомических конференциях широко привлекаются врачи медицинских частей учреждений уголовно-исполнительной системы. На конференции лечащий врач подробно характеризует особенности развития и течения заболевания с обоснованием диагностических и лечебных мероприятий. Главные внештатные специалисты производят всесторонний критический разбор проведенных лечебно-профилактических мероприятий и оценку их своевременности и эффективности. Врач-патологоанатом докладывает об основных изменениях, обнаруженных при вскрытии и гистологическом исследовании органов трупа, заключение о патогенезе найденных изменений и причине смерти, сопоставляет клинический и патологоанатомический диагнозы, отмечает дефекты лечебно-диагностических мероприятий и их причи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токол конференции ведет специально выделенный сотрудник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лучаи поздней диагностики заболеваний, расхождений в клиническом и патологоанатомическом диагнозах, несвоевременности и неадекватности проводимых лечебных мероприятий в обязательном порядке доводятся до сведения медицинских работников больницы и медицинских частей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8</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ОННО-МЕТОДИЧЕСКАЯ РАБО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5. Для осуществления организационно-методической работы в больницах создаются в установленном порядке организационно-методические кабинеты, которые обеспечивают соответствующую помощь медицинским частям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организационно-методической работе кроме сотрудников кабинета принимают участие все начальники отделений и врачи-специалисты больницы. Руководит этой работой заместитель начальника больницы по медицинской части или один из наиболее квалифицированных начальников отдел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6. Организационно-методическая работа включае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учение и анализ данных о состоянии здоровья, заболеваемости, травматизме, связанных с ними трудопотерях, инвалидности, смертности сред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общение и анализ состояния организации медицинской помощи спецконтингенту учреждений, а также данных об эффективности использования в них материальных и кадровых ресурс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аботку предложений по улучшению качества медицинской помощи спецконтингент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ализ эффективности выездов врачей-специалистов больницы в медицинские части учреждений уголовно-исполнительной системы для проведения профилактических осмотров, консультативн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тодическое руководство статистической работой медицинских частей, контроль за ведением в них медицинской документ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ое изучение уровня профессиональной подготовки врачебного, среднего медицинского и фармацевтического персонала медицинских частей и больниц, организацию повышения его квалификации; изучение, обобщение и распространение передового опы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7. В целях оказания организационно-методической и консультативной помощи медицинским частям учреждений уголовно-исполнительной системы проводятся плановые выезды врачей-специалистов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8. Выезды врачей-специалистов осуществляются по плану больницы, который согласовывается с начальником медицинской службы Департамента, либо проводятся по указанию старшего медицинского начальника. План выездов доводится до сведения всех начальников медицинских част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езды планируются с учетом данных о заболеваемости, а также материалов, характеризующих работу медицинских частей, дефектов в оказании медицинской помощи.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89. В ходе выездов в медицинские части учреждений уголовно-исполнительной системы врачи больницы обяза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ывать организационно-методическую и консультативно-диагностическую помощь медицинским работникам медицинских частей по вопросам диагностики, лечения и медико-социальной реабилитаци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одить показательные и консультативные приемы, разборы дефектов в оказании медицинской помощи с врачами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вершенствовать преемственность в проведении лечебно-профилактических мероприятий в медицинских частях учреждений уголовно-исполнительной системы и больниц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отбор больных для плановой госпитализации в больниц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ять состояние здоровья выписанных из больницы и проведение рекомендованного им л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учать врачей медицинских частей новым методам диагностики и лечения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 проделанной работе в медицинских частях, предложениях по улучшению лечебно-профилактического обеспечения докладывать начальнику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29</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ЯЗАННОСТИ ДЕЖУРНОГО ВРАЧА ПО БОЛЬНИЦ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0. Дежурный врач назначается в соответствии с графиком дежурств по больнице. Он подчиняется начальнику больницы либо лицу, его заменяющему, а в период их отсутствия - является старшим оперативным начальником в больнице по вопросам оказания лечебно-диагностиче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меняющийся и заступающий на дежурство врачи в установленное время докладывают начальнику больницы о сдаче и приеме дежур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1. Дежурному врачу подчиняется весь дежурный медицинский персонал. Он проверяет число лиц, назначенных на дежурство, и выполнение ими своих обязанностей. Дежурный врач распоряжается санитарным транспортом, выделяемым для перевозки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журный врач находится в приемном отделении (при его наличии) или в лечебно-диагностическом отделении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незапном заболевании и невозможности выполнения своих служебных обязанностей дежурный врач должен сообщить об этом начальнику больницы или лицу, его заменяющем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2. Дежурный врач обяза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матривать всех поступающих в больницу больных, оказывать им необходимую медицинскую помощь и при наличии показаний к госпитализации направлять в соответствующие отделения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олнять на каждого госпитализируемого историю болезн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контроль за организацией санитарной обработки, в том числе дезинфекцией вещей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достатке или отсутствии мест принимать меры к развертыванию и оборудованию дополнительных коек для больных, нуждающихся в немедленной госпитализации, или принять необходимые меры для их госпитализации в другие лечебные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евременно докладывать начальнику больницы о больных, поступивших с тяжелыми повреждениями, признаками насилия, отравления, о случаях поздней госпитализации, поступлении больных острозаразными заболеваниями, о случаях массовых заболеваний, выявленных недостатках в обследовании, лечении и организации медицинского и бытового обеспечения больных в больниц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необходимости в установленном порядке вызывать врачей-специалистов больницы, проверять наличие и состояние медицинского имущества, необходимого для оказания неотложной медицин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учать от начальников отделений сведения о больных, нуждающихся в особом наблюдении, с указанием необходимых мероприятий в отношении каждого из ни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бходах отделений осматривать тяжелых больных, оказывать им необходимую помощ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сообщении дежурного медицинского персонала об ухудшении состояния больных немедленно принимать соответствующие мер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видетельствовать качество выдаваемых на пищеблок продуктов и производить пробу готовой пищи, заносить свое заключение о ее качестве и о санитарном состоянии пищеблока в журнал, следить за своевременностью выдачи пи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оявлении у больного, находящегося в общем отделении, инфекционного или психического заболевания осуществлять его изоляцию и перевод в соответствующее отделение с обеспечением необходимых лечеб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смерти больного констатировать ее и отдавать распоряжение о выносе тела в морг или другое выделенное для этой цели помещение, отмечать в истории болезни час и предполагаемую причину смерти, составлять акт о наличии личных вещей у умерше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пожара, стихийных бедствий и происшествий, нарушения режима содержания больными отдавать необходимые распоряжения и проверять их исполнение, немедленно докладывать о случившемся и принятых мерах начальнику больницы и другим заинтересованным лиц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численные обязанности дежурного врача не заменяют собой инструкции дежурному врачу по больнице, которая составляется на основе этих положений с учетом особенностей лечебно-профилактического учреждения, условий его размещ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0</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ЯЗАННОСТИ НАЧАЛЬНИКА ЛЕЧЕБНО-ДИАГНОСТИЧЕСК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ДЕЛЕНИЯ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3. Начальник лечебно-диагностического отделения больницы подчиняется непосредственно заместителю начальника больницы по лечебной работе или начальнику бо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н несет ответственность за состояние организации лечебно-диагностической работы в отделении, правильность и своевременность постановки диагноза, выбора метода обследования и лечения, выписки больных, а также за санитарное и хозяйственное состояние отде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4. Начальник лечебно-диагностического отделения больницы обяза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анализ результатов деятельности отделения по оказанию квалифицированной и специализированной стационарной медицинской помощи спецконтингенту, эффективному использованию коечного фон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своевременное и полноценное обследование и лечение всех больных в отделении, надлежащий уход за ни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ивать постоянную готовность отделения к оказанию неотложной медицин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чно осматривать вновь поступивших больных в первые трое суток с момента поступления, тяжелых больных осматривать в первые сутки и ежеднев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ределять обязанности среди персонала отделения и контролировать их выполн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ывать направление больных на консилиум, консультацию, на МРЭК или ВТК, утверждать выписку больных и перевод их в другие отде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планирование работы и составление отчетов о работе отде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хирургических отделениях утверждать график операционной работы отделения, назначать для проведения операций врача-хирурга, ассистентов и врача-анестезиолог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делять врачей своего отделения для консультации больных из других отдел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ировать работу врачей-ординаторов, систематически проводить обходы больных с врачами-ординаторами, не реже одного раза в неделю осматривать всех больных отде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ять работу среднего медицинского персонала, правильность выполнения им врачебных назначений и качество ухода за больны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ролировать правильность и полноту ведения медицинской документ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вместно с лечащим врачом присутствовать при вскрытии трупов больных, умерших в отделе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плану больницы выезжать в медицинские части учреждений уголовно-исполнительной системы для оказания необходимой организационно-методической и консультативно-диагностиче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имать участие в изучении причин и условий возникновения заболеваний в учреждениях уголовно-исполнительной системы и разрабатывать конкретные рекомендации по их предупрежд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ывать постоянную помощь врачам-ординаторам в повышении их специальных знаний, контролировать повышение их квалифик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овывать подготовку и усовершенствование знаний прикомандированных к отделению медицинских работников медицинских частей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ледить за правильной и своевременной выпиской медикаментов, а также обеспечением отделения необходимым имуще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контроль за правильностью хранения, учета и выдачи наркотических, ядовитых и сильнодействующих средств в отделе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медленно докладывать начальнику больницы или его заместителю о происшествиях в отделении и принятых в связи с этим мерах, о выявленных в отделении инфекционных больных, о случаях, подлежащих рассмотрению органами судебно-медицинской экспертизы и случаях смерти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1</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ОБЕННОСТИ МЕДИЦИНСКОЙ ПОМОЩИ ЖЕНЩИН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5. Задачами медицинской части учреждения уголовно-исполнительной системы по медицинскому обеспечению женщин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профилактических мероприятий, направленных на предупреждение гинекологических заболеваний, осложнений беременности, родов и послеродового перио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ание квалифицированной, а в медицинской части следственного изолятора - консультативной акушерско-гинекологиче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6. Медицинская часть осуществляе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комплексных профилактических осмотров женщи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спансерное наблюдение за гинекологическими больными, беременными и родильниц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сихопрофилактическую подготовку беременных женщин к род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ю работы "школы матер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светительную работ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7. Медицинская часть контролируе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ьность трудового использования женщин (освобождение беременных и кормящих матерей от ночных и сверхурочных работ, работ на вредном производстве и в выходные дни на сроки, предусмотренные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ю питания беременных женщин и кормящих матер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личие и санитарное состояние комнат гигиены, обеспечение их типовым оборудовани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8. Родовспоможение беременным женщинам, содержащимся в учреждениях уголовно-исполнительной системы, оказывается в родильных домах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399. Все беременные, начиная с ранних сроков беременности (двенадцать недель), и родильницы подлежат диспансерному наблюд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ременные с акушерской патологией и экстрагенитальными заболеваниями выделяются в группу рис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ервичном осмотре беременной необходим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знакомиться с анамнезом, обратив внимание на характер менструальной, секреторной функции, течение и исход предыдущих беременностей и род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сти общий осмотр и специальное акушерское обследование, включая ультразвуково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сти лабораторные исследования: общий анализ крови (в дальнейшем - при сроках в двадцать две и тридцать две недели беременности), общий анализ мочи (при каждом посещении), анализ крови на реакцию Вассермана (при первом посещении и в тридцать две недели беременности), на "поверхностный" антиген в первом и третьем триместрах, определение группы и резус-принадлежности крови, иммунологическое исследование крови на ВИЧ-инфекцию, бактериоскопическое исследование отделяемого влагалища (гонококки, трихомонады, грибки), по показаниям исследования на токсоплазмоз и иные исслед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еременная женщина должна быть осмотрена терапевтом, стоматологом, оториноларингологом, по показаниям - другими специалист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ещения к врачу акушеру-гинекологу при нормальном течении беременности у здоровой женщины назнача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ерез семь дней после первого осмотра (с результатами анализ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ервую половину беременности - один раз в меся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двадцати недель беременности - два раза в меся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тридцати двух недель - три-четыре раза в меся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 данные опроса и обследования женщины, а также советы и назначения должны заноситься в индивидуальную карту беременной и родильниц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беременных группы высокого риска намечается план диспансерного наблюдения и родоразрешения с указанием сроков госпитализ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дивидуальные карты беременных хранятся в кабинете врача акушера-гинеколога в картотеке по датам назначенного последующего посещ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0. С момента установления беременности женщина переводится на более легкую работ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 ней проводи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учение в "школе матерей" с четырнадцати-шестнадцати недель беременности, психопрофилактическая подготовка к род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изическая подготовка групповым методом по специальному комплексу упражнений (занятия с больными беременными - при заболеваниях сердца, сосудов, при токсикозах беременности и иных заболеваниях - проводятся в индивидуальном порядк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светительная работа о соблюдении правил личной гигиены, режима труда и отдых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1. Госпитализации для обследования и лечения подлежат беременные женщи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атологическом течении беременности (ранний и поздний токсикозы беременных при отсутствии эффекта от амбулаторного лечения, угрожающий выкидыш, водянка беременных, нефропатия, преэклампсия, кровотечение из половых путей, резус-конфликтная беременность, несоответствие размеров таза и головки плода и возможность несоответствия, переношенная беременность, неправильное положение плода, антенатальная смерть плода, пузырный занос и иные причи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экстрагенитальных заболеваниях (пороки сердца, пиелонефрит, гломерулонефрит, гипертоническая болезнь, гипертиреоз, сахарный диабет, анемия, лейкоз, цистит, иные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факторах риска беременности: у первородящих в тридцать лет и старше, у многорожавших, у женщин, рожавших детей с пороками разви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донашивании в анамнезе, при многоплодной беременности, при ягодичном предлежании плода, при наличии рубца на матке от предшествующих операций, при наличии миомы мат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возможности в амбулаторных условиях уточнить диагноз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2. После выписки из акушерского стационара осмотры проводя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вый - на вторые-третьи сутки после выпис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торой - на седьмые сутки после выпис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ительный - через шесть-восемь недель после род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ле оперативного родоразрешения осмотры проводятся по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ервом осмотре изучаются данные акушерского стационара о течении и исходе родов, выявляются жалобы, характер и особенности лактации, состояние молочных желез. Вагинальное исследование производится по показаниям. Проводится беседа о соблюдении правил личной гигиены, режима труда и отдыха, питания, об уходе за молочными железами. Консультативные осмотры врачами-специалистами и лабораторные исследования назначаются по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 состоянием здоровья родильницы наблюдает врач акушер-гинеколог, а за развитием новорожденного - врач-педиат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физиологическом течении послеродового периода по истечении восьми недель женщину с диспансерного учета снимают, критерием снятия с диспансерного наблюдения является отсутствие патологических изменений в половых органах женщи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аличии сопутствующих экстрагенитальных заболеваний (или остаточных явлений после них) диспансеризация осуществляется соответствующим специалист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3. Выявление гинекологических заболеваний осуществляется при проведении ежегодных профилактических осмотров и при обращении женщин к врачу акушеру-гинеколог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мотру врачом акушером-гинекологом не менее одного раза в год подлежат все женщины, находящиеся в учреждениях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ыявлении заболеваний (или подозрении на их наличие) врач проводи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бор анамне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ий и гинекологический осмотр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зятие мазков для бактериологического и цитологического исследо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4. В случае необходимости уточнения диагноза заболевания врач организует консультацию больной у специалистов лечебно-профилактических учреждений МВД или территориальных организаций здравоохранения.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5. Выделяют две группы гинекологических больных, подлежащих диспансериз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 первой группе относятся больные с острыми и хроническими заболеваниями гениталий, эндометриозом, злокачественными новообразованиями, доброкачественными опухолями, опухолевидными образованиями наружных половых органов, с наличием симптомной миомы матки, кистомы и кисты яичников, опущением и выпадением стенок матки и влагалища, требующих оперативного лечения; больные с нарушением менструальной функции и патологическим климакс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 второй группе относят женщин с бессимптомными миомами, не требующими лечения; больных с кистами влагалища и яичников, которым не показано оперативное лечение; женщин с опущениями и выпадениями стенок влагалища и матки при наличии противопоказаний к оперативному лечению, а также больных, переведенных из первой группы после оперативного или консервативного л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Частота и сроки посещений, длительность диспансерного наблюдения определяются врачом индивидуально для каждой больной в зависимости от характера, клинической стадии заболевания и особенностей его т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6. Больные, подлежащие плановой госпитализации, проходят предварительное обследование в медицинской части учреждения уголовно-исполнительной системы, им должны быть обеспечены места в стационар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Женщин, имеющих заболевания, лечение которых невозможно в стационаре медицинской части, направляют на стационарное лечение в больницы учреждений уголовно-исполнительной системы либо в лечебно-профилактические учреждения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аправлении в стационар для искусственного прерывания беременности проводя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щий анализ крови, моч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ализ крови на реакцию Вассерман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ммунологическое исследование крови на ВИЧ-инфекц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ение группы крови и резус-факто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следование влагалищных мазков на степень чисто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ругие исследования назначаются по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7. Противопоказаниями для искусственного прерывания беременности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ые инфекционные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ая и подострая гоноре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трые и подострые воспалительные процессы любой локализ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2</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РАБОТЫ ДОМОВ РЕБЕН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8. Дома ребенка организуются в исправительных учреждениях, где отбывают наказание осужденные женщины, имеющие детей. В домах ребенка создаются условия, необходимые для нормального развития и проживания дет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рядок направления беременных женщин и женщин с детьми в исправительные колонии, при которых имеются дома ребенка, осуществляется согласно законодательств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ма ребенка размещаются на изолированной территории учреждения уголовно-исполнительной системы. Занимаемые домами ребенка земельные участки отгораживаются, оборудуются изолированными друг от друга площадками (по количеству групп) для проведения прогулок и сна детей на свежем воздухе в течение круглого го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домах ребенка воспитываются дети от рождения и до трехлетнего возраста. Дети старше трех лет передаются на воспитание близким родственникам осужденных женщин либо с согласия матери и по решению органов опеки и попечительства иным лицам, а в случае отсутствия таковых или отказа принять ребенка подлежат передаче в соответствующие детские учреждения. При согласии матери дети могут выписываться из дома ребенка и передаваться на воспитание родственникам и до достижения ими трехлетнего возрас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ли ребенку, содержащемуся в доме ребенка учреждения уголовно-исполнительной системы, исполнилось три года, а матери до окончания срока отбывания наказания осталось не более года, администрация учреждения может продлить время пребывания ребенка в доме ребенка до окончания срока отбывания наказания матер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 новорожденные дети подлежат своевременной регистрации в государственных органах, регистрирующих акты гражданского состояния, по месту рождения детей с оформлением на каждого ребенка медицинского свидетельства о рождении. В трехдневный срок в государственных органах, регистрирующих акты гражданского состояния, производится регистрация случаев мертворождения и смертей новорожденных, умерших на первой неделе жизни (от 0 до 168 часов после рождения). На каждого ребенка (плод) заполняется свидетельство о перинатальной смер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ждый дом ребенка рассчитывается на размещение пятидесяти - ста пятидесяти детей с распределением их по группам в зависимости от возрас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рма жилой площади на одного ребенка - шесть квадратных метров (в норму включаются площади: спальной комнаты - две целых и три десятых квадратного метра, комнаты для игр - два с половиной квадратного метра, комнаты кормления - одна целая и две десятые квадратного мет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м ребенка возглавляет начальник дома ребенка - врач-педиатр, который осуществляет руководство медицинской, воспитательной и административно-хозяйственной деятельностью в соответствии с законодательством Республики Беларусь, а также настоящей Инструкц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чальник учреждения уголовно-исполнительной системы и начальник медицинской части, в ведении которой находится дом ребенка, несут непосредственную ответственность за организацию его рабо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09. Медицинское обеспечение детей осуществляется пут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и правильного физического и нервно-психического развития здорового ребен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филактики и лечения инфекционных и соматически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спансерного наблюдения и медицинской реабилитации детей, имеющих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0. Все вновь поступающие в дом ребенка дети подлежат немедленному и тщательному врачебному освидетельствованию. Врачебный осмотр детей производится в следующие сро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о первого месяца жизни - ежеднев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одного до шести месяцев - один раз в два дн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шести месяцев до года - один раз в пять дн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одного года до двух лет - два раза в меся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 двух до трех лет и старше - один раз в меся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нные осмотра и психофизического развития детей заносятся в истории развития ребен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консультации ослабленных детей и имеющих отклонения в состоянии здоровья могут привлекаться врачи-специалисты лечебно-профилактических учреждений МВД или территориальных организаций здравоохранения.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оступлении в дом ребенка всем детям проводятся антропометрические измерения, в дальнейшем эти измерения детям в возрасте до одного года делают один раз в шесть месяце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звешивание здоровых детей в возрасте до четырех месяцев производится через день, от четырех месяцев до одного года - два раза в пять дней, от одного года до полутора лет - один раз в десять дней, от полутора до двух лет - два раза в месяц, от двух до трех лет и старше - один раз в меся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ти с гипотрофией взвешиваются один-два раза в день с контрольным взвешиванием перед каждым кормлением и после не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1. В целях предупреждения заноса инфекционных заболеваний все вновь поступающие в дома ребенка дети старше двухмесячного возраста проходят карантин сроком в двадцать один ден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ти в возрасте до двух месяцев помещаются на три-пять дней в полубокс карантинного помещения. Минуя карантин, направляются в больницы органов здравоохранения дети с острыми тяжелыми и инфекционными заболеваниями, причем последние до госпитализации содержатся в боксе изолято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прохождения карантина организуется специальное помещение вне дома ребенка, количество коек в котором должно составлять не менее пятнадцати процентов от штатного числа мест в доме ребенка. Карантинное помещение должно иметь: приемную с двумя-тремя полубоксами, комнаты для содержания детей вместе с матерями (площадью не менее четырех квадратных метров на одного ребенка и двух квадратных метров на мать), ванную, туалет со сливом, веранду и отдельную площадку для прогулок детей. В карантинном помещении находятся дети различных возрастов, режим дня устанавливается для каждого ребенка отдельно, а воспитательная работа проводится в соответствии с возрастом и состоянием здоровья ребен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абораторные обследования детей и матерей в карантине проводятся в соответствии с требованиями нормативных правовых актов Министерства здравоохранения Республики Беларусь по профилактике инфекционных и паразитар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ти, рожденные от матерей, больных или болевших сифилисом, не имеющих активных проявлений заболевания, даже при отрицательной реакции Вассермана подвергаются обязательному профилактическому лечению по схемам, утвержденным Министерством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2. Изолятор должен быть размещен в изолированном от групп детей помещении и иметь отдельный вход. Число коек в нем должно составлять пятнадцать процентов от числа мест в доме ребенка. Он состоит из приемной с одним-тремя полубоксами для временной изоляции детей, комнаты для содержания детей вместе с матерями (площадью не менее шести квадратных метров на одного ребенка и четырех квадратных метров на мать), санитарного узла, ванной комнаты. При изоляторе должна быть веранда, а также озелененный участок для прогулки дет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рантинное отделение и изолятор обеспечиваются всем необходимым оборудованием и предметами ухо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3. Медицинский персонал дома ребенка обеспечивае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циональное вскармливание детей до одного года и полноценное питание детей старше одного го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ммунизацию детей в соответствии с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закаливающих процедур, физкультурных зан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обсервационных и карантинных мероприятий в случае выявления инфекцион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светительную работу с матерями и персоналом дома ребен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ет и отчетност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4. В целях правильной организации оздоровительной и воспитательной работы в доме ребенка организуются возрастные группы. Число групп и возрастной состав детей в группах устанавливаются в соответствии с количеством детей, их возрастом и учетом психофизиологического разви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пределение детей по возрастам в группах: первая группа - дети до десяти месяцев (с выделением подгруппы детей до четырех месяцев), вторая группа - дети от десяти месяцев до полутора лет, третья группа - дети от полутора до двух лет, четвертая группа - от двух до трех лет и старше. В первой и второй группах число детей не должно превышать десяти человек, в третьей - не более тринадцати, в четвертой - не более пятнадцати человек. Если в какой-либо из возрастных групп число детей превышает эти нормы, то создаются параллельные групп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жим дня в группах и подгруппах устанавливается в соответствии с возрастными и индивидуальными особенностями детей. В каждой группе проводятся оздоровительные и воспитательные мероприятия соответственно возрасту детей, обеспечивающие их нормальное развит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5. Рациональное вскармливание детей до одного года организуется согласно рекомендациям Министерства здравоохранения Республики Беларусь. При этом медицинские работники должн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ремиться к максимальному сохранению грудного вскармли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евременно переводить ребенка на смешанное и искусственное вскармливание в случае недостатка грудного молока и невозможности получить донорское молок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 учетом возраста и индивидуальных особенностей ребенка вводить в рацион соки, фруктовое пюре, витамины, различные виды прикорм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строгий контроль за соответствием получаемого ребенком питания его физиологическим потребностям в основных пищевых ингредиент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итывать состояние здоровья и индивидуальные особенности ребен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ценкой эффективности питания является равномерное нарастание массы тела и роста, соответствующее нормам. Особо выделяются дети группы риска - недоношенные, из многоплодной беременности, родившиеся с большой массой тела, страдающие гипотрофией. Вопрос о режиме питания таких детей решается строго индивидуаль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доме ребенка организуется молочная кухн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6. Администрация учреждения уголовно-исполнительной системы обеспечивает матерям, кормящим грудью, возможность ежедневного посещения своих детей в домах ребенка не реже чем через три часа продолжительностью не менее тридцати минут каждое, а при кормлении двух и более детей - не менее час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ксимальная продолжительность посещения в каждом конкретном случае определяется врачом и согласуется с администрацией учреждения. Администрация учреждения обеспечивает матерям, не кормящим грудью, ежедневное посещение своих детей в доме ребенка продолжительностью не менее одного часа, посещения проводятся в период от подъема до отбоя по графику, составленному с учетом распорядка дня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7. Дети с хронической патологией берутся под динамическое наблюдение. В зависимости от характера заболевания им проводится противорецидивное лечение, специфическая и общеукрепляющая терап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8. Физическое воспитание детей первого года жизни проводится в форме индивидуальных занятий, включающих массаж и гимнастику. Детям старше одного года физкультурные занятия организуются в виде подвижных игр, а также комплекса гимнастических упражнений (хождение по буму, горке, переступание через скамеечку и иные упражнения). Закаливание проводится по утвержденной Министерством здравоохранения Республики Беларусь методике с соблюдением следующих услов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ет индивидуальных особенностей ребенка при выборе метода закали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мплексное использование всех природных факторов и закаливающих процеду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епенность в увеличении силы воздействия природного фактор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ность закаливания - оно осуществляется круглый год, но виды его и методики меняются в зависимости от сезона и погод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ормирование положительного отношения ребенка к закаливающим процедур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стояние здоровья детей оценивается по комплексной методике с привлечением врачей-специалистов. Конечным результатом этой работы является объединение детей в однородные по состоянию здоровья группы, что облегчает проведение оздоровитель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19. Для ослабленных детей в домах ребенка могут быть организованы санаторные группы с созданием условий и режима, способствующих оздоровлению дет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0. О каждом случае инфекционного заболевания начальник дома ребенка в тот же день сообщает начальнику медицинской части учреждения. В эпидемическом очаге проводятся режимно-ограничительные мероприятия, содержание которых зависит от способов и путей передачи возбудителей инфекционного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1. Работа по гигиеническому воспитанию и обучению организуется начальником дома ребенка. Она направлена на повышение санитарной культуры матерей, обслуживающего персонала, профилактику заболеваний, привитие навыков по воспитанию и уходу за детьми раннего возраста. Формы санитарно-просветительной работы: бюллетени по вопросам санитарии и гигиены, сезонной профилактики заболеваний, "школа матерей", лекции и беседы на медицинские темы - должны быть доступны для понимания матерей и персонала, актуальны по тематике и наглядны в изложе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2. Начальник дома ребенка путем опроса женщин, а при необходимости в результате переписки с их близкими родственниками выясняет согласие последних принять детей на воспитание. Если родственники согласны взять ребенка, но не могут за ним приехать из-за отсутствия средств, учреждение оплачивает им проезд по железной дороге в оба конца с отнесением затрат на статью "Расходы по освобождению". Если родственники не могут приехать за ребенком по каким-либо другим причинам, ребенок направляется к месту жительства родственников в сопровождении медицинского работника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дственнику, принявшему ребенка на воспитание, вручаются копия акта о передаче ребенка, свидетельство о рождении, выписка из истории развития ребенка, в которой указываются состояние здоровья ребенка, произведенные профилактические прививки и перенесенные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ях, когда дети не могут быть взяты на воспитание родственниками осужденных женщин, начальники домов ребенка за два-три месяца извещают органы образования и социальной защиты населения о предстоящей передаче детей в их детские учреждения. В указанные детские учреждения направляются дети, не имевшие контакта с инфекционными больны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3. В соответствии с решением суда по представлению органов опеки и попечительства при согласии матери дети могут передаваться на воспитание иным лицам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4. Дети, имеющие органическое поражение центральной нервной системы, врожденные и другие заболевания, передаются в специализированные дома ребенка или лечебные учреждения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5. Дети, передаваемые на содержание близким родственникам осужденных женщин, а также в детские учреждения органов здравоохранения, обеспечиваются полным комплектом белья, одежды и обуви по сезону, который подлежит безвозмездной передаче детскому учреждению или родственник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ути следования дети обеспечиваются отдельными местами, постельными принадлежностями и полноценным питанием. Сопровождающие их медицинские работники должны при себе иметь предметы ухода за детьми, посуду, необходимые медикамен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6. При освобождении от отбывания наказания женщинам, имеющим при себе детей, на руки выдаются под расписку медицинское свидетельство о рождении ребенка и выписка из истории развития ребенка, содержащая информацию о состоянии здоровья ребенка, профилактических прививках и перенесенных заболева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ли при освобождении от отбывания наказания женщины ребенок болен и нуждается в госпитализации, то с согласия матери он помещается с ней в ближайшее лечебное учреждение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3</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ОБЕННОСТИ ЛЕЧЕБНО-ПРОФИЛАКТИЧЕСКОЙ РАБО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ВОСПИТАТЕЛЬНЫХ КОЛО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7. В период пребывания в следственном изоляторе несовершеннолетним лицам проводят по показаниям профилактические прививки АДС-М анатоксин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8. Начальник медицинской части воспитательной колонии, входящий в состав комиссии, принимающей вновь поступающих осужденных, дает рекомендации по рациональному трудоустройству, направлению на профессиональное и общеобразовательное обу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дновременно выявляются лица, нуждающиеся в лечении и психопрофилактике у врача-психиатра или воспитательно-психологическом воздействии со стороны воспитателя и психолог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29. Два раза в год всем осужденным в воспитательных колониях проводят углубленные врачебные осмотры с антропометрическими измерениями и лабораторными исследованиями, а также флюорографическим обследовани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основании данных о состоянии здоровья и физической подготовленности осужденных в воспитательных колониях распределяют для занятий физической подготовкой на группы: основную, подготовительную, специальную и инвалидов. По мере улучшения состояния здоровья их переводят из одной группы в другу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 основной группе относятся лица без отклонений в состоянии здоровья, а также с незначительными морфофункциональными отклонениями, достаточно физически подготовленные. Они выполняют обязательные виды занятий по физической подготовке в соответствии с учебной программой, сдают контрольные нормативы и участвуют в физкультурно-оздоровительных мероприятиях, дополнительно могут посещать спортивные с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 подготовительной группе относятся лица, имеющие незначительные отклонения в состоянии здоровья, недостаточно физически подготовленные. Уроки физкультуры с данной категорией организуются под контролем пульса и артериального давления, при условии более постепенного освоения двигательных навыков и умений, а также исключения упражнений, предъявляющих повышенные требования к организму. Контрольные нормативы ими сдаются выборочно. Лица подготовительной группы могут принимать участие в физкультурно-оздоровительных мероприятиях, посещать спортивные секции общей физической подготов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 специальной группе относятся инвалиды и лица, имеющие значительные отклонения в состоянии здоровья постоянного или временного характера, допущенные к учебе и трудовой деятельности. Уроки физкультуры с ними проводятся по специальной программе с учетом характера и тяжести заболевания и носят лечебную направленность. Для этой категории лиц дополнительно организуются прогулки, подвижные игры, спортивные развлечения при соблюдении правил самоконтроля. Индивидуальные занятия физическими упражнениями проводятся по рекомендации врач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0. Медицинские работники воспитательной колонии проводят отбор лиц, нуждающихся по состоянию здоровья в медицинском наблюдении, оздоровительном режиме и усиленном питании, в оздоровительные группы, создаваемые при стационарах медицинских частей. В оздоровительную группу направляются лиц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физически ослабленные, имеющие вес ниже нор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несшие различные тяжелые заболевания, травмы, хирургические опер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меющие отклонения в состоянии здоровья стойкого характера, отнесенные к специальной группе учета и подлежащие постоянному диспансерному наблюд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чальник медицинской части составляет список лиц, зачисляемых в оздоровительную группу, и утверждает его у начальника воспитательной коло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рок пребывания в оздоровительной группе определяется врачом и составляет до тридцати дней. При наличии медицинских показаний он может продлеваться. На этот период осужденные содержатся в стационаре медицинской части. Режим дня им определяет начальник медицинской части. Они могут посещать профессионально-техническое училище, школу, а привлечение их к труду осуществляется по типу трудотерапии. Проводятся занятия по лечебной и физической культуре под контролем медицинского работни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медицинских картах этой категории лиц производятся соответствующие записи, отражающие контроль веса, режим дня, медикаментозную и витаминотерапию, лечебную физкультуру, привлечение к труд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1. С целью совершенствования оказания специализированной медико-санитарной помощи осужденным в воспитательных колониях осуществляется налаживание взаимодействия с территориальными органами здравоохранения дл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крепления воспитательных колоний по месту их дислокации к областным, городским, центральным районным больницам для оказания высококвалифицированной консультативной и стационарной медицинской помощи осужденны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ания практической помощи медицинским частям в проведении два раза в год профилактических медицинских осмотров осужденных в воспитательных колониях врачами-специалистами: оториноларингологом, окулистом, невропатологом, хирургом, стоматологом, психиатром - с выполнением необходимых лабораторных и функциональных исследований, а также двукратного флюорографического обслед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я оказания необходимой консультативной и методической помощи медицинским частям воспитательных колоний в организации и осуществлении диспансерного наблюдения за лицами с выявленными заболеваниями, а также практической помощи в проведении им необходимых лечебно-профилактически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ания практической помощи органами и учреждениями, осуществляющими государственный санитарный надзор, в организации и проведении противоэпидемических мероприятий в воспитательных коло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2. При наличии в штатах медицинской части врача-терапевта лечение больных проводится только с такими заболеваниями, лечение которых может быть завершено, как правило, в течение двухнедельного срока пребывания в условиях стационара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с заболеваниями, требующими более длительного стационарного лечения, подлежат направлению в больницу учреждения уголовно-исполнительной системы или ближайшую больницу органов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отсутствии в штатах медицинской части врача-терапевта в стационар госпитализируются только больные с легкими формами заболеваний и не нуждающиеся в дальнейшем переводе в другой стационар.</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4</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ЧЕБНО-ПРОФИЛАКТИЧЕСКИЕ МЕРОПРИЯТИЯ В ОТНОШЕНИИ ЛИ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МЕЮЩИХ ПСИХИЧЕСКИЕ РАССТРОЙ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3. Психиатрическая помощь спецконтингенту оказывается в соответствии с Законом Республики Беларусь от 1 июля 1999 года "О психиатрической помощи и гарантиях прав граждан при ее оказании" (Национальный реестр правовых актов Республики Беларусь, 1999 г., № 52, 2/49), иными нормативными правовыми акт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4. Своевременная диагностика, лечение и профилактика психических расстройств (заболеваний) у спецконтингента способствуют сохранению его психического здоровья, более эффективному включению спецконтингента в систему воспитательных и трудовых мероприятий, предупреждению правонаруш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5. Для выявления лиц, имеющих психические расстройства (заболевания), в учреждениях уголовно-исполнительной системы проводятся следующие мероприя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д проведением медицинского обследования спецконтингента врач в обязательном порядке знакомится с материалами личного дела и медицинской документацией на предмет выявления лиц, состоявших ранее на учете в психиатрических (психоневрологических) учреждениях или проходивших судебно-психиатрическую экспертиз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необходимости запрашиваются выписки из медицинских карт и копии актов судебно-психиатрических экспертиз из психиатрических (психоневрологических) учрежд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щательному медицинскому обследованию врачом-психиатром подвергаются лица, состоящие на учете по поводу алкоголизма, наркомании, токсикомании, предъявляющие жалобы на состояние психического здоровья или часто обращающиеся с жалобами невротического характера, с отклонениями в поведении (эмоционально возбудимые, совершающие внешне немотивированные поступки, нарушающие режим содержания, конфликтные), а также ранее состоявшие на учете в психоневрологических диспансерах, проходившие судебно-психиатрическую экспертизу и признанные вменяемы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6. Определение наличия или отсутствия психического расстройства (заболевания) у обследуемого лица является компетенцией врача-психиатра. Диагноз психического расстройства (заболевания) ставится в соответствии с общепризнанными международными диагностическими принципами и стандартами. Для диагностики и лечения спецконтингента, страдающего психическими расстройствами (заболеваниями), применяются медицинские средства и методы, разрешенные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7. Врачи учреждения уголовно-исполнительной системы при подозрении на наличие соответствующего психического расстройства (заболевания) свои диагностические заключения об этом могут выносить только предположительно. В случае отсутствия в штатах учреждения врача-психиатра для оказания консультативно-диагностической помощи могут привлекаться врачи-психиатры лечебно-профилактических учреждений МВД или территориальных организаций здравоохранения.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8. Лечение спецконтингента, имеющего психические расстройства, может осуществляться амбулаторно или в стационаре медицинской части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е с психическими расстройствами, находящиеся на лечении в стационаре медицинской части, осматриваются врачом-психиатром учреждения ежедневно. Результаты осмотра вносятся в медицинскую карту стационарного больного. При выписке больного из стационара составляется подробный эпикриз, который переносится в медицинскую амбулаторную карт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отсутствия в штатах учреждения уголовно-исполнительной системы врача-психиатра лечебные мероприятия осуществляются начальником медицинской части или врачом-терапевтом по рекомендациям врача-психиатра лечебно-профилактического учреждения МВД или организации здравоохранения.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м, которым назначена судебно-психиатрическая экспертиза, лечебные мероприятия по психическому заболеванию осуществляются только при остром психотическом состоянии, наличии припадков и тяжелых декомпенсац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м, признанным невменяемыми, лечебные мероприятия осуществляются в стационаре медицинской части с обязательной их изоляцией от остального 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39. Стационарная помощь лицам с острыми психотическими состояниями и частыми декомпенсациями заболевания, не купирующимися в условиях медицинской части, оказывается в психиатрических отделениях больниц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0. Углубленное и всестороннее обследование больных в стационаре является обязательным при решении вопроса о досрочном освобождении осужденного к лишению свободы или аресту от дальнейшего отбывания наказания в связи с наличием хронического психического заболевания. Психиатрическое освидетельствование осужденных к лишению свободы или аресту проводится судебно-психиатрической экспертной комиссией в отделе стационарных судебно-психиатрических экспертиз лиц со строгим наблюдением Государственной службы медицинских судебных экспертиз.</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признания освидетельствованных лицами, страдающими психическими заболеваниями, лишающими их возможности сознавать фактический характер и значение своих действий или руководить ими, администрация учреждения уголовно-исполнительной системы в порядке, установленном законодательством, представляет необходимые материалы в суд для освобождения от отбывания наказания и назначения принудительных мер безопасности и л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нная категория больных не возвращается по месту прежнего содержания, а находится в больнице учреждения уголовно-исполнительной системы (психиатрическом отделении) до окончательного решения суда по представленным администрацией учреждения материал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5</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ОБЕННОСТИ МЕДИЦИНСКОЙ ПОМОЩИ ЛИЦАМ, СТРАДАЮЩИМ АЛКОГОЛИЗМ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1. Принудительное лечение от алкоголизма осужденных к аресту, лишению свободы или пожизненному заключению (далее - осужденные) проводится на основании решения суда по месту отбывания наказания врачом психиатром-наркологом или врачом-психиатром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кретный выбор методов лечения осуществляет врач психиатр-нарколог (врач-психиатр) с учетом индивидуальных особенностей больных, стадии заболевания, наличия сопутствующи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рекомендуется проводить плановое специфическое противоалкогольное лечение лицам, содержащимся в штрафных изоляторах и помещениях камерного тип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2. На диспансерный учет по поводу алкоголизма ставятся все осужденные, подлежащие принудительному лечению от алкоголизма, а также прошедшие такое лечение, но продолжающие отбывать наказание в учреждениях уголовно-исполнительной системы. На них заводится контрольная карта установленного образца, которая помещается в картотеку, имеющую два отдела (группы диспансерного учета) - активного и пассивного уче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3. Осужденные, больные алкоголизмом, прибывшие для отбывания наказания и прохождения принудительного лечения, в течение не более четырнадцати дней с момента прибытия осматриваются врачом психиатром-наркологом и включаются в первую группу диспансерного учета. Таким осужденным проводится активное и поддерживающее амбулаторное, а при необходимости и стационарное противоалкогольное лечение до отмены судом принудительных мер медицинского характера или до освобождения из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первую группу диспансерного учета могут быть включены также осужденные, не подлежащие принудительному лечению от алкоголизма, но самостоятельно обратившиеся за наркологической помощью и имеющие положительную установку на противоалкогольное лечение. Эти осужденные подлежат учету с момента обращ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выявлении у осужденного, не подлежащего принудительному лечению, хронического алкоголизма ему предлагается пройти курс активной терапии в добровольном порядке. При отказе от добровольного лечения медицинской комиссией учреждения уголовно-исполнительной системы, состоящей из начальника медицинской части, двух врачей психиатров-наркологов или врачей-психиатров, выносится заключение, на основании которого администрация учреждения ходатайствует перед судом о назначении ему принудительного лечения от алкоголизм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4. Рекомендуемый оптимальный срок противоалкогольного лечения, проводимого всем осужденным, наблюдаемым по первой группе диспансерного учета, - до одного года. Однако во всех случаях его продолжительность определяется врачом психиатром-наркологом в зависимости от индивидуальных особенностей больного и течения заболевания. Больные вызываются к врачу не реже одного раза в месяц.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5. Осужденные, которым завершен полный курс активного противоалкогольного лечения, при условии отмены принудительных мер медицинского характера судом переводятся в группу пассивного учета. Поддерживающее лечение проводится лишь при рецидиве заболевания (алкогольный срыв) или при самостоятельном обращении к врачу для купирования остро возникшего патологического влечения к алкогол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отказа осужденного от поддерживающего противорецидивного лечения после алкогольного срыва он предупреждается о праве администрации учреждения уголовно-исполнительной системы обратиться в суд для повторного назначения принудительного л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6. Больные, наблюдаемые в группе пассивного учета, осматриваются врачом психиатром-наркологом при проведении профилактических осмотров или в период проведения поддерживающего противорецидивного л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7. По прохождении принудительного лечения и при отсутствии рецидивов заболевания на основании заключения медицинской комиссии администрацией учреждения уголовно-исполнительной системы представляются материалы в суд для прекращения принудительного л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8. Во всех случаях освобождения от отбывания наказания осужденных, которые проходили принудительное лечение от алкоголизма, медицинская часть за один месяц до освобождения направляет в организации здравоохранения по месту жительства освобождаемого выписку из амбулаторной карты наркологического больного о проведенном принудительном лечении и его результатах.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6</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ОБЕННОСТИ МЕДИЦИНСКОЙ ПОМОЩИ БОЛЬНЫМ НАРКОМАН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ОКСИКОМАН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49. Прибывшие в учреждения уголовно-исполнительной системы больные наркоманией в течение четырнадцати дней подлежат обязательному обследованию соматического и психического состояния в объемах, соответствующих возможностям медицинской части, с уточнением вида и стадии наркома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0. Администрация учреждения уголовно-исполнительной системы обеспечивает условия для проведения амбулаторного, а при необходимости и стационарного лечения больных наркоманией на период их нахождения в учрежде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1. Больные наркоманией, у которых выявлен синдром отмены, помещаются на стационарное лечение в медицинскую часть до его купирования. В случае недостаточного эффекта от лечения в стационаре медицинской части, а также при наличии показаний для лечения сопутствующей соматической патологии больные наркоманией направляются на лечение в больницы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кретный выбор методов лечения осуществляет врач психиатр-нарколог или врач-психиатр с учетом индивидуальных особенностей больных наркоманией, вида и стадии наркомании, сопутствующих заболеваний в соответствии с нормативными правовыми актами Министерства здравоохранения Республики Беларусь и МВД.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2. Курсы поддерживающего лечения рекомендуется проводить в течение двух лет длительностью по три-четыре недели каждый: на первом году - через каждые два месяца, на втором - три раза в год. Поддерживающее лечение должно включать в себя психотерапевтическое воздействие (рациональная психотерапия, гипнотерапия, аутогенная тренировка), электросон, медикаментозную и симптоматическую терап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3. При выявлении у больных наркоманией противопоказаний к конкретным методам лечения и медикаментозным средствам медицинской комиссией в составе начальника медицинской части учреждения, врача психиатра-нарколога и врача-терапевта выносится решение о необходимости его прекращения. Решение принимается после тщательного обследования больных наркоманией в стационарных условиях. Материалы представляются начальнику учреждения для направления в су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4. Больные наркоманией, имеющие и активную форму туберкулеза, проходят лечение в лечебных исправительных учреждениях для содержания и лечения больных активными формами туберкулеза. Лечение наркомании проводится по назначению врача психиатра-нарколога одновременно с лечением туберкуле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5. Через год после начала принудительного лечения больные наркоманией направляются на медицинскую комиссию медицинской части исправительного учреждения для оценки достигнутых результатов лечения и рекомендаций о сроках и методах дальнейшего лечения (группе диспансерного наблюдения). В отдельных случаях рассматривается вопрос о его прекращении. При отсутствии рецидивов заболевания готовятся материалы для его прекращения в установленном порядке.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6. Срок принудительного лечения больных наркоманией может быть продлен в случаях самовольного прекращения лечебных процедур, возобновления потребления наркотических или других, влекущих одурманивание, средст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7. В случае уклонения от лечения, возобновления употребления наркотических средств медицинскими работниками совместно с администрацией учреждения проводится активная разъяснительная и психотерапевтическая работа с больным наркоманией, направленная на формирование установки к отказу от потребления наркотических средст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8. В медицинском заключении, составляемом как при завершении, так и при продлении принудительного лечения, отмечаются его результаты: достигнутый эффект, изменения, наступившие в психическом и соматическом состоянии больного, характер установки на отказ от употребления наркотических, психотропных и иных одурманивающих средств. Данные заключения вносятся в амбулаторную карту наркологического больног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59. В случае выявления наркомании у осужденного, не подлежащего принудительному лечению, ему предлагается пройти курс терапии в добровольном порядке. Добровольное лечение от наркомании проводится по месту отбывания наказания. При отказе от добровольного лечения администрация исправительного учреждения в установленном порядке направляет в суд представление о применении принудительного ле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0. Диспансерный учет и динамическое наблюдение за больными наркоманией должны осуществляться в течение срока принудительного лечения, а также на протяжении трех лет по достижении ремиссии. При этом больные разделяются на четыре группы динамического наблю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I группа динамического наблюдения - все осужденные, подлежащие принудительному лечению, и вновь выявленные больные наркоманией. Частота осмотров врачом психиатром-наркологом - не реже одного раза в меся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II группа динамического наблюдения - больные наркоманией при продолжительности ремиссии до одного года. Частота осмотров врачом психиатром-наркологом - не реже одного раза в два месяц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III группа динамического наблюдения - больные наркоманией при продолжительности ремиссии от одного года до двух лет. Частота осмотров врачом психиатром-наркологом - один раз в квартал;</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IV группа динамического наблюдения - больные наркоманией при продолжительности ремиссии свыше двух лет. Частота осмотров врачом психиатром-наркологом - не реже одного раза в четыре месяц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1. Диспансерный учет и динамическое наблюдение за больными токсикоманией осуществляются в соответствии с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2. По истечении трех лет с начала ремиссии больные наркоманией снимаются с уче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3. Во всех случаях освобождения от отбывания наказания осужденных, которые проходили принудительное лечение от наркомании или токсикомании, медицинская часть за один месяц до освобождения направляет в организации здравоохранения по месту жительства освобождаемого выписку из амбулаторной карты наркологического больного о проведенном принудительном лечении и его результатах.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7</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ОБЕННОСТИ МЕДИЦИНСКОЙ ПОМОЩИ ЛИЦАМ, ИМЕЮЩИ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НЕРИЧЕСКИЕ ИЛИ КОЖНЫЕ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4. При поступлении в следственный изолятор каждое лицо должно быть тщательно осмотрено с целью выявления признаков венерических или заразных кож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о, имеющее признаки венерического заболевания, для подтверждения диагноза должно быть обязательно осмотрено врачом-дерматовенерологом. Обоснование диагноза венерического заболевания записывается в медицинской амбулаторной карт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5. Обязательному серологическому обследованию на сифилис при поступлении в следственный изолятор с последующей контрольной вассерманизацией через три месяца подлежат лица без определенного места жительства, мигранты, беженцы, гомосексуалисты, женщины, занимающиеся проституцией, лица, привлекаемые к ответственности за преступления против половой неприкосновенности и половой свободы, преступления, связанные с незаконным оборотом наркотиков, а также по клиническим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6. С целью профилактики врожденного сифилиса всем беременным женщинам проводится обязательное двукратное серологическое обследование: в первой половине беременности (при первой явке беременной к акушеру-гинекологу для взятия на учет по беременности) и во второй половине (в шесть-семь месяцев беременности, но не позднее восьми месяцев беременности). При неблагоприятной эпидемиологической обстановке может быть введено трехкратное серологическое обследование беременных на сифилис. Третье обследование проводится непосредственно перед родами. При положительных результатах клинико-серологических реакций (далее - КСР) дифференциальный диагноз проводится с помощью специфических серологических реакций (РИТ, РИФ и иные). В случае отрицательных результатов этих тестов беременная должна находиться на клинико-серологическом контроле с ежемесячным исследованием КСР, РИТ и РИФ до родов и в течение трех месяцев после ни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исключительных случаях при отсутствии возможности исследовать РИТ и РИФ или другие специфические серологические реакции у беременной с резко положительным результатом КСР проводится повторное исследование КСР. При резко положительном результате повторного исследования КСР устанавливают диагноз сифилиса. При повторных слабо-положительных результатах КСР беременная подлежит тщательному клинико-серологическому наблюдению в динамике для дифференцирования ложноположительных результатов КСР, обусловленных беременность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7. Серологическая диагностика сифилиса должна осуществляться методом микрореакции с плазмой и инактивированной сывороткой, реакции связывания комплемента с кардиолипиновым антигеном, а также комплексом стандартных серологических реакций - КСР (реакции Вассермана, реакций с кардиолипиновым и трепонемным антигенами). Комплексная серодиагностика дает возможность выявить максимальное число случаев инфекции, так как чувствительность отдельных реакций при различных формах сифилиса не всегда одинакова. В случае отсутствия возможности серодиагностики сифилиса комплексом серологических реакций следует использовать экспресс-диагностику. При резко положительных результатах исследования РСК проводится определение титра реагин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шое значение для установления диагноза скрытого сифилиса имеют исследования крови на РИТ и РИФ. Положительные РИТ и РИФ подтверждают диагноз сифилиса, что особенно важно учитывать у больных, у которых классические реакции оказываются слабоположительными и нестойкими. В тех случаях, когда по тем или иным причинам нельзя провести исследования крови на РИТ и РИФ лицам, у которых дважды положительны классические серологические реакции в полном комплексе (исследования с интервалом в семь-десять дней при отсутствии заболеваний, которые могут обусловить неспецифическую позитивность реакций), следует ставить диагноз скрытого сифилиса и назначать специфическое л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8. Если при сборе анамнеза у обследуемого лица имеются указания на то, что он до привлечения к уголовной ответственности проходил лечение по поводу венерического заболевания или состоял на учете (серологическом контроле) в кожно-венерологическом диспансере, медицинская часть в трехдневный срок делает запрос в указанное учреждение о диагнозе, проведенном лечении и сроках серологического контроля. Дальнейшее лечение или серологический контроль таких больных проводится в медицинской части следственного изолятора в соответствии с полученными ответами. Одновременно проводится обследование лица, утверждающего о наличии в прошлом венерического заболевания, с помощью комплекса серологических реакций, включая РИТ и РИФ (при возможности их постановки). При положительных результатах обследования проводится лечение скрытого сифилиса по схемам, утвержденным Министерством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69. После установления окончательного диагноза венерического заболевания и при отсутствии противопоказаний незамедлительно назначается соответствующее л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0. Превентивное лечение проводят с целью предупреждения сифилиса лицам, находившимся в тесном бытовом и половом контакте с больным ранними формами сифилис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филактическое лечение проводят беременным, болеющим или болевшим сифилисом, и детям, рожденным такими женщинами (по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1. В случае, если диагноз венерического заболевания впервые устанавливается в медицинской части учреждения уголовно-исполнительной системы, медицинская часть направляет в кожно-венерологический диспансер по месту жительства больного поручение о привлечении к обследованию на венерическое заболевание лиц, находившихся в половом и бытовом контакте с больным сифилис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ли больному сифилисом в лечебно-профилактических учреждениях органов территориального здравоохранения лечение было не закончено, то в дальнейшем лечение такому больному проводится занов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2. Лица, уклоняющиеся от лечения венерического заболевания, подлежат обязательному принудительному леч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3. С целью выявления гонореи у женщин материал для исследования берется из всех очагов возможного поражения (из уретры, влагалища, шейки матки и прямой кишки). Особое внимание при обследовании на гонорею следует обращать на женщин с хроническими воспалительными заболеваниями мочеполовой сферы. В этих случаях обязательно проводится комбинированная провокация. Лучшими методами провокации являются: биологические (введение гоновакцины, пирогенала), термические (диатермия), у мужчин - механические (бужирование, массаж на буже) и алиментарны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 женщин также используется физиологическая провокация - менструац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е, у которых в выделениях гонококки не обнаружены, а анамнестические и клинические данные подозрительны в отношении гонорейной этиологии заболевания, учитываются как подозрительные на гонорею. Такие больные подлежат комплексному профилактическому лечению по схемам лечения хронической гоноре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итывая, что у 50-60 процентов женщин, больных гонореей, гонококки находятся в симбиозе с влагалищной трихомонадой, им наряду с лечением гонореи дополнительно проводится противотрихомонадная терап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ам, где бактериоскопические методы диагностики гонореи оказываются недостаточными, проводится культуральный метод (посев на питательную среду). Посев делается не ранее чем через неделю после приема антибактериальных препаратов и местного применения антисептических средст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4. После установления диагноза венерического заболевания с больным проводится беседа о характере заболевания, сроках лечения и контрольного наблюдения, о необходимости соблюдения мер предосторожности по нераспространению заболевания и об уголовной ответственности в соответствии с законодательством за заведомое поставление в опасность заражения или заражение другого лица. Одновременно заполняется бланк предупреждения лицу, заболевшему венерической болезнью, на котором ставятся подписи больного и врача, после чего предупреждение приобщается к медицинской амбулаторной карте или медицинской карте стационарного больного. Врач должен принять возможные меры, чтобы подписка больного оформлялась на бланке предупреждения и только в случае уважительных причин - в медицинской амбулаторной карте, медицинской карте стационарного больного или другом медицинском документе. Больным сифилисом запрещается сдача крови для переливания другим лицам как во время лечения, так и после снятия с уче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5. После установления диагноза венерического заболевания медицинская часть учреждения уголовно-исполнительной системы в суточный срок направляет в СЭС экстренное извещение о заболева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6. Перед убытием больного венерическим заболеванием из следственного изолятора в исправительное учреждение врач-дерматовенеролог или врач-терапевт делает запись в медицинской амбулаторной карте в виде этапного эпикриза с рекомендациями по дальнейшему лечению и контрольному наблюд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7. Запрещается отправка в другие учреждения лиц с заразными формами сифилиса и гонореи (до проведения им курса противосифилитического лечения или полного курса противогонорейного лечения), а также с заразными формами кожных заболе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8. После прибытия в исправительное учреждение больные венерическими заболеваниями ставятся на диспансерный учет для дальнейшего прохождения лечения и серологического контроля. При отсутствии в штате медицинской части врача-дерматовенеролога ведение венерических больных возлагается на врачей других специальностей (врача-терапевта или врача-гинеколога в исправительных учреждениях для содержания осужденных женщи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79. После окончания полноценной специфической терапии любым методом больные сифилисом и лица, получившие превентивное лечение, находятся на клинико-серологическом контроле. Порядок и сроки клинико-серологического контроля регламентируются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0. При выявлении больных с заразными формами сифилиса проводится немедленная их изоляция. Обязательной госпитализации в кратчайший срок после установления диагноза подлежат больные с заразной формой (сифилис первичный, вторичный свежий, рецидивный), больные ранним скрытым сифилисом (впервые установленным) для проведения превентивного лечения, а также больные гоноре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спитализация больных венерическими заболеваниями осуществляется в кожно-венерологические отделения больниц учреждений или в другие отделения (инфекционные, терапевтические), в которых для них выделяются отдельные койки (палаты). При невозможности направления в больницу венерические больные госпитализируются в стационары медицинских частей учреждений с выделением для них отдельных коек (пала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е сифилисом с поражением внутренних органов и нервной системы после консультации врачом-дерматовенерологом получают специфическое лечение в профильных отделениях больниц учреждений: при сифилисе внутренних органов - в терапевтических, при сифилисе нервной системы - в неврологических. Специфическое лечение указанных больных проводится по схемам лечения сифилиса, утвержденным Министерством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1. Больные сифилисом, которым не завершено лечение, не представляются к условному досрочному освобождению от отбывания наказания и направлению в колонии-посел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2. Больным сифилисом и гонореей до окончания лечения длительные свидания и краткосрочные отпуска не предоста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3. При выявлении факта заражения осужденного венерическим заболеванием, которое могло произойти во время длительного свидания, медицинская часть учреждения уголовно-исполнительной системы направляет в кожно-венерологический диспансер поручение о привлечении к обследованию на венерические заболевания предполагаемого источника зараж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4. В отношении не снятых с диспансерного учета больных, у которых заканчивается срок отбывания наказания, медицинская часть учреждения уголовно-исполнительной системы за месяц до освобождения информирует кожно-венерологический диспансер по избранному месту жительства освобождающегося. При этом указываются диагноз заболевания, характер проведенного лечения, сроки серологического контрол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5. В случае возникновения группового заболевания венерическими заболеваниями в учреждении уголовно-исполнительной системы устанавливается усиленное медицинское наблюдение за спецконтингентом на время проведения комплекса санитарно-противоэпидемических мероприятий. Одновременно проводится изоляция заболевших и их половых партнеров. Спецконтингент учреждения подвергается целевому профилактическому осмотру врачами-специалистами с проведением серологических реакций. По заключению врача-дерматовенеролога целевой осмотр может повторяться через три месяца, а телесные осмотры проводятся еженедельно в течение двух месяцев после регистрации группового заболе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противоэпидемических мероприятий в очаге группового венерического заболевания (изоляция и госпитализация больных, выявление источника заражения и контактных лиц) возлагается на медицинские части учреждений под контролем СЭС.</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6. В борьбе с гнойничковыми заболеваниями кожи важное значение имеет осуществление комплекса профилактических мероприятий. Необходимо соблюдение гигиенического режима, улучшение производственных и бытовых условий, исключение факторов, способствующих развитию гнойничковой инфекции кож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производственных объектах должна быть организована само- и взаимопомощь при обработке ран и мелких повреждений кожи. Для этой цели необходимо иметь медицинские аптечки, которые хранятся у одного лица (мастера). Значительное место в профилактике гнойничковых заболеваний занимает систематическое применение рабочими индивидуальных средств защиты кожных покровов, предохраняющих их от загрязнения и раздражения (рукавицы, защитные мази, пасты, кр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7. Борьба с микозами стоп должна быть комплексной, предусматривающей воздействие на все звенья эпидемиологической цепи. Основными формами организации борьбы с микозами стоп являются: профилактика (соблюдение санитарно-гигиенических норм и правил, гигиеническое воспитание), своевременное выявление, диспансерное наблюдение и лечение больных микоз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ажное значение в профилактике микозов стоп в местах прохождения санитарной обработки имеют замена деревянных решеток резиновыми или пластмассовыми ковриками как более гигиеничными и легко обеззараживаемыми, обеспечение продезинфицированными мочалками, пользование банной обувью с обязательной последующей ее дезинфекцией. В банях, душевых для мытья ног должны быть выделены специальные маркированные тазы. Недопустимо пользование обезличенной обувью. От лиц, страдающих потливостью ног, необходимо требовать тщательного ухода за ними, ежедневного мытья их прохладной водой с мылом, короткой стрижки ногтей, частой стирки носков, портянок. При повышенной потливости ног не следует носить резиновую обувь и носки из синтетических материал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 выявленные больные привлекаются к лечению по месту содержания после консультации врача-дерматовенеролога. В медицинских частях учреждений уголовно-исполнительной системы на больных микозами стоп заводятся карты диспансерного наблю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8. Основной профилактической мерой против распространения чесотки является раннее выявление больных при всех видах медицинских осмотров, а также на амбулаторных приемах в медицинских частях учрежд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обнаружения больного чесоткой медицинский работник должен немедленно изолировать больного и начать его лечение. Одновременно следует провести камерную дезинфекцию одежды больного, белья и постельных принадлежностей. При отсутствии камеры верхняя одежда должна быть тщательно проветрена, а белье - проглажено горячим утюг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день выявления больного чесоткой проводится тщательный медосмотр контактных лиц с последующей санитарной обработк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8</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КАЗАНИЕ ПРОТИВОТУБЕРКУЛЕЗН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89. Задачей медицинской части учреждения уголовно-исполнительной системы по организации противотуберкулезной помощи является проведение мероприятий по профилактике, выявлению и лечению туберкулеза среди спецконтингента. Для ее выполнения необходи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евременное выявление больных туберкулезом путем организации рентгенофлюорографических обследований и туберкулинодиагности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оляция в кратчайший срок всех выявленных больных активным туберкулез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чение больных туберкулезом в стационарных и амбулаторных условиях с применением современных средств и метод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спансерное наблюдение за лицами, состоящими на учете по поводу заболевания туберкулез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филактические мероприятия по предупреждению заболеваний туберкулезом сред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гигиенические и противоэпидемические мероприят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светительная рабо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0. Для своевременного выявления больных туберкулезом и другой легочной патологией проводится флюорографическое обследование органов грудной клет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едственном изоляторе первичное флюорографическое обследование грудной клетки проводится не позднее первых трех суток после поступления. В случае прибытия в исправительное учреждение лиц, не прошедших данного вида обследования или срок с момента проведения обследования которых превышает четыре месяца, принимаются меры к его проведению в кратчайший срок на месте. Последующие флюорографические обследования проводятся дважды в год. При невозможности выполнения флюорографического обследования допускается применение рентгенографии органов грудной клетки в те же сроки. В случае отсутствия (неисправности) рентгенофлюорографической техники флюорографическое обследование спецконтингента проводится передвижными флюорографическими установками противотуберкулезных учреждений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зультаты флюорографического или рентгенологического обследования обязательно регистрируются в медицинской амбулаторной карте и к ней же приобщаются флюорограммы.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1. Лица с изменениями в легких, подозрительными на туберкулез, немедленно изолируются от здорового контингента (в следственных изоляторах - в специально выделенные камеры, в исправительных учреждениях - в изоляторы стационаров медицинских частей). После дополнительного обследования с привлечением врача-фтизиатра устанавливается предварительный диагноз.</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 каждом случае выявления лиц, больных активным туберкулезом, информируется СЭС по установленной форме. Категорически запрещается содержать среди здорового контингента больных активным туберкулез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жденные, больные активным туберкулезом, в кратчайший срок направляются в лечебное исправительное учреждение для больных туберкулез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2. В следственных изоляторах больные активным туберкулезом содержатся в отдельных камерах (изолированно от здоровых), при этом, как и в туберкулезных учреждениях, должны проводиться противоэпидемические мероприятия. Камеры следственных изоляторов, предназначенные для содержания туберкулезных больных, должны быть оборудованы бактерицидными облучателями (рециркуляторами воздуха бактерицидны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ается совместное содержание больных туберкулезом-бактериовыделителей с остальными категориями больных активным туберкулезом. Кроме того, должно быть обеспечено изолированное содержание лиц с множественной лекарственной устойчивостью микобактерий туберкулеза от других больных туберкулезом и здоровых лиц. Основной курс противотуберкулезной терапии назначается и контролируется врачами-фтизиатрами следственных изоляторов или другими врачами по рекомендациям фтизиатров лечебно-профилактических учреждений МВД или организаций здравоохранения. После вступления приговора суда в законную силу больных активным туберкулезом направляют в лечебное исправительное учреждение для больных туберкулезом.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3. Лечение и диспансерное наблюдение больных туберкулезом должно осуществляться в соответствии с нормативными правовыми актами Министерства здравоохранения Республики Беларусь и МВД по организации противотуберкулезн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4. Контингенты, подлежащие диспансерному учету, распределяются на следующие группы диспансерного учета (далее - ГД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ДУ 0 (нулевая) - составляют лица с туберкулезными изменениями в легких, нуждающиеся в уточнении активности процесс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ДУ I - впервые выявленные и повторно леченные (рецидивы) больные туберкулезом органов дых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А" - впервые выявленные больные туберкулезом органов дых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Б" - больные с рецидивом туберкуле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В" - неэффективно леченные впервые выявленные больные туберкулезом органов дыхания (отсутствие эффекта после шести месяцев химиотерапии, перерыв в лечении два и более месяц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ДУ II - больные с хронически прогрессирующим течением туберкулеза органов дыхания и его хроническими форма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А" - больные, переведенные из ГДУ I, у которых не удалось добиться излечения в течение двух лет с момента выявления, а туберкулезный процесс принял хроническое течение, но не сформировались грубые рентгенологические изменения в легочной ткани, характерные для хронических форм туберкуле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Б" - больные, переведенные из ГДУ I после неэффективного лечения, у которых сформировались хронические формы туберкулеза (фиброзно-кавернозный, цирротический туберкулез, хроническая эмпиема и другие фор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ДУ III - лица, излеченные от туберкулеза (с неактивным туберкулезом органов дых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А" - большие остаточные изменения, а также малые при наличии отягчающих факто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Б" - малые остаточные изменения при отсутствии отягчающих фактор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наблюдающиеся по ГДУ III, нуждаются в проведении противорецидивных курсов применения туберкулостатических препаратов: два раза в год в амбулаторных условиях два химиопрепарата в течение двух месяцев ежедневно. В отдельных случаях допускается прием препаратов интермиттирующим методом (у больных с язвенной болезнью желудка и двенадцатиперстной кишки, при плохой переносимости противотуберкулезных препаратов и других случаях), но тогда срок химиопрофилактики удлиняется до трех-четырех месяце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ДУ IV - лица, контактировавшие продолжительное время с больным активным туберкулезом, считаются контактными и подлежат активному наблюдению. Контактами следует считать всех осужденных, контактировавших с больным активным туберкулезом, независимо от наличия бактериовыделения у больного. Им проводится химиопрофилактика туберкулостатическими препаратами в течение двух-трех месяце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ДУ V - больные внелегочным туберкулезом, в случае сочетания легочного туберкулеза с внелегочным больные учитываются по локализации, проявление которой наиболее активно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0" - диагностическа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А" - активный туберкулез;</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Б" - хронический туберкулез;</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В" - клинически излеченный внелегочный туберкулез с остаточными изменениям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ДУ VI - инфицированные дети и подрост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А" - с виражом туберкулиновой проб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Б" - с гиперергической туберкулиновой реакцией и нарастанием туберкулиновой чувствитель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В" - с осложненным течением прививки БЦЖ.</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ДУ VII - саркоидоз:</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А" - впервые выявленные больные с активными формами саркоидо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Б" - больные с рецидивами саркоидо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группа "В" - лица с клинически излеченным саркоидозом (неактивная форм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5. Наблюдение и лечение больных активным туберкулезом (ГДУ I, II, VА, VБ) осуществляются врачами-фтизиатрами специализированного лечебного исправительного учреждения, а также врачами-фтизиатрами медицинских частей следственных изоляторов и исправительных учреждений для содержания осужденных женщин. Спецконтингент, наблюдающийся по ГДУ III, IV, VВ, содержится в учреждениях уголовно-исполнительной системы по видам режима на общих основаниях, где ему проводится диспансерное наблюдение и противорецидивное л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юбые изменения ГДУ или снятие с учета осуществляются врачебно-консультационной комиссией медицинской части или больницы учреждения с обязательным участием врача-фтизиатра и аргументированным обоснованием, подтвержденным необходимым обследованием и фиксацией в медицинской амбулаторной карте или истории болезни. Длительность диспансерного наблюдения по ГДУ IIIА должна составлять, как правило, не менее пяти ле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6. После проведения курса стационарного лечения и завершения установленного срока диспансерного наблюдения при достижении клинического излечения туберкулеза больные переводятся для содержания в исправительные учреждения того вида режима, который назначен судом, и обеспечиваются диспансерным наблюдением врачами медицинских част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7. Норма жилой площади в общежитиях туберкулезного учреждения должна составлять не менее пяти квадратных метров на одного осужденного. На осужденного, содержащегося в лечебном исправительном учреждении для больных туберкулезом, в полной мере распространяются требования правил внутреннего распорядка исправительных учрежд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вместное содержание лиц, состоящих на учете по туберкулезу, и здоровых осужденных в штрафных изоляторах, помещениях камерного типа запрещается. Текущая дезинфекция камер проводится в установленном порядке, заключительная - после освобождения камер от больн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8. Направление больных на стационарное лечение осуществляется в соответствии с существующим положением. Хирургическое лечение больных туберкулезом осуществляется в больницах учреждений уголовно-исполнительной системы либо в специализированных лечебных учреждениях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499. Вопрос об изменении группы диспансерного учета и переводе больного на следующий этап лечения решается комиссионно с участием заместителя начальника больницы (начальника медицинской части), начальника отделения, врача-фтизиатра, при необходимости - других специалистов. По принятому решению составляется заключение, которое фиксируется в медицинской амбулаторной карт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0. При выявлении в следственном изоляторе больного активным туберкулезом, в том числе с впервые в жизни установленным диагнозом, направляется извещение в противотуберкулезный диспансер здравоохранения по месту жительства больного. При освобождении из учреждений уголовно-исполнительной системы на больных активным туберкулезом в противотуберкулезные диспансеры здравоохранения по месту жительства направляются извещения с указанием развернутого диагноза и группы диспансерного уче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1. Для проведения трудовой терапии в лечебном исправительном учреждении для больных туберкулезом могут быть использованы различные виды трудовой деятельности, однако при этом должны учитываться общее состояние больного, активность туберкулезного процесса и наличие группы инвалид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2. С целью определения инфицированности спецконтингента, выявления гиперергических реакций, проведения специфической профилактики лицам до тридцати лет проводится проба Манту: в следственных изоляторах - при поступлении, в исправительных учреждениях - ежегодно. Одновременно назначаются поливитамины и диетпитание по норме 7Б.</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у которых проба Манту дала отрицательный или сомнительный результат, подлежат обязательной ревакцинации вакциной БЦЖ. При наличии гиперергической реакции на туберкулин обязательно проводится углубленное обследование для исключения локальных форм туберкулеза. При отсутствии специфических изменений этим лицам проводится двух-трехмесячный курс химиопрофилактического лечения с ежедневным приемом препаратов или трех-четырехмесячный курс с приемом препаратов через день (интермиттирующий метод).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3. При выявлении в учреждении больного активным туберкулезом лица, содержащиеся с ним в одной камере или жилой секции, должны быть взяты на учет как контактные по IV группе диспансерного учета сроком на шесть месяцев. Им проводится однократно двух-трехмесячный курс химиотерапии с ежедневным приемом препаратов или трех-четырехмесячный курс с приемом препаратов интермиттирующим методом. Одновременно назначаются поливитамины и диетпитание по норме 7Б.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4. Результаты туберкулинодиагностики, проведения профилактических мероприятий и взятие на учет по контакту с больным туберкулезом обязательно регистрируются в медицинской амбулаторной карт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5. Спецконтингенту, находящемуся в неблагоприятных эпидемиологических условиях и подвергающемуся наибольшей опасности заражения туберкулезом, проводится химиопрофилактика (применение противотуберкулезных препаратов) с целью предупреждения заболевания туберкулезом лиц.</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имиопрофилактика назначается врачом-фтизиатром, при его отсутствии - терапевт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имиопрофилактика может быть сплошной или выборочно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6. Сплошная химиопрофилактика проводится один или два раза в год в учреждениях, где заболеваемость туберкулезом превышает 3 процента в год или 3000 на 100000 человек. Она проводится одним или двумя противотуберкулезными препаратами ежедневно в течение двух-трех месяцев или интермиттирующим методом в течение трех-четырех месяцев. Одновременно назначаются поливитамины и питание по норме 7Б.</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7. Контингенты для выборочной химиопрофилактики туберкулеза подразделяются на две групп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7.1. лица, которым химиопрофилактика проводится однократно:</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ходившиеся в контакте с больным активной формой туберкуле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зрослые и подростки с гиперергической реакцией на туберкули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дростки с виражом туберкулиновой реа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 положительной реакцией иммуноферментным анализ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7.2. лица, которым проводится двукратная сезонная весенне-осенняя химиопрофилакти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тингенты III и VВ групп диспансерного учета по туберкулез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ИЧ-инфицированны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неблагоприятной эпидемиологической обстановке по туберкулезу в учреждении (при заболеваемости туберкулезом от 1 до 3 процентов или от 1000 до 3000 на 100000 человек) двукратная химиопрофилактика назначается и группам риска по туберкулез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м хроническими неспецифическими заболеваниями легки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м язвенной болезнью желудка и 12-перстной киш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м сахарным диабет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м после резекции желуд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хроническим алкоголикам и наркоман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м, перенесшим экссудативный плеврит (в течение го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м, длительное время получающим стероидную терап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м с хроническими заболеваниями мочеполовой и опорно-двигательной сист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борочная химиопрофилактика проводится ежедневно. Допускается интермиттирующий прием препаратов больным язвенной болезнью желудка и двенадцатиперстной кишки либо при плохой переносимости противотуберкулезных препаратов. В этих случаях срок химиопрофилактики удлиняется до четырех месяце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проведении выборочной химиопрофилактики следует назначать поливитамины и питание по норме 7Б.</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8. Химиопрофилактика проводится под строгим контролем медицинских работников. В медицинской амбулаторной карте производятся соответствующие врачебные записи с отметками о приеме препаратов. С отказывающимися от химиопрофилактики проводится разъяснительная беседа, отказ фиксируется в медицинской амбулаторной карт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а IV группы диспансерного учета наблюдаются в течение шести месяцев с момента постановки без повторных курсов химиопрофилакти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ритерием эффективности проводимой химиопрофилактики является отсутствие заболевания контактов туберкулез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09. Основными положительными критериями организации противотуберкулезной помощи и ее конечных результатов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сутствие больных активным туберкулезом среди здорового 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ойкое снижение показателя заболеваемости туберкулезом среди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вобождение из исправительных учреждений лиц, больных активным туберкулезом, в меньшем количестве, чем их поступило в следственные изолятор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обладание менее тяжких форм туберкулеза среди больных, освободившихся из исправительных учреждений, по сравнению с лицами, поступившими в следственные изолятор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39</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ФИЛАКТИКА ТРАВМ И ОТРАВЛ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0. Мероприятия по предупреждению травм и отравлений среди спецконтингента организуются и проводятся всеми службами учреждений уголовно-исполнительной системы. Они должны быть целенаправленными, конкретными, отвечающими характеру и задачам обеспечения условий режима содержания спецконтингента и хозяйственно-производственной деятельности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1. Медицинские части учреждений уголовно-исполнительной системы должны быть оборудованы всем необходимым для оказания медицинской помощи пострадавшим при несчастных случаях, травмах, отравлениях и готовыми к обеспечению экстренной доставки их в лечебные учреждения для оказания специализированной медицин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2. В производственной зоне учреждения все цеха, самостоятельные участки, мастерские и другие производственные объекты оснащаются аптечками первой медицинской помощи. За сохранность и своевременное пополнение аптечек несут ответственность начальники цехов, участков, мастера. Пополнение аптечек осуществляют медицинские работники за счет производ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3. Если лицо, пострадавшее на производстве, нуждается в оказании срочной врачебной помощи, организуется доставка его в медицинскую часть или ближайшее лечебно-профилактическое учреждение здравоохран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4. Медицинские работники учреждения уголовно-исполнительной системы, оказав помощь пострадавшему, сообщают руководству учреждения о происшедшем, характере травмы (отравления), ее тяже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аждый случай травматизма должен регистрироваться медицинскими работниками в специальном журнале. Медицинские работники обязательно привлекаются к участию в работе комиссии по расследованию несчастных случае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5. Основными причинами травм и отравлений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рушения правил содержани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соблюдение оперативно-режимных требо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спользование спецконтингентом суррогатов алкоголя, технических и других спиртосодержащих веществ с целью достижения наркотического эффек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рушения правил техники безопасности на производств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достаточный контроль со стороны администрации учреждений уголовно-исполнительной системы, производственной службы за организацией производственной деятельности, состоянием производственных объектов, техники и оборуд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рушения правил транспортировки спецконтингента на различных видах транспор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6. Основными мерами предупреждения травм и отравлений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оянный контроль со стороны администрации и медицинских работников учреждений за выполнением требований нормативных правовых актов по обеспечению необходимых условий содержания и труда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влечение к труду в соответствии с квалификацией и состоянием здоровь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хнический инструктаж и оформление допуска к определенным видам рабо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ое проведение со спецконтингентом занятий по изучению основных правил техники безопасности, ознакомлению с мерами личной профилактики травм и отравлений, изучению и практической отработке приемов оказания первой медицинской помощи (в порядке самопомощи и взаимопомощи) при травмах, отравлениях и несчастных случа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светительная рабо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стоянное наблюдение за лицами, имеющими слабое физическое развитие и хронические заболевания, определение им трудовых рекомендаций и контроль за их трудоустрой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истематическое изучение администрацией учреждений уголовно-исполнительной системы обстоятельств и причин травм и отравлений с разработкой конкретных мероприятий по их предупрежде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7. При несчастном случае на производстве, вызвавшем у пострадавшего потерю трудоспособности на срок не менее одного дня или перевод его с работы по основной профессии на другую работу, составляется акт о производственной травме установленного образца. Акт с материалами расследования о производственной травме приобщается к личному делу осужденного в установленном порядке. Случаи профессиональных отравлений и заболеваний расследуются в порядке, установленном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ли расследованием установлено, что смерть или потеря трудоспособности явилась результатом действий, связанных с нарушением пострадавшим режима содержания (драка, членовредительство, убийство, иные действия) или отравлением от умышленного употребления в целях опьянения различных технических жидкостей, содержащих токсические вещества, и не связанных с производственным процессом, то акт о производственной травме не составля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40</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ОБЕННОСТИ МЕДИЦИНСКОЙ ПОМОЩИ ВИЧ-ИНФИЦИРОВАННЫМ ЛИЦ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8. Синдром приобретенного иммунного дефицита представляет собой симптомокомплекс поражения иммунной системы человека, преимущественно Т-системы иммунитета, клинически проявляющийся прогрессирующим развитием инфекционных заболеваний и злокачественных новообразова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9. Источником заражения служит человек, пораженный вирусом иммунодефицита. Это может быть больной с различными клиническими проявлениями или бессимптомный вирусоносител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0. ВИЧ-инфицированные лица размещаются в учреждениях на общих основаниях, привлекаются к работе с учетом трудоспособности по заключению врача (врачебной комиссии) медицинской части учреждения уголовно-исполнительной системы. ВИЧ-инфицированные не могут привлекаться к труду с большими физическими нагрузками или вредными условиями труд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1. Все выявленные ВИЧ-инфицированные лица берутся на диспансерный уче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ьно организованное диспансерное наблюдение должно обеспечить выполнение следующих задач:</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ыявление и лечение имеющихся у больного или вновь возникающих заболеваний, способствующих более быстрому прогрессированию ВИЧ-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аксимально раннее выявление признаков прогрессирования ВИЧ-инфек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оевременное назначение специфической терап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больному ВИЧ-инфекцией всех видов квалифицированной медицинской помощи при гарантированном соблюдении тайны диагно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2. При взятии больного на учет производится его первичное обследование, целью которого является подтверждение диагноза ВИЧ-инфекции, установление стадии болезни, выявление имеющихся у больного вторичных и сопутствующих заболеваний для определения тактики дальнейшего ве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вторные обследования проводятся при ухудшении состояния больного и в плановом порядке в зависимости от стадии болезн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3. Организация диагностики, лечения, диспансерного наблюдения ВИЧ-инфицированных осуществляется в соответствии с требованиями нормативных правовых актов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4. Госпитализация больного ВИЧ-инфекцией может проводиться по клиническим, эпидемиологическим и социально-психологическим показания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линические показания - выявление признаков прогрессирования ВИЧ-инфекции - появление вторичных или сопутствующих заболеваний, требующих стационарного лечения, или необходимость проведения плановых исследований, которые не могут быть осуществлены в амбулаторных услов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пидемиологические показания - наличие у больных кровотечений или угрозы развития кровохарканья, вторичных заболеваний, которые могут представлять опасность для окружающих (открытые формы туберкуле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циально-психологические показания - различные психотравмирующие ситуации. Такая госпитализация в конечном счете имеет клиническое (предотвращение прогрессирования болезни на фоне стресса, предотвращение суицидальных попыток) и эпидемиологическое знач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ационарное лечение ВИЧ-инфицированных больных проводится в медицинской части и профильных отделениях больниц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41</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ЭКСПЕРТИЗА ВРЕМЕННОЙ И СТОЙКОЙ УТРАТЫ ТРУДОСПОСОБ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5. Под временной нетрудоспособностью понимается временная потеря трудоспособности (до ее восстановления или до установления инвалидности) вследствие заболевания, несчастного случая или из-за других причин, не позволяющих выполнять работу (дородовой и послеродовой периоды, протезирование, абор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6. Экспертизу временной нетрудоспособности осуществляют врач медицинской части или больницы и ВКК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дачами экспертизы временной нетрудоспособности является определение у осужденных временной утраты трудоспособности, выявление у них длительной или стойкой утраты трудоспособности и направление для освидетельствования на врачебно-трудовые комиссии больниц учреждений уголовно-исполнительной системы или МРЭК, а также рекомендации соответствующих условий труда лицам, не являющимся инвалидами, но нуждающимся по состоянию здоровья в ограничения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ветственность за организацию проведения в учреждении экспертизы временной нетрудоспособности возлагается на начальника медицинской части учреждения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7. При установлении факта временной нетрудоспособности и необходимости освобождения его от работы по болезни делается соответствующая запись в медицинской амбулаторной карте, журнале регистрации амбулаторных больных, а также журнале предварительной записи на амбулаторный при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рач дает больному освобождение от работы единолично в пределах шести календарных дн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прещается давать освобождение от работы заочно, обязательным является также осмотр больного при продлении освобождения от работы и перед выходом на работ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дление освобождения от работы в необходимых случаях свыше шести календарных дней производится после согласования с начальником медицинской части и осмотра им больного, что удостоверяется его подписью в медицинской амбулаторной карте. Освобождение от работы этими врачами может продлеваться единовременно на срок не более чем на десять календарных дней и на общий срок не более чем на тридцать календарных дней. Вопрос о дальнейшем продлении освобождения от работы в необходимых случаях решается ВКК учреждения уголовно-исполнительной системы с обязательным обоснованием продления освобо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тех учреждениях, где работает фельдшер или один врач, ему дано право единолично давать освобождение в установленные сроки с обязательным его обосновани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чение или обследование в условиях стационара медицинской части или больницы является основанием для освобождения от рабо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8. Длительность временной нетрудоспособности зависит от особенностей течения заболевания. При неблагоприятном или сомнительном прогнозе больного необходимо направить на ВТК или на МРЭК для определения инвалидности. В случае, если нет оснований для установления инвалидности, но имеется частичное ограничение трудоспособности, больной по заключению ВКК переводится на другую работ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29. Особое внимание нужно уделять лицам, длительно и часто болеющим, и проводить с ними необходимые лечебно-оздоровительные мероприятия. Своевременное и правильно организованное диспансерное наблюдение этой категории больных приводит к снижению заболеваемости с временной утратой трудоспособности, является мерой профилактики дальнейшего утяжеления состояния здоровья и инвалид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0. При постоянной или длительной утрате трудоспособности, а также значительном ее ограничении больным устанавливается инвалидность. Установление инвалидности производится МРЭК согласно нормативным правовым актам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1. Освидетельствование лиц, содержащихся в учреждениях уголовно-исполнительной системы, МРЭК проводится в случаях, когда это требуется для оформления документов, подтверждающих право указанных лиц на социальные льготы и социальную защиту. В остальных случаях лица, содержащиеся в учреждениях уголовно-исполнительной системы, освидетельствуются врачебно-трудовыми комиссиями больниц учрежд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2. Начальник медицинской части учреждения уголовно-исполнительной системы должен обследовать спецконтингент перед направлением на МРЭК в больницах учреждений, а при необходимости в территориальных лечебно-профилактических учреждениях здравоохранения для уточнения диагноза и степени выраженности функциональных наруш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3. По результатам клинико-диагностического обследования, подтверждающего выраженные нарушения функций организма и ограничения жизнедеятельности, врачи медицинских частей учреждений уголовно-исполнительной системы оформляют направления на МРЭ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4. Администрация учреждения уголовно-исполнительной системы представляет в территориальную МРЭК направление на МРЭК и другие необходимые медицинские документы, одновременно решается вопрос о времени и месте проведения освидетельствова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5. Освидетельствование спецконтингента проводится непосредственно в учреждении уголовно-исполнительной системы. Для освидетельствования лиц, содержащихся в учреждениях, администрация учреждения обеспечивает доставку членов МРЭК в соответствующее учрежд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6. Документы, представляемые на МРЭК, должны отражать клинико-функциональные, социально-бытовые, профессионально-трудовые, психологические и другие данные. МРЭК проводит медицинское освидетельствование лиц, содержащихся в учреждениях уголовно-исполнительной системы, оценивает степень ограничения жизнедеятельности и принимает решение о признании конкретного лица инвалидом либо об отказе в установлении инвалид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7. Индивидуальная программа реабилитации лица, признанного инвалидом, выдается комиссией инвалиду для ознакомления, после чего она хранится в медицинской амбулаторной карт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8. Переосвидетельствование спецконтингента производится в установленные сроки в порядке, определяемом нормативными правовыми актами Министерства здравоохранения Республики Беларусь.</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39. Решение городской, районной, межрайонной, специализированной МРЭК может быть обжаловано в течение месяца путем подачи письменного заявления освидетельствованного о своем несогласии в областную (центральную городскую) комиссию или в комиссию, в которой он проходил освидетельствование. Решение областной, центральной городской комиссии может быть обжаловано в су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42</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ОЕ ОБЕСПЕЧЕНИЕ СПЕЦКОНТИНГЕНТА ПРИ ПЕРЕВОЗК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 ОСВОБОЖДЕНИИ ИЗ УЧРЕЖД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0. Перед отправкой из учреждения уголовно-исполнительной системы спецконтингент проходит обязательное медицинское освидетельствование для определения пригодности к условиям перевоз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нфекционные больные, больные сифилисом в активной форме до ликвидации заразной стадии заболевания, больные острой гонореей до излечения из одного учреждения в другое не переводятся, за исключением перевода в лечебные учреждения. Перевод больных сифилисом производится только в перерывах между курсами лечения с разрешения лечащего врача. Нетранспортабельные больные переводу не подлежа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1. По фактам некачественного медицинского освидетельствования перед отправкой или необоснованного отказа в приеме больного в лечебные учреждения проводится расследование, по результатам которого виновные в этом должностные лица привлекаются к ответствен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2. Необходимость в сопровождении больных медицинскими работниками определяется начальником медицинской части учреждения отправител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ольные открытой формой туберкулеза, лица, не прошедшие полного курса лечения венерического заболевания или страдающие психическими расстройствами, перемещаются отдельно от других категорий спецконтингента, а при необходимости (по заключению врача) - в сопровождении медицинских работни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возка женщин с беременностью свыше шести месяцев или с детьми в возрасте до трех лет производится в специальных вагонах изолированно от остальных осужденных в сопровождении медицинских работни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 следовании медицинских работников в специальных вагонах им предоставляется для отдыха место в купе проводника и постельные принадлежности. При отсутствии необходимости в постоянном медицинском наблюдении за осужденным, о чем должна быть сделана отметка на справке по его личному делу, допускается следование медицинских работников в соседнем вагоне. Периодичность посещения ими сопровождаемых лиц определяется органом-отправител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3. Оказание необходимой медицинской помощи спецконтингенту в пути следования при отсутствии сопровождающих медицинских работников производится силами ближайших медицинских учреждений МВД или территориальных организаций здравоохранения.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4. Направление лица, отказывающегося от приема пищи, на судебный процесс, в органы уголовного преследования или места лишения свободы производится отдельно от других лиц (в отдельной камере специального вагона или специальной машины). В случаях ухудшения состояния здоровья отказывающегося от приема пищи, при которых может потребоваться оказание медицинской помощи, голодающий сопровождается медицинским работник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Если дальнейший отказ от приема пищи в пути следования будет угрожать жизни или здоровью голодающего, то по письменному заключению сопровождающего медицинского работника он должен быть передан в одно из ближайших учреждений для оказания необходимой медицинск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нудительное кормление голодающих не допускается, за исключением случаев, когда отказ от приема пищи вызван психическим расстройством, в результате которого больной не способен к принятию осознанного реш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5. При освобождении из учреждения лица, нуждающиеся в стационарном лечении, госпитализируются в больницы здравоохранения. Перед освобождением из мест лишения свободы, а также перед направлением в исправительные колонии-поселения при условно-досрочном освобождении, в целях исключения инфекционного заболевания, а также для решения вопроса о возможности самостоятельного следования к месту жительства осужденный должен пройти медицинский осмотр с последующей санитарной обработкой. Результаты осмотра заносятся в его медицинскую амбулаторную карт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6. В случае, когда подлежащий освобождению осужденный в силу имеющихся у него заболеваний, психического состояния и физических недостатков к избранному месту жительства самостоятельно следовать не может, начальник медицинской части ставит об этом в известность начальника учреждения уголовно-исполнительной системы, который обязан в установленном порядке выделить необходимое количество сопровождающих, в том числе при необходимости и медицинского работни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7. Осужденные, являющиеся инвалидами первой или второй группы, а также осужденные мужчины старше шестидесяти лет и осужденные женщины старше пятидесяти пяти лет по их просьбе и представлению администрации учреждения, исполняющего наказание, направляются органами социальной защиты в дома инвалидов и престарелы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8. Осужденные, в отношении которых по решению суда осуществляются принудительные меры медицинского характера, не прошедшие обязательного лечения от туберкулеза, венерических заболеваний, а также инвалиды первой, второй и третьей группы до отмены судом принудительных мер медицинского характера, излечения и снятия группы инвалидности в колонии-поселения не напра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49. Труп умершего при перевозке и его вещи сдаются в ближайший орган внутренних дел на транспорт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43</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ОЕ СНАБЖ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0. Медицинское снабжение включает заготовку медицинского имущества, его хранение, учет, выдачу по нормам снабжения, эксплуатацию, ремонт и метрологическое обеспеч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я снабжения учреждений уголовно-исполнительной системы медицинским имуществом возлагается на медицинскую службу Департамента.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1. Медицинское имущество независимо от источников поступления, его назначения и способов приобретения подлежит обязательному учету, правильному использованию, экономному и законному расходованию.</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2. Прием, выдачу, учет и хранение, организацию ремонта медицинского имущества осуществляют учреждения (подразделения) медицинского снабжения: межрегиональные медицинские склады, аптеки больниц и медицинских частей. Все они должны размещаться за пределами охраняемых объектов учреждения. Доступ в них спецконтингента категорически запрещ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лечебно-профилактических учреждениях медицинское имущество хранится в аптеках и выдается по требованиям (накладным) в подразделения (процедурная, перевязочная, лечебно-диагностические отделения и кабине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тпуск медицинского имущества подразделениям и учреждениям уголовно-исполнительной системы для использования не по назначению запрещ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3. Задачами начальника аптеки (заведующего аптекой) лечебного учреждения являю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ьное определение потребности, истребования, получения медицинского имущества и обеспечение им медицинских подразделений, недопущение его утрат;</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авильное хранение медицинского имуще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ием и проверка рецептов (требований), своевременное изготовление, контроль качества и отпуск лекарственных средств из апте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дение документов учета и отчетности, подготовка актов на списание по медицинскому имуществ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ка наличия, хранения, учета и расходования лекарственных средств, в том числе списка А и другого медицинского имущества в подразделениях лечебных учреждений (ежемесячно, а также по планам ревизионной работ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дение децентрализованных заготовок медицинского имущества (в соответствии с руководящими документами по тендерным торга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одержание помещений и оборудования аптеки в соответствии с требованиями фармацевтического порядка и санитарно-гигиенического режима, правил техники безопасности и правил пожарной безопас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беспечение эксплуатации и технического состояния аптечной аппаратур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егулярно информировать врачей об имеющихся в наличии лекарственных средствах;</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уществлять взаимодействие с территориальными аптечными учреждениями органов здравоохранения, изучать информационные материалы Министерства здравоохранения Республики Беларусь по вопросам фармацевтической деятель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4. Порядок истребования, приема, учета, хранения, отпуска, обезвреживания и уничтожения ядовитых и наркотических лекарственных средств на медицинских складах, в аптеках и подразделениях медицинских учреждений регламентируется соответствующими нормативными правовыми актами Министерства здравоохранения Республики Беларусь и МВ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5. Все документы учета и отчетности, порядок их оформления, ведения учетных операций по движению материальных средств, внесения изменений в учетные данные, сроки хранения и порядок уничтожения осуществляются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6. Инвентарное медицинское имущество имеет установленные сроки службы (эксплуатации) в соответствии с технической документаци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 качественному (техническому) состоянию инвентарное медицинское имущество делится на пять категор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овое, не бывшее в эксплуат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ное к использованию (находящееся в эксплуатац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ебующее среднего ремо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ебующее капитального ремонта (относятся только сложные изделия медицинской техники, состоящие из нескольких узл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е годное к дальнейшему использованию (ремонт нецелесообразен).</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еревод из категории в категорию производится при изменении качественного состояния имущества комиссией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7. Расходное (некатегорийное) медицинское имущество расходуется при однократном применении или приходит в негодность после кратковременного использования, после его выдачи для использования считается израсходованным и списывается с учета на основании первичных докумен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ебования (накладные) на расходное медицинское имущество в больницах подписывают начальник отделения и старшая медицинская сестра, в медицинских частях - начальник медицинской части и фельдшер (медицинская сестра). Требования на дорогостоящее расходное медицинское имущество, лекарственные средства и реактивы списка А, спирт этиловый в больницах, кроме того, подписываются начальником больницы или его заместител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8. Списание медицинского имущества (инвентарного и расходного), пришедшего в негодность, производится в порядке, установленном законодательст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59. Контроль за учетом, хранением и использованием медицинского имущества в медицинских частях и больницах учреждений осуществляется путе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ановых и внезапных проверок, которые проводят начальники учреждений, начальники больниц, медицинских частей учреждений уголовно-исполнительной систем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ок наличия и правильности хранения медицинского имущества в отделениях (кабинетах) медицинских частей и больниц, которые проводят заведующие аптек;</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верок, проводимых медицинскими службами МВД, Департамента и УВД. </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0. Объем и периодичность плановых и внеплановых проверок медицинского имущества устанавливаются соответствующими нормативными правовыми актами МВД.</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1. По результатам проверок составляются акты и итоги докладываются начальнику учреждения. Начальники учреждений уголовно-исполнительной системы и начальники медицинских частей принимают все необходимые меры к устранению вскрытых при проверке недостат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44</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Е ПРОСВЕЩЕНИЕ</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2. Задачами санитарного просвещения являются повышение санитарной культуры, гигиеническое воспитание и образование спецконтингента с целью профилактики инфекционных заболеваний, формирования здорового образа жизни. Ответственность за организацию, планирование и проведение санитарного просвещения возлагается на начальников медицинских частей, а в больницах - на начальников больниц или заместителей по медицинской ча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3. Основными формами санитарно-просветительной работы являются лекции (радиолекции), беседы, видеофильмы, наглядная агитация пропагандистского и информационного характера (санитарные бюллетени, стенные газеты, плакаты, памятк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4. Вопросы профилактики инфекционных заболеваний, формирования здорового образа жизни должны включаться в программы обучения в общеобразовательных школах, профессионально-технических училищах учрежден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5. Участие в пропаганде медицинских и гигиенических знаний является служебной обязанностью всего медицинского персонала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45</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МЕДИЦИНСКИЙ УЧЕТ И ОТЧЕТНОСТЬ. СТАТИСТИЧЕСКИЙ АНАЛИЗ</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ДОРОВЬЯ СПЕЦКОНТИНГЕНТА И ДЕЯТЕЛЬНОСТИ МЕДИЦИНСКОЙ СЛУЖБ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6. Медицинский учет и отчетность являются основными источниками фактических данных о здоровье спецконтингента, характере, объеме и результатах медицинской деятельности в учреждении уголовно-исполнительной системы. Медицинский учет и отчетность ведутся с целью получения статистических данных, необходимых для контроля за эффективностью и своевременностью проводимых медицинских мероприятий; своевременного информирования руководства учреждения и вышестоящих медицинских начальников о состоянии медицинского обеспечения, изучения и обобщения опыта работы медицинской службы учреждени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7. Медицинский учет и отчетность, их периодичность регламентируются ведомственными нормативными правовыми актами, устанавливающими формы учетной медицинской документации и формы медико-статистической отчетности. Медицинский учет и отчетность включают: учет состояния здоровья спецконтингента; учет заболеваемости, трудопотерь, смертности; учет работы медицинской части по оказанию амбулаторной и стационарной медицинской помощи, а также учет других показателей лечебно-профилактической и санитарно-противоэпидемической работы. На основе медицинского отчета и отчетности осуществляются обобщение и углубленный анализ материалов об изменениях в состоянии здоровья спецконтингента и деятельности медицинской службы учреждения уголовно-исполнительной системы, прогноз и планирование деятельности медицинской служб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8. Данные медицинского учета и отчетности должны быть достоверными, полными, сравнимыми, своевременными. Их анализ должен проводиться в соответствии с требованиями медицинской статистики и базироваться на глубоком и всестороннем изучении условий труда и быта лиц, содержащихся в учрежде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69. Обязанности по хранению и рациональному расходованию бланков, журналов и книг учета и отчетности, ведению картотеки медицинских амбулаторных карт, выполнению по указанию врача записей в документах медицинского учета и помощь врачу в составлении документов отчетности возлагаются на одного из фельдшеров (медсестер) медицинской части учреждения уголовно-исполнительной системы. В больницах эти обязанности возлагаются на медицинских статисти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0. Использование спецконтингента в работе с учетно-отчетной медицинской документацией запрещается.</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1. Углубленный статистический анализ здоровья спецконтингента и деятельности медицинской части (больницы) учреждения уголовно-исполнительной системы проводится начальником медицинской части (больницы) один раз в год. Кроме того, он обязан в течение года периодически (ежеквартально, ежемесячно) анализировать основные показатели деятельности медицинской службы и состояния здоровья спецконтингент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се данные, полученные в процессе статистического анализа материалов медицинского учета и отчетности, используются начальником медицинской части (больницы) в повседневной работе по медицинскому обеспечению спецконтингента, а также для осуществления текущего и перспективного планирования деятельности медицинской служб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ЛАВА 46</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ЛАНИРОВАНИЕ РАБОТЫ МЕДИЦИНСКОЙ СЛУЖБ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2. Планирование работы медицинской службы позволяет правильно распределить силы и средства для выполнения поставленных перед ней задач.</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3. Медицинские части учреждений уголовно-исполнительной системы, структурные подразделения больниц разрабатывают квартальные планы работы, больницы - полугодовые планы основных организационных мероприятий. В эти планы должны входить все разделы деятель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4. Основные требования при разработке план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кретность каждого планируемого мероприятия с четким указанием содержания и цели мероприятия, способа, очередности, срока его исполнения, выделением ответственных исполнителе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мплексность (участие заинтересованных служб учреждения уголовно-исполнительной системы в осуществлении запланированных мероприятий).</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сновой планирования должны являться: данные о состоянии здоровья, основные показатели деятельности медицинской службы, материально-техническое состояние, задачи по повышению качества лечебно-профилактической работы, приказы, указания вышестоящих начальников, результаты экспертных оценок и прогноз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5. Разработка плана осуществляется в следующей последовательност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ализ и оценка достигнутого уровня работы медицинской служб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анализ и прогноз заболеваемости, состояния здоровья и движения обслуживаемых континген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изучение приказов, указаний старших начальни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пределение целей и задач разрабатываемого план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счет сил, средств и календарных сроков для выполнения поставленных задач;</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работка конкретных мероприятий, определение исполнителей и срок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тверждение плана у старшего начальник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76. В плане работы предусматриваются следующие разделы:</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организационно-аналитическая работа - здесь должны находить свое отражение анализ деятельности медицинской части, состояние здоровья обслуживаемых, составление отчетов;</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ечебно-профилактическая работа - планируются мероприятия по совершенствованию лечебно-диагностического процесса, вопросы медицинских осмотров и диспансеризации, мероприятия, направленные на устранение факторов, отрицательно влияющих на лечебно-диагностический процесс и на состояние здоровья обслуживаемых, организация консультативной помощ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анитарно-противоэпидемическая работа - мероприятия, направленные на обеспечение санитарно-эпидемиологического благополучия в учреждении;</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бота с кадрами, специальная подготовка медицинского персонала - мероприятия по повышению квалификации, освоению смежных медицинских специальностей, участие в работе врачебных обществ, конференций, семинаров, подготовка отчетов и материалов для присвоения квалификационных категорий врачам и среднему медицинскому персоналу;</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игиеническое воспитание и обучение - в данном разделе планируется основная тематика лекций, бесед, радиовыступлений, выпуск бюллетеней, стенгазет по основам гигиенических знаний, работа с санитарным активом;</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опросы развития материально-технической базы, медицинское снабжение - включаются вопросы укрепления материально-технической базы медицинских и других объектов, потребности в оборудовании, медикаментах, контроль за хранением, учетом и расходованием лекарственных средств, перевязочного материала и медицинского имущества.</w:t>
      </w:r>
    </w:p>
    <w:p>
      <w:pPr>
        <w:pStyle w:val="Normal"/>
        <w:widowControl w:val="false"/>
        <w:autoSpaceDE w:val="false"/>
        <w:ind w:firstLine="567"/>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ля каждого мероприятия разделов плана должны указываться сроки исполнения и лица, ответственные за исполнение данного мероприятия (исполнители).</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Приложение 1</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к Инструкции по медицинскому</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обеспечению лиц, содержащихся</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в учреждениях уголовно-исполнительной</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системы Министерства внутренних</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дел Республики Беларусь</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имерная схема динамического наблюдения за больны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ерапевтического профил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Наименование и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озологическая:   Частота     :Осмотры врачей :    частота    :Основ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орма     :  наблюдений   :    других     :лабораторных и :лечеб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специальностей :    других     :оздоровитель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диагностических:мероприят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й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ртериальная  :2-4 раза в год,:Офтальмолог,   :Анализ мочи    :Обуч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ипертензия   :в зависимости  :невропатолог - :общий - 2-4    :навыка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т тяжести     :не реже 1 раза :раза в год,    :здоров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ечения        :в год,         :креатинин      :образа жизн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кардиолог,     :крови, глазное :Коррекц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эндокринолог,  :дно, ЭКГ,      :факторов риск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уролог - по    :рентгенография :ограничение 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казаниям     :сердца или     :пище соли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рупнокадровая :насыщен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люорография - :жир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не реже 1 раза :Псих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год, другие  :физи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я - :Трудов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рекоменда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Медикаментоз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рофилактика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ерап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гипотензив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редства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тупенчат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хем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иазид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диурети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бета-блокатор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ериферическ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вазодилататор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и др.)</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стинфарктный:Первые полгода :Другие         :Анализ крови - :Обуч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ардиосклероз :- 2 раза в     :специалисты -  :2 раза в год.  :навыка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сяц, вторые  :по показаниям  :ЭКГ -          :здоров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олгода -      :               :ежемесячно в   :образа жизн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ежемесячно;    :               :первые полгода,:Коррекц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второй год - не:               :3 раза в год в :факторов риск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менее 4 раз в  :               :последующие    :ЛФК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год            :               :полтора года.  :физическ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елоэргометрия :тренировки -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           :мере обуч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ниям,    :Трудоустр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трансаминазы и :ств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вертывающая   :медикаментоз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истема крови -:профилактика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нитра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пазмолити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бета-блокатор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антагонис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кальц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антиаритмиче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к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антикоагулян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диуретики) -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Хроническая   :2-4 раза в год :Кардиолог,     :Анализ крови - :Рекомендации п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шемическая   :в зависимости  :невропатолог,  :1 раз в год,   :навыка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олезнь сердца:от             :психотерапевт  :ЭКГ и          :здоров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функционального:- 1 раз в год, :функциональные :образа жизн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класса         :другие         :пробы,         :Коррекц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специалисты -  :велоэргометрия :факторов риск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 показаниям  :- 2-3 раза в   :ограни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год в          :углеводов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зависимости от :насыщен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ункционального:жир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ласса         :Трудоустр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тв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сихопрофила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ик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Медикаментоз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нитра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друг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антиангиналь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редства) -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казаниям 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зависимости о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функциональ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класса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опутствующ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нарушений. ЛФК</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ардиомиопатия:4 раза в год   :Ревматолог,    :Анализ крови - :Трудоустр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эндокринолог - :1 раз в год,   :ство, режи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ежегодно.      :трансаминазы,  :физиче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Другие         :ЭКГ - 3-4 раза :актив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специалисты по :в год.         :ЛФК. Режи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казаниям     :Рентгенография :питания п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ердца, ФКГ,   :недостаточност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эхокардиография:кровообращ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1 раз в год  :Медикаментоз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рофилактика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ерапия -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ецидивирующий:3 раза в год   :Пульмонолог -  :Анализ крови   :Противорециди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ронхит       :               :по показаниям, :клинический,   :ная терапия - 2</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толаринголог, :анализ мокроты :раза в год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стоматолог - 1 :общий и на МБТ;:при ОРВ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раз в год,     :спирография - 2:витаминотер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аллерголог -   :раза в год,    :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 показаниям  :рентгенография :общеукрепляющ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1 раз в год;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ронхоскопия и :симптоматиче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ронхография - :кая 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Физио-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фит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ЛФК, массаж;</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закалива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инфек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отказ о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курения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употребл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алкого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рудоустрой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остояние     :3 раза в       :лор,           :Анализ крови   :Витаминотер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сле         :течение 6      :стоматолог     :клинический,   :п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еренесенной  :месяцев        :- 1 раз;       :рентгенография,:общеукрепляющ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строй        :               :фтизиатр - по  :спирография,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невмонии     :               :показаниям     :общий анализ   :симптоматиче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кроты - 2    :кая 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через 1 и :Физио-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6 месяцев,     :фит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крови   :ЛФК, массаж;</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иохимический -:закалива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1 раз через 6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есяцев        :инфекции; отказ</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от курения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употребл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алкого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рудоустрой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невмония     :3 раза в год   :Пульмонолог -  :Анализ крови   :Противорециди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хроническая   :               :по показаниям, :клинический - 3:ное лечение 2-3</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аллерголог - 1 :раза;          :раза в год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раз; лор,      :спирография - 3:при ОРВ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стоматолог - 1 :раза; общий    :Витаминотер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раз в год;     :анализ мокроты :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фтизиатр,      :и на МБТ,      :общеукрепляющ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нколог - по   :анализ крови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казаниям     :биохимический -:симптоматиче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2 раза; ЭКГ - 2:кая 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Физио-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ронхография,  :фит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томография - по:ЛФК, массаж;</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ниям,    :закалива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2 раза (через:инфекции; отказ</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1 и 6 месяцев) :от курения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употребле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алкогол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рудоустрой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ронхиальная  :               :Аллерголог,    :Анализ крови   :Безаллергенн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стма:        :               :лор,           :клинический,   :дие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ечение легкое:2-3 раза в год :акушер-        :общий анализ   :общеукрепляющ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 средней     :в зависимости  :гинеколог,     :мокроты,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яжести       :от тяжести     :психотерапевт, :спирография -  :десенсибилиз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стоматолог - 1 :2-3 раза в год;:рующая терап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яжелое       :1 раз в 1-2    :раз в год,     :рентгенография,:ЛФК,</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ечение,      :месяца,        :эндокринолог - :ЭКГ - 1 раз в  :дыхательн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ключая       :терапевт       :по показаниям  :год;           :гимнастик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ормонально   :               :               :аллергологичес-:физиотерап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висимые     :               :               :кое            :психотерап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формы         :               :               :обследование,  :Профилактик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ронхоскопия - :ОРВИ и грипп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мочи - 2:инфек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Трудоустройств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ольным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гормонально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зависимым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ормами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крови 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на сахар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2 раза в год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Хронические   :2-6 раз в год в:Фтизиатр, лор, :Анализ крови   :Диета 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еспецифичес- :зависимости от :стоматолог - 1 :клинический,   :ограничение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ие           :стадии процесса:раз в год;     :общий анализ   :углевод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аболевания   :               :гинеколог - по :мочи, общий    :жиров, сол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легких        :               :показаниям     :анализ мокроты :обогащен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 на МБТ - 1-4 :белк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витамин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пирография -  :солями кал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2-3 раза в год,:режи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ЭКГ,           :медикаментоз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терап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легких - 2-3   :кортикостер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иды, препара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ахар крови -  :кал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1-2 раза в год.:анаболическ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е   :гормоны, ЛФ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ункции        :Рекомендации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нешнего       :трудоустройств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дыхания - 1 раз:</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6 месяцев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Язвенная      :3-4 раза в год :Хирург, онколог:Гастродуодено- :Диета. Режи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олезнь       :               :- по показаниям:скопия -       :пита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желудка       :               :               :ежегодно и при :Противорециди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 12-перстной :               :               :обострении,    :ное лечение п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ишки         :               :               :биопсия,       :схемам, п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логи-  :част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ческое         :обострениях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е - :3-4 раза в го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комбинац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кала на :холинолитик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крытую кровь. :антацид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крови   :блокатор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линический 2-3:гистаминов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Н2-рецепторов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д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желудочного    :Трудоустройств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ока - 1 раз в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2 года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 стадии      :2 раза в год   :Онколог - по   :Гастродуодено- :Режим пита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тойкой       :               :показаниям     :скопия         :общеукрепляющ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емиссии      :               :               :(R-скопия) - 1 :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 в год и п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бострени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желудочного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ока - 1 раз в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5 лет. Анализ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ров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линический - 1:</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 в год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трофический  :2 раза в год   :Онколог - по   :Гастродуодено- :Диета. Режи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астрит       :               :показаниям     :скопия с       :пит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иопсией.      :Заместитель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скопия :ферментатив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желудка по     :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ниям.    :холинолитиче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крови   :кие средства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линический - 2:по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витамин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желудочного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ока - 1 раз в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5 лет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Хронический   :3-4 раза в год :Невропатолог - :Билирубин,     :Диета. Режи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ктивный      :               :по показаниям  :холестерин,    :пита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умеренной    :               :               :АЛТ, АСТ, общий:Профилактиче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ктивности)   :               :               :белок и его    :к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епатит       :               :               :фракции,       :витамин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садочные пробы:(витамины групп</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1 раз в год; :В, С и др.)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холецистография:1-2 раза в го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 показаниям:Трудоустрой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Цирроз печени :4 раза в год,  :               :Клинический    :Диета. Режи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без            :               :анализ крови с :пит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отрицательной  :               :подсчетом      :Лечебно-проф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инамики - 2   :               :тромбоцитов,   :лактическ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за в год     :               :биохимическое  :мероприятия ка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е   :при хроническо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рови - 2-4    :гепатит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по :гормон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ниям -   :-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чаще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диуретик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ри асцит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остояние     :3 раза в год   :               :Биохимическое  :Диета. Режи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сле         :               :               :исследование   :пита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еренесенного :               :               :крови 3 раза в :Медикаментозно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нфекционного :               :               :год            :лечение - п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епатита      :               :               :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Хронический   :1-4 раза в     :Хирург - по    :Исследование   :Диета. Режи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анкреатит    :зависимости от :показаниям,    :ферментов      :питан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яжести течения:эндокринолог - :поджелудочной  :Профилактиче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ри повышении  :железы в       :кое лечение 2-4</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сахара в крови :сыворотке крови:раза в го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и моче         :и моче,        :спазмолитиче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опрологическое:кие и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е,  :церука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одержание     :желчегон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ахара в моче и:обволакивающ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крови        :вяжущ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натощак,       :витамины В,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толерантности к:по показаниям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глюкозе,       :репаран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холецистография:фермент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 показаниям:препара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рудоустройств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ри тяжело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ечен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остояние     :1-2 раза в год :Хирург - по    :Анализ крови   :Диета. Режи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сле         :               :показаниям;    :клинический,   :питания. П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езекции      :               :онколог -      :эндоскопическое:показаниям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желудка,      :               :по показаниям  :исследование - :ферментативн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холецистэкто- :               :               :по показаниям  :терап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ии и других  :               :               :               :желчегонны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пераций на   :               :               :               :витамины групп</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рганах       :               :               :               :В и 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ищеварения   :               :               :               :противовоспа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ель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редств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остояние     :4 раза в год   :Стоматолог,    :Анализ крови   :Санац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сле         :               :лор,           :клинический - 4:хронически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еренесенного :               :офтальмолог,   :раза в год,    :очаг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строго       :               :уролог - по    :общий анализ   :инфекции. Режи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ломерулонеф- :               :показаниям     :мочи - 4 раза 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ита          :               :               :год. Анализ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по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Зимницкому -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ниям, п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нижени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удельного веса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до 1015.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иохимический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кров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бщий белок 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его фракци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холестерин,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евина,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реатинин) - 2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Гломерулонеф- :4 раза в год   :Стоматолог,    :Анализ крови   :Диета. Санац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ит диффузный :               :лор, уролог,   :клинический - 4:хроническ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фтальмолог -  :раза в год,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 показаниям  :общий анализ   :инфек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 4 раза в:Исклю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год, анализ    :повреждающ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по        :фактор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Зимницкому - по:поддерживающ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ниям, при: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нижении       :(дезагреган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удельного веса :кортикостер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до 1015.       :ид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иохимический  :цитостати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крови   :Режи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бщий белок 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его фракци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холестерин,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евина,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реатинин) - 2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ЭКГ:</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2 раза в год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евматизм     :4 раза в год   :Отоларинголог, :Клинический    :Медикаментозно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ктивная     :               :стоматолог - 1 :анализ крови - :леч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фаза)         :               :раз в год,     :4 раза в год,  :(нестероид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фтальмолог - 1:общий анализ   :противовоспа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раз в 2 года.  :мочи - 2 раза в:тель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Кардиохирург - :год,           :аминохиноли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 показаниям  :рентгенологиче-:вые препара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кое           :препара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е   :наперстян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рганов грудной:кал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летки и ФКГ - :мочегонные -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2 раза в год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чаще), ЭКГ - :инфекции. П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2 раза в год   :остром течен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обострени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чаще),       :обязатель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тели     :стационар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оспалительной :ле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ктивност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ибриноген,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еромукоид,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реактивный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елок, АСЛ-О)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2 раза в год,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эхокардиограф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евматизм     :1-2 раза в год :По показаниям  :Клинический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еактивная   :               :               :анализ крови,  :инфек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фаза)         :               :               :общий анализ   :противорециди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 2 раза в:ное ле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год, показате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оспалительной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ктивност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ибриноген,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реактивный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елок, АСЛ-О),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рганов грудн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летки, ЭКГ,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КГ - 1 раз в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год,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эхокардиограф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евматоидный  :при отсутствии :Стоматолог,    :Клинический    :Постоянны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ртрит        :системных      :офтальмолог - 2:анализ крови,  :при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оявлений - 2 :раза в год,    :общий анализ   :нестероид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за в год; при:невропатолог - :мочи - 4 раза в:противовоспа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наличии        :2 раза в год   :год. При       :тель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системных      :(при наличии   :лечении        :препаратов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проявлений - 4 :полинейропа-   :препаратами    :базис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за в год     :тии), хирург - :золота,        :средст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 показаниям  :Д-пенициллами- :физиотерап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ункция       :ном,           :2 раза в го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суставов и     :цитостатиками -:(при отсутств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введение       :2 раза в месяц :противопока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стероидов)     :клинический    :ний). Массаж</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крови,  :мышц - 2 раза 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ежемесячно -   :год. Друг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число          :реабилитацион-</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тромбоцитов,   :ные мероприят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еженедельно -  :(трудомеханот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бщий анализ   :рапия, нош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лонгет и и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вматоидный   :-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актор - 2 раза: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год.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хрониче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уставов - 1-2 :инфек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Закалива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Внутрисустав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рганов грудной:введ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летки - 1 раз :стероидов -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год (по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ниям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чаще. ЭКГ - 1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 в год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олезнь       :2-4 раза в год :Офтальмолог - 2:Клинический    :Медикаментозн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ехтерева     :               :раза в год,    :анализ крови,  :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ртопед - 1 раз:общий анализ   :(индольны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в год, уролог, :мочи - 2-4 раза:препарат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толаринголог -:в год.         :вольтарен),</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 показаниям, :Рентгенография :постоянно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невропатолог - :костей таза и  :ЛФК, массаж</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1 раз в год    :позвоночника,  :мышц - 2-4 ра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грудной клетки,:в го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уставов - по  :закалива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ниям. ЭКГ:соблюд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1 раз в год  :правиль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двигатель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режим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рациональ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рудоустр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тво. Внут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устав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введ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тероидов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казаниям. П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обострени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тационар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леч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истемная     :При минимальной:Отоларинголог, :Клинический    :Медикаментозно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расная       :активности - 2 :стоматолог,    :анализ крови,  :леч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олчанка      :раза в год, при:офтальмолог - 2:общий анализ   :(главны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2-й степени    :раза в год;    :мочи - 4-6 раз :образо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активности - 4 :невропатолог,  :в год, число   :глюкокортикоид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за в год     :психиатр,      :тромбоцитов - 2:и цитостатик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нефролог - по  :раза в год, при:в индивидуаль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казаниям     :применении     :подобран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цитотоксических:дозах. При 3-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репаратов -   :степен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ежемесячный    :активност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онтроль       :обязатель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ов.      :стационар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ле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люорография) :Трудоустройств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рганов грудн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летки - 2 ра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год,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уставов - по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ниям,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иохимические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ЭКГ - 1-2 раза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год. ФКГ 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эхокардиограф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истемная     :При подостром  :Стоматолог,    :При лечении    :Медикаментозно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клеродермия  :течении - 4    :отоларинголог -:Д-пенициллами- :лечение - обще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за в год; при:1 раз в год;   :ном,           :и местное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хроническом    :невропатолог,  :цитостатиками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ечении - 2    :гинеколог,     :клинический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раза в год     :окулист - 1 раз:анализ крови и :инфекции. ЛФК,</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в год          :общий анализ   :физиотерап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 1 раз в :2 раза в го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4 недели; в    :П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других случаях :быстропрогре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не реже 1    :сирующ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2       :вариант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есяца.        :течен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стационар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истей, грудной:ле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летки - 1 раз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год, ЭКГ - 1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 в год, ФКГ,:</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эхокардиогра-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иохимические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я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дагра       :2 раза в год   :Терапевт,      :Клинический    :Рекомендация п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стрый       :               :уролог - 2 раза:анализ крови и :рациональному</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 хронический :               :в год; хирург, :общий анализ   :питанию: низк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дагрический :               :ортопед - по   :мочи - 2 раза в:калораж,</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ртрит)       :               :показаниям     :год, анализ    :ограни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по        :мясных, рыб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Нечипоренко - 2:продук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животных жир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евая кислота:сахар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2 раза в год,:недопустимост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евина или   :прием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реатинин,     :алкоголь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еченочные     :напитк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робы,         :Медикаментоз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трансаминазы,  :лечение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илирубин - 1  :средств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 в год.     :уменьшающ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гиперурикемию,</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уставов - 1   :при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 в год. По  :нестероид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казаниям -   :противовоспа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УЗИ почек      :тель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репара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физи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 показаниям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тационар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леч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еформирующий :2-3 раза в год :Терапевт - 1   :Клинический    :При налич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стеоартроз (с:               :раз в год;     :анализ крови,  :болей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поражениями   :               :ортопед - 2    :при наличии    :реактивног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рупных       :               :раза в год     :синовита - по  :синовита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уставов)     :               :               :показаниям,    :при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бщий анализ   :нестероид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 2 раза в:противовоспа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год, ЭКГ - 1   :тель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 в год.     :препара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коротки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уставов - 1   :курсами (8-10</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 в год      :дне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внутрисуста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ные стероид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контрикал;</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физиотерап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ЛФК - 2 ра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в год,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казаниям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тационар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леч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олезнь       :2-3 раза в год :Уролог,        :Клинический    :При сохранен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Рейтера       :               :гинеколог,     :анализ крови,  :признак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кулист - по   :общий анализ   :урогениталь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казаниям     :мочи, анализ   :воспален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по        :ле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Нечипоренко,   :антибиотик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нализ секрета :тетрацикли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редстательной :вого ряд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железы - 1-2   :макролид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аза в год,    :антикандидозн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ми препарат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остей таза -  :Назна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нестероид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ротивовоспал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ель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репаратов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тероид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внутрисуставн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 п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Физиотерап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о показания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инфекц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ерматомиозит :4 раза в год   :Невропатолог - :Клинический    :При обострени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идиопатический:(после выписки :2 раза в год,  :анализ крови,  :- стационар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из стационара -:отоларинголог, :общий анализ   :ле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ежемесячно в   :стоматолог - 1 :мочи - 1 раз в :Медикаментоз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течение 1 года):раз в год      :3 месяца в     :ле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течение 1 года,:(кортикостеро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затем 1-2 раза :д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год.         :метотрексат,</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симптоматиче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органов грудной:кие средств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летки - 1 раз :комплексы</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год          :терапии п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налич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кальцинат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димекси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ЭТДА). Пр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хроническо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ечении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ЛФК, массаж</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мышц, в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мин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рудоустройство</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Железоде-     :4 раза в год   :В зависимости  :Клинический    :Режи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фицитная      :               :от этиологии   :анализ крови - :исключающий</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немия        :               :основного      :4 раза в год.  :физическ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заболевания -  :Сывороточное   :перенапряж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акушер-        :железо - 2 раза:ограни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гинеколог,     :в год.         :инсоля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уролог,        :Рентгеноскопия :Полноценн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частота - по   :желудка - 1 раз:пита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казаниям     :в год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хрониче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инфек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Ле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основног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заболеван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итамин В12 - :4-5 раз в год  :Невропатолог,  :Клинический    :Режим. Дие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ефицитная    :               :отоларинголог -:анализ крови - :богат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анемия        :               :1 раз в год    :4-5 раз в год. :витамин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Биохимическое  :группы В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е   :фолиев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рови,         :кислот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логиче-:Общеукрепляющ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кое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е   :медикаментоз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желудочно-     :терапия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ишечного      :применени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тракта -       :витамина В12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1 раз в год    :фолиев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кислоты</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иелолейкоз   :12-14 раз в год:Гематолог - 4  :Клинический    :Режи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хронический   :               :раза в год,    :анализ крови - :исключающ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невропатолог,  :12-14 раз в    :физическо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нколог - по   :год.           :перенапряж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казаниям     :Стернальная    :запрещ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ункция и      :инсоля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трепанобиопсия :Дие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1 раз в 2-3  :обогащен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года. Биохимия :витамин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рови - 2 раза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год.         :хрониче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инфек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скелета - 1 раз:Медикаментоз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2 года       :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курсовая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рерывистопод-</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держивающая мо-</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нохимиотерап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Лимфолейкоз   :6 раз в год    :Гематолог - 2  :Клинический    :Общеукрепляюща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хронический   :               :раза в год;    :анализ крови -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невропатолог,  :6 раз в год.   :медикаментоз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стоматолог,    :Стернальная    :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толаринголог -:пункц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1 раз в год,   :рентгеноскопия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нколог - по   :органов грудн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казаниям     :клетки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иеломная     :8-10 раз в год :Гематолог - 2  :Клинический    :Режим,</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болезнь       :               :раза в год     :анализ крови и :исключающ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 8-10 раз:физическую</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год.         :нагрузку,</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сследование   :запрещ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функции почек -:инсоля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Диета 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Рентгенография :ограничение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костей скелета :белка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и черепа       :поваренн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соли. Санац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очаг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хрониче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инфек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Медикаментозна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химио-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гормонотерап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Лимфоаденопа- :4 раза в год   :Фтизиатр,      :Клинический    :Санация очагов</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ия           :               :терапевт,      :анализ крови - :хроническо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хирург - 1 раз :4 раза в год.  :инфекци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в год, по      :Анализ крови на:Предупрежд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показаниям -   :ВИЧ, пункция и :вирусных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нколог        :биопсия        :бактериальн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лимфоузлов     :инфекций.</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ротивопоказ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ние физиотер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евтических 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тепловы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процедур.</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Антибактериаль-</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ная и поливита-</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минотерапия</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иффузный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оксический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зоб: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 стадии      :По усмотрению  :Хирург,        :Клинический    :Леч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обострения    :врача, не реже :офтальмолог -  :анализ крови не:тиреостатичес-</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1 раза в десять:по показаниям  :реже 1 раза в  :ки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дней           :               :10 дней, ЭКГ - :препаратами 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стационар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в стадии      :1 раз в месяц  :Хирург,        :Клинический    :Леч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медикаментоз- :               :офтальмолог -  :анализ крови - :тиреостатичес-</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ной           :               :по показаниям  :2 раза в месяц,:ки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компенсации   :               :               :ЭКГ, Т3, Т4 -  :препаратами 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поддерживающих</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дозах</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ахарный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иабет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1-го типа:    :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лабильное     :1 раз в 2-3    :Эндокринолог - :Клинический    :Соблюд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ечение       :недели         :4 раза в год;  :анализ крови,  :диеты и ле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офтальмолог,   :анализ мочи и  :инсулино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невропатолог - :крови на сахар,:дезагрегант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1-2 раза в год :ацетон - 1 раз :витамин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месяц; ЭКГ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табильное    :1 раз в 1-2    :Офтальмолог,   :Клинический    :Диетпитание 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течение       :месяца         :невропатолог - :анализ крови,  :ле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1-2 раза в год :анализ крови и :инсулином.</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мочи на сахар, :Витаминотерапия</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ацетон - 1 раз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в месяц, ЭКГ - :</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по показаниям  :</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Сахарный      :1 раз в 1-2    :Офтальмолог,   :То же, как для :Лечение</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диабет        :месяца         :невропатолог - :1-го типа      :пероральными</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2-го типа     :               :1-2 раза в год :               :сахароснижающ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ми препаратами,</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ограничение</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углеводов,</w:t>
      </w:r>
    </w:p>
    <w:p>
      <w:pPr>
        <w:pStyle w:val="Normal"/>
        <w:widowControl w:val="false"/>
        <w:autoSpaceDE w:val="false"/>
        <w:ind w:firstLine="567"/>
        <w:jc w:val="both"/>
        <w:rPr>
          <w:rFonts w:ascii="Courier New CYR" w:hAnsi="Courier New CYR" w:cs="Courier New CYR"/>
          <w:color w:val="000000"/>
          <w:sz w:val="20"/>
          <w:szCs w:val="20"/>
        </w:rPr>
      </w:pPr>
      <w:r>
        <w:rPr>
          <w:rFonts w:eastAsia="Courier New CYR" w:cs="Courier New CYR" w:ascii="Courier New CYR" w:hAnsi="Courier New CYR"/>
          <w:color w:val="000000"/>
          <w:sz w:val="20"/>
          <w:szCs w:val="20"/>
        </w:rPr>
        <w:t xml:space="preserve">              </w:t>
      </w:r>
      <w:r>
        <w:rPr>
          <w:rFonts w:cs="Courier New CYR" w:ascii="Courier New CYR" w:hAnsi="Courier New CYR"/>
          <w:color w:val="000000"/>
          <w:sz w:val="20"/>
          <w:szCs w:val="20"/>
        </w:rPr>
        <w:t>:               :               :               :диета</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t>--------------:---------------:---------------:---------------:---------------</w:t>
      </w:r>
    </w:p>
    <w:p>
      <w:pPr>
        <w:pStyle w:val="Normal"/>
        <w:widowControl w:val="false"/>
        <w:autoSpaceDE w:val="false"/>
        <w:ind w:firstLine="567"/>
        <w:jc w:val="both"/>
        <w:rPr>
          <w:rFonts w:ascii="Courier New CYR" w:hAnsi="Courier New CYR" w:cs="Courier New CYR"/>
          <w:color w:val="000000"/>
          <w:sz w:val="20"/>
          <w:szCs w:val="20"/>
        </w:rPr>
      </w:pPr>
      <w:r>
        <w:rPr>
          <w:rFonts w:cs="Courier New CYR" w:ascii="Courier New CYR" w:hAnsi="Courier New CYR"/>
          <w:color w:val="000000"/>
          <w:sz w:val="20"/>
          <w:szCs w:val="20"/>
        </w:rPr>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Приложение 2</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к Инструкции по медицинскому</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обеспечению лиц, содержащихся</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в учреждениях уголовно-исполнительной</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системы Министерства внутренних</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дел Республики Беларусь</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СХЕМА</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динамического наблюдения за лицами с психическими расстройствами</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Группа диспансерного учета, :  Частота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п:      ее характеристика      :контрольных:Длительность наблюдения:</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осмотров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1 : ГДУ I. Активное динамическое:Не реже    :Больные этой группы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наблюдение                  :1 раза в   :наблюдаются д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В эту группу входят:         :2 месяца   :появления стойкой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больные, выписанные          :           :положительной динамик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из психиатрических           :           :в психическом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учреждений после лечения;    :           :состоянии, но не мене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больные, ранее перенесшие    :           :1 года с последующим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психозы; больные с частыми   :           :переводом в ГДУ II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обострениями и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декомпенсациями; больные,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склонные к повторным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правонарушениям,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суицидальным попыткам,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членовредительству; больные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с частыми судорожными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пароксизмами и выраженными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колебаниями настроения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2 : ГДУ II. Контрольное         :1 раз в    :Больные этой группы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динамическое наблюдение     :квартал    :наблюдаются 2 года 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В эту группу входят:         :           :при полной социальной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больные, переведенные из ГДУ :           :адаптации переводятс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I; больные, перенесшие       :           :в ГДУ III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кратковременные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психотические расстройства,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купировавшиеся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самостоятельно или в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условиях медицинской части;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больные с непсихотическими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психическими расстройствами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в стадии субкомпенсации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конфликтующие,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отказывающиеся от выходов на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работу); больные с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умственным недоразвитием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любой этиологии; больные с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половыми перверзиями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установленными клинически)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3 : ГДУ III. Архивное наблюдение:1 раз в    :Больные этой группы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В эту группу входят:         :6 месяцев  :наблюдаются д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больные, переведенные из ГДУ :           :окончательного убыт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II; больные с нерезко        :           :больного из учрежд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выраженными психическими     :           :уголовно-исполнительной:</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расстройствами при полной    :           :системы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социальной адаптации;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больные, направленные на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стационарное лечение в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другие учреждения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Приложение 3</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к Инструкции по медицинскому</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обеспечению лиц, содержащихся</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в учреждениях уголовно-исполнительной</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системы Министерства внутренних</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дел Республики Беларусь</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СХЕМА</w:t>
      </w:r>
    </w:p>
    <w:p>
      <w:pPr>
        <w:pStyle w:val="Normal"/>
        <w:widowControl w:val="false"/>
        <w:autoSpaceDE w:val="false"/>
        <w:ind w:firstLine="567"/>
        <w:jc w:val="both"/>
        <w:rPr>
          <w:rFonts w:ascii="Courier New CYR" w:hAnsi="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cs="Courier New CYR" w:ascii="Courier New CYR" w:hAnsi="Courier New CYR"/>
          <w:color w:val="000000"/>
          <w:sz w:val="22"/>
          <w:szCs w:val="22"/>
        </w:rPr>
        <w:t>динамического наблюдения за больными туберкулезом</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руппа диспансерного :Частота :  Наименование и :Основные лечебно-:</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учета больных, их  :наблю-  :     частота     : оздоровительны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характеристика и   :дения   :  лабораторных и :  мероприятия 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место содержания   :фтизиа- :     других      :сроки наблюд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тром    : диагностических : в группах учет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исследований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1          :   2    :        3        :        4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ДУ 0 (нулевая)    :По      :Как и ГДУ I      :Пробна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пока-   :                 :химиотерапия с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Туберкулез органов   :заниям  :                 :повторным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дыхания сомнительной  :        :                 :клинико-рент-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активности            :        :                 :генологическим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Наблюдаются лица с   :        :                 :и лабораторным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ными        :        :                 :обследованиям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зменениями в легких, :        :                 :для реш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нуждающиеся в         :        :                 :вопроса об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уточнении активности  :        :                 :активност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роцесса              :        :                 :процесс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Места содержания: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ные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больницы (отделения,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медицинские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золяторы) - до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уточнения активности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роцесса, но не более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6 месяцев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ДУ I         :Опреде- :Клинический      :Основной курс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ляется  :анализ крови,    :комплексной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Впервые выявленный   :прово-  :мочи - 1 раз в   :химиотерапии, 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ли повторно леченный :димой   :месяц;           :при наличи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 органов    :тера-   :рентгенография - :показаний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дыхания               :пией,   :1 раз в 3        :хирургическо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Больные активным     :но не   :месяца;          :вмешательство 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ом,         :реже 1  :томография -     :коллапсотерап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нуждающиеся в         :раза в  :перед началом    :Длительность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роведении лечебных и :месяц   :лечения, далее - :наблюдения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оциально-            :        :1 раз в 3 месяца :10-24 месяц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рофилактических      :        :до исчезновения  :После успешн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мероприятий в         :        :полости;         :проведенн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целях их клинического :        :исследование     :хирургическ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злечения,            :        :мокроты          :лечения - 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осстановления        :        :(промывных вод   :течение 1 год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рудоспособности и    :        :бронхов) на МБТ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оздоровления очага    :        :перед началом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а:          :        :лечения не менее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IА - впервые         :        :2 раз методом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ыявленные больные с  :        :бактериоскопии,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ом органов  :        :а при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дыхания               :        :отрицательном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IБ - больные с       :        :результате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рецидивом             :        :методом флотации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а органов   :        :и независимо от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дыхания               :        :этих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IВ - неэффективно    :        :исследований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леченные впервые      :        :3 исследования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ыявленные больные    :        :мокроты на БК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ом          :        :методом посева.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органов дыхания       :        :Исследования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отсутствие эффекта к :        :мокроты на БК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6 месяцам             :        :должны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химиотерапии, перерыв :        :повторяться не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 лечении 2 и более   :        :реже 1 раза в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месяца)               :        :месяц до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исчезновения БК,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одтвержденного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не менее чем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двумя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оследовательным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отрицательными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бактериологиче-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скими и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культуральными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исследованиями,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а затем 1 раз в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2-3 месяца (в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ериод лечения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осле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двухдневного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ерерыва в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риеме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ротивотуберку-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лезных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репаратов) до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заживления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олости распада,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одтвержденного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томографически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ДУ II         :Как и   :Как и ГДУ I      :Курс комплексной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ДУ I   :                 :химиотерапии, 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Больные с хронически :        :                 :при наличи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рогрессирующим       :        :                 :показаний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ечением туберкулеза  :        :                 :хирургическо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органов дыхания и     :        :                 :вмешательств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хроническими формами: :        :                 :Больные 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IIА - больные,       :        :                 :подгруппе "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ереведенные из       :        :                 :наблюдаются д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ГДУ I, у которых не   :        :                 :развит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удалось добиться      :        :                 :хронических форм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табилизации процесса :        :                 :туберкулез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 течение 2 лет с     :        :                 :После успешн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момента выявления     :        :                 :хирургическ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IIБ - больные,       :        :                 :лечения - 1 год,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ереведенные из ГДУ I :        :                 :затем перевод 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осле неэффективного  :        :                 :ГДУ III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лечения, у которых    :        :                 :Больные 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формировались        :        :                 :подгруппе "Б"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хронические формы     :        :                 :наблюдаютс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а           :        :                 :пожизненн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После успешн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хирургическ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лечения - 1 год,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затем перевод 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ГДУ III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ДУ III        :1 раз   :Анализы крови и  :Противорецидивные:</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в 6     :мочи - 1 раз в   :курсы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Излеченный туберкулез:месяцев :6 месяцев;       :химиотерапии - 2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органов дыхания       :        :рентгенография - :раза в год 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Лица, переведенные из:        :не реже 1 раза в :амбулаторных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ервых двух групп     :        :6 месяцев (при   :условиях двум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Места содержания:    :        :плановой         :противотуберку-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справительные        :        :флюорографии     :лезным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учреждения,           :        :возможна         :препаратами 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ледственные          :        :замена);         :течение двух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золяторы на общих    :        :исследование на  :месяце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основаниях            :        :бактериовыделение:ежедневн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1 раз в 6      :Сроки наблюдения::</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месяцев методом  :ГДУ IIIА - н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посева           :менее 5 лет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ГДУ IIIБ - 1 год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ДУ IV        :1 раз   :Рентгенография   :Проводятс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в 6     :или флюорография :мероприят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Контакты             :месяцев :- не реже 1 раза :направленные н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Здоровые лица,       :        :в 6 месяцев.     :оздоровлени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роживающие на момент :        :Анализы крови,   :очаг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ыявления больного    :        :мочи,            :туберкулезной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ом в общем  :        :исследование на  :инфекции 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омещении и           :        :бактериовыделение:повышени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остоявшие с ним в    :        :                 :сопротивляемост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контакте              :        :                 :организм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Места содержания:    :        :                 :контактировавших,:</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справительные        :        :                 :а такж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учреждения,           :        :                 :химиопрофилактика:</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ледственные          :        :                 :в течени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золяторы на общих    :        :                 :2-3 месяце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основаниях            :        :                 :двумя противоту-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беркулезным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препаратам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ежедневн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Срок наблюд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6 месяце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ДУ V         :Частота :Рентгенография   :Лечени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консуль-:или флюорография :осуществляетс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Больные внелегочным  :таций   :- не менее 1     :соответствующим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ом:         :соответ-:раза в 6         :специалистам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А - больные         :ствующих:месяцев. Анализы :Срок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активным внелегочным  :специа- :мочи и другие    :наблюд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ом,         :листов  :лабораторные     :В подгруппе "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нуждающиеся в         :опреде- :исследования     :3-4 года, бакт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роведении лечебных и :ляется  :производятся по  :риовыделители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оциально-            :проводи-:рекомендациям    :не мене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рофилактических      :мым     :соответствующих  :12 месяцев посл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мероприятий в         :лечением:специалистов или :прекращ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целях их клинического :        :врачей-фтизиатров:выделения МБТ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злечения,            :        :                 :В подгруппе "Б"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осстановления        :        :                 :пожизненно ил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рудоспособности,     :        :                 :2-3 года посл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ликвидации очага      :        :                 :прекращ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нфекции. Больные,    :        :                 :бактериовыд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ыделяющие БК при     :        :                 :л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наличии свищевых форм :        :                 :исчезновения 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нелегочного          :        :                 :организаци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а и при     :        :                 :натечн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оражении почек,      :        :                 :абсцесса ил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берутся на учет       :        :                 :операци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бацилловыделителей.   :        :                 :В подгруппе "В"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Места содержания:    :        :                 :5 лет ил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ные         :        :                 :пожизненно пр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больницы (отделения)  :        :                 :наличи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Б - больные с       :        :                 :функциональных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хроническим           :        :                 :изменений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нелегочным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ом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В - лица с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неактивным внелегочным: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ом,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ереведенные из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одгруппы А или Б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либо впервые взятые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на учет с неактивным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езом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Места содержания: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справительные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учреждения,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ледственные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изоляторы на общих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основаниях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ДУ VI        :По пока-:Анализы крови и  :Обследование 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заниям  :мочи,            :проведение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Инфицированные дети и:        :исследование на  :2-3-месячн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подростки:            :        :бактериовыделение:курс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IА - с виражом      :        :- по показаниям; :химиопрофилактики:</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иновой пробы  :        :рентгенография - :либо лечение с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IБ - с              :        :при взятии на    :учетом характер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иновой        :        :учет и снятии с  :поствакцинального:</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гиперергической       :        :учета, но не     :осложн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реакцией и            :        :реже 1 раза в 6  :Сроки наблюдения::</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нарастанием           :        :месяцев          :VIА - 1 год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уберкулиновой        :        :                 :VIБ - 1-2 год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чувствительности      :        :                 :VIВ - д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IВ - с осложненным  :        :                 :клиническ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течением прививки БЦЖ :        :                 :излеч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ДУ VII        :VIIА,   :Диагностика в    :Срок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IIБ    :соответствии с   :наблюд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аркоидоз:            :- 1 раз :протоколами      :VIIА, VIIБ - д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IIА - впервые       :в 2-3   :                 :клиническ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выявленные больные с  :месяца -:                 :излечения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активными формами     :первый  :                 :VIIВ - 4 год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аркоидоза            :год, в  :                 :при наличии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IIБ - больные с     :последу-:                 :выраженног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рецидивами саркоидоза :ющем -  :                 :пневмофиброза,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IIВ - лица с        :1 раз   :                 :значительных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клинически излеченным :в год   :                 :функциональных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саркоидозом           :        :                 :нарушений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                 :пожизненно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VIIВ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 1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раз в   :                 :                 :</w:t>
      </w:r>
    </w:p>
    <w:p>
      <w:pPr>
        <w:pStyle w:val="Normal"/>
        <w:widowControl w:val="false"/>
        <w:autoSpaceDE w:val="false"/>
        <w:ind w:firstLine="567"/>
        <w:jc w:val="both"/>
        <w:rPr>
          <w:rFonts w:ascii="Courier New CYR" w:hAnsi="Courier New CYR" w:cs="Courier New CYR"/>
          <w:color w:val="000000"/>
          <w:sz w:val="22"/>
          <w:szCs w:val="22"/>
        </w:rPr>
      </w:pPr>
      <w:r>
        <w:rPr>
          <w:rFonts w:cs="Courier New CYR" w:ascii="Courier New CYR" w:hAnsi="Courier New CYR"/>
          <w:color w:val="000000"/>
          <w:sz w:val="22"/>
          <w:szCs w:val="22"/>
        </w:rPr>
        <w:t>:                      :год     :                 :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25:00Z</dcterms:created>
  <dc:creator>Etalon</dc:creator>
  <dc:description/>
  <cp:keywords/>
  <dc:language>en-US</dc:language>
  <cp:lastModifiedBy>USER</cp:lastModifiedBy>
  <dcterms:modified xsi:type="dcterms:W3CDTF">2009-08-05T13:25:00Z</dcterms:modified>
  <cp:revision>2</cp:revision>
  <dc:subject/>
  <dc:title>ПОСТАНОВЛЕНИЕ МИНИСТЕРСТВА ВНУТРЕННИХ ДЕЛ РЕСПУБЛИКИ БЕЛАРУСЬ</dc:title>
</cp:coreProperties>
</file>