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ГЕНЕРАЛЬНОЙ ПРОКУРАТУРЫ РЕСПУБЛИКИ БЕЛАРУСЬ, МИНИСТЕРСТВА ВНУТРЕННИХ ДЕЛ РЕСПУБЛИКИ БЕЛАРУСЬ, МИНИСТЕРСТВА ЗДРАВООХРАНЕНИЯ РЕСПУБЛИКИ БЕЛАРУСЬ И ГОСУДАРСТВЕННОЙ СЛУЖБЫ МЕДИЦИНСКИХ СУДЕБНЫХ ЭКСПЕРТИЗ</w:t>
      </w:r>
    </w:p>
    <w:p>
      <w:pPr>
        <w:pStyle w:val="Newncpi"/>
        <w:ind w:hanging="0"/>
        <w:jc w:val="center"/>
        <w:rPr/>
      </w:pPr>
      <w:r>
        <w:rPr>
          <w:rStyle w:val="Datepr"/>
        </w:rPr>
        <w:t>14 июля 2009 г.</w:t>
      </w:r>
      <w:r>
        <w:rPr>
          <w:rStyle w:val="Number"/>
        </w:rPr>
        <w:t xml:space="preserve"> № 53/221/79/4</w:t>
      </w:r>
    </w:p>
    <w:p>
      <w:pPr>
        <w:pStyle w:val="Title"/>
        <w:rPr/>
      </w:pPr>
      <w:r>
        <w:rPr/>
        <w:t>Об установлении единого порядка рассмотрения информации, заявлений (сообщений) о смерти (гибели) граждан, выезда на места происшествий по указанным фактам и направления трупов на исследование</w:t>
      </w:r>
    </w:p>
    <w:p>
      <w:pPr>
        <w:pStyle w:val="Preamble"/>
        <w:rPr/>
      </w:pPr>
      <w:r>
        <w:rPr/>
        <w:t>На основании Указа Президента Республики Беларусь от 29 октября 2007 г. № 540 «О привлечении к ответственности должностных лиц государственных органов», в целях совершенствования порядка рассмотрения информации, заявлений (сообщений) о смерти (гибели) граждан, выезда на места происшествий по указанным фактам и направления трупов на исследование, предупреждения случаев сокрытия убийств и иных особо тяжких преступлений против жизни и здоровья людей Генеральная прокуратура Республики Беларусь, Министерство внутренних дел Республики Беларусь, Министерство здравоохранения Республики Беларусь и Государственная служба медицинских судебных экспертиз ПОСТАНОВЛЯЮТ:</w:t>
      </w:r>
    </w:p>
    <w:p>
      <w:pPr>
        <w:pStyle w:val="Point"/>
        <w:rPr/>
      </w:pPr>
      <w:r>
        <w:rPr/>
        <w:t>1. При получении от гражданина или должностного лица государственного органа и иной организации информации о смерти человека вне организации здравоохранения без видимых признаков насильственной смерти (обоснованного подозрения на нее) оперативный дежурный органа внутренних дел обеспечивает прием, регистрацию данной информации и направление сотрудника органа внутренних дел на место обнаружения трупа в порядке,</w:t>
      </w:r>
      <w:r>
        <w:rPr>
          <w:i/>
          <w:iCs/>
        </w:rPr>
        <w:t xml:space="preserve"> </w:t>
      </w:r>
      <w:r>
        <w:rPr/>
        <w:t>установленном Министерством внутренних дел Республики Беларусь, а также сообщает о факте смерти в государственную организацию здравоохранения (поликлинику, скорую (неотложную) медицинскую помощь, врачебную амбулаторию, районную больницу).</w:t>
      </w:r>
    </w:p>
    <w:p>
      <w:pPr>
        <w:pStyle w:val="Newncpi"/>
        <w:rPr/>
      </w:pPr>
      <w:r>
        <w:rPr/>
        <w:t>В случае обнаружения трупа иностранного гражданина о случившемся информируется главное консульское управление Министерства иностранных дел Республики Беларусь.</w:t>
      </w:r>
    </w:p>
    <w:p>
      <w:pPr>
        <w:pStyle w:val="Point"/>
        <w:rPr/>
      </w:pPr>
      <w:r>
        <w:rPr/>
        <w:t>2. Администрация (ответственный дежурный, уполномоченное лицо) государственной организации здравоохранения, получившей информацию оперативного дежурного органа внутренних дел о смерти человека без видимых признаков насильственной смерти, организует выбытие медицинского работника на место обнаружения трупа для констатации указанного факта и оформления соответствующих документов в порядке, установленном Министерством здравоохранения Республики Беларусь.</w:t>
      </w:r>
    </w:p>
    <w:p>
      <w:pPr>
        <w:pStyle w:val="Point"/>
        <w:rPr/>
      </w:pPr>
      <w:r>
        <w:rPr/>
        <w:t>3. При непосредственной констатации смерти (гибели) человека вне организации здравоохранения медицинский работник (лечащий врач амбулаторно-поликлинической организации здравоохранения (лицо, его заменяющее), врач или фельдшер выездной бригады скорой (неотложной) медицинской помощи, районной больницы) в обязательном порядке незамедлительно сообщает о случившемся по телефону в оперативно-дежурную службу органа внутренних дел и информирует ее о наличии либо отсутствии видимых признаков насильственной смерти (следов механических повреждений и асфиксии, отравления, действия крайних температур, электричества и других).</w:t>
      </w:r>
    </w:p>
    <w:p>
      <w:pPr>
        <w:pStyle w:val="Newncpi"/>
        <w:rPr/>
      </w:pPr>
      <w:r>
        <w:rPr/>
        <w:t>На месте констатации смерти (гибели) человека вне организации здравоохранения или обнаружения трупа без видимых признаков насильственной смерти (обоснованного подозрения на нее) медицинский работник оформляет посмертный эпикриз о смерти человека, умершего вне организации здравоохранения (далее – посмертный эпикриз), отражая в нем проведенные реанимационные мероприятия, измерения, другие медицинские манипуляции, а также результаты наружного осмотра трупа.</w:t>
      </w:r>
    </w:p>
    <w:p>
      <w:pPr>
        <w:pStyle w:val="Newncpi"/>
        <w:rPr/>
      </w:pPr>
      <w:r>
        <w:rPr/>
        <w:t>Порядок заполнения и выдачи посмертного эпикриза устанавливается Министерством здравоохранения Республики Беларусь.</w:t>
      </w:r>
    </w:p>
    <w:p>
      <w:pPr>
        <w:pStyle w:val="Newncpi"/>
        <w:rPr/>
      </w:pPr>
      <w:r>
        <w:rPr/>
        <w:t>Посмертный эпикриз либо его копия, удостоверенная медицинским работником, в согласованном порядке передается сотруднику органа внутренних дел, прибывшему по информации о смерти (гибели) человека.</w:t>
      </w:r>
    </w:p>
    <w:p>
      <w:pPr>
        <w:pStyle w:val="Point"/>
        <w:rPr/>
      </w:pPr>
      <w:r>
        <w:rPr/>
        <w:t>4. Сотрудник органа внутренних дел, прибывший по информации о смерти человека без видимых признаков насильственной смерти (обоснованного подозрения на нее), с учетом результатов личного визуального осмотра места обнаружения трупа и результатов наружного осмотра трупа медицинским работником,</w:t>
      </w:r>
      <w:r>
        <w:rPr>
          <w:i/>
          <w:iCs/>
        </w:rPr>
        <w:t xml:space="preserve"> </w:t>
      </w:r>
      <w:r>
        <w:rPr/>
        <w:t>указанным в посмертном эпикризе, выясняет все обстоятельства происшедшего, проверяет наличие либо отсутствие сведений, указывающих на признаки преступления.</w:t>
      </w:r>
    </w:p>
    <w:p>
      <w:pPr>
        <w:pStyle w:val="Newncpi"/>
        <w:rPr/>
      </w:pPr>
      <w:r>
        <w:rPr/>
        <w:t>Если на месте обнаружения трупа отсутствуют совершеннолетние близкие родственники (законные представители) умершего, сотрудник органа внутренних дел принимает меры по установлению их местонахождения и уведомлению о случившемся, обеспечению сохранности жилища и имущества умершего.</w:t>
      </w:r>
    </w:p>
    <w:p>
      <w:pPr>
        <w:pStyle w:val="Point"/>
        <w:rPr/>
      </w:pPr>
      <w:r>
        <w:rPr/>
        <w:t>5. При отсутствии признаков насильственной смерти (обоснованного подозрения на нее), заявлений (сообщений) граждан либо должностных лиц государственных органов и иных организаций о преступлении, иных объективных данных, свидетельствующих о возможном совершении преступления в отношении умершего, и при наличии письменного согласия присутствовавших на месте обнаружения трупа совершеннолетних близких родственников (законных представителей) на оформление факта смерти без проведения вскрытия сотрудник органа внутренних дел</w:t>
      </w:r>
      <w:r>
        <w:rPr>
          <w:i/>
          <w:iCs/>
        </w:rPr>
        <w:t xml:space="preserve"> </w:t>
      </w:r>
      <w:r>
        <w:rPr/>
        <w:t>информирует оперативного дежурного органа внутренних дел об отсутствии оснований для вызова следственно-оперативной группы (далее – СОГ).</w:t>
      </w:r>
    </w:p>
    <w:p>
      <w:pPr>
        <w:pStyle w:val="Newncpi"/>
        <w:rPr/>
      </w:pPr>
      <w:r>
        <w:rPr/>
        <w:t>По прибытии в орган внутренних дел сотрудник органа внутренних дел составляет рапорт о проведенных проверочных мероприятиях с приложением копии посмертного эпикриза.</w:t>
      </w:r>
    </w:p>
    <w:p>
      <w:pPr>
        <w:pStyle w:val="Point"/>
        <w:rPr/>
      </w:pPr>
      <w:r>
        <w:rPr/>
        <w:t>6. Посмертный эпикриз, оформленный медицинским работником, с подписью сотрудника органа внутренних дел, удостоверяющей отсутствие оснований для вызова СОГ, подлежит передаче участковому (лечащему) врачу амбулаторно-поликлинической организации здравоохранения (лицу, его заменяющему) для помещения в медицинскую карту амбулаторного больного по месту его обслуживания.</w:t>
      </w:r>
    </w:p>
    <w:p>
      <w:pPr>
        <w:pStyle w:val="Newncpi"/>
        <w:rPr/>
      </w:pPr>
      <w:r>
        <w:rPr/>
        <w:t>При отказе в оформлении факта смерти без проведения вскрытия вследствие наличия в медицинской документации умершего вне организации здравоохранения заболеваний, которые не могут служить причиной смерти на основании посмертного эпикриза, амбулаторно-поликлиническая организация здравоохранения незамедлительно информирует об этом орган внутренних дел.</w:t>
      </w:r>
    </w:p>
    <w:p>
      <w:pPr>
        <w:pStyle w:val="Point"/>
        <w:rPr/>
      </w:pPr>
      <w:r>
        <w:rPr/>
        <w:t>7. В случаях мертворождения или гибели новорожденного при родах, произошедших вне организации здравоохранения, обнаружения неопознанного трупа, трупа несовершеннолетнего, иностранного гражданина, задержанного, лица, содержащегося под стражей или в местах лишения свободы, признаков насильственной смерти (обоснованного подозрения на нее), наступления смерти при неясных обстоятельствах, несогласия близких родственников на оформление факта смерти без проведения вскрытия при неясном диагнозе, поступления заявления (сообщения) гражданина или должностного лица государственного органа и иной организации о преступлении, выявления иных сведений, указывающих на возможное совершение преступления, медицинский работник, сотрудник органа внутренних дел обязаны незамедлительно сообщить об этом в оперативно-дежурную службу органа внутренних дел и до прибытия СОГ в пределах предоставленных им законодательством полномочий удалить всех посторонних с места происшествия либо очертить (обозначить) границы участка, которые нельзя переходить посторонним.</w:t>
      </w:r>
    </w:p>
    <w:p>
      <w:pPr>
        <w:pStyle w:val="Newncpi"/>
        <w:rPr/>
      </w:pPr>
      <w:r>
        <w:rPr/>
        <w:t>До прибытия СОГ категорически запрещается нарушать обстановку на месте происшествия, изменять положение и позу трупа (если это не вызвано необходимостью уточнения факта наступления биологической смерти), смывать следы, похожие на кровь, другие загрязнения, прикасаться к предметам, которые могли служить орудием преступления.</w:t>
      </w:r>
    </w:p>
    <w:p>
      <w:pPr>
        <w:pStyle w:val="Newncpi"/>
        <w:rPr/>
      </w:pPr>
      <w:r>
        <w:rPr/>
        <w:t>Сотрудник органа внутренних дел обеспечивает охрану места происшествия, при необходимости выполняет неотложные действия, предусмотренные актами законодательства Республики Беларусь. По прибытии СОГ докладывает ее руководителю о конкретных обстоятельствах, послуживших основанием для вызова группы, и о проведенных проверочных мероприятиях.</w:t>
      </w:r>
    </w:p>
    <w:p>
      <w:pPr>
        <w:pStyle w:val="Point"/>
        <w:rPr/>
      </w:pPr>
      <w:r>
        <w:rPr/>
        <w:t>8. При поступлении в оперативно-дежурную службу органа внутренних дел заявления (сообщения) от медицинского работника, сотрудника органов внутренних дел, гражданина или должностного лица государственного органа и иной организации об обстоятельствах, указанных в части первой пункта 7 настоящего постановления, оперативный дежурный органа внутренних дел организует выбытие на место происшествия СОГ из числа прокурорских работников, сотрудников органа внутренних дел, врача – специалиста в области судебной медицины и других специалистов.</w:t>
      </w:r>
    </w:p>
    <w:p>
      <w:pPr>
        <w:pStyle w:val="Newncpi"/>
        <w:rPr/>
      </w:pPr>
      <w:r>
        <w:rPr/>
        <w:t>Выбытие прокурорского работника в составе СОГ является обязательным, за исключением случаев поступления заявлений (сообщений) о преступлениях, уголовные дела о которых подследственны другим органам уголовного преследования.</w:t>
      </w:r>
    </w:p>
    <w:p>
      <w:pPr>
        <w:pStyle w:val="Point"/>
        <w:rPr/>
      </w:pPr>
      <w:r>
        <w:rPr/>
        <w:t>9. В случаях, когда по объективным причинам выяснение обстоятельств наступления смерти на месте обнаружения трупа существенно затруднено или невозможно (при отсутствии обстоятельств, указанных в части первой пункта 7 настоящего постановления) либо имеются возражения посольства (консульства) или родственников умершего иностранного гражданина против вскрытия, труп на основании оформленного сотрудником органа внутренних дел (прокурорским работником) направления помещается в ближайшие по территориальному признаку учреждение судебно-медицинской экспертизы либо (после предварительного уведомления территориальной организации здравоохранения) морг, оборудованный холодильной установкой, для временного хранения до решения вопроса о выдаче врачебного свидетельства о смерти без проведения вскрытия, получения направления на патологоанатомическое исследование или постановления о назначении судебно-медицинской экспертизы.</w:t>
      </w:r>
    </w:p>
    <w:p>
      <w:pPr>
        <w:pStyle w:val="Newncpi"/>
        <w:rPr/>
      </w:pPr>
      <w:r>
        <w:rPr/>
        <w:t>О месте временного хранения трупа иностранного гражданина лицо, выдавшее направление, сообщает в главное консульское управление Министерства иностранных дел Республики Беларусь.</w:t>
      </w:r>
    </w:p>
    <w:p>
      <w:pPr>
        <w:pStyle w:val="Point"/>
        <w:rPr/>
      </w:pPr>
      <w:r>
        <w:rPr/>
        <w:t>10. Администрация учреждения судебно-медицинской экспертизы или организации здравоохранения, которой принадлежит морг, по истечении трех суток с момента помещения трупа на временное хранение принимает меры по организации выдачи врачебного свидетельства о смерти без проведения вскрытия, направления трупа на патологоанатомическое исследование либо по телефону и письменно информирует орган внутренних дел или прокуратуру, сотрудник (прокурорский работник) которого (которой) направил труп на временное хранение, о необходимости назначения судебно-медицинской экспертизы.</w:t>
      </w:r>
    </w:p>
    <w:p>
      <w:pPr>
        <w:pStyle w:val="Newncpi"/>
        <w:rPr/>
      </w:pPr>
      <w:r>
        <w:rPr/>
        <w:t>Если по истечении десяти суток после помещения трупа на временное хранение документы, устанавливающие порядок исследования трупа, не представлены, администрация учреждения судебно-медицинской экспертизы или организации здравоохранения направляет в прокуратуру по месту обнаружения трупа письменное сообщение с приложением копии направления трупа на временное хранение и справки об уведомлении органа внутренних дел или прокуратуры для принятия предусмотренных законодательством мер.</w:t>
      </w:r>
    </w:p>
    <w:p>
      <w:pPr>
        <w:pStyle w:val="Point"/>
        <w:rPr/>
      </w:pPr>
      <w:r>
        <w:rPr/>
        <w:t>11. Патологоанатомическое исследование трупов умерших от заболеваний в организациях здравоохранения, а также трупов умерших от заболеваний вне таких организаций, если эти больные перед смертью находились под наблюдением медицинских работников, проводится в порядке, установленном Министерством здравоохранения Республики Беларусь.</w:t>
      </w:r>
    </w:p>
    <w:p>
      <w:pPr>
        <w:pStyle w:val="Newncpi"/>
        <w:rPr/>
      </w:pPr>
      <w:r>
        <w:rPr/>
        <w:t>Если в процессе вскрытия трупа будут обнаружены признаки насильственной смерти, врач-патологоанатом обязан остановить вскрытие, немедленно сообщить о случившемся в направившую труп на вскрытие организацию здравоохранения, прокуратуру и орган внутренних дел по месту смерти (гибели) человека, принять меры для сохранения трупа до назначения судебно-медицинской экспертизы.</w:t>
      </w:r>
    </w:p>
    <w:p>
      <w:pPr>
        <w:pStyle w:val="Point"/>
        <w:rPr/>
      </w:pPr>
      <w:r>
        <w:rPr/>
        <w:t>12. Производство судебно-медицинской экспертизы трупа умершего (погибшего) в случаях, предусмотренных частью первой пункта 7 и частью второй пункта 11 настоящего постановления, а также при отказе лечащего врача амбулаторно-поликлинической организации здравоохранения (лица, его заменяющего) в оформлении факта смерти без проведения вскрытия является обязательным.</w:t>
      </w:r>
    </w:p>
    <w:p>
      <w:pPr>
        <w:pStyle w:val="Point"/>
        <w:rPr/>
      </w:pPr>
      <w:r>
        <w:rPr/>
        <w:t>13. Доставление трупа в учреждение судебно-медицинской экспертизы или морг организации здравоохранения осуществляется специальными организациями (подразделениями), определяемыми исполнительными и распорядительными органами (за исключением случаев наступления смерти человека в автомобиле скорой (неотложной) медицинской помощи и гибели граждан на объектах оперативного обслуживания Белорусской железной дороги).</w:t>
      </w:r>
    </w:p>
    <w:p>
      <w:pPr>
        <w:pStyle w:val="Newncpi"/>
        <w:rPr/>
      </w:pPr>
      <w:r>
        <w:rPr/>
        <w:t>Контроль за организацией доставления трупа в морг или учреждение судебно-медицинской экспертизы возлагается на органы внутренних дел.</w:t>
      </w:r>
    </w:p>
    <w:p>
      <w:pPr>
        <w:pStyle w:val="Point"/>
        <w:rPr/>
      </w:pPr>
      <w:r>
        <w:rPr/>
        <w:t>14. Проверка информации, заявлений (сообщений) о смерти (гибели) граждан производится в порядке, установленном законодательством Республики Беларусь.</w:t>
      </w:r>
    </w:p>
    <w:p>
      <w:pPr>
        <w:pStyle w:val="Point"/>
        <w:rPr/>
      </w:pPr>
      <w:r>
        <w:rPr/>
        <w:t>15.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tcPr>
          <w:p>
            <w:pPr>
              <w:pStyle w:val="Newncpi0"/>
              <w:jc w:val="left"/>
              <w:rPr/>
            </w:pPr>
            <w:r>
              <w:rPr>
                <w:rStyle w:val="Post"/>
              </w:rPr>
              <w:t>Генеральный прокурор</w:t>
            </w:r>
            <w:r>
              <w:rPr/>
              <w:br/>
            </w:r>
            <w:r>
              <w:rPr>
                <w:rStyle w:val="Post"/>
              </w:rPr>
              <w:t>Республики Беларусь</w:t>
            </w:r>
          </w:p>
          <w:p>
            <w:pPr>
              <w:pStyle w:val="Newncpi0"/>
              <w:ind w:firstLine="1021"/>
              <w:jc w:val="left"/>
              <w:rPr/>
            </w:pPr>
            <w:r>
              <w:rPr>
                <w:rStyle w:val="Pers"/>
              </w:rPr>
              <w:t>Г.А.Василевич</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Министр внутренних дел</w:t>
            </w:r>
            <w:r>
              <w:rPr/>
              <w:br/>
            </w:r>
            <w:r>
              <w:rPr>
                <w:rStyle w:val="Post"/>
              </w:rPr>
              <w:t>Республики Беларусь</w:t>
            </w:r>
          </w:p>
          <w:p>
            <w:pPr>
              <w:pStyle w:val="Newncpi0"/>
              <w:ind w:firstLine="1021"/>
              <w:jc w:val="left"/>
              <w:rPr/>
            </w:pPr>
            <w:r>
              <w:rPr>
                <w:rStyle w:val="Pers"/>
              </w:rPr>
              <w:t>А.Н.Кулешов</w:t>
            </w:r>
          </w:p>
        </w:tc>
      </w:tr>
      <w:tr>
        <w:trPr/>
        <w:tc>
          <w:tcPr>
            <w:tcW w:w="3274" w:type="dxa"/>
            <w:tcBorders/>
            <w:vAlign w:val="bottom"/>
          </w:tcPr>
          <w:p>
            <w:pPr>
              <w:pStyle w:val="Newncpi0"/>
              <w:jc w:val="left"/>
              <w:rPr/>
            </w:pPr>
            <w:r>
              <w:rPr/>
              <w:t> </w:t>
            </w:r>
          </w:p>
        </w:tc>
        <w:tc>
          <w:tcPr>
            <w:tcW w:w="2807" w:type="dxa"/>
            <w:tcBorders/>
          </w:tcPr>
          <w:p>
            <w:pPr>
              <w:pStyle w:val="Newncpi0"/>
              <w:jc w:val="left"/>
              <w:rPr/>
            </w:pPr>
            <w:r>
              <w:rPr/>
              <w:t> </w:t>
            </w:r>
          </w:p>
        </w:tc>
        <w:tc>
          <w:tcPr>
            <w:tcW w:w="3274" w:type="dxa"/>
            <w:tcBorders/>
            <w:vAlign w:val="bottom"/>
          </w:tcPr>
          <w:p>
            <w:pPr>
              <w:pStyle w:val="Newncpi0"/>
              <w:jc w:val="left"/>
              <w:rPr/>
            </w:pPr>
            <w:r>
              <w:rPr/>
              <w:t> </w:t>
            </w:r>
          </w:p>
        </w:tc>
      </w:tr>
      <w:tr>
        <w:trPr/>
        <w:tc>
          <w:tcPr>
            <w:tcW w:w="3274" w:type="dxa"/>
            <w:tcBorders/>
          </w:tcPr>
          <w:p>
            <w:pPr>
              <w:pStyle w:val="Newncpi0"/>
              <w:jc w:val="left"/>
              <w:rPr/>
            </w:pPr>
            <w:r>
              <w:rPr>
                <w:rStyle w:val="Post"/>
              </w:rPr>
              <w:t>Министр здравоохранения</w:t>
            </w:r>
            <w:r>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Главный государственный</w:t>
            </w:r>
            <w:r>
              <w:rPr/>
              <w:br/>
            </w:r>
            <w:r>
              <w:rPr>
                <w:rStyle w:val="Post"/>
              </w:rPr>
              <w:t>судебно-медицинский эксперт</w:t>
            </w:r>
            <w:r>
              <w:rPr/>
              <w:br/>
            </w:r>
            <w:r>
              <w:rPr>
                <w:rStyle w:val="Post"/>
              </w:rPr>
              <w:t xml:space="preserve">Республики Беларусь </w:t>
            </w:r>
          </w:p>
          <w:p>
            <w:pPr>
              <w:pStyle w:val="Newncpi0"/>
              <w:ind w:firstLine="1021"/>
              <w:jc w:val="left"/>
              <w:rPr/>
            </w:pPr>
            <w:r>
              <w:rPr>
                <w:rStyle w:val="Pers"/>
              </w:rPr>
              <w:t>Ю.А.Гусаков</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02:00Z</dcterms:created>
  <dc:creator>ygrok</dc:creator>
  <dc:description/>
  <dc:language>en-US</dc:language>
  <cp:lastModifiedBy>ygrok</cp:lastModifiedBy>
  <dcterms:modified xsi:type="dcterms:W3CDTF">2011-11-23T11:02:00Z</dcterms:modified>
  <cp:revision>1</cp:revision>
  <dc:subject/>
  <dc:title>ПОСТАНОВЛЕНИЕ ГЕНЕРАЛЬНОЙ ПРОКУРАТУРЫ РЕСПУБЛИКИ БЕЛАРУСЬ, МИНИСТЕРСТВА ВНУТРЕННИХ ДЕЛ РЕСПУБЛИКИ БЕЛАРУСЬ, МИНИСТЕРСТВА ЗДРАВ</dc:title>
</cp:coreProperties>
</file>