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февраля 2013 г.</w:t>
      </w:r>
      <w:r>
        <w:rPr>
          <w:rStyle w:val="Number"/>
        </w:rPr>
        <w:t xml:space="preserve"> № 1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7 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23.11.2012, 8/26559; 16.01.2013, 8/26747) следующие изменения:</w:t>
      </w:r>
    </w:p>
    <w:p>
      <w:pPr>
        <w:pStyle w:val="Newncpi"/>
        <w:rPr/>
      </w:pPr>
      <w:r>
        <w:rPr/>
        <w:t>в пункте 2 слова «Бобруйским республиканским унитарным предприятием «Гидролизный завод» заменить словами «открытым акционерным обществом «Бобруйский завод биотехнологий»;</w:t>
      </w:r>
    </w:p>
    <w:p>
      <w:pPr>
        <w:pStyle w:val="Newncpi"/>
        <w:rPr/>
      </w:pPr>
      <w:r>
        <w:rPr/>
        <w:t>приложение 1 к этому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07.09.2012 № 137</w:t>
              <w:br/>
              <w:t xml:space="preserve">(в редакции постановления </w:t>
              <w:br/>
              <w:t>Министерства здравоохранения</w:t>
              <w:br/>
              <w:t>Республики Беларусь</w:t>
              <w:br/>
              <w:t>14.02.2013 № 14)</w:t>
            </w:r>
          </w:p>
        </w:tc>
      </w:tr>
    </w:tbl>
    <w:p>
      <w:pPr>
        <w:pStyle w:val="Titlep"/>
        <w:rPr/>
      </w:pPr>
      <w:r>
        <w:rPr/>
        <w:t>ПРЕДЕЛЬНЫЕ МАКСИМАЛЬНЫЕ ОТПУСКНЫЕ ЦЕНЫ</w:t>
        <w:br/>
        <w:t>НА ЛЕКАРСТВЕННЫЕ СРЕДСТВА, ПРОИЗВОДИМЫЕ ОРГАНИЗАЦИЯМИ РЕСПУБЛИКИ БЕЛАРУСЬ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Фарматех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1803"/>
        <w:gridCol w:w="1796"/>
        <w:gridCol w:w="1988"/>
        <w:gridCol w:w="1079"/>
        <w:gridCol w:w="1095"/>
        <w:gridCol w:w="1056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ол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x 3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5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14 (14 x 1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3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8 (14 x 2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3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14 (14 x 1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9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8 (14 x 2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45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220 г № 1, флакон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3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400 г № 1, флакон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5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 мг № 30 (10 x 3, блистер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84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научно-производственным частным унитарным предприятием «Диалек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1803"/>
        <w:gridCol w:w="1798"/>
        <w:gridCol w:w="1980"/>
        <w:gridCol w:w="1075"/>
        <w:gridCol w:w="11"/>
        <w:gridCol w:w="1069"/>
        <w:gridCol w:w="1080"/>
      </w:tblGrid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л № 10, ампулы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/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0 г № 1, банка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производственным унитарным предприятием «АКАДЕМ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1803"/>
        <w:gridCol w:w="1798"/>
        <w:gridCol w:w="1980"/>
        <w:gridCol w:w="1075"/>
        <w:gridCol w:w="11"/>
        <w:gridCol w:w="1069"/>
        <w:gridCol w:w="1080"/>
      </w:tblGrid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-НАН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 мг № 75 (25 x 3, контурная ячейковая упаковка)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50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6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 100 мг № 126 (21 x 6, контурная ячейковая упаковка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4 0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производственным республиканским унитарным предприятием «Минскинтеркапс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"/>
        <w:gridCol w:w="1803"/>
        <w:gridCol w:w="1796"/>
        <w:gridCol w:w="1988"/>
        <w:gridCol w:w="1079"/>
        <w:gridCol w:w="1095"/>
        <w:gridCol w:w="1057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8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а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1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8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-МИ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0 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2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о-амлодипин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54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о-амлодипин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879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МИ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 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68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8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 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00 мг № 20 (10 x 2, контурная ячейковая упаковка) 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66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818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лер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5 мг № 20 (10 x 2, контурная ячейковая упаковка) 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66</w:t>
            </w:r>
          </w:p>
        </w:tc>
      </w:tr>
      <w:tr>
        <w:trPr/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ллеркапс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0 мг № 20 (10 x 2, контурная ячейковая упаковка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Несвижский завод медицинских препаратов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"/>
        <w:gridCol w:w="1874"/>
        <w:gridCol w:w="2034"/>
        <w:gridCol w:w="1990"/>
        <w:gridCol w:w="1016"/>
        <w:gridCol w:w="915"/>
        <w:gridCol w:w="915"/>
      </w:tblGrid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5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9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5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7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04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78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79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6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36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7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5 мг/мл 5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14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8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5 мг/мл 5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8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9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5 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806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0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5 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8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,5 % 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824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7,5 % 1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79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/глюкоз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(5 мг + 50 мг)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(5 мг + 50 мг)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(5 мг + 50 мг)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(5 мг + 50 мг)/мл 4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0 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526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0 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026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987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0 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87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 % 1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526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6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 % 2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734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2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глюк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 6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2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глюк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 7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 %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3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 %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7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 %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5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 %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9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 %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4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 %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9 6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2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3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5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8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2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7 7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5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6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7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3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 мг/мл 3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84 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9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9 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39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9 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52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9 мг/мл 4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2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10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18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6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100 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843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7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100 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2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8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100 мг/мл 4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58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9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0,9 % 2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10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0,9 % 5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833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1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0,9 % 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5.1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фузий 0,9 % 1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ксифлоксац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ксифлоксац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г/250 мл 25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1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ксифлоксац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г/250 мл 25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1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 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85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 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777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 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1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 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76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0,5 % 1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72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6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0,5 % 200 мл, полиэтиленовая бутылка «Bottlepack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4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 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36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 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71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47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17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3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46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4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4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89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5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11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6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3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7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4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062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8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4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49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9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1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48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0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100 мл, бутылка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77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1. </w:t>
            </w:r>
          </w:p>
        </w:tc>
        <w:tc>
          <w:tcPr>
            <w:tcW w:w="187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200 мл</w:t>
            </w:r>
          </w:p>
        </w:tc>
        <w:tc>
          <w:tcPr>
            <w:tcW w:w="101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2. 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200 мл, бутылка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рисовский завод медицинских препаратов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"/>
        <w:gridCol w:w="1694"/>
        <w:gridCol w:w="1662"/>
        <w:gridCol w:w="2313"/>
        <w:gridCol w:w="1245"/>
        <w:gridCol w:w="915"/>
        <w:gridCol w:w="915"/>
      </w:tblGrid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юмаг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№ 20, банк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юмаг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4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5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40 мг № 10 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54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-бориме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0,2 %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8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 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0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85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 7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0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50 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46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0 мкг/1 мл 1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189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 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изотонический для инъекций 9 мг/мл 5 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8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9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62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0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0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 мг/мл 3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 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ф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,5 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50 (25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19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482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3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00 мг № 60 (10 x 6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872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праноло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пран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апри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4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79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кард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кард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5 мг № 30 (10 x 3, контурная ячейковая упаковка) 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81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25 мг № 40 (10 x 4, контурная ячейковая упаковка) 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16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21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5 мг № 30 (10 x 3, контурная ячейковая упаковка) 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вастикор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вастикор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16.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16.1.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16.2.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 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16.3.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,5 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 000 ЕД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44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100 000 ЕД/1 г 15 г, туб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859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чеполовая система и половые гормоны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2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5 мг/г 10 г, туб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9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псулы 100 мг № 20 (10 x 2, контурная ячейковая упаковка) 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спиртовой 2,5 мг/мл 25 мл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13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65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 417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1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28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9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4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орине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 № 1, флакон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473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-тримокс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8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43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6, банк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6 (6 x 1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0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2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2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ц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57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ци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 мг/мл, 4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1 15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6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6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4 %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84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7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50 мг № 7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50 мг № 7, банк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 мг № 1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 мг № 1, банк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5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50 мг № 7 (7 x 1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6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 мг № 1 (1 x 1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0 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36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30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 % 3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8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10 мг/г 30 г, туб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100 мг/г 40 г, туба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5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30 мг/мл 1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0 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574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64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пикар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50 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пикард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75 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 мг № 1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 31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400 мг № 60 (10 x 6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93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0 мг/мл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84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50 мг № 30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2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50 мг № 30 (10 x 3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65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4 % 5 мл № 10, ампулы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68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30 мг № 20 (10 x 2, 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1. </w:t>
            </w:r>
          </w:p>
        </w:tc>
        <w:tc>
          <w:tcPr>
            <w:tcW w:w="169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231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10 (контурная ячейковая упаковка)</w:t>
            </w:r>
          </w:p>
        </w:tc>
        <w:tc>
          <w:tcPr>
            <w:tcW w:w="124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2. 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роп 5 мг/5 мл 100 мл, флакон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БелАсептика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"/>
        <w:gridCol w:w="1662"/>
        <w:gridCol w:w="1803"/>
        <w:gridCol w:w="2162"/>
        <w:gridCol w:w="1086"/>
        <w:gridCol w:w="1087"/>
        <w:gridCol w:w="1061"/>
      </w:tblGrid>
      <w:tr>
        <w:trPr>
          <w:trHeight w:val="240" w:hRule="atLeast"/>
        </w:trPr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 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 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антисептический 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 мл, флакон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бруйский завод биотехнологий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"/>
        <w:gridCol w:w="1662"/>
        <w:gridCol w:w="1803"/>
        <w:gridCol w:w="2162"/>
        <w:gridCol w:w="1086"/>
        <w:gridCol w:w="1087"/>
        <w:gridCol w:w="1061"/>
      </w:tblGrid>
      <w:tr>
        <w:trPr>
          <w:trHeight w:val="240" w:hRule="atLeast"/>
        </w:trPr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 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 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 мл, флакон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Лек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"/>
        <w:gridCol w:w="1663"/>
        <w:gridCol w:w="1790"/>
        <w:gridCol w:w="2149"/>
        <w:gridCol w:w="1071"/>
        <w:gridCol w:w="1072"/>
        <w:gridCol w:w="1041"/>
      </w:tblGrid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86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20 (1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40 (2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40 (10 x 4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2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10 x 4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зидин М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с модифицированным высвобождением 3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лонг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,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50 (10 x 5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5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50 (10 x 5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3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2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30 (15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6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 (15 x 4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7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7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3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5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6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5 x 4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7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8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9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0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6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2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95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8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6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95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7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7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5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30 (15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3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20 (1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50 (10 x 5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50 (10 x 5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30 (10 x 3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4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50 (10 x 5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нер-ЛФ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x 6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7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21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 мг № 20 (10 x 2, контурная ячейковая упаковка)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30 мг № 50 (10 x 5, контурная ячейковая упаковка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Трайпл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"/>
        <w:gridCol w:w="1893"/>
        <w:gridCol w:w="1759"/>
        <w:gridCol w:w="2123"/>
        <w:gridCol w:w="1047"/>
        <w:gridCol w:w="1049"/>
        <w:gridCol w:w="1023"/>
      </w:tblGrid>
      <w:tr>
        <w:trPr>
          <w:trHeight w:val="240" w:hRule="atLeast"/>
        </w:trPr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9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0 8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 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5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 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8 4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1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0 4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1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 мг/250 мг 10 мл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5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 мг/250 мг 10 мл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64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/500 мг 10 мл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4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/500 мг 10 мл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92 8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5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/500 мг 100 мл № 21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5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6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 мг/250 мг 100 мл № 21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50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2 5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58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0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 № 2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50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5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5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92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10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5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1000 мг № 2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5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39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20 8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3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4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20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4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400 мг № 36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384 000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8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цин</w:t>
            </w:r>
          </w:p>
        </w:tc>
        <w:tc>
          <w:tcPr>
            <w:tcW w:w="212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5, флакон</w:t>
            </w:r>
          </w:p>
        </w:tc>
        <w:tc>
          <w:tcPr>
            <w:tcW w:w="10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394</w:t>
            </w:r>
          </w:p>
        </w:tc>
      </w:tr>
      <w:tr>
        <w:trPr>
          <w:trHeight w:val="240" w:hRule="atLeast"/>
        </w:trPr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реоцин</w:t>
            </w:r>
          </w:p>
        </w:tc>
        <w:tc>
          <w:tcPr>
            <w:tcW w:w="212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36, флакон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68 44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унитарным производственным предприятием «Белмедпрепараты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1975"/>
        <w:gridCol w:w="1981"/>
        <w:gridCol w:w="1937"/>
        <w:gridCol w:w="908"/>
        <w:gridCol w:w="915"/>
        <w:gridCol w:w="915"/>
      </w:tblGrid>
      <w:tr>
        <w:trPr>
          <w:trHeight w:val="240" w:hRule="atLeast"/>
        </w:trPr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фал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230 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 (10 x 1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1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(ампулы) 2 мл № 5 (5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 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ап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 МЕ/мл 1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изофа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 МЕ/мл 1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инсулин ЧР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 МЕ/мл 1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амин-инсулин ЧС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 МЕ/мл 1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 50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л № 5 (5 x 1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3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 МЕ/г 30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0 ЕД/мл 5 мл № 5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5000 ЕД/мл 5 мл № 5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 МЕ/г 25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вом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2 000 АТЕ/мл 5 мл № 5 (5 x 1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 60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ндферр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7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дез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рондекс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4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6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 мг/мл 2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ъекций 9 мг/мл 2 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ам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% 5 мл № 5 (5 x 1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2 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фел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0,15 мг № 50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5.1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м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2,5 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лель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/1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/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42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000 ЕД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для наружного применения 100 000 ЕД/1 г 25 г, туба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 мг/г 15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 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3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рт этиловый 70 %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для наружного и местного применения 1 % 10 г, туба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84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0,5 % 10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 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87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/2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2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/2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/1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1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/1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1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 мг/125 мг № 15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8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10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 мг № 10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-</w:t>
              <w:br/>
              <w:t>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4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лапене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мышечного введения) 500 мг/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1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6 (6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6 (6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0 мг/мл 2 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2 % 1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3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18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4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 мг № 10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 мг № 10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-</w:t>
              <w:br/>
              <w:t>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6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15 г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50 мг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 мг/г 5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6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20 (10 x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7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 м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0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-белмед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8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6 (6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29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 мг № 6 (6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1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6 (6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79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1 г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4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5 г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 мг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80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097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20 мг/мл 5 мл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16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 мг/16,7 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 мг/5 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50 мг № 10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25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 м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 м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7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ретар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00 мг № 20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4 1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5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7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 мг/г 15 г, туб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итилин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20 мг/мл 5 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697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4 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60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0,25 % 5 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6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а гидрохлорид 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мг/мл 1 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пери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имеперидин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ед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л 20 мг/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23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тани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2 мл 0,05 мг/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5 (5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1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 мг/мл 1 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 мг/мл 2 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 м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12 (6 x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6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17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 мг/мл 5 мл № 10 (5 x 2, контурная ячейковая упаковка)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 20 % 5 мл № 10, ампулы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1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0,2 г № 20, пакет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9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лечения заболеваний органов чувств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 мг/мл 1 мл № 2, тюбик-капельниц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 мг/мл 5 мл, флакон с крышкой-капельнице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30 % 5 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29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4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 мг/мл № 2, тюбик-капельница 1 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5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 мг/мл № 1, флакон в комплекте с крышкой-капельницей 5 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а гидрохлорид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(капли глазные) 10 мг/мл № 10, тюбик-капельница 1 мл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6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</w:t>
            </w:r>
          </w:p>
        </w:tc>
        <w:tc>
          <w:tcPr>
            <w:tcW w:w="863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личные лекарственные средства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 мг 10 мл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 20 мл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1. 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 мг/мл 5 мл № 10, ампулы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7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Белорусско-голландским совместным предприятием обществом с ограниченной ответственностью «Фармлэнд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"/>
        <w:gridCol w:w="2090"/>
        <w:gridCol w:w="1959"/>
        <w:gridCol w:w="1955"/>
        <w:gridCol w:w="908"/>
        <w:gridCol w:w="915"/>
        <w:gridCol w:w="915"/>
      </w:tblGrid>
      <w:tr>
        <w:trPr>
          <w:trHeight w:val="240" w:hRule="atLeast"/>
        </w:trPr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42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14 (7 x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лио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2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лио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2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63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7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50 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7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мг/50 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2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8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500 мл, контейнер полимерный 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61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8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7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5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7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10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0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9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9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2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65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4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623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100 мг № 6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6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500 мг № 1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5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375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375 мг (250 мг/125 мг) № 18 (6 x 3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81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625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625 мг (500 мг/125 мг) № 18 (6 x 3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67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1000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75 мг/125 мг № 14 (7 x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70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1000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75 мг/125 мг № 14 (7 x 2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70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 (10 x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50 мг/5 мл 100 мл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5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25 мг/5 мл 100 мл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8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 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250 мг № 6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2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6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3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3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6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4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флокс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79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1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3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6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8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29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1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7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 мг № 7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39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 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 мг № 20 (10 x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 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2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3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,0 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8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,0 мг/мл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4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6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67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 форте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1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4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25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9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20 мг/мл 100 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1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3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742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10, банка полимерная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5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3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бществом с ограниченной ответственностью «Фармтехнология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1697"/>
        <w:gridCol w:w="1797"/>
        <w:gridCol w:w="2296"/>
        <w:gridCol w:w="1044"/>
        <w:gridCol w:w="1044"/>
        <w:gridCol w:w="1011"/>
      </w:tblGrid>
      <w:tr>
        <w:trPr>
          <w:trHeight w:val="240" w:hRule="atLeast"/>
        </w:trPr>
        <w:tc>
          <w:tcPr>
            <w:tcW w:w="4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4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ЕД/1 г 30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 ЕД/1 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00 ЕД/1 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600 ЕД/1 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4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x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 мг/1 мл 25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 % 25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6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30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 мг/1 г 20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20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 мг/1 мл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 мг/1 мл 25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 мг/1 мл 25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3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15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 % 50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 % 25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5 % 25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 мг/5 мл 20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 мг/5 мл 33,3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 мг/5 мл 20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 мг/5 мл 33,3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00 мг/20 мл 20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00 мг/20 мл 20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500 мг/20 мл 20 г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8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25 мг № 6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 мг № 6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6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мг № 3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 мг/1 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50 мг/1 г 4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эмульгель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 мг/1 г 5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50 мг/1 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50 мг/1 г 30 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2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 мл 2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 мл 20 мл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нтел-ФТ 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 мг № 6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нтел-ФТ 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3, бан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889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05 %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1 %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0,5 мг/1 мл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 мг/1 мл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 мг/1 мл 25 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6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5 мг/1 мл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7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1 мг/1 мл 1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броксол 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 мг/5 мл 10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 мг/5 мл 10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 мг/5 мл 10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 мг/5 мл 10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 мг/5 мл 15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6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 мг/5 мл 15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7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 мг/5 мл 15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8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 мг/5 мл 150 мл, флакон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цекс-фарм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100 мг № 20, пакет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0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цецекс-фарма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200 мг № 20, пакет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1 марта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4:00Z</dcterms:created>
  <dc:creator>Admin</dc:creator>
  <dc:description/>
  <cp:keywords/>
  <dc:language>en-US</dc:language>
  <cp:lastModifiedBy>Admin</cp:lastModifiedBy>
  <dcterms:modified xsi:type="dcterms:W3CDTF">2013-03-26T08:14:00Z</dcterms:modified>
  <cp:revision>1</cp:revision>
  <dc:subject/>
  <dc:title>ПОСТАНОВЛЕНИЕ МИНИСТЕРСТВА ЗДРАВООХРАНЕНИЯ РЕСПУБЛИКИ БЕЛАРУСЬ</dc:title>
</cp:coreProperties>
</file>