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sz w:val="30"/>
                <w:szCs w:val="30"/>
                <w:u w:val="single"/>
              </w:rPr>
              <w:t>12</w:t>
            </w:r>
            <w:r>
              <w:rPr>
                <w:sz w:val="30"/>
                <w:szCs w:val="30"/>
              </w:rPr>
              <w:t xml:space="preserve">»  </w:t>
            </w:r>
            <w:r>
              <w:rPr>
                <w:sz w:val="30"/>
                <w:szCs w:val="30"/>
                <w:u w:val="single"/>
              </w:rPr>
              <w:t>декабря</w:t>
            </w: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2012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60"/>
        <w:jc w:val="both"/>
        <w:rPr>
          <w:color w:val="000000"/>
          <w:sz w:val="30"/>
        </w:rPr>
      </w:pPr>
      <w:r>
        <w:rPr>
          <w:color w:val="000000"/>
          <w:sz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40380" cy="284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«Требования для социально-педагогических учреждений и школ-интернатов для детей-сирот и детей, оставшихся без попечения родителей» и признании утратившими силу постановления Главного государственного санитарного врача Республики Беларусь от 29 июля 2010 г. № 102 и отдельного структурного элемента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остановления Министерства здравоохранения Республики Беларусь от 27 сентября 2010 г. № 1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Об утверждении Санитарных норм и правил «Требования для социально-педагогических учреждений и школ-интернатов для детей-сирот и детей, оставшихся без попечения родителей» и признании утратившими силу постановления Главного государственного санитарного врача Республики Беларусь от 29 июля 2010 г. № 102 и отдельного структурного элемента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постановления Министерства здравоохранения Республики Беларусь от 27 сентября 2010 г. № 1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</w:t>
      </w:r>
      <w:r>
        <w:rPr>
          <w:color w:val="000000"/>
          <w:sz w:val="30"/>
          <w:szCs w:val="30"/>
        </w:rPr>
        <w:t xml:space="preserve">абзаца второго </w:t>
      </w:r>
      <w:r>
        <w:rPr>
          <w:color w:val="000000"/>
          <w:sz w:val="30"/>
        </w:rPr>
        <w:t>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 xml:space="preserve">1. Утвердить прилагаемые </w:t>
      </w:r>
      <w:r>
        <w:rPr>
          <w:color w:val="000000"/>
          <w:sz w:val="30"/>
          <w:szCs w:val="30"/>
        </w:rPr>
        <w:t>Санитарные нормы и правила «Требования для социально-педагогических учреждений и школ-интернатов для детей-сирот и детей, оставшихся без попечения родителей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29 июля 2010 г. № 102 «Об утверждении Санитарных норм, правил и гигиенических нормативов «Гигиенические требования к устройству, содержанию и режиму деятельности учреждений для детей-сирот и детей, оставшихся без попечения родителей» и признании утратившим силу постановления Главного государственного санитарного врача Республики Беларусь от 22 декабря 2005 г. № 18»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дпункт 1.4 пункта 1 постановления Министерства здравоохранения Республики Беларусь от 27 сентября 2010 г. № 129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4859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12 декабря 2012  № 19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040" w:hanging="78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8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  <w:tab w:val="left" w:pos="4680" w:leader="none"/>
                <w:tab w:val="left" w:pos="5652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нитарные нормы и правила «Требования для социально-педагогических учреждений и школ-интернатов для детей-сирот и детей, оставшихся без попечения родителей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4680" w:leader="none"/>
        </w:tabs>
        <w:spacing w:lineRule="auto" w:line="360"/>
        <w:ind w:left="557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</w:tabs>
        <w:spacing w:lineRule="exact" w:line="280"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Глава 1</w:t>
      </w:r>
    </w:p>
    <w:p>
      <w:pPr>
        <w:pStyle w:val="TextBody"/>
        <w:tabs>
          <w:tab w:val="clear" w:pos="708"/>
          <w:tab w:val="left" w:pos="720" w:leader="none"/>
        </w:tabs>
        <w:spacing w:lineRule="exact" w:line="280"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Общие положения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spacing w:lineRule="auto" w:line="360"/>
        <w:ind w:left="0" w:hanging="0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1. Настоящие Санитарные нормы и правила </w:t>
      </w:r>
      <w:r>
        <w:rPr>
          <w:sz w:val="30"/>
          <w:szCs w:val="30"/>
        </w:rPr>
        <w:t>устанавливают санитарно-эпидемиологические</w:t>
      </w:r>
      <w:r>
        <w:rPr>
          <w:color w:val="000000"/>
          <w:sz w:val="30"/>
          <w:szCs w:val="30"/>
        </w:rPr>
        <w:t xml:space="preserve"> требования к земельному участку и территории, зданию, оборудованию и содержанию помещений, микроклимату, вентиляции, водоснабжению и водоотведению, освещению, режиму дня и организации питания, медико-санитарному обеспечению детских домов, детских деревень (городков), социально-педагогических центров и школ-интернатов для детей-сирот и детей, оставшихся без попечения родителей (далее, если иное не установлено настоящими Санитарными нормами и правилами, – учреждения).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3. Государственный санитарный надзор (далее – госсаннадзор)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4. За нарушения настоящих Санитарных норм и правил виновные лица несут ответственность в соответствии с актами законодательства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5. </w:t>
      </w:r>
      <w:r>
        <w:rPr>
          <w:rFonts w:cs="Calibri"/>
          <w:sz w:val="30"/>
          <w:szCs w:val="30"/>
        </w:rPr>
        <w:t xml:space="preserve">Прием воспитанников в учреждения осуществляется на основании документов, указанных в Кодексе </w:t>
      </w:r>
      <w:r>
        <w:rPr>
          <w:sz w:val="30"/>
          <w:szCs w:val="30"/>
        </w:rPr>
        <w:t xml:space="preserve">Республики Беларусь об образовании, в том числе </w:t>
      </w:r>
      <w:r>
        <w:rPr>
          <w:rFonts w:cs="Calibri"/>
          <w:sz w:val="30"/>
          <w:szCs w:val="30"/>
        </w:rPr>
        <w:t xml:space="preserve">медицинской справки о состоянии здоровья, и, выписки из медицинских документов, выданных в соответствии с </w:t>
      </w:r>
      <w:hyperlink r:id="rId2">
        <w:r>
          <w:rPr>
            <w:rStyle w:val="InternetLink"/>
            <w:rFonts w:cs="Calibri"/>
            <w:sz w:val="30"/>
            <w:szCs w:val="30"/>
          </w:rPr>
          <w:t>постановлением</w:t>
        </w:r>
      </w:hyperlink>
      <w:r>
        <w:rPr>
          <w:rFonts w:cs="Calibri"/>
          <w:sz w:val="30"/>
          <w:szCs w:val="30"/>
        </w:rPr>
        <w:t xml:space="preserve"> Министерства здравоохранения Республики Беларусь от 9 июля 2010 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 г., № 209, 8/22699).</w:t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</w:t>
      </w:r>
      <w:r>
        <w:rPr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местимость учреждений предусматривается</w:t>
      </w:r>
      <w:r>
        <w:rPr>
          <w:sz w:val="30"/>
          <w:szCs w:val="30"/>
        </w:rPr>
        <w:t>: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етского дома – от до 20 до 75 воспитанников;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етской деревни (городка) – от 20 до 120 воспитанников;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социально-педагогического центра</w:t>
      </w:r>
      <w:r>
        <w:rPr>
          <w:sz w:val="30"/>
          <w:szCs w:val="30"/>
        </w:rPr>
        <w:t xml:space="preserve"> – от 14 до 35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оспитанников;</w:t>
      </w:r>
    </w:p>
    <w:p>
      <w:pPr>
        <w:pStyle w:val="Numberedparagraph"/>
        <w:tabs>
          <w:tab w:val="clear" w:pos="480"/>
          <w:tab w:val="left" w:pos="0" w:leader="none"/>
          <w:tab w:val="left" w:pos="567" w:leader="none"/>
          <w:tab w:val="left" w:pos="720" w:leader="none"/>
          <w:tab w:val="left" w:pos="824" w:leader="none"/>
          <w:tab w:val="left" w:pos="993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школы-интерната – от 70 до 220 воспитанников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7. </w:t>
      </w:r>
      <w:r>
        <w:rPr>
          <w:color w:val="000000"/>
          <w:sz w:val="30"/>
          <w:szCs w:val="30"/>
        </w:rPr>
        <w:t>Наполняемость групп в социально-педагогических учреждениях не должна превышать 12 воспитанников.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полняемость классов в школах-интернатах – не более 20 учащихся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8. Предоставление земельного участка под строительство учреждений, ввод в эксплуатацию зданий (отдельных помещений), увеличение проектной мощности учреждений или их перепрофилирование подлежат согласованию с органами и учреждениями, осуществляющими госсаннадзор, в порядке, установленном законодательством Республики Беларусь.</w:t>
      </w:r>
    </w:p>
    <w:p>
      <w:pPr>
        <w:pStyle w:val="Style16"/>
        <w:spacing w:before="0" w:after="0"/>
        <w:ind w:left="0" w:right="-57"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ектная документация на реконструкцию, в том числе модернизацию, на капитальный ремонт, при которых осуществляю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, а также услуги, связанные с питанием, организацией образовательного процесса, проживанием воспитанников, которые могут представлять потенциальную опасность для здоровья воспитанников, подлежат государственной санитарно-гигиенической экспертизе в порядке и случаях, установленных законодательством Республики Беларусь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9. Работники учреждений проходят обязательные медицинские осмотры в порядке, установленном законодательством Республики Беларусь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0. Работники учреждений (воспитатели, помощники воспитателей, работники пищеблоков и плавательных бассейнов) проходят в соответствии с законодательством Республики Беларусь гигиеническое обучение и воспитание перед поступлением на работу и в дальнейшем с периодичностью: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дин раз в год – работники пищеблоков;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дин раз в два года – воспитатели, помощники воспитателей, работники плавательных бассейнов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 Руководитель учреждения должен информировать органы и учреждения, осуществляющие госсаннадзор и иные уполномоченные органы и организации,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2. Руководитель учреждения обязан обеспечить разработку и выполнение комплекса мер по реализации запрета курения (потребления) табачных изделий на территории и в помещениях учреждения (за исключением мест, специально предназначенных для этой цели)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spacing w:lineRule="auto" w:line="360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1843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Heading1"/>
        <w:tabs>
          <w:tab w:val="clear" w:pos="708"/>
          <w:tab w:val="left" w:pos="0" w:leader="none"/>
          <w:tab w:val="left" w:pos="720" w:leader="none"/>
          <w:tab w:val="left" w:pos="1843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Требования к земельному участку и территории учрежде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spacing w:lineRule="auto" w:line="360"/>
        <w:ind w:left="142" w:firstLine="57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ind w:left="142" w:firstLine="578"/>
        <w:jc w:val="both"/>
        <w:rPr/>
      </w:pPr>
      <w:r>
        <w:rPr>
          <w:color w:val="000000"/>
          <w:sz w:val="30"/>
          <w:szCs w:val="30"/>
        </w:rPr>
        <w:t xml:space="preserve">13. </w:t>
      </w:r>
      <w:r>
        <w:rPr>
          <w:sz w:val="30"/>
          <w:szCs w:val="30"/>
        </w:rPr>
        <w:t xml:space="preserve">Земельный участок, на котором размещается учреждение, должен быть удален от транспортных магистралей, промышленных, коммунальных и других организаций, которые могут служить источниками шума и загрязнения воздуха, должен иметь ровную поверхность с уклонами, обеспечивающими отвод поверхностных вод, </w:t>
      </w:r>
      <w:r>
        <w:rPr>
          <w:color w:val="000000"/>
          <w:sz w:val="30"/>
          <w:szCs w:val="30"/>
        </w:rPr>
        <w:t>быть огражден по периметру с использованием безопасной конструкции ограждения, иметь удобные подъездные пу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Уровень стояния грунтовых вод земельного участка должен быть не менее 0,7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 ниже отметки спланированной поверхности территор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размещение учреждения на территориях санитарно-защитных зон.</w:t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земельного участка должны соответствовать требованиям, установленным техническим кодексом установившейся практики «Градостроительство. Населенные пункты. Нормы планировки и застройки» (ТКП 45-3.01-116-2008 (02250), утвержденным приказом Министерства архитектуры и строительства Республики Беларусь от 28 ноября 2008 г. № 439 «О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б утверждении и введении в действие технических нормативных правовых актов в строительстве» </w:t>
      </w:r>
      <w:r>
        <w:rPr>
          <w:rFonts w:cs="Times New Roman" w:ascii="Times New Roman" w:hAnsi="Times New Roman"/>
          <w:sz w:val="30"/>
          <w:szCs w:val="30"/>
        </w:rPr>
        <w:t>(далее – ТКП 45-3.01-116-2008 (02250)),</w:t>
      </w:r>
      <w:r>
        <w:rPr>
          <w:rFonts w:cs="Times New Roman" w:ascii="Times New Roman" w:hAnsi="Times New Roman"/>
          <w:color w:val="17365D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другими строительными</w:t>
      </w:r>
      <w:r>
        <w:rPr>
          <w:rFonts w:cs="Times New Roman" w:ascii="Times New Roman" w:hAnsi="Times New Roman"/>
          <w:sz w:val="30"/>
          <w:szCs w:val="30"/>
        </w:rPr>
        <w:t xml:space="preserve"> нормами проектир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14. Транзит транспорта через территорию учреждения запрещается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15. Через территорию учреждения </w:t>
      </w:r>
      <w:r>
        <w:rPr>
          <w:sz w:val="30"/>
          <w:szCs w:val="30"/>
        </w:rPr>
        <w:t>не должны проходить инженерные коммуникации (водоснабжения, водоотведения, теплоснабжения, электроснабжения), не предназначенные для санитарно-технического благоустройства и электроснабжения учреждения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6. Озеленение территории учреждения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должно выполнять функцию </w:t>
      </w:r>
      <w:r>
        <w:rPr>
          <w:color w:val="000000"/>
          <w:sz w:val="30"/>
          <w:szCs w:val="30"/>
        </w:rPr>
        <w:t xml:space="preserve">санитарно-защитного барьера, </w:t>
      </w:r>
      <w:r>
        <w:rPr>
          <w:sz w:val="30"/>
          <w:szCs w:val="30"/>
        </w:rPr>
        <w:t>границ между зонами участ</w:t>
      </w:r>
      <w:r>
        <w:rPr>
          <w:color w:val="000000"/>
          <w:sz w:val="30"/>
          <w:szCs w:val="30"/>
        </w:rPr>
        <w:t>ка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прещается посадка деревьев и кустарников колючих или с ядовитыми плодами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лощадь под зелеными насаждениями и газонами должна составлять не менее 50% площади участка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17. </w:t>
      </w:r>
      <w:r>
        <w:rPr>
          <w:color w:val="000000"/>
          <w:sz w:val="30"/>
          <w:szCs w:val="30"/>
        </w:rPr>
        <w:t>На территории учреждения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ы быть выделены следующие основные функциональные зоны: физкультурно-спортивная, тихого отдыха, хозяйственна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данием на проектирование дополнительно могут быть оборудованы: зона активного отдыха, учебно-опытная и производственная зон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ункциональные зоны территории </w:t>
      </w:r>
      <w:r>
        <w:rPr>
          <w:color w:val="000000"/>
          <w:sz w:val="30"/>
          <w:szCs w:val="30"/>
        </w:rPr>
        <w:t>должны быть связаны пешеходными дорожками и площадками для катания на велосипедах, роликовых коньках, скейтбордах, ходьбы на лыж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На территории </w:t>
      </w:r>
      <w:r>
        <w:rPr>
          <w:color w:val="000000"/>
          <w:sz w:val="30"/>
          <w:szCs w:val="30"/>
        </w:rPr>
        <w:t>учреждения в зоне тихого отдыха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должны быть </w:t>
      </w:r>
      <w:r>
        <w:rPr>
          <w:color w:val="000000"/>
          <w:sz w:val="30"/>
          <w:szCs w:val="30"/>
        </w:rPr>
        <w:t>оборудованы следующие сооружения – навесы</w:t>
      </w:r>
      <w:r>
        <w:rPr>
          <w:sz w:val="30"/>
          <w:szCs w:val="30"/>
        </w:rPr>
        <w:t>, веранды, террасы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Устанавливаемое физкультурно-спортивное и игровое оборудование, спортивный инвентарь должны соответствовать требованиям санитарных норм и правил, технических кодексов установившейся практики, содержащих обязательные для соблюдения требования, и возрастным особенностям воспитанников (по конструкции и размерам), быть водостойкими и хорошо поддаваться очистк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9. Расстояние от жилых зданий учреждения</w:t>
      </w:r>
      <w:r>
        <w:rPr>
          <w:color w:val="C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за исключением детских деревень (городков), размещенных в квартирных условиях)</w:t>
      </w:r>
      <w:r>
        <w:rPr>
          <w:color w:val="C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до хозяйственной зоны должно быть не менее 20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, до деревьев – не менее 10 м, до кустарников – не менее 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 xml:space="preserve">м; ширина полосы охранного озеленения на границе земельного участка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не менее 1,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, а со стороны улицы – не менее 6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0. Хозяйственная зона должна располагаться вблизи пищеблока, иметь твердое покрытие (асфальт или бетон), самостоятельный въезд с улиц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Хозяйственная зона включает площадку для мусоросборника,</w:t>
      </w:r>
      <w:r>
        <w:rPr>
          <w:sz w:val="30"/>
          <w:szCs w:val="30"/>
        </w:rPr>
        <w:t xml:space="preserve"> хозяйственный</w:t>
      </w:r>
      <w:r>
        <w:rPr>
          <w:color w:val="000000"/>
          <w:sz w:val="30"/>
          <w:szCs w:val="30"/>
        </w:rPr>
        <w:t xml:space="preserve"> транспортный двор, загрузочную площадку пищеблока, при необходимости – автостоянку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и автономном размещении учреждения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на территории хозяйственной зоны могут предусматриваться: котельная, гараж, прачечная, баня, складские помещения, водонапорная башня, трансформаторная подстанция и другие постройки, необходимые для его функционирования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>Мусоросборники и специальные емкости для сбора пищевых отходов устанавливаются на водонепроницаемой, огражденной с трех сторон площадке, на расстоянии не менее 2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 от здания, зоны тихого отдыха и физкультурно-спортивных площадок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соросборники и емкости для сбора пищевых отходов должны быть металлическими (окрашенными) или пластиковыми, с плотно закрывающимися крышкам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21. Подходы к зданию учреждения </w:t>
      </w:r>
      <w:r>
        <w:rPr>
          <w:color w:val="000000"/>
          <w:sz w:val="30"/>
          <w:szCs w:val="30"/>
        </w:rPr>
        <w:t xml:space="preserve">(за исключением детских городков) </w:t>
      </w:r>
      <w:r>
        <w:rPr>
          <w:sz w:val="30"/>
          <w:szCs w:val="30"/>
        </w:rPr>
        <w:t>не менее чем за 10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м, въезды и входы на территорию учреждения, проезды, дорожки, в том числе к хозяйственным постройкам, к площадкам для мусоросборников должны покрываться </w:t>
      </w:r>
      <w:r>
        <w:rPr>
          <w:color w:val="000000"/>
          <w:sz w:val="30"/>
          <w:szCs w:val="30"/>
        </w:rPr>
        <w:t>асфальтом, бетоном или другим твердым покрытием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Территория учреждения должна иметь наружное электрическое освещение, обеспечивающее освещенность на поверхности земли в вечернее время не менее 20 люкс (лк), физкультурно-спортивных и игровых площадок – не менее 40 лк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23. К устройству, оборудованию и содержанию дворовой территории детских деревень (городков), размещенных в квартирных условиях, предъявляются требования строительных норм проектирования, </w:t>
      </w:r>
      <w:r>
        <w:rPr>
          <w:sz w:val="30"/>
          <w:szCs w:val="30"/>
        </w:rPr>
        <w:t>предъявляемых к строительству жилых зданий, санитарных норм и правил, устанавливающих требования к содержанию территорий населенных пунктов и организац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ЗДАНИЮ учреждения</w:t>
      </w:r>
    </w:p>
    <w:p>
      <w:pPr>
        <w:pStyle w:val="Normal"/>
        <w:tabs>
          <w:tab w:val="clear" w:pos="708"/>
          <w:tab w:val="left" w:pos="0" w:leader="none"/>
          <w:tab w:val="left" w:pos="4090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4. Проектирование, строительство и реконструкция учреждений должны проводиться на основании задания на проектирование с соблюдением требований настоящих Санитарных норм и правил, а также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134" w:leader="none"/>
        </w:tabs>
        <w:ind w:left="142" w:firstLine="578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правил и норм, устанавливающих требования к обеспечению инсоляцией жилых и общественных зданий и территорий жилой застройки;</w:t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КП 45-3.01-116-2008 (02250);</w:t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ных норм и правил СНиП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2.08.02-89 «Общественные здания и сооружения», утвержденных и введенных в действие постановлением Государственного строительного комитета СССР от 16 мая 1989 г. (далее – СНиП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2.08.02-89),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проектирования пособия П3-02 к                  СНиП 2.08.02-89 «Функционально-планировочная организация детских домов смешанного типа» (далее – пособие П3-02 к СНиП 2.08.02-89), утвержденного приказом Министерства архитектуры и строительства Республики Беларусь от 18 декабря 2002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г. №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404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>;</w:t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ехнического кодекса установившейся практики, содержащего требования к составу и площадям помещений учреждений общего среднего образ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троительных норм и правил «Жилые здания» (СНБ 3.02.04.03), утвержденных приказом Министерства архитектуры и строительства Республики Беларусь от 26 августа 2003 г. № 165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 xml:space="preserve"> (далее – СНБ 3.02.04.03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технического кодекса установившейся практики «Градостроительство. Районы усадебного жилищного строительства. </w:t>
      </w:r>
      <w:r>
        <w:rPr>
          <w:color w:val="000000"/>
          <w:sz w:val="30"/>
          <w:szCs w:val="30"/>
        </w:rPr>
        <w:t>Нормы планировки и застройки</w:t>
      </w:r>
      <w:r>
        <w:rPr>
          <w:sz w:val="30"/>
          <w:szCs w:val="30"/>
        </w:rPr>
        <w:t>» (ТКП 45-3.01-117-2008 (02250)), утвержденного приказом Министерства архитектуры и строительства Республики Беларусь от 28 ноября 2008 г. № 439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>;</w:t>
      </w:r>
    </w:p>
    <w:p>
      <w:pPr>
        <w:pStyle w:val="Style16"/>
        <w:tabs>
          <w:tab w:val="clear" w:pos="708"/>
          <w:tab w:val="left" w:pos="284" w:leader="none"/>
          <w:tab w:val="left" w:pos="720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ругих строительных норм проектирования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 Этажность зданий (за исключением зданий административного назначения) учреждения не должна превышать трех этажей (без учета мансардного и цокольного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спитанники в возрасте до 10 лет должны размещаться не выше второго этажа здания.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тская деревня размещается в отдельных домах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ли квартирных условиях с организацией жизнедеятельности по типу семьи,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етский городок – в квартирных условиях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26</w:t>
      </w:r>
      <w:r>
        <w:rPr>
          <w:color w:val="C00000"/>
          <w:sz w:val="30"/>
          <w:szCs w:val="30"/>
        </w:rPr>
        <w:t xml:space="preserve">. </w:t>
      </w:r>
      <w:r>
        <w:rPr>
          <w:sz w:val="30"/>
          <w:szCs w:val="30"/>
        </w:rPr>
        <w:t>Совместно в одном здании (в отдельных блоках) могут размещаться: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й дом и дом ребенка;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й дом и социально-педагогический центр;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тский дом и отделение постинтернатной адаптации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циально-педагогический центр может размещаться в отдельном блоке и в других типах и (или) видах учреждений образования (учреждение дошкольного образования или учреждение общего среднего образования, школа-интернат)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 Наружные входы в здания учреждения должны оборудоваться тамбурам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Планировочная структура здания учреждения должна предусматривать деление на основные функциональные группы помещени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ые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евоспитательного назначения (для музыкальных и физкультурных занятий, общественно полезной трудовой деятельности, занятий по интересам и другие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дицинского назначения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ебные (в школах-интернатах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дминистративно-хозяйственны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данием на проектирование могут предусматриваться закрытые спортивные сооружения (физкультурный, тренажерный залы), библиотека, актовый зал или кинозал, прачечная, хозяйственные постройк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9. Планировочная структура детских деревень (городков) должна предусматривать обязательное наличие в доме (квартире) следующих помещений из расчета на 10 воспитанников и двух родителей-воспитателе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жилые площадью не менее 6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кажд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ое (спальня) для родителей-воспитателей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гостиная и игровая общей площадью не менее 3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кухня-столовая или кухня и столовая раздельные общей площадью не менее 1,7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проживающего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30"/>
          <w:szCs w:val="30"/>
        </w:rPr>
        <w:t>прихожая-раздевальная со встроенными шкафами общей площадью не менее 1,4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проживающего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довая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а туалет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е ванные комнаты (совмещенные с постирочной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 (сушильный шкаф) для одежды и обуви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етнее помещение (лоджия, терраса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данием на проектирование в домах (квартирах) детских деревень (городков) могут предусматриваться дополнительно библиотека, помещение для занятий физической культурой и други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0. В учреждении размещение различных групп помещений должно обеспечивать их функциональную связь и звуковую изоляцию жилых помещений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ежными с жилыми помещениями не должны быть помещения, которые могут служить источником шума, запаха (залы для музыкальных и гимнастических занятий, бойлерные, мастерские, охлаждаемые камеры с машинным отделением, вентиляционные камеры, помещения пищеблока и другие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 Жилые помещения для проживания воспитанников в учреждениях (за исключением детских деревень (городков)), могут размещаться по коридорному типу или по типу жилых ячеек квартирного типа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язь между группой жилых помещений и другими группами помещений осуществляется через лестницы, коридоры, холлы и рекреации или теплые переходы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уппа жилых помещений может размещаться в отдельно стоящих зданиях. При этом остальные помещения должны размещаться не далее 100 м от входа в жилые здания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В учреждении жилые помещения для воспитанников старше 6 лет предусмотрены раздельными для мальчиков и девочек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3. Размещение воспитанников в учреждениях (за исключением детских деревень (городков)) проводится в составе сформированных групп воспитанников в помещениях жилых блоков (секций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 жилого блока (секции) при размещении жилых помещений по коридорному типу включает следующие помещения: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жилые на 3-4 места площадью на 1 место – не менее 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. В </w:t>
      </w:r>
      <w:r>
        <w:rPr>
          <w:color w:val="000000"/>
          <w:sz w:val="30"/>
          <w:szCs w:val="30"/>
        </w:rPr>
        <w:t xml:space="preserve">социально-педагогическом центре нормы жилой площади могут быть уменьшены до </w:t>
      </w:r>
      <w:r>
        <w:rPr>
          <w:sz w:val="30"/>
          <w:szCs w:val="30"/>
        </w:rPr>
        <w:t>3 м</w:t>
      </w:r>
      <w:r>
        <w:rPr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 xml:space="preserve">на </w:t>
      </w:r>
      <w:r>
        <w:rPr>
          <w:sz w:val="30"/>
          <w:szCs w:val="30"/>
        </w:rPr>
        <w:t>одного воспитанника в возрасте до 6 лет и до 4 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 на одного воспитанника в возрасте от 6 лет;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гардероб для верхней одежды и обуви площадью не менее 0,7 м</w:t>
      </w:r>
      <w:r>
        <w:rPr>
          <w:sz w:val="30"/>
          <w:szCs w:val="30"/>
          <w:vertAlign w:val="superscript"/>
        </w:rPr>
        <w:t xml:space="preserve">2  </w:t>
      </w:r>
      <w:r>
        <w:rPr>
          <w:sz w:val="30"/>
          <w:szCs w:val="30"/>
        </w:rPr>
        <w:t>на одного воспитанника;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общую комнату (для игр и приготовления уроков) площадью на 1 место – не менее 4,2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в </w:t>
      </w:r>
      <w:r>
        <w:rPr>
          <w:color w:val="000000"/>
          <w:sz w:val="30"/>
          <w:szCs w:val="30"/>
        </w:rPr>
        <w:t>социально-педагогическом центре может быть до</w:t>
      </w:r>
      <w:r>
        <w:rPr>
          <w:sz w:val="30"/>
          <w:szCs w:val="30"/>
        </w:rPr>
        <w:t xml:space="preserve"> 3 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воспитанника)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санитарный блок площадью не менее 0,8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чистки одежды и обуви;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остирочную (для стирки мелких личных вещей детьми в возрасте от 10 лет и старше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у для одежды и обув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дильную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кухню-столовую (из расчета 1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 посадочное место) для приема пищи и обучения воспитанников основам кулинарии и домоводства) или буфетная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комнату воспитателя площадью не менее 8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остирочная, сушилка для одежды и обуви, гладильная могут предусматриваться на 2 – 3 жилых блока (секции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34. Жилой блок (секция) при размещении жилых помещений по типу жилой ячейки включает помещения общего назначения и жилые ячейки по количеству воспитанников в групп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ая ячейка включает следующие помещения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прихожую-раздевальную со встроенными шкафами общей площадью не менее 1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жилое помещение одно-трехместное площадью не менее 6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санитарный узел-постирочную площадью не менее 1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 (на 2-3 жилых помещения или при каждом жилом помещении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 общего назначения включают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бщую комнату площадью не менее 3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комнату воспитателя площадью не менее 8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дильную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кухню-столовую (из расчета 1,7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 посадочное место)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5. Прием пищи воспитанниками, в том числе – в возрасте до 6 лет, может быть организован в общей столовой или обеденном зале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6. В социально-педагогическом центре, кроме помещений, указанных в пункте 28 настоящих Санитарных норм и правил, предусматриваются следующие группы помещений: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емное отделение (для проведения первичной санитарной обработки воспитанников и медицинского осмотра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изолятор (для временного, до 10 дней, пребывания воспитанников)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сихологической коррекции;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ой реабилитации.</w:t>
      </w:r>
    </w:p>
    <w:p>
      <w:pPr>
        <w:pStyle w:val="Normal"/>
        <w:tabs>
          <w:tab w:val="clear" w:pos="708"/>
          <w:tab w:val="left" w:pos="502" w:leader="none"/>
          <w:tab w:val="left" w:pos="567" w:leader="none"/>
          <w:tab w:val="left" w:pos="720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циально-педагогический центр может использовать помещения общего назначения (медицинского назначения, спортивный и музыкально-гимнастический залы, пищеблок, прачечная) учреждения образования при размещении на его площадях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В случае использования для санитарной обработки и прохождения карантина организации здравоохранения, приемное отделение и изолятор в социально-педагогическом центре не предусматриваются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37. Помещения медицинского назначения в учреждениях должны размещаться, как правило, на первом этаже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Состав и площади помещений медицинского назначения определяются заданием на проектирование, которое учитывает программу оздоровления воспитанников и наличие организаций здравоохранения в жилом районе, населенном пункте, в которых размещается учреждение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омещения медицинского назначения (за исключением детских деревень (городков)) должны включать: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кабинет приема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процедурный кабинет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медицинский изолятор (далее – изолятор)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В детской деревне (городке) может быть предусмотрен кабинет приема при наличии медицинского работника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38. Приемное отделение социально-педагогического центра должно размещаться на первом этаже и предусматривать самостоятельный выход наружу. Оптимально размещение приемного отделения и изолятора социально-педагогического центра в одном блоке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39. Приемное отделение социально-педагогического центра включает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е для первичного осмотра воспитанника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анитарный пропускник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анитарный пропускник должен предусматривать последовательное размещение следующих помещений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вальная с кладовой для сбора одежды, в которую были одеты воспитанники при поступлении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анна-душевая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девальна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40. Помещения изолятора должны быть представлены палатой типа «бокс» на 1 место с санитарным узлом, шлюзом и отдельным входом, палатой на 1-2 места с санитарным узлом. 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оличество палат предусматривается из расчета не менее 2% коек от общей вместимости, но не менее двух. 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41. </w:t>
      </w:r>
      <w:r>
        <w:rPr>
          <w:color w:val="000000"/>
          <w:sz w:val="30"/>
          <w:szCs w:val="30"/>
        </w:rPr>
        <w:t>Состав и площади учебных помещений в школе-интернате должны соответствовать требованиям технического кодекса установившейся практики, содержащего требования к составу и площадям помещений учреждений общего среднего образования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42. В учреждениях (за исключением детских деревень (городков)) пищеблок должен быть размещен на первом или цокольном этажах.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Состав и площади помещений пищеблока должны соответствовать требованиям пособия П3-02 к СНиП 2.08.02-89, другим строительным нормам и правилам с учетом </w:t>
      </w:r>
      <w:r>
        <w:rPr>
          <w:color w:val="000000"/>
          <w:sz w:val="30"/>
          <w:szCs w:val="30"/>
        </w:rPr>
        <w:t>типа</w:t>
      </w:r>
      <w:r>
        <w:rPr>
          <w:sz w:val="30"/>
          <w:szCs w:val="30"/>
        </w:rPr>
        <w:t xml:space="preserve"> и (или) вида учреждения.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Из пищеблока должен быть самостоятельный выход наружу, связанный с хозяйственной зоной территории.</w:t>
      </w:r>
    </w:p>
    <w:p>
      <w:pPr>
        <w:pStyle w:val="Numberedparagraph"/>
        <w:tabs>
          <w:tab w:val="clear" w:pos="1080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3. При наличии в учреждениях прачечной ее функционально-планировочная организация должна соответствовать требованиям пособия П3-02 к СНиП 2.08.02-89 и другим строительным нормам проектирования; исключать встречные потоки грязного и чистого белья.</w:t>
      </w:r>
    </w:p>
    <w:p>
      <w:pPr>
        <w:pStyle w:val="Numberedparagraph"/>
        <w:tabs>
          <w:tab w:val="clear" w:pos="480"/>
          <w:tab w:val="clear" w:pos="1080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В прачечной должны предусматриваться помещения для сбора грязного и хранения чистого белья, постирочная, сушильно-гладильное отделение. Входы (окна) для сдачи грязного и получения чистого белья должны быть раздельным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4.</w:t>
        <w:tab/>
        <w:t>В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учреждениях, обслуживаемых прачечной, должно быть предусмотрено помещение площадью не менее 4 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(с отдельным наружным входом) </w:t>
      </w:r>
      <w:r>
        <w:rPr>
          <w:sz w:val="30"/>
          <w:szCs w:val="30"/>
        </w:rPr>
        <w:t>для сортировки и сдачи грязного белья</w:t>
      </w:r>
      <w:r>
        <w:rPr>
          <w:color w:val="000000"/>
          <w:sz w:val="30"/>
          <w:szCs w:val="30"/>
        </w:rPr>
        <w:t>, а также помещение для хранения чистого бель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45. Запрещается располагать входы в помещения пищеблока и прачечной напротив входов в жилые блоки (секции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46. В </w:t>
      </w:r>
      <w:r>
        <w:rPr>
          <w:color w:val="000000"/>
          <w:sz w:val="30"/>
          <w:szCs w:val="30"/>
        </w:rPr>
        <w:t>учреждении (за исключением детской деревни (городка))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о предусматриваться помещение для встреч воспитанников с родственниками (при гостиной может оборудоваться помещение на два спальных места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47. Ориентация окон общих комнат, жилых помещений воспитанников, игральных может быть любая, кроме северной части горизонта (от 3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до 5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северной широты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птимальная ориентация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роизводственных помещений пищеблока, помещений для занятий по интересам – северо-запад, север, северо-восток (от 30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до 6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 xml:space="preserve"> северной широты)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бщих комнат для жилой группы помещений, музыкально-гимнастических залов, палат изолятора и кабинета приема – юг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жилых помещений воспитанников – восто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8. К отделке помещений учреждений предъявляются следующие требов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ны производственных помещений пищеблока, учебных помещений, холлов, помещений медицинского назначения, санитарных узлов должны быть гладкими, допускающими обработку влажным способом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ены в процедурном кабинете и кабинете приема, помещениях пищеблока, санитарных узлах (туалетных и умывальных), душевых, должны быть облицованы керамической глазурованной плиткой (другими материалами с аналогичными характеристиками) на высоту не менее 1,6 м от пол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д всеми умывальными раковинами оборудуется фартук из керамической глазурованной плитки на высоту не менее 1,6 м от пола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толки в помещениях окрашиваются водостойкими краскам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лы должны быть нескользкими, без щелей и иметь покрытие, устойчивое к моющим средствам и средствам дезинфе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лы в помещениях пищеблока, санитарных узлах (туалетных и умывальных), душевых выстилаются керамической или мозаичной шлифованной плиткой (другими материалами с аналогичными характеристиками)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отделки полов не должны использоваться цементные, мраморные или другие аналогичные материалы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49. В учреждениях должен своевременно проводиться ремонт помещений, инженерных коммуникаций с заменой неисправных санитарно-технических приборов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ремонтов зданий, помещений учреждений в условиях пребывания воспитанников запрещается.</w:t>
      </w:r>
    </w:p>
    <w:p>
      <w:pPr>
        <w:pStyle w:val="Normal"/>
        <w:autoSpaceDE w:val="true"/>
        <w:spacing w:lineRule="auto" w:line="36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autoSpaceDE w:val="true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4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spacing w:lineRule="exact" w:line="280"/>
        <w:ind w:left="0" w:hanging="0"/>
        <w:jc w:val="center"/>
        <w:rPr/>
      </w:pPr>
      <w:r>
        <w:rPr>
          <w:caps/>
          <w:sz w:val="30"/>
          <w:szCs w:val="30"/>
        </w:rPr>
        <w:t>ТРЕБОВАНИЯ К ОБОРУДОВАНИЮ ПОМЕЩЕНИЙ учреждения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spacing w:lineRule="auto" w:line="36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0. Мебель дошкольная, ученическая, бытовая в учреждениях должна соответствовать требованиям технических нормативных правовых актов (далее – ТНПА), содержащих обязательные для соблюд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1. Мебель должна своевременно ремонтироваться, пришедшая в негодность – заменяться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52. </w:t>
      </w:r>
      <w:r>
        <w:rPr>
          <w:sz w:val="30"/>
          <w:szCs w:val="30"/>
        </w:rPr>
        <w:t xml:space="preserve">В учреждениях гардеробы, прихожие-раздевальные, кроме встроенных или пристенных шкафов, </w:t>
      </w:r>
      <w:r>
        <w:rPr>
          <w:bCs/>
          <w:sz w:val="30"/>
          <w:szCs w:val="30"/>
        </w:rPr>
        <w:t>должны быть оборудованы устройством для просушки одежды и обуви воспитанников и работников. Допускается устройство общего помещен</w:t>
      </w:r>
      <w:r>
        <w:rPr>
          <w:sz w:val="30"/>
          <w:szCs w:val="30"/>
        </w:rPr>
        <w:t>ия для сушки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строенные или пристенные шкафы прочно закрепляются и оборудуются индивидуальными ячейками-полками для головных уборов и обуви, вешалками или крючками для верхней одежды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3. Планировка комнат общевоспитательного назначения, гостиной, игровой, общей комнаты в учреждениях должна предусматривать возможность размещения мебели для отдыха и общения, проведения общих праздников, занятий и игр, хранения игрушек и предметов творчества воспитанников, организацию рабочей зоны воспитателя или родителя-воспитател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4. Каждый воспитанник учреждения должен иметь рабочее место (стол или парта, стул) и спальное место соответственно росту. Основные размеры мебели должны соответствовать прил</w:t>
      </w:r>
      <w:r>
        <w:rPr>
          <w:sz w:val="30"/>
          <w:szCs w:val="30"/>
        </w:rPr>
        <w:t>ожению 1 к настоящим Санитарным нормам и правилам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толы устанавливаются у светонесущей стены при обязательном левостороннем освещени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воспитанников с ведущей левой рукой предусматривается правостороннее освещение столов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расстановке столов и стульев (парт) в учебных помещениях школ-интернатов предъявляются требования, установленные санитарными нормами и правилами к устройству, содержанию и организации образовательного процесса в учреждениях общего среднего образовани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55. </w:t>
      </w:r>
      <w:r>
        <w:rPr>
          <w:sz w:val="30"/>
          <w:szCs w:val="30"/>
        </w:rPr>
        <w:t>Жилые помещения воспитанников в учреждениях должны быть оборудованы по числу проживающих стационарными кроватями, шкафами и тумбочками для хранения личных вещей, одежды и обув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Использование в учреждениях двухъярусных кроватей (за исключением детских деревень (городков)) и кроватей-раскладушек запрещаетс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В </w:t>
      </w:r>
      <w:r>
        <w:rPr>
          <w:sz w:val="30"/>
          <w:szCs w:val="30"/>
        </w:rPr>
        <w:t xml:space="preserve">детских деревнях (городках) </w:t>
      </w:r>
      <w:r>
        <w:rPr>
          <w:color w:val="000000"/>
          <w:sz w:val="30"/>
          <w:szCs w:val="30"/>
        </w:rPr>
        <w:t>для воспитанников в возрасте от 3 лет и старше могут использоваться двухъярусные кровати с ограждением ложа второго яруса высотой не менее 30 см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кроватей должно обеспечивать удобство подхода к ним и возможность уборки помещения, ширина проходов между кроватями и минимальные разрывы между изголовьями кроватей должны быть не менее 0,3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м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56. Помещение для воспитателя или родителя-воспитателя должно быть оборудовано местом для сна, шкафом для сменной одежды и обуви, рабочим местом (стол, стул)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57. Кухня-столовая должна быть оснащена тепловым бытовым оборудованием для приготовления пищи, холодильником, вентиляционным вытяжным шкафом, оборудована двухгнездной моечной ванной, шкафами и сушилкой для хранения посуды и кухонного инвентаря, обеденным столом и стульям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sz w:val="30"/>
          <w:szCs w:val="30"/>
        </w:rPr>
        <w:t>В кухне-столовой может размещаться стиральная машина-автомат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58. При устройстве общей столовой или обеденного зала в учреждениях (за исключением детских деревень (городков)) должно быть предусмотрено наличие умывальников из расчета не менее одного умывальника на 18 посадочных мест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59. Буфетные в учреждении должны быть оборудованы в соответствии с требованиями санитарных норм и правил, устанавливающих требования для учреждений дошкольного образования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0. Буфетная в изоляторе социально-педагогического центра должна быть оборудована двумя посудомоечными ваннами, холодильником, электроплиткой. Может быть дополнительно установлен сухожаровой шкаф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1. Для секции жилых помещений в учреждениях (за исключением детских деревень (городков)), размещенных по типу коридорной системы, общие санитарные узлы, раздельные для мальчиков и девочек, на каждые 12 – 14 мест должны предусматривать: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туалеты с двумя унитазами и писсуаром для мальчиков, с двумя унитазами для девочек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абины личной гигиены для девочек, оборудованные умывальником и биде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умывальные, каждая из которых оборудуется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тремя умывальниками и двумя ножными ваннами;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2 – 3 душевые кабины (по одному рожку) с раздевальными.</w:t>
      </w:r>
    </w:p>
    <w:p>
      <w:pPr>
        <w:pStyle w:val="Numberedparagraph"/>
        <w:tabs>
          <w:tab w:val="clear" w:pos="480"/>
          <w:tab w:val="clear" w:pos="1080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43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функционирующем учреждении может использоваться общая душевая из расчета 1 душевая кабина на 12 воспитанников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2. Санитарный узел жилой ячейки (за исключением детских деревень (городков)), предназначенный для 2 – 3 жилых помещений, должен включать: умывальную-шлюз, ванную комнату, душевую, туалетную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мывальная-шлюз оборудуется умывальными раковинами из расчета 1 на 5 воспитанников в возрасте до 6 лет (1 на 6 воспитанников в возрасте от 6 лет), навесными вешалками с индивидуальными ячейками для полотенец, предметов личной гигиены, зеркалами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анная комната оборудуется бытовой ванной, умывальной раковиной, биде или поддоном с гибким шлангом, стиральной машиной, устройством для сушки белья и полотенец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ушевая должна размещаться в отдельной закрывающейся кабине, оборудованной поручнями для воспитанников, поддоном и гибким шлангом-душем для использования в качестве ванны для мытья ног. Поддон отделяется от места для переодевания влагостойкой шторой. В душевых кабинах и поддонах должны быть резиновые коврики с ребристой поверхностью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3. Санитарный узел, предусматриваемый при каждом жилом помещении, оборудуется унитазом, умывальником, бытовой ванной с гибким шлангом-душем (или душевой кабиной), полотенцесушителем, зеркалом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4. В санитарных узлах детских деревень (городков) предусматривается оборудование: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каждом туалете – не менее одного унитаза;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каждой из ванных комнат – умывальник, бытовая ванна с гибким шлангом-душем, полотенцесушитель. В одной из ванных комнат предусматривается установка биде или душевой кабины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5. В туалетах учреждений унитазы должны быть укомплектованы сиденьями для унитаза. Туалеты должны быть оснащены бумагодержателями с туалетной бумагой, емкостями для использованной туалетной бумаги, ершами для мытья унитазов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анитарных узлах туалетные кабины для воспитанников в возрасте до 6 лет должны быть полузакрытые, в возрасте от 6 лет – закрыты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66.</w:t>
      </w:r>
      <w:r>
        <w:rPr>
          <w:sz w:val="30"/>
          <w:szCs w:val="30"/>
        </w:rPr>
        <w:t xml:space="preserve"> Умывальники в помещениях пищеблока учреждения, общей столовой или обеденном зале (на входе в обеденный зал) должны оборудоваться дозаторами с жидким мылом, электросушилками или одноразовыми полотенцами для рук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Умывальники в помещениях пищеблока, туалетных для </w:t>
      </w:r>
      <w:r>
        <w:rPr>
          <w:color w:val="000000"/>
          <w:sz w:val="30"/>
          <w:szCs w:val="30"/>
        </w:rPr>
        <w:t>работников</w:t>
      </w:r>
      <w:r>
        <w:rPr>
          <w:sz w:val="30"/>
          <w:szCs w:val="30"/>
        </w:rPr>
        <w:t xml:space="preserve"> учреждения дополнительно укомплектовываются антисептиками для рук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7. Высота установки санитарных приборов в учреждениях предусматривается в соответствии с требованиями строительных норм проектирования и с учетом возраста воспитанников; в детских деревнях (городках) – в соответствии с требованиями строительных норм проектирования, предъявляемых к жилым помещениям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18" w:leader="none"/>
          <w:tab w:val="left" w:pos="1260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68. Установка шкафов для хранения уборочного инвентаря предусматривается в зоне санитарного узла или отдельных помещения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9. Безопасность используемых в учреждениях строительных, в том числе отделочных материалов, мебели, электронных средств обучения, игрового материала, электросветильников, технологического и холодильного оборудования, посуды и кухонного инвентаря должна быть подтверждена соответствующим документом.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/>
      </w:pPr>
      <w:r>
        <w:rPr>
          <w:sz w:val="30"/>
          <w:szCs w:val="30"/>
        </w:rPr>
        <w:t>Требования к микроклимату, вентиляции, водоснабжению и водоотведению учрежд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sz w:val="30"/>
          <w:szCs w:val="30"/>
        </w:rPr>
        <w:t>70.</w:t>
      </w:r>
      <w:r>
        <w:rPr>
          <w:color w:val="000000"/>
        </w:rPr>
        <w:t xml:space="preserve"> </w:t>
      </w:r>
      <w:r>
        <w:rPr>
          <w:sz w:val="30"/>
          <w:szCs w:val="30"/>
        </w:rPr>
        <w:t>Здания учреждений</w:t>
      </w:r>
      <w:r>
        <w:rPr/>
        <w:t xml:space="preserve"> </w:t>
      </w:r>
      <w:r>
        <w:rPr>
          <w:sz w:val="30"/>
          <w:szCs w:val="30"/>
        </w:rPr>
        <w:t>оборудуются централизованными системами хозяйственно-питьевого, горячего водоснабжения и водоотведения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оительных норм проектирования, предъявляемых к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м внутреннего централизованного водоснабжения и водоотведения здани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оплению, вентиляции и кондиционированию воздуха зданий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еканализованных сельских населенных пунктах учрежде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1. Система отопления учреждений должна обеспечивать равномерный прогрев воздуха помещений в течение всего отопительного периода. При использовании системы горячего водоснабжения для отопления помещений ванных комнат в качестве отопительных приборов должны быть предусмотрены полотенцесушител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При отсутствии централизованного источника теплоснабжения допускается использование автономных источников: устройство местной котельной или автономной системы отопл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гревательные приборы (радиаторы секционные, конвекторы) должны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рудоваться регуляторами температуры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олагаться преимущественно под световыми проемам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ыть легко доступными для уборк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граждаться съемными решетками (конвекторы с кожухами не ограждаются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в качестве ограждений древесно-стружечных плит, полимерных материалов запрещается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72. Системы отопления и вентиляции, конструкция здания учреждений должны обеспечивать нормативное качество воздуха, оптимальный микроклимат во всех помещениях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Оптимальные показатели микроклимата помещений учреждений установлены в приложени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 к настоящим Санитарным нормам и правилам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троль температуры воздуха в учреждениях должен осуществляться с помощью бытового термометра, расположенного на внутренней стене помещения на уровне зоны дыхания воспитанников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73. В учреждениях (за исключением детских деревень (городков)) в помещениях с пребыванием воспитанников учреждения (помещения общевоспитательного назначения, гостиная, жилые помещения и другие) должен быть обеспечен полуторократный воздухообмен в 1 ча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дельные системы вытяжной вентиляции должны быть для следующих помещений (групп помещений): учебных, актового зала, кинозала, мастерских, спортивных залов, плавательного бассейна, пищеблока, медицинского назначения, санитарных узлов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74. Во всех помещениях учреждения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должны быть обеспечены условия для проветривания в любой период года. Отношение площади форточек или фрамуг к площади пола должно составлять 1:50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на оконных блоков на блоки со стеклопакетами не должна уменьшить предусмотренную проектом эксфильтрацию воздуха. Все створки стеклопакетов должны быть оборудованы механизмами (неплотное закрывание), обеспечивающими постоянное проветривание помещений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75. Помещения учреждений должны проветриваться неоднократно в течение дня, в том числе с использованием сквозного и углового проветривания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Одностороннее проветривание может проводиться в присутствии воспитанников: в теплое время года – непрерывно, в холодное – до снижения температуры воздуха в помещении до 18 – 19</w:t>
      </w:r>
      <w:r>
        <w:rPr>
          <w:color w:val="000000"/>
          <w:sz w:val="30"/>
          <w:szCs w:val="30"/>
        </w:rPr>
        <w:t>°С</w:t>
      </w:r>
      <w:r>
        <w:rPr>
          <w:sz w:val="30"/>
          <w:szCs w:val="30"/>
        </w:rPr>
        <w:t>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Сквозное и угловое проветривание помещений должно проводиться только в отсутствие воспитанников учреждения. Продолжительность сквозного и углового проветривания зависит от погодных условий (температура наружного воздуха, направление ветра), эффективности отопительной системы и регламентируется снижением температуры воздуха в помещении в холодное время года до 14</w:t>
      </w:r>
      <w:r>
        <w:rPr>
          <w:color w:val="000000"/>
          <w:sz w:val="30"/>
          <w:szCs w:val="30"/>
        </w:rPr>
        <w:t>°С. Проветривание должно заканчиваться за 30 минут до прихода воспитанников учреждения в помещение.</w:t>
      </w:r>
      <w:r>
        <w:rPr>
          <w:sz w:val="30"/>
          <w:szCs w:val="30"/>
        </w:rPr>
        <w:t xml:space="preserve"> Не допускается проветривание через туалеты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76. Качество питьевой воды в учреждениях должно соответствовать требованиям санитарных норм и правил к качеству воды централизованных систем питьевого водоснабжения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и питьевого режима воспитанников в учреждениях должна использоваться фасованная в емкости негазированная питьевая вода промышленного производства, или вода из централизованной водопроводной системы после ее доочистки через локальные фильтры промышленного производства, или кипяченая вода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пяченая вода должна храниться в закрытых эмалированных емкостях с водоразборным краном или в графинах в течение не более 4 часов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77. Холодная и горячая </w:t>
      </w:r>
      <w:r>
        <w:rPr>
          <w:spacing w:val="1"/>
          <w:sz w:val="30"/>
          <w:szCs w:val="30"/>
        </w:rPr>
        <w:t xml:space="preserve">проточная вода в </w:t>
      </w:r>
      <w:r>
        <w:rPr>
          <w:sz w:val="30"/>
          <w:szCs w:val="30"/>
        </w:rPr>
        <w:t xml:space="preserve">учреждениях </w:t>
      </w:r>
      <w:r>
        <w:rPr>
          <w:spacing w:val="1"/>
          <w:sz w:val="30"/>
          <w:szCs w:val="30"/>
        </w:rPr>
        <w:t>должна быть проведена в пищеблок, кухни-столовые, прачечную или постирочную, санитарный пропускник, помещения медицинского назначения, душевые, ванные комнаты, помещения для чистки и глажения одежды, ко всем умывальникам, в том числе в учебных помещениях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ема горячего водоснабжения должна обеспечивать учреждения горячей водой круглогодично, независимо от отопительного сезона, для чего должна предусматриваться установка электроводонагревател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/>
      </w:pPr>
      <w:r>
        <w:rPr>
          <w:color w:val="000000"/>
          <w:sz w:val="30"/>
          <w:szCs w:val="30"/>
        </w:rPr>
        <w:t>ТРЕБОВАНИЯ К ОСВЕЩЕНИЮ</w:t>
      </w:r>
    </w:p>
    <w:p>
      <w:pPr>
        <w:pStyle w:val="Style14"/>
        <w:numPr>
          <w:ilvl w:val="0"/>
          <w:numId w:val="2"/>
        </w:numPr>
        <w:ind w:left="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78. Освещение помещений учреждения должно соответствовать требованиям санитарных норм и правил, гигиенических нормативов, устанавливающих т</w:t>
      </w:r>
      <w:r>
        <w:rPr>
          <w:sz w:val="30"/>
          <w:szCs w:val="30"/>
          <w:lang w:eastAsia="en-US"/>
        </w:rPr>
        <w:t>ребования к естественному, искусственному и совмещенному освещению помещений жилых и общественных зданий</w:t>
      </w:r>
      <w:r>
        <w:rPr>
          <w:sz w:val="30"/>
          <w:szCs w:val="30"/>
        </w:rPr>
        <w:t xml:space="preserve"> и других ТНПА, содержащих обязательные для соблюд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рхнее (или верхнее и боковое) естественное освещение может предусматриваться для рекреаций, холлов, спортивных залов, плавательных бассейн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торым светом может быть производиться освещ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ных коридоров, не являющихся рекреационны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вальных при спортивных залах и плавательных бассейн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бин с унитаз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шевых и ванных комнат в жилой ячейк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ечной кухонной посуд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вальных при музыкально-гимнастических зал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тественное освещение может не предусматриваться 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нозал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ладских, бытовых помещениях и коридорах пищебло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зяйственных и инвентарных кладов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ах для работников, при жилом помещении, туалетах и ванных комнатах в детских деревнях (городках), при спортивных зал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арядных при спортивных зал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шилках для одежды и обув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нофотолаборатори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ях для хранения средств дезинфекции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илище лыж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ойлерных, насосных водопровода и водоотвед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нтиляционных камера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злах управления инженерным и технологическим оборудованием зд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9. Уровни естественной и искусственной освещенности помещений учреждений, </w:t>
      </w:r>
      <w:r>
        <w:rPr>
          <w:color w:val="000000"/>
          <w:sz w:val="30"/>
          <w:szCs w:val="30"/>
        </w:rPr>
        <w:t>рекомендуемые типы электросветильников</w:t>
      </w:r>
      <w:r>
        <w:rPr>
          <w:sz w:val="30"/>
          <w:szCs w:val="30"/>
        </w:rPr>
        <w:t xml:space="preserve"> должны соответствовать требованиям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 октября 2009 г. № 338 «О</w:t>
      </w:r>
      <w:r>
        <w:rPr>
          <w:color w:val="000000"/>
          <w:sz w:val="30"/>
          <w:szCs w:val="30"/>
        </w:rPr>
        <w:t>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рмативные уровни искусственной освещенности помещений учреждений должны обеспечиваться согласно приложению 3 к настоящим Санитарным нормам и правил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дностороннем естественном боковом освещении в основных помещениях учреждений коэффициент естественного освещения помещений (КЕО) должен быть не ниж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2,0% </w:t>
      </w:r>
      <w:r>
        <w:rPr>
          <w:sz w:val="30"/>
          <w:szCs w:val="30"/>
        </w:rPr>
        <w:t xml:space="preserve">– в помещениях для </w:t>
      </w:r>
      <w:r>
        <w:rPr>
          <w:bCs/>
          <w:sz w:val="30"/>
          <w:szCs w:val="30"/>
        </w:rPr>
        <w:t>занятий</w:t>
      </w:r>
      <w:r>
        <w:rPr>
          <w:sz w:val="30"/>
          <w:szCs w:val="30"/>
        </w:rPr>
        <w:t xml:space="preserve"> рисовани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 xml:space="preserve">1,5%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в учебных </w:t>
      </w:r>
      <w:r>
        <w:rPr>
          <w:sz w:val="30"/>
          <w:szCs w:val="30"/>
        </w:rPr>
        <w:t>помещениях и процедурных кабинетах группы помещений медицинского назначения</w:t>
      </w:r>
      <w:r>
        <w:rPr>
          <w:bCs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30"/>
          <w:szCs w:val="30"/>
        </w:rPr>
        <w:t>1,0%</w:t>
      </w:r>
      <w:r>
        <w:rPr>
          <w:sz w:val="30"/>
          <w:szCs w:val="30"/>
        </w:rPr>
        <w:t xml:space="preserve"> – в кабинете врача, помещениях детского творче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0,5% – в жилых </w:t>
      </w:r>
      <w:r>
        <w:rPr>
          <w:bCs/>
          <w:sz w:val="30"/>
          <w:szCs w:val="30"/>
        </w:rPr>
        <w:t xml:space="preserve">помещениях и </w:t>
      </w:r>
      <w:r>
        <w:rPr>
          <w:sz w:val="30"/>
          <w:szCs w:val="30"/>
        </w:rPr>
        <w:t>кухнях-столовых</w:t>
      </w:r>
      <w:r>
        <w:rPr>
          <w:bCs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80. Светопроемы в жилых, учебных, досуговых помещениях должны быть оборудованы регулируемыми солнцезащитными устройствами (жалюзи, шторы из текстильных материалов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Расстановка мебели в жилых, учебных, досуговых помещениях, расположение солнцезащитных устройств и декоративных растений не должны препятствовать максимальному использованию дневного света и равномерному освещению помещений. На окнах не должно быть высоких (выше 20 см от подоконника)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и широколистных цветов. Цветы размещаются в простенках окон в подвесных и напольных цветочница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1. Искусственное освещение должно быть предусмотрено для всех помещений учреждений системой общего равномерного освещ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имущественно должно использоваться искусственное освещение с использованием люминесцентных ламп с цветовой температурой 3500-4000ºК и с электронной пускорегулирующей аппаратурой; могут использоваться светильники с лампами накали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щих комнатах, жилых помещениях для воспитанников учреждения, воспитателей или родителей-воспитателей, библиотеке с залом для самоподготовки, помещениях для занятий по интересам, мастерских по ремонту или шитью одежды освещение может быть комбинированны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омещений, имеющих зоны с разными условиями естественного освещения и различными режимами работы, должно предусматриваться раздельное управление освещением таких зон, либо использование выключателей, регулирующих подачу напряж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жилых помещениях воспитанников и палатах изолятора должно быть предусмотрено дежурное (ночное) освещени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2. Использованные в учреждениях неисправные и перегоревшие газоразрядные лампы должны собираться в контейнер в специально выделенном помещении и направляться на утилизацию в установленном законодательством порядке.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3. В учреждениях должны использоваться электросветильники: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лампами накаливания – закрытые или частично открытые в сторону потолка;</w:t>
      </w:r>
    </w:p>
    <w:p>
      <w:pPr>
        <w:pStyle w:val="Normal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люминесцентными лампами – закрытые или ребристы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700" w:leader="none"/>
        </w:tabs>
        <w:ind w:firstLine="709"/>
        <w:jc w:val="both"/>
        <w:rPr/>
      </w:pPr>
      <w:r>
        <w:rPr>
          <w:sz w:val="30"/>
          <w:szCs w:val="30"/>
        </w:rPr>
        <w:t>84. Электросветильники в учебных помещениях школ-интернатов должны устанавливаться рядами параллельно световым оконным проемам, при этом должно предусматриваться раздельное включение рядов светильников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требования к режиму дня воспитан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5. Построение режима дня в учреждениях должно основываться на дифференцированном подходе с учетом возраста, соматического и психического состояния здоровья воспитанник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При составлении режима дня воспитанников необходимо предусмотреть выполнение обязательных компонентов режима и соблюдать </w:t>
      </w:r>
      <w:r>
        <w:rPr>
          <w:bCs/>
          <w:sz w:val="30"/>
          <w:szCs w:val="30"/>
        </w:rPr>
        <w:t xml:space="preserve">продолжительность обязательных компонентов режима дня воспитанников учреждений </w:t>
      </w:r>
      <w:r>
        <w:rPr>
          <w:sz w:val="30"/>
          <w:szCs w:val="30"/>
        </w:rPr>
        <w:t>согласно приложению 4 к настоящим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выходные дни и во время каникул продолжительность пребывания воспитанников на открытом воздухе должна увеличиваться на 1,5 – 2 часа (занятия по интересам, экскурсии, походы и другое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период пребывания воспитанников в изоляторе социально-педагогического центра продолжительность пребывания на открытом воздухе, дневного и ночного сна может быть увеличена с учетом индивидуальных потребностей воспитанн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При неблагоприятных погодных условиях (температура воздуха составляет -25°С, скорость движения воздуха – более 2 м/сек, ураган и другое) длительность пребывания воспитанников на открытом воздухе может сокращаться или прогулки не проводят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6. В режиме дня должно предусматриваться время для проведения оздоровительных мероприятий с воспитанниками, имеющими отклонения в состоянии здоровья, коррекционных занятий с воспитанниками, имеющими дефекты звукопроизношения или отставание развития мелких мышц кистей ру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87. Оптимальное время начала развивающих занятий для воспитанников учреждений (не посещающих учреждения дошкольного образования) – 9:00. Занятия не проводятся в выходные дни, а также  в государственные праздники и праздничные дни, установленные </w:t>
      </w:r>
      <w:r>
        <w:rPr>
          <w:color w:val="000000"/>
          <w:sz w:val="30"/>
          <w:szCs w:val="30"/>
        </w:rPr>
        <w:t xml:space="preserve">или </w:t>
      </w:r>
      <w:r>
        <w:rPr>
          <w:sz w:val="30"/>
          <w:szCs w:val="30"/>
        </w:rPr>
        <w:t>объявленные нерабочими Президентом Республики Беларус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88. Организация образовательного процесса в школах-интернатах, продолжительность выполнения домашних заданий должны соответствовать санитарным нормам и правилам, устанавливающим требования для учреждений общего среднего образования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рядок выполнения домашних заданий выбирается воспитанником по собственному усмотрению. По завершении отдельных этапов работы, но не более чем через 30 – 40 минут, должна предоставляться возможность индивидуальных перерывов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9. Для организации досуга воспитанников в учреждениях должны использоваться помещения общего назначения: читальный, актовый, музыкально-гимнастический, спортивный залы, помещения для занятий по интересам, плавательный бассейн и другие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релищные мероприятия, занятия по интересам, чтение, репетиции, игры и другое должны быть равномерно распределены на протяжении недели и чередоваться с двигательно-активными мероприятия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нятия воспитанников по интересам и в спортивных секциях должны быть организованы с учетом санитарных норм и правил, устанавливающих требования к устройству, содержанию и организации образовательного процесса в учреждениях дополнительного образования детей и молодеж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Наполняемость объединений по интересам определяется Кодексом Республики Беларусь об образовани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ительность занятий по интересам для воспитанников в возрасте от 6 до 10 лет не должна превышать 45 минут, в возрасте от 11 лет – 1,5 часов. Обязательно проведение физкультурных пауз или физкультурных минуток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90. При занятиях воспитанников в учреждениях с использованием компьютерной техники оборудование рабочих мест, организация режима труда и отдыха должны соответствовать санитарным нормам и правилам, устанавливающим требования к видеодисплейным терминалам, электронно-вычислительным машинам и организации работы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зрастные регламенты непрерывной работы с использованием компьютерной техники на развивающих игровых занятиях должны быть для воспитанников в возрасте 5 лет до 7 минут, 6 лет – до 10 минут, от 6 до 10 лет – не более 15 минут, от 11 лет – не более 20 минут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1. При просмотре воспитанниками в учреждениях телевизионных передач в вечернее время должно быть обеспечено искусственное освещение помещения верхним светом или местным источником света (бра или настольная лампа), находящимся вне поля зрения воспитанников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дневные часы окна должны закрываться легкими светлыми шторами во избежание отражения солнечных бликов на экране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Время просмотра телепередач и видеофильмов должно ограничиваться до: 20 минут в день для воспитанников в возрасте           3 – </w:t>
      </w:r>
      <w:r>
        <w:rPr>
          <w:sz w:val="30"/>
          <w:szCs w:val="30"/>
        </w:rPr>
        <w:t>4 лет</w:t>
      </w:r>
      <w:r>
        <w:rPr>
          <w:color w:val="000000"/>
          <w:sz w:val="30"/>
          <w:szCs w:val="30"/>
        </w:rPr>
        <w:t>, 30 минут – 5 – 6 лет, 60 минут – 6 – 10 лет, не более 90 минут в день для воспитанников в возрасте 11 – 18 лет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>Телевизоры должны быть установлены на специальных тумбах на высоте 1 – 1,3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 от пола, на расстоянии не менее 2,5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м от глаз воспитанников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2. Воспитанники в учреждениях могут привлекаться к общественно полезному труду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оспитанники, имеющие отклонения в состоянии здоровья, допускаются к участию в общественно полезном труде с разрешения медицинского работника.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3. В рамках общественно полезного труда в соответствии с возрастными возможностями воспитанники в учреждениях могут выполнять работы по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самообслуживанию (уборка своего рабочего места, </w:t>
      </w:r>
      <w:r>
        <w:rPr>
          <w:sz w:val="30"/>
          <w:szCs w:val="30"/>
        </w:rPr>
        <w:t xml:space="preserve">застилание </w:t>
      </w:r>
      <w:r>
        <w:rPr>
          <w:color w:val="000000"/>
          <w:sz w:val="30"/>
          <w:szCs w:val="30"/>
        </w:rPr>
        <w:t xml:space="preserve">постели, сервировка обеденного стола и уборка посуды со стола, ухаживание за комнатными растениями, влажная уборка пыли в помещениях, уборка территории, дежурство в обеденном зале)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биранию и изготовлению коллекций местного природного материала, гербарие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монту книг в библиотеке (проклейка, переплетение или ремонт переплетов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лагоустройству территории (озеленение, уход за цветниками и газонам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готовлению изделий из бумаги, дерева, текстильных материал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монту мебели, спортивного и игрового инвентар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чной стирке личной одежды и мытью пол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ию совместно с воспитателями или родителями-воспитателями в приготовлении пищи и мытью посуды в кухнях-столов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купке пищевых продуктов (в детских деревнях (городках)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астию совместно с родителями-воспитателями в присмотре за младшими по возрасту воспитанниками и другие посильные работы по дому (в детских деревнях (городках)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94</w:t>
      </w:r>
      <w:r>
        <w:rPr>
          <w:color w:val="993300"/>
          <w:sz w:val="30"/>
          <w:szCs w:val="30"/>
        </w:rPr>
        <w:t xml:space="preserve">. </w:t>
      </w:r>
      <w:r>
        <w:rPr>
          <w:sz w:val="30"/>
          <w:szCs w:val="30"/>
        </w:rPr>
        <w:t>Воспитанники учреждений не допускаются к работам, запрещенным законодательством Республики Беларусь, в том числе в соответствии с: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993" w:leader="none"/>
          <w:tab w:val="left" w:pos="113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здравоохранения Республики Беларусь от 13 октября 2010 г. № 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остановлением Министерства труда и социальной защиты Республики Беларусь от 15 октября 2010 г. № 144 «Об установл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10 г., № 274, 8/22916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запрещается привлекать воспитанников к: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работам, </w:t>
      </w:r>
      <w:r>
        <w:rPr>
          <w:color w:val="000000"/>
          <w:sz w:val="30"/>
          <w:szCs w:val="30"/>
        </w:rPr>
        <w:t>опасным в эпидемиологическом отношении: уборка санитарных узлов и мест общего пользования (лестничные площадки, пролеты, коридоры), умывальных, уборка и вывоз отходов и нечистот;</w:t>
      </w:r>
    </w:p>
    <w:p>
      <w:pPr>
        <w:pStyle w:val="Numberedparagraph"/>
        <w:tabs>
          <w:tab w:val="clear" w:pos="1080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работам, </w:t>
      </w:r>
      <w:r>
        <w:rPr>
          <w:color w:val="000000"/>
          <w:sz w:val="30"/>
          <w:szCs w:val="30"/>
        </w:rPr>
        <w:t>опасным для жизни и здоровья: санитарна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бработка чаши плавательного бассейна, мытье оконных и других стекол, электросветильников, сбрасывание снега с крыши здания, обслуживание котельных, проведение текущей дезинфекции, дезинсекции, дератизации, выполнение работ, связанных с использованием ядохимикатов.</w:t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95.</w:t>
      </w:r>
      <w:r>
        <w:rPr/>
        <w:t xml:space="preserve"> </w:t>
      </w:r>
      <w:r>
        <w:rPr>
          <w:color w:val="000000"/>
          <w:sz w:val="30"/>
          <w:szCs w:val="30"/>
        </w:rPr>
        <w:t>Работа по физическому воспитанию и закаливанию воспитанников в учреждениях должна осуществляться систематически воспитателями групп, специалистами</w:t>
      </w:r>
      <w:r>
        <w:rPr>
          <w:sz w:val="30"/>
          <w:szCs w:val="30"/>
        </w:rPr>
        <w:t xml:space="preserve"> по физическому воспитанию, родителями-воспитателями.</w:t>
      </w:r>
    </w:p>
    <w:p>
      <w:pPr>
        <w:pStyle w:val="Numberedparagraph"/>
        <w:tabs>
          <w:tab w:val="clear" w:pos="480"/>
          <w:tab w:val="clear" w:pos="824"/>
          <w:tab w:val="left" w:pos="0" w:leader="none"/>
          <w:tab w:val="left" w:pos="720" w:leader="none"/>
          <w:tab w:val="left" w:pos="851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/>
      </w:pPr>
      <w:r>
        <w:rPr>
          <w:sz w:val="30"/>
          <w:szCs w:val="30"/>
        </w:rPr>
        <w:t xml:space="preserve">96. </w:t>
      </w:r>
      <w:r>
        <w:rPr>
          <w:color w:val="000000"/>
          <w:sz w:val="30"/>
          <w:szCs w:val="30"/>
        </w:rPr>
        <w:t>Физическое воспитание и закаливание воспитанников в учреждениях, нагрузки воспитанников на занятиях спортивными играми, в спортивных секциях должны быть дифференцированы с учетом возраста, пола, состояния здоровья и физической подготовленности воспитанников.</w:t>
      </w:r>
    </w:p>
    <w:p>
      <w:pPr>
        <w:pStyle w:val="Numberedparagraph"/>
        <w:tabs>
          <w:tab w:val="clear" w:pos="480"/>
          <w:tab w:val="clear" w:pos="824"/>
          <w:tab w:val="left" w:pos="0" w:leader="none"/>
          <w:tab w:val="left" w:pos="720" w:leader="none"/>
          <w:tab w:val="left" w:pos="851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/>
      </w:pPr>
      <w:r>
        <w:rPr>
          <w:color w:val="000000"/>
          <w:sz w:val="30"/>
          <w:szCs w:val="30"/>
        </w:rPr>
        <w:t>Медицинский работник на основе данных о состоянии здоровья и физической</w:t>
      </w:r>
      <w:r>
        <w:rPr>
          <w:color w:val="C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одготовленности должен распределить воспитанников на группы для занятий физической культурой.</w:t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97. </w:t>
      </w:r>
      <w:r>
        <w:rPr>
          <w:color w:val="000000"/>
          <w:sz w:val="30"/>
          <w:szCs w:val="30"/>
        </w:rPr>
        <w:t>Культурно-массовые мероприятия и физкультурно-оздоровительная работа с воспитанниками учреждений при благоприятных метеорологических условиях должны проводиться, преимущественно, на открытом воздухе.</w:t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hanging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umberedparagraph"/>
        <w:tabs>
          <w:tab w:val="clear" w:pos="1080"/>
          <w:tab w:val="left" w:pos="-426" w:leader="none"/>
          <w:tab w:val="left" w:pos="360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8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соДЕРЖАНИЮ помещений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 территории учрежд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98. В учреждении ежедневно при открытых окнах или фрамугах должна проводиться влажная уборка всех помещений с использованием моющих средств в соответствии с инструкциями по их применению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уборке помещений используются средства малой механизации, пылесос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9. Ежемесячно и по эпидемическим показаниям должна проводиться генеральная уборка всех помещений учреждения: мытье полов, стен, осветительной арматуры, дверей с применением моющих средств и средств дезинфекции (в соответствии с инструкциями по их применению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ищеблоке генеральная уборка должна проводиться еженедельно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b/>
          <w:b/>
          <w:i/>
          <w:i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0. Все помещения учреждения должны содержаться в чистоте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борка помещений учреждения (кроме детской деревни (городка)) должна проводиться по мере загрязнения, но не реже: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жилых, прихожей-раздевальной – 2 раза в день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ухни-столовой – после каждого приготовления пищи и приема пищи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бщей комнаты, игровой – 2 раза в день (после использования)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омещения воспитателя – 1 раза в д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ов – 3 раза в день (утром, после подъема воспитанников, в послеобеденное и вечернее время (уборка предусматривает мытье полов, стен, унитазов и сидений на них. Ерши для мытья унитазов после использования обрабатываются средствами дезинфекции)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й медицинского назначения – 2 раза в день (в середине и в конце дня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шевых – 2 раза в ден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ктового зала и других досуговых помещений, административно-хозяйственных помещений – в конце дн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а – по окончании приготовления пищи на каждый при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денного зала, обеденных столов – после каждого приема пищ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ртивного зала – 2 раза в день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Уборка помещений детской деревни (городка) должна проводиться по мере загрязнения, но не реже одного раза в день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01. Уборочный инвентарь и ветошь, хозяйственные салфетки и губки в учреждении должны использоваться и храниться раздельно: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мытья полов и поверхностей выше пола;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уборки туалета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Инвентарь и ветошь для уборки туалета должны иметь яркую маркировку (красную или оранжевую) и храниться отдельно.</w:t>
      </w:r>
    </w:p>
    <w:p>
      <w:pPr>
        <w:pStyle w:val="Numberedparagraph"/>
        <w:tabs>
          <w:tab w:val="clear" w:pos="480"/>
          <w:tab w:val="left" w:pos="0" w:leader="none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В учреждениях </w:t>
      </w:r>
      <w:r>
        <w:rPr>
          <w:color w:val="000000"/>
          <w:sz w:val="30"/>
          <w:szCs w:val="30"/>
        </w:rPr>
        <w:t>(за исключением детских деревень (городков))</w:t>
      </w:r>
      <w:r>
        <w:rPr>
          <w:sz w:val="30"/>
          <w:szCs w:val="30"/>
        </w:rPr>
        <w:t xml:space="preserve"> раздельный уборочный инвентарь и ветошь, хозяйственные салфетки и губки выделяются для каждого жилого блока (секции), жилой ячейк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Емкости, ветошь и салфетки в учреждениях после использования должны промываться, ополаскиваться и просушиваться, а для уборки санитарных узлов – предварительно дезинфицироватьс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02. Ковры и мягкая мебель в учреждениях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ежедневно должны очищаться влажной щеткой или пылесосом</w:t>
      </w:r>
      <w:r>
        <w:rPr>
          <w:color w:val="99CC00"/>
          <w:sz w:val="30"/>
          <w:szCs w:val="30"/>
        </w:rPr>
        <w:t xml:space="preserve"> </w:t>
      </w:r>
      <w:r>
        <w:rPr>
          <w:sz w:val="30"/>
          <w:szCs w:val="30"/>
        </w:rPr>
        <w:t>(в детских деревнях (городках) – по мере загрязнения, но не реже 1 раза в неделю), при генеральной уборке ковры должны выколачиваться на территории хозяйственной зоны или специально отведенном месте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использовании съемных чехлов для мягкой мебели смена их должна производиться по мере загрязнения, но не реже 1 раза в месяц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03. Игрушки в учреждениях (за исключением детских деревень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(городков)), за исключением мягконабивных, перед использованием и по мере загрязнения, но не реже 1 раза в день, должны мыться щеткой с применением моющих средств под теплой проточной водой в посудомоечных ваннах или в специально выделенной емкости, ополаскиваться, просушиватьс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Кукольная одежда должна стираться по мере загрязнения, но не реже 1 раза в неделю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ягконабивные игрушки ежедневно в конце дня должны подвергаться дезинфекции в течение 30 минут бактерицидными лампами, установленными на расстоянии 25 см от игрушек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Чистка мягконабивных игрушек должна проводиться согласно инструкции организации-изготовителя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Игрушки, используемые воспитанниками на территории, в конце дня</w:t>
      </w:r>
      <w:r>
        <w:rPr>
          <w:sz w:val="30"/>
          <w:szCs w:val="30"/>
          <w:shd w:fill="FFFFFF" w:val="clear"/>
        </w:rPr>
        <w:t xml:space="preserve"> должны мыться непосредственно на территории с помощью поливочных кранов</w:t>
      </w:r>
      <w:r>
        <w:rPr>
          <w:sz w:val="30"/>
          <w:szCs w:val="30"/>
        </w:rPr>
        <w:t>. Для дезинфекции игрушек в случае осложнения эпидемиологической ситуации должны предусматриваться отдельные емкости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04. Игрушки в детских деревнях (городках), за исключением мягконабивных, необходимо мыть не реже 1 раза в неделю, мягконабивные должны обрабатываться по мере загрязнения, но не реже 1 раза в месяц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05. Резиновые коврики, используемые в санитарных узлах-постирочных, душевых, плавательных бассейнах учреждений (за исключением детских деревень (городков)) ежедневно дезинфицируются методом орошения или замачивания в дезинфицирующем растворе по бактерицидному режим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6. Электросветильники в учреждениях должны очищаться по мере загрязнения, но не реже 1 раза в три месяц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7. Жалюзийные решетки вытяжных вентиляционных систем в учреждениях должны быть открыты и прикрываться только при резком перепаде температур воздуха в помещениях и снаружи, систематически очищаться от пыл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108. Оконные проемы в учреждениях должны мыться с очисткой стекол с наружной стороны 3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4 раза в году, с внутренней стороны – ежемесячн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9. Санитарно-эпидемиологические требования к содержанию и эксплуатации плавательных бассейнов должны отвечать санитарным нормам и правилам, устанавливающим требования к устройству, оборудованию и эксплуатации плавательных бассейнов и аквапарков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10. Содержание помещений медицинского назначения должно соответствовать санитарным нормам и правилам, устанавливающим требования к устройству и содержанию организаций здравоохранения, другим ТНПА, содержащим обязательные для соблюдения треб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1.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Уборка помещений пищеблока, мытье наружных поверхностей производственного и холодильного оборудования пищеблока в конце рабочего дня должны осуществляться с использованием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ыборе средств дезинфекции предпочтение отдается малотоксичным моюще-дезинфицирующим средствам (на основе катионных поверхностно-активных веществ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2. Моющие средства и средства дезинфекции хранятся в специально отведенных помещениях (местах), недоступных для воспитанников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Безопасность используемых в учреждении моющих средств (в том числе для мытья посуды) и средств дезинфекции должна быть подтверждена соответствующим документом в соответствии с законодательством Республики Беларусь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13. В учреждениях должна проводиться дезинфекция, дезинсекция и дератизация в соответствии с требованиями актов законодательства Республики Беларусь, регламентирующих дезинфекционную, дезинсекционную и дератизационную деятельность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Дератизационные и дезинсекционные мероприятия должны проводиться в отсутсвие воспитанников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появления в помещениях грызунов, мух и других насекомых предусматривается следующее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нижняя часть наружных дверей пищеблока (20 </w:t>
      </w:r>
      <w:r>
        <w:rPr>
          <w:color w:val="000000"/>
          <w:sz w:val="30"/>
          <w:szCs w:val="30"/>
        </w:rPr>
        <w:t>– </w:t>
      </w:r>
      <w:r>
        <w:rPr>
          <w:sz w:val="30"/>
          <w:szCs w:val="30"/>
        </w:rPr>
        <w:t>30 см) облицовывается металлом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подвальных помещений закрываются металлической сеткой (решеткой)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кна в помещениях пищеблока, прачечной, спальных помещениях устанавливаются защитные сетк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4. Территория учреждения должна содержаться в чистот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В теплое время года при сухой и жаркой погоде должна осуществляться поливка земельного участка учреждения. В зимнее время года пешеходные дорожки, игровые площадки, подъездные пути должны своевременно очищаться от снега и льда, посыпаться песк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5.</w:t>
      </w:r>
      <w:r>
        <w:rPr/>
        <w:t xml:space="preserve"> </w:t>
      </w:r>
      <w:r>
        <w:rPr>
          <w:sz w:val="30"/>
          <w:szCs w:val="30"/>
        </w:rPr>
        <w:t>Контейнеры для сбора мусора должны очищаться с последующей дезинфекцией при их заполнении на 2/3 объем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аление пищевых отходов проводится ежедневно. Емкости для пищевых отходов после освобождения очищаются, промываются с применением моющих средств, ополаскиваются водой и просушиваю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6. При наличии на территории учреждения песочниц на завозимый в песочницы песок должны быть документы о содержании в нем природных радионуклидов и солей тяжелых металлов (свинец, кадмий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мена песка в песочницах должна проводиться по мере загрязнения, но не реже 1 раза в год (в весенний период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игрой песок должен увлажняться, взрыхляться. На ночь песочницы должны закрываться крышк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7. На территории учреждения не должно быть бродячих и безнадзорных собак и кошек, диких хищных животных.</w:t>
      </w:r>
    </w:p>
    <w:p>
      <w:pPr>
        <w:pStyle w:val="Numberedparagraph"/>
        <w:tabs>
          <w:tab w:val="clear" w:pos="1080"/>
          <w:tab w:val="clear" w:pos="1708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18. При входе в здания учреждения должны предусматриваться устройства для очистки обуви, устанавливаться урны, очистка которых должна производиться ежедневно и по мере заполнения.</w:t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480"/>
          <w:tab w:val="clear" w:pos="1080"/>
          <w:tab w:val="left" w:pos="-426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устройству, ОБОРУДОВАНИЮ и содержанию пищеблока (кухни-столовой), ТРАНСПОРТИРОВКЕ И ХРАНЕНИЮ ПРОДОВОЛЬСТВЕННОГО СЫРЬЯ И ПИЩЕВЫХ ПРОДУК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19. Размещение помещений и технологического оборудования в пищеблоке учреждения должно обеспечивать исключение встречных потоков сырого и готовог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одовольственного сырья и пищевых продуктов (далее – пищевые продукты), грязной и чистой посу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0. Для измельчения сырых и прошедших тепловую обработку пищевых продуктов в пищеблоке должно использоваться раздельное технологическое оборудовани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1. Для обработки и хранения пищевых продуктов в пищеблоке должны устанавливать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е оборудование на электропитан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ое оборудование для хранения пищевых продуктов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производственные ванны (не менее трех), предусматривающие при их установке подводку холодной и горячей воды через смесители, воздушные разрывы в местах присоединения к водоотведению не менее 2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м от верхней приемной воронки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ллажи, подтоварники для хранения пищевых продуктов, посуды, инвентаря, изготовленные из материалов, позволяющих проводить влажную уборку и дезинфекцию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(цельнометаллические, с покрытием из нержавеющей стали или дюралюминия и другие)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бработки сырого мяса, птицы и рыбы допускается использование производственных столов, покрытых оцинкованным железом, с закругленными углами; для разделки теста – деревянных столов, гладко выструганных, без трещин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и производственные ванны должны быть промаркированы согласно назначению, в том числе, для сырой продукции – «МС» и «РС» (для мяса и рыбы) и «ОС» (для сырых овощей), в доготовочном (горячем) цехе – «ГП» (готовая продукци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хнологическое и холодильное оборудование должно быть исправно. В случае выхода из строя какого-либо технологического оборудования необходимо внести изменения в рацион воспитанников и обеспечить выполнение требований настоящих Санитарных норм и правил при производстве готовых блюд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сположение оборудования должно предусматривать свободный доступ к нему и отсутствие труднодоступных для уборки мес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, перед началом нового учебного года должна проводиться оценка на соответствие технологического и холодильного оборудования техническ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2. При организации питания в учреждениях должны использовать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ая (фаянсовая, фарфоровая, стеклянная и другая) посуд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ые приборы (из нержавеющей стали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очный инвентарь (из нержавеющей стали, деревянный и другой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ая посуда (из нержавеющей стали, эмалированная, чугунная, алюминиевая и друга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люминиевая кухонная посуда должна использоваться только для приготовления и временного хранения пищ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же может использоваться пластмассовая посуда для временного хранения сырых пищевых продуктов, хранения сухих пищевых продуктов, в качестве столовой посуды одноразового использов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3. Разделочные ножи и доски, кухонная посуда в пищеблоках должны использоваться в соответствии с маркировкой: «Сельдь» (сельдь), «СР» (сырая рыба), «СМ» (сырое мясо), «СО» (сырые овощи), «ВР» (вареная рыба), «ВО» (вареные овощи), «ВМ» (вареное мясо), «КО» (квашеные овощи), «Салат» (салат), «Х» (хлеб), «Гастрономия» (гастрономия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лочные ножи и доски должны закрепляться за каждым производственным помещением пищеблока, храниться на рабочих местах поваров в специальных металлических кассет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ая посуда для приготовления пищи в пищеблоке используется в соответствии с маркировкой: «Супы», «Вторые блюда», «Напитки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4. В кухнях-столовых учреждений разделочные ножи и доски выделяются для сырой продукции, готовой продукции, сельд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дельная кухонная посуда для приготовления отдельных видов блюд не выделяется, должен быть предусмотрен необходимый запас кухонной посу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5. Использование в учреждениях кухонной и столовой посуды деформированной, с отбитыми краями, трещинами, сколами, поврежденной эмалью, а также разделочного инвентаря с дефектами, механическими повреждениями, трещинами, заусеницами, запрещае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26. В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учреждениях столовая посуда и столовые приборы на раздаче пищи должны быть сухи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ас столовой посуды и столовых приборов, разделочных ножей и досок, кухонного инвентаря в учреждениях должен обеспечивать их своевременную замен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спользовании общей столовой или обеденного зала для приема пищи в две посадки должно быть не менее двух комплектов столовой посуды и столовых приборов по числу воспитанников в учрежден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и должен быть запас одноразовой столовой посуды и столовых приборов для походов, а также на период карантинных и других чрезвычайных обстоятельств (из расчета не менее чем на два дня по количеству питающих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7. Мытье посуды и кухонного инвентаря в учреждениях должно проводиться после каждого приема пищи, механическим или ручным способами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ручным способом в пищеблоках учреждений необходимо предусмотреть установку: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хсекционных моечных ванн для столовой посуды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двухсекционных – для стеклянной посуды и столовых</w:t>
      </w:r>
      <w:r>
        <w:rPr>
          <w:color w:val="000000"/>
          <w:sz w:val="30"/>
          <w:szCs w:val="30"/>
        </w:rPr>
        <w:t xml:space="preserve"> приборов;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 xml:space="preserve">двух моечных ванн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для мытья кухонной посуды и кухонного инвентаря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ах учреждений моечные ванны для ополаскивания посуды должны быть оборудованы гибким шлангом с душевой насадкой. Моечные ванны должны быть промаркированы с наружной стороны с указанием номера ванны и уровней объема воды, укомплектованы пробками промышленного производства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ручным способом в кухнях-столовых учреждений необходимо предусмотреть установку двухсекционной моечной ванны – для мытья и ополаскивания посуды.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8. Мытье столовой посуды ручным способом в пищеблоках учреждений производится в следующем порядке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еханическое удаление остатков пищи</w:t>
      </w:r>
      <w:r>
        <w:rPr>
          <w:color w:val="000000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мытье в первой секции ванны при температуре воды не ниже 40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мытье во второй секции ванны при температуре воды не ниже 40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 и добавлением моющих средств в соответствии с инструкцией по применению, в два раза меньшем объеме, чем в первой секци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ополаскивание в третьей секции ванны горячей проточной водой с температурой не ниже 65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, используя гибкий шланг с душевой насадк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Стеклянная посуда и столовые приборы моются с применением моющих средств в соответствии с инструкцией по применению с </w:t>
      </w:r>
      <w:r>
        <w:rPr>
          <w:sz w:val="30"/>
          <w:szCs w:val="30"/>
        </w:rPr>
        <w:t>последующим</w:t>
      </w:r>
      <w:r>
        <w:rPr>
          <w:color w:val="000000"/>
          <w:sz w:val="30"/>
          <w:szCs w:val="30"/>
        </w:rPr>
        <w:t xml:space="preserve"> ополаскиванием горячей проточной водой температурой не ниже 65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129. Кухонная посуда, кухонный инвентарь, детали технологического оборудования в пищеблоках учреждений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ы обрабатываться в следующем порядке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механическая очистка;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водой при температуре не ниже 40°С с использованием моющих средств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ласкивание горячей проточной водой при температуре не ниже 65°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30</w:t>
      </w:r>
      <w:r>
        <w:rPr>
          <w:sz w:val="30"/>
          <w:szCs w:val="30"/>
        </w:rPr>
        <w:t>. Мытье посуды ручным способом в кухнях-столовых учреждений производят в следующем порядке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ое удаление остатков пищи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тье в первой секции ванны при температуре воды не ниже 40°С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оласкивание во второй секции ванны горячей проточной водой с температурой не ниже 50°С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ачале моются чашки, затем тарелки и столовые приборы, кухонная посуда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кухнях-столовых учреждений посуда, кухонный инвентарь должны просушиваться в специальных шкафах или полках с обеспечением стекания воды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1. При механическом способе мытье посуды в учреждениях проводится в соответствии с технической документацией посудомоечной машины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2. После мытья посуда, кухонный инвентарь в пищеблоках учреждений должны просушиваться на специальных полках или решетках, установленных на высоте не менее 50 см от пола и укомплектованных поддонами для сбора воды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толовые приборы и металлические детали технологического оборудования в пищеблоках учреждений прокаливаются в жарочных шкафах или стерилизаторах в течение 2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3 минут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столовые приборы хранятся в вертикальном положении (ручками вверх) в металлических (пластмассовых) кассетах, которые ежедневно должны промываться. Хранение столовых приборов навалом на стеллажах или подносах запрещается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3. Подносы в пищеблоках учреждений должны быть чистыми, после каждого использования должны протираться чистыми салфетками, а в конце дня – промываться горячей водой с добавлением моющих средств.</w:t>
      </w:r>
    </w:p>
    <w:p>
      <w:pPr>
        <w:pStyle w:val="Msonormalcxspmiddl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деформированных подносов не допускае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134. В учреждениях специальные салфетки или щетки для мытья посуды, салфетки для уборки столов после использования промываются под проточной водой с добавлением моющих средств, высушиваются и хранятся в отдельных емкостях в специально выделенных мест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ах учреждений в конце дня салфетки или щетки кипятятся в течение 15 мину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учреждениях может использоваться одноразовая ветош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5. Умывальники в помещениях пищеблока учреждения, общей столовой или обеденном зале (на входе в обеденный зал) должны оборудоваться дозаторами с жидким мылом, электросушилками или одноразовыми полотенцами для ру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ывальники в помещениях пищеблока, туалетных персонала учреждения дополнительно укомплектовываются антисептиками для ру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6. Транспортирование пищевых продуктов в пищеблоки учреждений должно обеспечиваться специальными транспортными средствами в условиях, сохраняющих пищевые продукты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ание овощей должно проводиться отдельно от других пищевых продуктов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анспортирование особо скоропортящихся и скоропортящихся пищевых продуктов должно проводитьс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соблюдением температурных режимов транспортировки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аре производителя либо закрытой маркированной таре поставщика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ара должна использоваться строго по назначению, после использования промываться горячей водой с применением моющих средств, высушиваться и храниться в местах, недоступных загрязнению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транспортировании пищевых продуктов запрещается перетаривание молока и молочных продуктов в промежуточные емкост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дители-экспедиторы (экспедиторы) должны использовать санитарную одежду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137. </w:t>
      </w:r>
      <w:r>
        <w:rPr>
          <w:sz w:val="30"/>
          <w:szCs w:val="30"/>
        </w:rPr>
        <w:t>Пищевые продукты (включая продукты, полученные в виде гуманитарной помощи), поступающие в пищеблок учреждения</w:t>
      </w:r>
      <w:r>
        <w:rPr>
          <w:color w:val="993300"/>
          <w:sz w:val="30"/>
          <w:szCs w:val="30"/>
        </w:rPr>
        <w:t>,</w:t>
      </w:r>
      <w:r>
        <w:rPr>
          <w:sz w:val="30"/>
          <w:szCs w:val="30"/>
        </w:rPr>
        <w:t xml:space="preserve"> должны сопровождаться документами, подтверждающими их качество и безопасность, оформленными в установленном законодательством порядке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кументы, удостоверяющие качество и безопасность пищевых продуктов, должны сохраняться в пищеблоке учреждения до окончания реализации пищевых продуктов.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138. Для приготовления пищи в пищеблоках учреждений может использоваться сельскохозяйственная растительная продукция, выращенная в сельскохозяйственных организациях, на учебно-опытных (сад-огород) площадках учреждения, при наличии результатов лабораторных исследований указанной продукции, подтверждающих ее качество и безопасность.</w:t>
      </w:r>
    </w:p>
    <w:p>
      <w:pPr>
        <w:pStyle w:val="Numberedparagraph"/>
        <w:tabs>
          <w:tab w:val="clear" w:pos="1080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39. Запрещается прием в пищеблоки учреждений и использование в питании воспитанников следующих пищевых продуктов: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без сопроводительных документов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с истекшим сроком годности (хранения)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с признаками недоброкачественности;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особо скоропортящихся и скоропортящихся продуктов на истечении срока годност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мяса</w:t>
      </w:r>
      <w:r>
        <w:rPr>
          <w:sz w:val="30"/>
          <w:szCs w:val="30"/>
          <w:lang w:val="en-US" w:eastAsia="en-US"/>
        </w:rPr>
        <w:t xml:space="preserve"> и субпродуктов </w:t>
      </w:r>
      <w:r>
        <w:rPr>
          <w:sz w:val="30"/>
          <w:szCs w:val="30"/>
        </w:rPr>
        <w:t>без клейма или ветеринарного свидетельств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уп, муки, сухофруктов и других пищевых продуктов, поврежденных амбарными вредителя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ей и плодов с признаками порч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ных и рыбных консервов с нарушением герметичности, бомбажем, деформированн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потрошеной птиц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а и яиц водоплавающей птицы (утиные, гусиные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риных яиц из инкубатора (миражные), яиц с загрязненной скорлупой, с насечкой «тек», «бой», а также яиц из сельскохозяйственных организаций, неблагополучных по сальмонеллез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бпродуктов, кроме говяжьего и свиного языка, сердца, печен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штетов мясны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х консервов рыбных из рыбы, предварительно обработанной подсушкой, жарением или копчением (консервы рыбные в томатном соусе, в маринаде или в желе, консервы-паштеты, консервы рыбо-растительные, шпроты и другие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х консервов овощных (из обжаренных корнеплодов, в том числе фаршированных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ервированных продуктов домашнего приготовле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х мясных гастрономических изделий и колбас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х соусов, кетчупов, маринованных овощей и фрук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линарных жиров, свиного сала, маргарина и других гидрогенизированных жи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ого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х, в том числе энергетических напитк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х напитков, сильно газированной питьевой воды и сильно газированной столовой минеральной воды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ой резинк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ов, острых сухарик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ов.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140. Пищевые продукты в детские деревни (городки) приобретаются родителями-воспитателями с (или) воспитанниками самостоятельно с соблюдением следующих правил: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пищевые продукты могут приобретаться на рынках только по предоставлению соответствующих документов, подтверждающих безопасность пищевых продуктов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пищевые продукты должны приобретаться без признаков порчи и с соблюдением сроков годности (хранения), с учетом требований пункта 136 настоящих Санитарных норм и правил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особо скоропортящиеся и скоропортящиеся пищевые продукты приобретаются не более чем на два дня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для доставки пищевых продуктов должны использоваться пищевые контейнеры и другие упаковочные материалы для обеспечения разделения сырой и готовой продукции;</w:t>
      </w:r>
    </w:p>
    <w:p>
      <w:pPr>
        <w:pStyle w:val="Numberedparagraph"/>
        <w:tabs>
          <w:tab w:val="clear" w:pos="480"/>
          <w:tab w:val="left" w:pos="720" w:leader="none"/>
          <w:tab w:val="left" w:pos="824" w:leader="none"/>
          <w:tab w:val="left" w:pos="1080" w:leader="none"/>
          <w:tab w:val="left" w:pos="1708" w:leader="none"/>
          <w:tab w:val="left" w:pos="1778" w:leader="none"/>
          <w:tab w:val="left" w:pos="1871" w:leader="none"/>
        </w:tabs>
        <w:ind w:left="0" w:firstLine="708"/>
        <w:rPr>
          <w:sz w:val="30"/>
          <w:szCs w:val="30"/>
        </w:rPr>
      </w:pPr>
      <w:r>
        <w:rPr>
          <w:sz w:val="30"/>
          <w:szCs w:val="30"/>
        </w:rPr>
        <w:t>доставка скоропортящихся пищевых продуктов без условий холода в теплое время года должна обеспечиваться в течение не более чем 20 минут. Оптимальным является использование сумок-холодильн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1. Пищевые продукты в пищеблоках учреждений должны храниться согласно принятой классификации по видам проду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(мука, сахар, крупа, макаронные изделия); хлеб; мясные и рыбные; молочно-жировые; гастрономические; овощи, фрукты и ягод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42.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Сроки годности, условия хранения пищевых продуктов должны соблюдаться в соответствии: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с установленными сроками годности и условиями хранения согласно государственным стандартам, техническим условиям или технологической документации (рецептура, техническое описание) на конкретное наименование пищевого продукта;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с санитарными нормами и правилами, устанавливающими требования для проведения лабораторных исследований и государственной санитарно-гигиенической экспертизы сроков годности,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контроля температурного режима складские помещения должны быть оборудованы термометр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собо скоропортящиеся и скоропортящиеся продукты должны храниться в условиях холода (холодильные камеры, холодильники) при температуре от 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ые камеры оборудуются стеллажами, легко поддающимися мойке, оснащаются устройствами для сбора конденсата и приборами контроля за температурным режимом, маркируются соответственно назнач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3. Не допускается совместное хране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ырых пищевых продуктов или полуфабрикатов с готовыми пищевыми продуктами и кулинарными изделия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х продуктов с непищевыми товарами, тарой, моющими средствами и средствами дезинфек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испорченных и подозрительных по качеству пищевых продуктов с доброкачественными пищевыми продукт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дной холодильной камеры, а также в холодильнике суточного запаса пищевых продуктов, допускается совместное хранение сырых и готовых скоропортящихся пищевых продуктов с соответствующим разграничение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44. Свежие овощи, фрукты, ягоды, квашеные овощи должны храниться в сухом, темном вентилируемом помещении или овощехранилище при температуре от 1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вощехранилище картофель и овощи должны закладывать слоем не более 1,5 м. Свежая капуста должна храниться на стеллажах, квашеные овощи – в бочк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хранении свежих овощей, ягод и фруктов должны предусматриваться меры по предупреждению распространения иерсиниозной инфекции: перед загрузкой свежих овощей, ягод и фруктов должны быть проведены очистка, ремонт и мероприятия по обеспечению защиты помещений от грызунов; загрязненные землей овощи (корнеплоды, огурцы свежие, кабачки и другие) должны храниться отдельно от остальной группы свежих овощей, фруктов, ягод и других пищевых проду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5. Сырые (охлажденные или замороженные) мясные и рыбные пищевые продукты, в том числе полуфабрикаты, субпродукты, мясные гастрономические продукты (колбасы, сосиски, сардельки и другое) должны храниться в таре производителя или в транспортной маркированной тар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46. Яйца должны храниться в коробах на подтоварниках в сухих помещениях при температуре не выше 2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или в холодильнике для сырых пищевых проду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7. Масло сливочное должно храниться на полках в таре или брусками, завернутыми в пергамен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ы крупнобрусковые должны храниться на чистых деревянных стеллажах без тары, мелкобрусковые – на полках в таре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г, сметана, молоко и кисломолочные напитки должны храниться в таре производител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8. Сильно пахнущие продукты (сельдь, специи) должны храниться отдельно от остальных продук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9. Сыпучие продукты необходимо хранить в сухом помещении в чистых лар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50. Хлеб ржаной и пшеничный должен храниться раздельно на специальных полках или 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шкафах. Дверцы в шкафах должны иметь отверстия для вентиляции. При ежедневной уборке мест хранения хлеба крошки необходимо сметать специальными щетками и тщательно протирать полки 1% раствором столового уксус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1. В детских деревнях (городках) должно предусматриваться раздельное хранение пищевых продукт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(мука, сахар, крупа, макаронные изделия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леб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 скоропортящиеся и скоропортящиес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 и фрукт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собо скоропортящиеся и скоропортящиеся пищевые продукты, овощи (кроме корнеплодов), ягоды и фрукты должны храниться в условиях холода (холодильные камеры, холодильники) при температуре от 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, с соответствующим разграничением сырой и готовой продукции (верхние полки – готовая продукция, нижние полки – сырая продукци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хие пищевые продукты должны храниться в шкафчиках в потребительской таре или специальных емкостях. Хлеб должен храниться в хлебница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рнеплоды (картофель, свекла, морковь и другие) хранятся в прохладном месте (погреб, летнее помещение и другие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480"/>
          <w:tab w:val="clear" w:pos="1080"/>
          <w:tab w:val="left" w:pos="-426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рганизации питания ВОСПИТАННИКОВ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2. Питание воспитанников учреждений в условиях приготовления пищи в пищеблоках осуществляется по примерным двухнедельным рационам, разработанным медицинской сестрой-диетологом или технологом территориального органа управления образованием (либо субъектом предпринимательской деятельности, организующим питание) и утвержденным руководителем учрежде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По обращению в органы и учреждения госсаннадзора в соответствии с законодательством Республики Беларусь может проводиться государственная санитарно-гигиеническая экспертиза примерных двухнедельных рационов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ные двухнедельные рационы должны разрабатываться с учетом возраста воспитанников на основе норм физиологических потребностей детей в пищевых веществах и энергии</w:t>
      </w:r>
      <w:r>
        <w:rPr>
          <w:rFonts w:cs="Times New Roman" w:ascii="Times New Roman" w:hAnsi="Times New Roman"/>
          <w:bCs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гласно санитарным нормам и правилам, устанавливающим требования к питанию населения: нормы физиологических потребностей в энергии и пищевых веществах для различных групп населения Республики Беларусь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ные двухнедельные рационы должны также разрабатываться с учето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 питания для воспитанников учреждений, утвержденных постановлением Совета Министров Республики Беларусь от 6 августа 2011 г. № 1063 «О нормах питания и денежных нормах расходов на питание обучающихся» (Национальный реестр правовых актов Республики Беларусь, 2011 г., №94, 5/34298) (далее – Нормы питания);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  <w:tab w:val="center" w:pos="8640" w:leader="none"/>
          <w:tab w:val="left" w:pos="1204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зонности (летне-осенний, зимне-весенний периоды);</w:t>
      </w:r>
    </w:p>
    <w:p>
      <w:pPr>
        <w:pStyle w:val="Normal"/>
        <w:tabs>
          <w:tab w:val="clear" w:pos="708"/>
          <w:tab w:val="left" w:pos="627" w:leader="none"/>
          <w:tab w:val="left" w:pos="720" w:leader="none"/>
          <w:tab w:val="center" w:pos="864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рекомендуемого объема отдельных блюд для воспитанников в возрасте от 3 до 17 лет согласно приложению 5 к настоящим Санитарным нормам и правилам;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  <w:tab w:val="center" w:pos="8640" w:leader="none"/>
          <w:tab w:val="left" w:pos="12049" w:leader="none"/>
        </w:tabs>
        <w:ind w:firstLine="720"/>
        <w:jc w:val="both"/>
        <w:rPr/>
      </w:pPr>
      <w:r>
        <w:rPr>
          <w:bCs/>
          <w:iCs/>
          <w:sz w:val="30"/>
          <w:szCs w:val="30"/>
        </w:rPr>
        <w:t>утвержденных в установленном законодательством порядке с</w:t>
      </w:r>
      <w:r>
        <w:rPr>
          <w:sz w:val="30"/>
          <w:szCs w:val="30"/>
        </w:rPr>
        <w:t xml:space="preserve">борников технологических карт блюд для учреждений общего среднего образования, </w:t>
      </w:r>
      <w:r>
        <w:rPr>
          <w:bCs/>
          <w:iCs/>
          <w:sz w:val="30"/>
          <w:szCs w:val="30"/>
        </w:rPr>
        <w:t>с</w:t>
      </w:r>
      <w:r>
        <w:rPr>
          <w:sz w:val="30"/>
          <w:szCs w:val="30"/>
        </w:rPr>
        <w:t>борников по диетическому питанию и других технологических нормативных правовых актов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рационального распределения общей калорийности суточного рациона по пяти приемам пищи, что должно составлять: завтрак 25 %, обед 35 %, полдник (или второй завтрак) 1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5 %, ужин – 2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25 %, второй ужин– 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8 %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 xml:space="preserve">оптимального соотношения пищевых веществ: белков, жиров и углеводов как 1:1:4 или в процентном отношении от калорийности суточного рациона как 1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5 %, 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35 % и 5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60 % соответственно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тание воспитанников в детских деревнях (городках) организовывается на основе примерных двухнедельных рационов, используемых в качестве методического материала.</w:t>
      </w:r>
    </w:p>
    <w:p>
      <w:pPr>
        <w:pStyle w:val="Numberedparagraph"/>
        <w:tabs>
          <w:tab w:val="clear" w:pos="1080"/>
          <w:tab w:val="clear" w:pos="1708"/>
          <w:tab w:val="left" w:pos="-284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53. Интервалы между приемами пищи воспитанников в учреждениях должны составлять 3,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4 часа (но не более 4,5 часов): завтрак – 8.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8.30, обед – 12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3.00, полдник – 16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7.00, ужин – 19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20.00, второй ужин – за 1 час до сна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-284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/>
      </w:pPr>
      <w:r>
        <w:rPr>
          <w:sz w:val="30"/>
          <w:szCs w:val="30"/>
        </w:rPr>
        <w:t xml:space="preserve">Для воспитанников, посещающих </w:t>
      </w:r>
      <w:r>
        <w:rPr>
          <w:color w:val="000000"/>
          <w:sz w:val="30"/>
          <w:szCs w:val="30"/>
        </w:rPr>
        <w:t>учреждение дошкольного образования или учреждение общего среднего образования,</w:t>
      </w:r>
      <w:r>
        <w:rPr>
          <w:sz w:val="30"/>
          <w:szCs w:val="30"/>
        </w:rPr>
        <w:t xml:space="preserve"> приемы пищи устанавливаются: завтрак – 7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8.00, второй завтрак – 11.3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2.00, обед – 15.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15.30, ужин – 19.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9.30, второй ужин – за 1 час до сна.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/>
      </w:pPr>
      <w:r>
        <w:rPr>
          <w:color w:val="000000"/>
          <w:sz w:val="30"/>
          <w:szCs w:val="30"/>
        </w:rPr>
        <w:t xml:space="preserve">154. В рацион воспитанников учреждений такие пищевые продукты как молоко и кисломолочные напитки, масло растительное и коровье, сахар, мясо (птица), хлеб, крупа, овощи, свежие фрукты, ягоды или соки (нектары) должны входить ежедневно (с допустимым отклонением ± 10% от Норм питания), другие пищевые продукты (рыба, яйца, сыр, творог, сметана) – 2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3 раза в неделю.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зимне-весенний период сахар частично заменяется медом, свежие овощи, ягоды и фрукты – квашеными, сушеными, консервированными овощами, ягодами и фруктами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55. Питание воспитанников в учреждениях должно быть щадящим по химическому составу и способам приготовления: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колбасы и сосиски вареные используются высшего и первого сортов не более 2 раз в неделю;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>
          <w:sz w:val="30"/>
          <w:szCs w:val="30"/>
          <w:lang w:val="en-US" w:eastAsia="en-US"/>
        </w:rPr>
      </w:pPr>
      <w:r>
        <w:rPr>
          <w:color w:val="000000"/>
          <w:sz w:val="30"/>
          <w:szCs w:val="30"/>
        </w:rPr>
        <w:t xml:space="preserve">для приготовления блюд </w:t>
      </w:r>
      <w:r>
        <w:rPr>
          <w:color w:val="000000"/>
          <w:sz w:val="30"/>
          <w:szCs w:val="30"/>
          <w:lang w:val="en-US" w:eastAsia="en-US"/>
        </w:rPr>
        <w:t>используются</w:t>
      </w:r>
      <w:r>
        <w:rPr>
          <w:color w:val="000000"/>
          <w:sz w:val="30"/>
          <w:szCs w:val="30"/>
        </w:rPr>
        <w:t xml:space="preserve"> нежирное мясо (говядина первой категории или телятина,</w:t>
      </w:r>
      <w:r>
        <w:rPr>
          <w:sz w:val="30"/>
          <w:szCs w:val="30"/>
        </w:rPr>
        <w:t xml:space="preserve"> свинина мясная, цыплята-бройлеры, куры или индейка потрошеные первого сорта), диетические яйца, </w:t>
      </w:r>
      <w:r>
        <w:rPr>
          <w:color w:val="000000"/>
          <w:sz w:val="30"/>
          <w:szCs w:val="30"/>
        </w:rPr>
        <w:t>йодированная соль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ключаются богатые пектином кондитерские изделия (зефир, мармелад, джем)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рахис используется в прожаренном виде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одноименные блюда в течение 2 дней подряд включать в рацион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запрещается;</w:t>
      </w:r>
    </w:p>
    <w:p>
      <w:pPr>
        <w:pStyle w:val="Numberedparagraph"/>
        <w:tabs>
          <w:tab w:val="clear" w:pos="1080"/>
          <w:tab w:val="clear" w:pos="1708"/>
          <w:tab w:val="left" w:pos="-426" w:leader="none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рацион воспитанников учреждений не должны включаться продукты с острым вкусом (горчица, хрен, острый перец, уксус, натуральный кофе). В рецептурах блюд уксус заменяется лимонной кислотой. Вместо острых приправ используются вкусовые приправы (петрушка, сельдерей, укроп, корица, ванилин), а также продукты, богатые фитонцидами (лук, чеснок).</w:t>
      </w:r>
    </w:p>
    <w:p>
      <w:pPr>
        <w:pStyle w:val="Numberedparagraph"/>
        <w:tabs>
          <w:tab w:val="clear" w:pos="480"/>
          <w:tab w:val="clear" w:pos="1080"/>
          <w:tab w:val="clear" w:pos="1708"/>
          <w:tab w:val="left" w:pos="-426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Готовые соусы, кетчупы, горчица, хрен, аджика могут быть использованы воспитанниками в возрасте от 15 лет на учебных занятиях по домоводству с целью ознакомления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выходные и праздничные дни в питание воспитанников в возрасте от 6 лет могут включаться деликатесные пищевые продукты (красная рыба, черная и красная икра, деликатесные сорта колбас, ветчины), жареный картофель, пицца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6. При кулинарной обработке пищевых продуктов в учреждениях необходимо выполнять следующие требовани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ища готовится на каждый прием и реализуется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в течение не более 3 часов с момента приготовления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товая горячая пища хранится на электроплите или электромармите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сырых и варен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тица, мясо размораживаю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рыба размораживае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цехе на воздухе при комнатной температуре или в холодной воде (кроме рыбного филе) с температурой не выше 12°С из расчета 2 л на 1 кг рыбы с добавлением соли (7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0 г на 1 л)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предназначенные для салатов, варятся в неочищенном вид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неочищенные отварные овощи могут храниться не более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</w:rPr>
        <w:t xml:space="preserve"> часов при температуре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от 2°С до 6°С, очищенные отварные овощи – не более</w:t>
      </w:r>
      <w:r>
        <w:rPr>
          <w:sz w:val="30"/>
          <w:szCs w:val="30"/>
          <w:lang w:val="en-US" w:eastAsia="en-US"/>
        </w:rPr>
        <w:t xml:space="preserve"> 2 </w:t>
      </w:r>
      <w:r>
        <w:rPr>
          <w:sz w:val="30"/>
          <w:szCs w:val="30"/>
        </w:rPr>
        <w:t>часов. Чистка сырых овощей на ночь запрещаетс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очищенные сырые овощи могут храниться в воде не более чем 1,5 часа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Овощи, подлежащие отвариванию в очищенном виде, варят в подсоленной вод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овощи, ягоды и фрукты, используемые для приготовления блюд в сыром виде, после очистки и мытья должны бланшироваться, зелень – промываться в охлажденной кипяченой воде. Кочаны капусты перед бланшировкой разрезают на 2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4 части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авка салатов должна производиться непосредственно перед выдач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ая упаковка консервированных продуктов промывается проточной водой и протирается ветошь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полуфабрикаты из рубленого мяса, птицы, рыбы должны обжариваться в течение 3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5 минут с двух сторон в нагретом до кипения жире, а затем быть доведены до готовности в жарочном шкафу при температуре от 250°С до 280°С в течение 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7 минут. Допускается приготовление полуфабрикатов в жарочном шкафу при температуре от 250°С до 280°С в течение 2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25 минут без предварительного обжарива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арке биточков на пару продолжительность тепловой обработки должна быть не менее 20 мину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режим термической обработки блюд с использованием пароконвекторного торгово-технологического оборудования должен соответствовать инструкции предприятия-изготовителя к данному оборудовани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изготовлении первых блюд из вареного мяса или отпуске его с первым блюдом, измельченное и порционное мясо подвергается вторичной термической обработке (кипячение в бульоне, соусе или запекание в жарочном шкафу в течение 10 минут при температуре </w:t>
        <w:br/>
        <w:t>от 220°С до 250°С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мясной фарш, используемый для начинки пирожков, блинчиков и других мучных изделий, изготавливается из предварительно отваренного или тушеного мяса с последующим обжариванием на противне в течение 5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7 мину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яйца должны обрабатываться в мясо-рыбном цехе путем тщательного промывания в двух специально выделенных ваннах (емкостях) – сначала в 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%, затем в 0,5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% растворе питьевой или кальцинированной соды при температуре около 30°С с последующим ополаскиванием проточной водой; 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массу для омлетов готовят слоем 2,5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 xml:space="preserve">3 см в жарочном шкафу при температуре 180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200</w:t>
      </w:r>
      <w:r>
        <w:rPr>
          <w:sz w:val="30"/>
          <w:szCs w:val="30"/>
        </w:rPr>
        <w:t>°</w:t>
      </w:r>
      <w:r>
        <w:rPr>
          <w:color w:val="000000"/>
          <w:sz w:val="30"/>
          <w:szCs w:val="30"/>
        </w:rPr>
        <w:t xml:space="preserve">С в течение 8 </w:t>
      </w:r>
      <w:r>
        <w:rPr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>10 минут; для приготовления омлета меланж не используетс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массу для творожной запеканки готовят слоем 3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4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см в жарочном шкафу при температуре от 180°С до 200°С в течение 2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30 мину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необходимо варить в течение 10 минут после закипания вод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иски, вареные колбасы должны очищаться от полимерной оболочки и отвариваться в течение 5 минут с момента закипания вод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басы отвариваются после порционировани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сели, компоты должны охлаждаться в емкостях, в которых они были приготовлены, в закрытом виде в холодном цех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рниры (отварные макаронные изделия, рис) должны промываться только горячей кипяченой водой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ливание напитков перед раздачей из потребительской тары в емкости запрещаетс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7. При организации питания воспитанников в учреждениях запрещаетс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остатков пищи от предыдущего приема, а также пищи, приготовленной накануне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салатов из овощей, сваренных накануне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риготовление блюд на костном бульоне (кроме птицы)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сырого непастеризованного молока, творога из непастеризованного молока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спользование</w:t>
      </w:r>
      <w:r>
        <w:rPr>
          <w:sz w:val="30"/>
          <w:szCs w:val="30"/>
        </w:rPr>
        <w:t xml:space="preserve"> без термической обработки пастеризованного молока, творога и сметаны, расфасованных в крупную (более 1 кг) та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изготовление</w:t>
      </w:r>
      <w:r>
        <w:rPr>
          <w:sz w:val="30"/>
          <w:szCs w:val="30"/>
        </w:rPr>
        <w:t xml:space="preserve"> творога, простокваши-самокваса и других кисломолочных продуктов, зельцев, кваса, паштетов, форшмака из сельди, супов и гарниров из (на) основе сухих пищевых концентратов быстрого приготовления, холодных напитков и морсов (без термической обработки) из плодово-ягодного сырья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готовление сырковой масс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блинчиков с сырым мясо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макарон с мясным фаршем («по-флотски») и рубленым яйцом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студней, мясных и рыбных заливных блюд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приготовление </w:t>
      </w:r>
      <w:r>
        <w:rPr>
          <w:sz w:val="30"/>
          <w:szCs w:val="30"/>
        </w:rPr>
        <w:t>изделий во фритюре, окрошки, яичницы-глазуньи, кондитерских изделий с кремом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В зависимости от имеющихся условий для приготовления пищи, эпидемической ситуации в учрежден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воспитанников, может быть расширен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8. В детской деревне (городке) могут изготавливаться блинчики с сырым мясом, макароны с мясным фаршем («по-флотски») и рубленым яйцом, мясные и рыбные заливные блюда, окрошка, яичница-глазунья, кондитерские изделия с крем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159. При раздаче пищи в учреждениях</w:t>
      </w:r>
      <w:r>
        <w:rPr>
          <w:sz w:val="30"/>
          <w:szCs w:val="30"/>
        </w:rPr>
        <w:t xml:space="preserve"> горячие блюда для воспитанников должны иметь температуру 50ºС (оптимальная), холодны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напитки должны быть комнатной температуры, но не ниже 16ºС, салаты – 14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6ºС.</w:t>
      </w:r>
    </w:p>
    <w:p>
      <w:pPr>
        <w:pStyle w:val="Numberedparagraph"/>
        <w:tabs>
          <w:tab w:val="clear" w:pos="1080"/>
          <w:tab w:val="clear" w:pos="1708"/>
          <w:tab w:val="left" w:pos="-567" w:leader="none"/>
          <w:tab w:val="left" w:pos="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color w:val="000000"/>
          <w:sz w:val="30"/>
          <w:szCs w:val="30"/>
        </w:rPr>
        <w:t xml:space="preserve">Воспитанники в возрасте от 11 лет без признаков заболевания могут быть допущены медицинским работником или воспитателем к приготовлению пищи на этапах очистки сырых овощей перед их термической обработкой, к сервировке столов (расстановка посуды, хлебниц, столовых приборов, салфеток), к раздаче на столы порционированных на пищеблоке блюд (кроме горячих </w:t>
      </w:r>
      <w:r>
        <w:rPr>
          <w:sz w:val="30"/>
          <w:szCs w:val="30"/>
        </w:rPr>
        <w:t>супов и напитков</w:t>
      </w:r>
      <w:r>
        <w:rPr>
          <w:color w:val="000000"/>
          <w:sz w:val="30"/>
          <w:szCs w:val="30"/>
        </w:rPr>
        <w:t xml:space="preserve"> воспитанниками в возрасте от 11 до 14 лет), к уборке со столов посуды после приема пищ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60. В учреждениях (за исключением детских деревень (городков)) каждые 10 дней и по окончании месяца медицинским работником совместно с администрацией должен проводиться анализ качества питания.</w:t>
      </w:r>
    </w:p>
    <w:p>
      <w:pPr>
        <w:pStyle w:val="31"/>
        <w:tabs>
          <w:tab w:val="left" w:pos="720" w:leader="none"/>
          <w:tab w:val="left" w:pos="851" w:leader="none"/>
        </w:tabs>
        <w:ind w:firstLine="709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Нормы питания по итогам месяца должны быть выполнены с допустимым отклонением ±10 % при условии выполнения Норм физиологических потребностей детей в пищевых веществах и энергии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61. В учреждениях (за исключением детских деревень (городков)) ежедневно и круглогодично должна проводиться С-витаминизация суточного рациона воспитанников (первых или третьих блюд) из расчета количества аскорбиновой кислоты на порцию согласно установленным Нормам пита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-витаминизация должна проводиться медицинской сестрой-диетолог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орядок проведения и контроля за С-витаминизацией блюд осуществляется в соответствии с требованиями актов законодательства, регулирующих контроль за питанием дет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приеме воспитанниками поливитаминных или витаминно-минеральных комплексов С-витаминизация блюд не проводится, если содержание витамина «С» в поливитамине обеспечивает физиологическую потребность воспитанника не менее чем на 80 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2. Работники пищеблока </w:t>
      </w:r>
      <w:r>
        <w:rPr>
          <w:color w:val="000000"/>
          <w:sz w:val="30"/>
          <w:szCs w:val="30"/>
        </w:rPr>
        <w:t>в учреждениях должны соблюдать правила личной гигиен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ходить на работу в чистой одежде и обуви, оставлять верхнюю одежду, головной убор и личные вещи в гардеробе, тщательно вымыть руки, надеть чистую санитарную одежду и убрать волосы под косынк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ремя работы не носить кольца, серьги, не закалывать санитарную одежду булавкам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гти должны быть коротко острижены, не покрыты лако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рабочем месте не принимать пищу, не курить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арезке готовых пищевых продуктов, выдаче и порционировании блюд использовать одноразовые перчатки со сменой после каждого использ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перед посещением туалета снимать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анитарную одежду в специально отведенном месте, после посещения</w:t>
      </w:r>
      <w:r>
        <w:rPr>
          <w:sz w:val="30"/>
          <w:szCs w:val="30"/>
        </w:rPr>
        <w:t xml:space="preserve"> – тщательно мыть руки с использованием жидкого моющего средства, а затем обрабатывать их антисептико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3. Смена санитарной одежды должна производиться по мере загрязнения, но не реже 1 раза в ден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жно быть обеспечено раздельное хранение санитарной одежды и личной одежды работников пищеблок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4. Воспитатели, родители-воспитатели при приготовлении пищи в кухнях-столовых должны соблюдать правила личной гигиены: быть опрятными, содержать руки в чистоте (тщательно мыть руки с мылом после туалета и перед приготовлением пищи), использовать передник и косынк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65. Все работники пищеблока в учреждениях должны ежедневно регистрировать данные о состоянии своего здоровья в специальном журнале «Здоровье» по форме согласно приложению 6 к настоящим Санитарным нормам и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ведением журнала «Здоровье» осуществляется медицинской сестрой-диетологом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 пищеблока с симптомами заболевания или при подозрении на заболевание к работе не допускаются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66. Медицинский работник совместно с администрацией учреждения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олжны осуществлять постоянный контроль за организацией питания воспитанник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167. Субъект предпринимательской деятельности, организующий питание воспитанников в учреждениях, должен осуществлять производственный, в том числе лабораторный, контроль за качеством и безопасностью питания в соответствии с требованиями санитарных норм и правил, гигиенических нормативов, устанавливающих требования к организации питания.</w:t>
      </w:r>
    </w:p>
    <w:p>
      <w:pPr>
        <w:pStyle w:val="Numberedparagraph"/>
        <w:tabs>
          <w:tab w:val="clear" w:pos="480"/>
          <w:tab w:val="clear" w:pos="1080"/>
          <w:tab w:val="left" w:pos="-142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68. В учреждениях (за исключением детских деревень (городков)) разрешение на выдачу готовой пищи с оценкой качества каждого блюда по органолептическим показателям должно осуществляться бракеражной комиссией (шеф-повар, медицинская сестра-диетолог или медицинская сестра, представитель администрации учреждения или дежурный воспитатель) до поступления готовой пищи на раздачу.</w:t>
      </w:r>
    </w:p>
    <w:p>
      <w:pPr>
        <w:pStyle w:val="3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color w:val="000000"/>
          <w:sz w:val="30"/>
          <w:szCs w:val="30"/>
        </w:rPr>
        <w:t>Выполнение меню-раскладки, правильность кулинарной обработки, готовность блюда и разрешение на выдачу должно</w:t>
      </w:r>
      <w:r>
        <w:rPr>
          <w:sz w:val="30"/>
          <w:szCs w:val="30"/>
        </w:rPr>
        <w:t xml:space="preserve"> отмечаться </w:t>
      </w:r>
      <w:r>
        <w:rPr>
          <w:color w:val="000000"/>
          <w:sz w:val="30"/>
          <w:szCs w:val="30"/>
        </w:rPr>
        <w:t>в журнале по контролю за качеством готовой продукции (бракеражном) по форме согласно приложению 7 к настоящим Санитарным нормам и правилам</w:t>
      </w:r>
      <w:r>
        <w:rPr>
          <w:sz w:val="30"/>
          <w:szCs w:val="30"/>
        </w:rPr>
        <w:t>. При выявлении нарушений блюдо к выдаче не допускается до устранения выявленных кулинарных недостатков, о чем производится соответствующая запись в бракеражном журнал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69.</w:t>
      </w:r>
      <w:r>
        <w:rPr/>
        <w:t xml:space="preserve"> </w:t>
      </w:r>
      <w:r>
        <w:rPr>
          <w:sz w:val="30"/>
          <w:szCs w:val="30"/>
        </w:rPr>
        <w:t>В учреждениях (за исключением детских деревень (городков)) ежедневно должен осуществляться отбор суточных проб каждого приготовленного блюда. Отбор суточных проб допускается не проводить в учреждениях численностью до 30 воспитаннико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73" w:leader="none"/>
        </w:tabs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Отбор суточных проб приготовленных блюд проводится медицинским работником учреждения или заведующим производством (ответственным поваром) пищеблока учреждения в стерильные емкости с крышка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73" w:leader="none"/>
        </w:tabs>
        <w:ind w:firstLine="706"/>
        <w:jc w:val="both"/>
        <w:rPr/>
      </w:pPr>
      <w:r>
        <w:rPr>
          <w:sz w:val="30"/>
          <w:szCs w:val="30"/>
        </w:rPr>
        <w:t xml:space="preserve">Каждое приготовленное блюдо отбирается в отдельную емкость объемом 20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 xml:space="preserve">250 мл. Супы, напитки (сладкие блюда), гарниры (каши, творожное, яичное блюда) отбираются в объеме не менее 100 мл, мясные, рыбные блюда, холодные закуски (салаты) отбираются в объеме не менее 70 </w:t>
      </w:r>
      <w:r>
        <w:rPr>
          <w:color w:val="000000"/>
          <w:sz w:val="30"/>
          <w:szCs w:val="30"/>
        </w:rPr>
        <w:t xml:space="preserve">– </w:t>
      </w:r>
      <w:r>
        <w:rPr>
          <w:sz w:val="30"/>
          <w:szCs w:val="30"/>
        </w:rPr>
        <w:t>100 г.</w:t>
      </w:r>
      <w:r>
        <w:rPr/>
        <w:t xml:space="preserve"> </w:t>
      </w:r>
      <w:r>
        <w:rPr>
          <w:sz w:val="30"/>
          <w:szCs w:val="30"/>
        </w:rPr>
        <w:t>Суточные пробы приготовленных блюд могут отбираться в уменьшенном объеме, но не менее чем до 50 граммов, если это предусмотрено выходом приготовленного блю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уточные пробы приготовленных блюд хранят в холодильнике для готовой продукции в течение 24 часов при температуре от 2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до 6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 % растворе питьевой соды либо 30 минут без добавления питьевой сод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73" w:leader="none"/>
        </w:tabs>
        <w:ind w:left="5" w:firstLine="706"/>
        <w:jc w:val="both"/>
        <w:rPr>
          <w:sz w:val="30"/>
          <w:szCs w:val="30"/>
        </w:rPr>
      </w:pPr>
      <w:r>
        <w:rPr>
          <w:sz w:val="30"/>
          <w:szCs w:val="30"/>
        </w:rPr>
        <w:t>170. Организация питания воспитанников социально-педагогического центра, размещенного на базе учреждения образования, осуществляется на договорной основе. В случае приготовления блюд по единым с учреждением образования рецептурам выделение отдельной посуды для приготовления пищи воспитанникам социально-педагогического центра не требуется.</w:t>
      </w:r>
    </w:p>
    <w:p>
      <w:pPr>
        <w:pStyle w:val="Numberedparagraph"/>
        <w:tabs>
          <w:tab w:val="clear" w:pos="1080"/>
          <w:tab w:val="clear" w:pos="1708"/>
          <w:tab w:val="left" w:pos="-567" w:leader="none"/>
          <w:tab w:val="left" w:pos="426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778" w:leader="none"/>
          <w:tab w:val="left" w:pos="1871" w:leader="none"/>
        </w:tabs>
        <w:spacing w:lineRule="auto" w:line="360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требования к содержанию воспитанни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171. Воспитанники учреждений должны быть обеспечены индивидуальными предметами личной гигиены и иными предметами первой необходимости в соответствии с нормами, установленными постановлением Совета Министров Республики Беларусь от 6 июля 2006 г. № 840 «О государственном обеспечении детей-сирот, детей, оставшихся без попечения родителей, лиц из числа детей-сирот и детей, оставшихся без попечения родителей, а также содержании детей в социально-педагогических центрах, специальных учебно-воспитательных учреждениях, специальных лечебно-воспитательных учреждениях, приемниках-распределителях для несовершеннолетних» (Национальный реестр правовых актов Республики Беларусь, 2006 г., № 109, 5/22558)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72. Банные дни в учреждениях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должны проводиться не реже 1 раза в неделю со сменой постельного белья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851" w:leader="none"/>
          <w:tab w:val="left" w:pos="1276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В учреждениях должно быть два комплекта наматрацников, два-три комплекта постельного белья и полотенец (банных, для лица, для ног) на каждого воспитанника. Смена постельного белья, полотенец должна проводиться по мере загрязнения, но не реже 1 раза в неделю. Смена наматрацников проводится по мере необходимост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567" w:leader="none"/>
          <w:tab w:val="left" w:pos="720" w:leader="none"/>
          <w:tab w:val="left" w:pos="824" w:leader="none"/>
          <w:tab w:val="left" w:pos="1134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73. В одевальной приемного отделения социально-педагогического центра должно быть предусмотрено хранение по одному чистому комплекту одежды для воспитанников трех возрастных групп, запас полотенец, простыней, мыла, мочалок и емкостей для их обработки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74. Сбор грязного белья осуществляется в специальные мешки, которые после использования обрабатываются горячей водой с моющим средством (клеенчатые) или стираются (из текстильных материалов).</w:t>
      </w:r>
    </w:p>
    <w:p>
      <w:pPr>
        <w:pStyle w:val="BodyTextIndent"/>
        <w:tabs>
          <w:tab w:val="clear" w:pos="708"/>
          <w:tab w:val="left" w:pos="72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Храниться грязное белье может в специальном помещении в прачечной не более трех суток. После использования места для хранения грязного белья и специальный автотранспорт для транспортировки грязного белья в прачечную моются с применением средств дезинфек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5. Полученные в учреждениях в виде гуманитарной помощи обувь, куртки, комбинезоны, пальто, плащи (третий слой одежды) перед использованием должны быть тщательно выветрены; платья, костюмы, нательное белье (первый и второй слои одежды) – выстираны.</w:t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2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/>
      </w:pPr>
      <w:r>
        <w:rPr>
          <w:color w:val="000000"/>
          <w:sz w:val="30"/>
          <w:szCs w:val="30"/>
        </w:rPr>
        <w:t>требования к Гигиеническому</w:t>
      </w:r>
      <w:r>
        <w:rPr>
          <w:sz w:val="30"/>
          <w:szCs w:val="30"/>
        </w:rPr>
        <w:t xml:space="preserve"> обучению и воспитани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824"/>
          <w:tab w:val="clear" w:pos="1080"/>
          <w:tab w:val="left" w:pos="480" w:leader="none"/>
          <w:tab w:val="left" w:pos="720" w:leader="none"/>
          <w:tab w:val="left" w:pos="851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76. Педагогические и медицинские работники должны систематически осуществлять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работу по гигиеническому обучению и воспитанию воспитанников на протяжении всего времени пребывания воспитанника в учреждении. К работе привлекаются специалисты территориальных органов и учреждений госсаннадзора, организаций здравоохранения, психологи и другие специалист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сновной задачей гигиенического обучения и воспитания должно быть овладение воспитанниками знаниями, умениями и навыками в области гигиены и охраны здоровья, формирование у воспитанников навыков здорового образа жизни.</w:t>
      </w:r>
    </w:p>
    <w:p>
      <w:pPr>
        <w:pStyle w:val="Normal"/>
        <w:tabs>
          <w:tab w:val="clear" w:pos="708"/>
          <w:tab w:val="left" w:pos="502" w:leader="none"/>
          <w:tab w:val="left" w:pos="720" w:leader="none"/>
          <w:tab w:val="left" w:pos="840" w:leader="none"/>
          <w:tab w:val="left" w:pos="1418" w:leader="none"/>
        </w:tabs>
        <w:ind w:firstLine="709"/>
        <w:jc w:val="both"/>
        <w:rPr/>
      </w:pPr>
      <w:r>
        <w:rPr>
          <w:sz w:val="30"/>
          <w:szCs w:val="30"/>
        </w:rPr>
        <w:t>177. Гигиеническое обучение и воспитание включает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систематическое информирование воспитанников по вопросам гигиены с учетом их возрастно-половых особенностей, психического развития и санитарно-эпидемической обстановки в населенном пункт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витие инициативы и самодеятельности воспитанников в охране и укреплении своего здоровья и здоровья окружающих люде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седневный контроль применения воспитанниками знаний, умений и навыков в области гигиены и здорового образа жизни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78. Гигиеническое обучение и воспитание в учреждении должно включать обязательные элементы содержания гигиенического обучения и воспитания </w:t>
      </w:r>
      <w:r>
        <w:rPr>
          <w:color w:val="000000"/>
          <w:sz w:val="30"/>
          <w:szCs w:val="30"/>
        </w:rPr>
        <w:t>согласно приложению 8</w:t>
      </w:r>
      <w:r>
        <w:rPr>
          <w:sz w:val="30"/>
          <w:szCs w:val="30"/>
        </w:rPr>
        <w:t xml:space="preserve"> к настоящим Санитарным нормам и правилам:</w:t>
      </w:r>
    </w:p>
    <w:p>
      <w:pPr>
        <w:pStyle w:val="31"/>
        <w:ind w:firstLine="709"/>
        <w:rPr/>
      </w:pPr>
      <w:r>
        <w:rPr>
          <w:sz w:val="30"/>
          <w:szCs w:val="30"/>
        </w:rPr>
        <w:t>гигиенические знания и предупреждение инфекционных заболеваний (гигиена тела, гигиена полости рта, гигиена труда и отдыха, профилактика инфекционных заболеваний)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питание и здоровье;</w:t>
      </w:r>
    </w:p>
    <w:p>
      <w:pPr>
        <w:pStyle w:val="31"/>
        <w:ind w:firstLine="709"/>
        <w:rPr/>
      </w:pPr>
      <w:r>
        <w:rPr>
          <w:sz w:val="30"/>
          <w:szCs w:val="30"/>
        </w:rPr>
        <w:t xml:space="preserve">основы личной безопасности и профилактика травматизма, вызов </w:t>
      </w:r>
      <w:r>
        <w:rPr>
          <w:color w:val="000000"/>
          <w:sz w:val="30"/>
          <w:szCs w:val="30"/>
        </w:rPr>
        <w:t>службы спасения, милиции, скорой (неотложной) медицинской помощи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культура потребления медицинских услуг;</w:t>
      </w:r>
    </w:p>
    <w:p>
      <w:pPr>
        <w:pStyle w:val="31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упреждение алкогольной, токсической и другой зависимости.</w:t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79. Педагогические и медицинские работники должны требовать от воспитанников выполнения установленного санитарно-противоэпидемического режима, поддержания чистоты помещений и территории, опрятности одежды и обуви, применения знаний, умений и навыков в области гигиены и здорового образа жизни.</w:t>
      </w:r>
    </w:p>
    <w:p>
      <w:pPr>
        <w:pStyle w:val="Normal"/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3</w:t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МЕДИКО-САНИТАРНОГО ОБЕСПЕЧЕНИЯ</w:t>
      </w:r>
    </w:p>
    <w:p>
      <w:pPr>
        <w:pStyle w:val="31"/>
        <w:tabs>
          <w:tab w:val="left" w:pos="502" w:leader="none"/>
          <w:tab w:val="left" w:pos="720" w:leader="none"/>
          <w:tab w:val="left" w:pos="851" w:leader="none"/>
          <w:tab w:val="left" w:pos="1276" w:leader="none"/>
          <w:tab w:val="left" w:pos="141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0. Руководство и контроль организации медико-санитарного обеспечения воспитанников в учреждениях обеспечивают территориальные организации здравоохранения.</w:t>
      </w:r>
    </w:p>
    <w:p>
      <w:pPr>
        <w:pStyle w:val="Numberedparagraph"/>
        <w:tabs>
          <w:tab w:val="clear" w:pos="1080"/>
          <w:tab w:val="clear" w:pos="1708"/>
          <w:tab w:val="clear" w:pos="1778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1. Медицинскую помощь воспитанникам учреждений круглосуточно оказывают медицинские работники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2. Медицинские работники обеспечивают организацию и контроль выполнения лечебных, оздоровительных, санитарно-противоэпидемических мероприятий, работают совместно с администрацией, педагогами, воспитателями.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годно медицинскими работниками учреждений (за исключением детских деревень (городков)) проводится оценка эффективности лечебных, оздоровительных и профилактических мероприятий индивидуально для каждого воспитанника и в целом по учреждению.</w:t>
      </w:r>
    </w:p>
    <w:p>
      <w:pPr>
        <w:pStyle w:val="Numberedparagraph"/>
        <w:tabs>
          <w:tab w:val="clear" w:pos="1080"/>
          <w:tab w:val="clear" w:pos="1708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Оценка эффективности лечебных, оздоровительных и профилактических мероприятий проводится согласно критериям оценки эффективности лечебных, оздоровительных и профилактических мероприятий в учреждениях, указанным в приложении 9 к настоящим Санитарным нормам и правилам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3. Медицинские работники контролируют своевременность прохождения медицинских осмотров и гигиенического обучения работниками учреждений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4. Прием вновь поступающих воспитанников должны осуществлять медицинские работники совместно с администрацией учреждения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85. В помещениях медицинского назначения должна быть противопедикулезная укладка, включающая: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фартук клеенчатый, косынки клеенчатые (2 – 3 штуки)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ерчатки резиновые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частый гребень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ату, столовый уксус или 5 – 10 % уксусную кислоту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леенчатый или хлопчатобумажный мешок для сбора одежды воспитанника, у которого выявлен педикулез;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противопедикулезные препараты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6. При поступлении в учреждение воспитанник должен быть привит согласно возрасту в соответствии с Национальным календарем профилактических прививок. В случае отсутствия сведений о прививочном анамнезе или несоответствия прививочного статуса возрасту воспитанника его дальнейшую иммунизацию начинают по индивидуальному графику прививок. Для планирования индивидуального графика прививок возможно использование результатов серологических исследований напряженности иммунитета к различным инфекциям.</w:t>
      </w:r>
    </w:p>
    <w:p>
      <w:pPr>
        <w:pStyle w:val="Numberedparagraph"/>
        <w:tabs>
          <w:tab w:val="clear" w:pos="480"/>
          <w:tab w:val="clear" w:pos="1080"/>
          <w:tab w:val="left" w:pos="-567" w:leader="none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В случаях, когда воспитанник не привит или сведения о прививках отсутствуют, вопрос о длительности нахождения в изоляторе (карантинном отделении) социально-педагогического центра и сроке перевода в коллектив решается индивидуально.</w:t>
      </w:r>
    </w:p>
    <w:p>
      <w:pPr>
        <w:pStyle w:val="Numberedparagraph"/>
        <w:tabs>
          <w:tab w:val="clear" w:pos="1080"/>
          <w:tab w:val="left" w:pos="-567" w:leader="none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187. Ребенок при поступлении в социально-педагогический центр должен пройти санитарную обработку в санитарном пропускнике. После санитарной обработки по решению медицинских работников воспитанник направляется либо в изолятор, либо в коллектив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color w:val="000000"/>
          <w:spacing w:val="-2"/>
          <w:sz w:val="30"/>
          <w:szCs w:val="30"/>
        </w:rPr>
      </w:pPr>
      <w:r>
        <w:rPr>
          <w:sz w:val="30"/>
          <w:szCs w:val="30"/>
        </w:rPr>
        <w:t xml:space="preserve">188. </w:t>
      </w:r>
      <w:r>
        <w:rPr>
          <w:spacing w:val="-2"/>
          <w:sz w:val="30"/>
          <w:szCs w:val="30"/>
        </w:rPr>
        <w:t>В изоляторе социально-педагогического центра создаются условия для приема пищи, отдыха, соблюдения правил личной гигиены. В буфетной изолятора предусматривается (из расчета на 1 – 2 воспитанников) запас столовой и кухонной посуды, кухонного инвентаря, продуктов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89. Медицинские работники учреждений ежедневно ведут амбулаторный прием, регистрируя все обращения в </w:t>
      </w:r>
      <w:r>
        <w:rPr>
          <w:sz w:val="30"/>
          <w:szCs w:val="30"/>
          <w:lang w:eastAsia="en-US"/>
        </w:rPr>
        <w:t>форму 074/у «Журнал регистрации амбулаторных больных»</w:t>
      </w:r>
      <w:r>
        <w:rPr>
          <w:sz w:val="30"/>
          <w:szCs w:val="30"/>
        </w:rPr>
        <w:t>, утвержденную приказом Министерства здравоохранения Республики Беларусь от 17 февраля 2004 г. № 33 «Об утверждении форм учетной медицинской документации организаций здравоохранения». Воспитанники с острыми заболеваниями кратковременно помещаются в изолятор, при необходимости – направляются на лечение в стационарных условиях.</w:t>
      </w:r>
    </w:p>
    <w:p>
      <w:pPr>
        <w:pStyle w:val="Numberedparagraph"/>
        <w:tabs>
          <w:tab w:val="clear" w:pos="480"/>
          <w:tab w:val="clear" w:pos="1080"/>
          <w:tab w:val="left" w:pos="0" w:leader="none"/>
          <w:tab w:val="left" w:pos="720" w:leader="none"/>
          <w:tab w:val="left" w:pos="824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>Запрещается лечение в</w:t>
      </w:r>
      <w:r>
        <w:rPr>
          <w:color w:val="000000"/>
          <w:sz w:val="30"/>
          <w:szCs w:val="30"/>
        </w:rPr>
        <w:t xml:space="preserve"> изоляторе воспитанников с инфекционными заболевания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0. Медицинские осмотры воспитанников проводятся в порядке, установленном законодательством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191. Для предупреждения заноса инфекционных, заразных кожных заболеваний и педикулеза медицинскими работниками (за исключением детских деревень (городков)) проводятся: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профилактические осмотры по возвращении воспитанников в учреждение после выходных, праздничных дней и каникул. Все случаи инфекционных заболеваний должны регистрироваться в </w:t>
      </w:r>
      <w:r>
        <w:rPr>
          <w:sz w:val="30"/>
          <w:szCs w:val="30"/>
          <w:lang w:eastAsia="en-US"/>
        </w:rPr>
        <w:t>форме 060/у «Журнал учета инфекционных заболеваний, пищевых отравлений, осложнений после прививки»</w:t>
      </w:r>
      <w:r>
        <w:rPr>
          <w:sz w:val="30"/>
          <w:szCs w:val="30"/>
        </w:rPr>
        <w:t>, утвержденной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;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еженедельные осмотры воспитанников с целью выявления педикулеза. Осмотры волосистой части головы и одежды проводят в хорошо освещенном помещении с использованием лупы и частых гребней. После каждого осмотра гребни обрабатываются с применением средств дезинфекции.</w:t>
      </w:r>
    </w:p>
    <w:p>
      <w:pPr>
        <w:pStyle w:val="Numberedparagraph"/>
        <w:tabs>
          <w:tab w:val="clear" w:pos="1080"/>
          <w:tab w:val="left" w:pos="480" w:leader="none"/>
          <w:tab w:val="left" w:pos="720" w:leader="none"/>
          <w:tab w:val="left" w:pos="824" w:leader="none"/>
          <w:tab w:val="left" w:pos="1276" w:leader="none"/>
          <w:tab w:val="left" w:pos="1418" w:leader="none"/>
          <w:tab w:val="left" w:pos="1708" w:leader="none"/>
          <w:tab w:val="left" w:pos="1778" w:leader="none"/>
          <w:tab w:val="left" w:pos="1871" w:leader="none"/>
        </w:tabs>
        <w:ind w:left="0" w:firstLine="709"/>
        <w:rPr/>
      </w:pPr>
      <w:r>
        <w:rPr>
          <w:sz w:val="30"/>
          <w:szCs w:val="30"/>
        </w:rPr>
        <w:t xml:space="preserve">192. Медицинские работники совместно с воспитателями, родители-воспитатели </w:t>
      </w:r>
      <w:r>
        <w:rPr>
          <w:color w:val="000000"/>
          <w:sz w:val="30"/>
          <w:szCs w:val="30"/>
        </w:rPr>
        <w:t>должны проводить работу по адаптивному гигиеническому обучению и воспитанию,</w:t>
      </w:r>
      <w:r>
        <w:rPr>
          <w:sz w:val="30"/>
          <w:szCs w:val="30"/>
        </w:rPr>
        <w:t xml:space="preserve"> ежедневно контролировать выполнение правил личной гигиены воспитанниками. 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Основные размеры мебел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701"/>
        <w:gridCol w:w="1701"/>
        <w:gridCol w:w="2160"/>
      </w:tblGrid>
      <w:tr>
        <w:trPr>
          <w:trHeight w:val="3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уппа мебел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center"/>
              <w:rPr/>
            </w:pPr>
            <w:r>
              <w:rPr>
                <w:sz w:val="30"/>
                <w:szCs w:val="30"/>
              </w:rPr>
              <w:t>Группа роста воспитанников (с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сота (см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вет маркировки</w:t>
            </w:r>
          </w:p>
        </w:tc>
      </w:tr>
      <w:tr>
        <w:trPr>
          <w:trHeight w:val="32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у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н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85 –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ел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00 –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анжев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15 –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олетов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30 – 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т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45 –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сн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30"/>
                <w:szCs w:val="30"/>
              </w:rPr>
              <w:t>160 –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еленый</w:t>
            </w:r>
          </w:p>
        </w:tc>
      </w:tr>
      <w:tr>
        <w:trPr>
          <w:trHeight w:val="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ее 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убо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оптимальные показатели микроклимата</w:t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помещений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9"/>
        <w:gridCol w:w="1895"/>
        <w:gridCol w:w="198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климата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год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ный и перех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ый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Температура воздуха (ºС)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мещения жилой ячейки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узыкально- гимнастический зал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– 19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мещения общего назначения, гостиная, игровая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</w:t>
            </w:r>
          </w:p>
        </w:tc>
      </w:tr>
      <w:tr>
        <w:trPr>
          <w:trHeight w:val="4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4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мещения медицинского назначения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– 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– 25</w:t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носительная влажность (%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–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– 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корость движения воздуха (м/сек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 – 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0,25</w:t>
            </w:r>
          </w:p>
        </w:tc>
      </w:tr>
      <w:tr>
        <w:trPr>
          <w:trHeight w:val="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ерепад между температурой воздуха помещений и стен (ºС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ерепад между температурой воздуха помещений и пола (ºС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нормативные уровни искусственной освещенности помещений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410"/>
        <w:gridCol w:w="1842"/>
        <w:gridCol w:w="1559"/>
      </w:tblGrid>
      <w:tr>
        <w:trPr>
          <w:trHeight w:val="130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ь (Г-горизонтальная, В-вертикальная) нормирования освещенности, высота плоскости над полом, м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ая освещенность рабочих поверхностей при общем освещении (лк)</w:t>
            </w:r>
          </w:p>
        </w:tc>
      </w:tr>
      <w:tr>
        <w:trPr>
          <w:trHeight w:val="110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накал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люминесцентные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омещения для дошкольных групп:</w:t>
            </w:r>
          </w:p>
        </w:tc>
      </w:tr>
      <w:tr>
        <w:trPr>
          <w:trHeight w:val="33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в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ые с зонами отдыха, игр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для школьных групп: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для приготовления домашних зад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 (на рабочих столах и парт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0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преподав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 по обработке металла и древес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 (на верстаках и рабочих стол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29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 обслуживающих видов труда для девочек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тк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а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410"/>
        <w:gridCol w:w="1842"/>
        <w:gridCol w:w="155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ы кружков, музыкальные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з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блок (холодный, горячий, доготовочный и заготовочный цех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чные кухонной и столовой посу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мещения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урный каби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я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ечна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ирочная;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дильна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з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, Г – 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Style15"/>
        <w:tabs>
          <w:tab w:val="clear" w:pos="708"/>
          <w:tab w:val="left" w:pos="720" w:leader="none"/>
        </w:tabs>
        <w:ind w:left="4451" w:firstLine="709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  <w:r>
        <w:br w:type="page"/>
      </w:r>
    </w:p>
    <w:p>
      <w:pPr>
        <w:pStyle w:val="Style15"/>
        <w:tabs>
          <w:tab w:val="clear" w:pos="708"/>
          <w:tab w:val="left" w:pos="720" w:leader="none"/>
        </w:tabs>
        <w:ind w:left="4451" w:firstLine="709"/>
        <w:jc w:val="both"/>
        <w:rPr>
          <w:caps w:val="false"/>
          <w:smallCaps w:val="false"/>
          <w:color w:val="000000"/>
          <w:sz w:val="30"/>
          <w:szCs w:val="30"/>
        </w:rPr>
      </w:pPr>
      <w:r>
        <w:rPr>
          <w:caps w:val="false"/>
          <w:smallCaps w:val="false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/>
      </w:pPr>
      <w:r>
        <w:rPr>
          <w:b w:val="false"/>
          <w:bCs w:val="false"/>
          <w:caps/>
          <w:color w:val="000000"/>
          <w:sz w:val="30"/>
          <w:szCs w:val="30"/>
        </w:rPr>
        <w:t>продолжительность обязательных компонентов</w:t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firstLine="709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режима дня воспитанников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60"/>
        <w:gridCol w:w="1559"/>
        <w:gridCol w:w="1229"/>
        <w:gridCol w:w="1134"/>
        <w:gridCol w:w="1275"/>
        <w:gridCol w:w="1134"/>
      </w:tblGrid>
      <w:tr>
        <w:trPr>
          <w:trHeight w:val="970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720" w:leader="none"/>
              </w:tabs>
              <w:ind w:left="426" w:hanging="14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зрастная групп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м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н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жи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-112" w:right="-1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яя дошколь-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-112" w:right="-1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-112" w:right="-16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720" w:leader="none"/>
              </w:tabs>
              <w:ind w:left="35" w:hanging="0"/>
              <w:jc w:val="both"/>
              <w:rPr/>
            </w:pPr>
            <w:r>
              <w:rPr>
                <w:sz w:val="30"/>
                <w:szCs w:val="30"/>
              </w:rPr>
              <w:t>3 – 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52" w:right="-225" w:hanging="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шая дошколь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52" w:right="-225" w:hanging="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52" w:right="-225" w:hanging="5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hanging="108"/>
              <w:jc w:val="center"/>
              <w:rPr/>
            </w:pPr>
            <w:r>
              <w:rPr>
                <w:sz w:val="30"/>
                <w:szCs w:val="30"/>
              </w:rPr>
              <w:t>5 – 6 лет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ладшая шко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38" w:right="-63" w:firstLine="13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яя школь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11 – 13 л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9" w:hanging="15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шая школь-на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9" w:hanging="15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14 – 17 лет</w:t>
            </w:r>
          </w:p>
        </w:tc>
      </w:tr>
      <w:tr>
        <w:trPr>
          <w:trHeight w:val="972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6 –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3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center"/>
              <w:rPr/>
            </w:pPr>
            <w:r>
              <w:rPr>
                <w:sz w:val="30"/>
                <w:szCs w:val="30"/>
              </w:rPr>
              <w:t>8 – 10 л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олжи-</w:t>
            </w:r>
          </w:p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ельность ночного сна </w:t>
            </w:r>
          </w:p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часах)</w:t>
            </w:r>
          </w:p>
          <w:p>
            <w:pPr>
              <w:pStyle w:val="Footnote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10,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10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8,5*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олжи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ьность дневного сна (в час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1,5 –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b/>
                <w:sz w:val="30"/>
                <w:szCs w:val="30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b/>
                <w:sz w:val="30"/>
                <w:szCs w:val="30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1,5</w:t>
            </w:r>
            <w:r>
              <w:rPr>
                <w:b/>
                <w:sz w:val="30"/>
                <w:szCs w:val="30"/>
              </w:rPr>
              <w:t>**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бывание на открытом воздухе, (в час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н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не менее 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менее 2,5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осмотр телепередач, видеофильмов в ден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минут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/>
            </w:pPr>
            <w:r>
              <w:rPr>
                <w:sz w:val="30"/>
                <w:szCs w:val="30"/>
              </w:rPr>
              <w:t>60,0 – 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лее 90,0</w:t>
            </w:r>
          </w:p>
        </w:tc>
      </w:tr>
      <w:tr>
        <w:trPr>
          <w:trHeight w:val="19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лительность отдыха по собственному выбору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(в часах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не более 1,5 – 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боле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/>
            </w:pPr>
            <w:r>
              <w:rPr>
                <w:sz w:val="30"/>
                <w:szCs w:val="30"/>
              </w:rPr>
              <w:t>1,5 – 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не более 1,5 – 2,0</w:t>
            </w:r>
          </w:p>
        </w:tc>
      </w:tr>
      <w:tr>
        <w:trPr>
          <w:trHeight w:val="89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ем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30"/>
                <w:szCs w:val="30"/>
              </w:rPr>
              <w:t xml:space="preserve">пищ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минут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мообслужи-вание (личная гигиена, туалет и другое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в минута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firstLine="34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4"/>
              <w:jc w:val="center"/>
              <w:rPr/>
            </w:pPr>
            <w:r>
              <w:rPr>
                <w:sz w:val="30"/>
                <w:szCs w:val="30"/>
              </w:rPr>
              <w:t>90,0 –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*  У воспитанников-первоклассников при режиме без дневного с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* В осенне-зимний период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*** По медицинским показаниям (легко возбудимые воспитанники, перенесшие заболевания, с отклонениями в состоянии здоровья).</w:t>
      </w:r>
      <w:bookmarkStart w:id="0" w:name="_Ref345197884"/>
    </w:p>
    <w:p>
      <w:pPr>
        <w:sectPr>
          <w:headerReference w:type="default" r:id="rId6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9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Рекомендуемые объемы отдельных блюд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exact" w:line="280"/>
        <w:ind w:right="96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для воспитанников в возрасте от 3 до 17 лет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b/>
          <w:b/>
          <w:caps/>
          <w:sz w:val="30"/>
          <w:szCs w:val="30"/>
        </w:rPr>
      </w:pPr>
      <w:r>
        <w:rPr>
          <w:rFonts w:cs="Times New Roman CYR" w:ascii="Times New Roman CYR" w:hAnsi="Times New Roman CYR"/>
          <w:b/>
          <w:caps/>
          <w:sz w:val="30"/>
          <w:szCs w:val="3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25"/>
        <w:gridCol w:w="1800"/>
        <w:gridCol w:w="180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блюд</w:t>
            </w:r>
          </w:p>
        </w:tc>
        <w:tc>
          <w:tcPr>
            <w:tcW w:w="702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Объем блюд (г, мл) для воспитанников в возрасте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3 – 6 л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 – 10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1 – 13 л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4 – 17 л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тра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ска (сал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ша (овощное блюдо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ичное, творожное, мясное (рыбное) блюд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ячий напи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40 – 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70 – 80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50 – 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ска (сал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у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юдо из мяса (рыбы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рни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лодный напит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40 – 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6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30 – 1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0 – 3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 – 3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00 – 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дник (второй завтрак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питок (кефир, сок, молоко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печка или печень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60/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60/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80/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80/5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ж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уска (салат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вощное (творожное) блюдо или каш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ыбное (мясное, яичное) блюд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рячий напи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40 – 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5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7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70 – 8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80 – 1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200 – 2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00 – 1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торой ужин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исломолочный напи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50 – 0/3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180 – 2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right="9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1" w:name="_Ref345199913"/>
      <w:bookmarkStart w:id="2" w:name="_Ref345199913"/>
      <w:bookmarkEnd w:id="2"/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bookmarkStart w:id="3" w:name="_Ref345199913"/>
      <w:bookmarkEnd w:id="3"/>
      <w:r>
        <w:rPr>
          <w:sz w:val="30"/>
          <w:szCs w:val="30"/>
        </w:rPr>
        <w:t>Приложение 6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журнал «Здоровье»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/>
      </w:pPr>
      <w:r>
        <w:rPr/>
        <w:tab/>
        <w:tab/>
        <w:tab/>
        <w:tab/>
        <w:tab/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ind w:right="99" w:hanging="0"/>
        <w:jc w:val="center"/>
        <w:textAlignment w:val="baseline"/>
        <w:rPr>
          <w:rFonts w:ascii="Times New Roman CYR" w:hAnsi="Times New Roman CYR" w:cs="Times New Roman CYR"/>
          <w:caps/>
        </w:rPr>
      </w:pPr>
      <w:r>
        <w:rPr>
          <w:rFonts w:eastAsia="Times New Roman"/>
        </w:rPr>
        <w:t xml:space="preserve">       </w:t>
      </w:r>
      <w:r>
        <w:rPr/>
        <w:tab/>
        <w:tab/>
        <w:tab/>
        <w:tab/>
        <w:tab/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b/>
          <w:b/>
          <w:caps/>
          <w:sz w:val="30"/>
          <w:szCs w:val="30"/>
        </w:rPr>
      </w:pPr>
      <w:r>
        <w:rPr>
          <w:rFonts w:cs="Times New Roman CYR" w:ascii="Times New Roman CYR" w:hAnsi="Times New Roman CYR"/>
          <w:b/>
          <w:caps/>
          <w:sz w:val="30"/>
          <w:szCs w:val="30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0"/>
        <w:gridCol w:w="1620"/>
        <w:gridCol w:w="1800"/>
        <w:gridCol w:w="1804"/>
        <w:gridCol w:w="1843"/>
        <w:gridCol w:w="1600"/>
      </w:tblGrid>
      <w:tr>
        <w:trPr>
          <w:trHeight w:val="1612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-158" w:hanging="0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-108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8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, собственное имя, отчество, должность  работников (согласно штатному расписа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8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8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острых кишечных заболеваний у работника и в его семь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left="-108" w:right="-104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у работника ангины и гнойничковых заболе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листами нетрудоспо-собност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 по у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чные подписи работн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-81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ищеблок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дицинского работника</w:t>
            </w:r>
          </w:p>
        </w:tc>
      </w:tr>
      <w:tr>
        <w:trPr>
          <w:trHeight w:val="415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snapToGrid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overflowPunct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tabs>
          <w:tab w:val="clear" w:pos="708"/>
          <w:tab w:val="left" w:pos="720" w:leader="none"/>
          <w:tab w:val="left" w:pos="9180" w:leader="none"/>
        </w:tabs>
        <w:spacing w:before="120" w:after="0"/>
        <w:ind w:left="4963" w:right="741" w:hanging="0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BodyTextIndent"/>
        <w:tabs>
          <w:tab w:val="clear" w:pos="708"/>
          <w:tab w:val="left" w:pos="720" w:leader="none"/>
        </w:tabs>
        <w:spacing w:lineRule="exact" w:line="280"/>
        <w:ind w:left="538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рм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 xml:space="preserve"> </w:t>
      </w:r>
      <w:r>
        <w:rPr>
          <w:b w:val="false"/>
          <w:bCs w:val="false"/>
          <w:caps/>
          <w:color w:val="000000"/>
          <w:sz w:val="30"/>
          <w:szCs w:val="30"/>
        </w:rPr>
        <w:t>Журнал по контролю за качеством</w:t>
      </w:r>
    </w:p>
    <w:p>
      <w:pPr>
        <w:pStyle w:val="Heading2"/>
        <w:tabs>
          <w:tab w:val="clear" w:pos="480"/>
          <w:tab w:val="left" w:pos="720" w:leader="none"/>
          <w:tab w:val="left" w:pos="1080" w:leader="none"/>
          <w:tab w:val="left" w:pos="1276" w:leader="none"/>
        </w:tabs>
        <w:spacing w:lineRule="exact" w:line="280"/>
        <w:ind w:left="0" w:hanging="0"/>
        <w:rPr>
          <w:b w:val="false"/>
          <w:b w:val="false"/>
          <w:bCs w:val="false"/>
          <w:caps/>
          <w:color w:val="000000"/>
          <w:sz w:val="30"/>
          <w:szCs w:val="30"/>
        </w:rPr>
      </w:pPr>
      <w:r>
        <w:rPr>
          <w:b w:val="false"/>
          <w:bCs w:val="false"/>
          <w:caps/>
          <w:color w:val="000000"/>
          <w:sz w:val="30"/>
          <w:szCs w:val="30"/>
        </w:rPr>
        <w:t>готовой продукции (бракеражный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  <w:caps/>
          <w:color w:val="000000"/>
          <w:sz w:val="30"/>
          <w:szCs w:val="30"/>
        </w:rPr>
      </w:pPr>
      <w:r>
        <w:rPr>
          <w:b/>
          <w:bCs/>
          <w:cap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left="2832" w:right="99" w:firstLine="708"/>
        <w:jc w:val="center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т ___________________ 20_г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spacing w:lineRule="auto" w:line="360"/>
        <w:ind w:right="99" w:hanging="0"/>
        <w:jc w:val="center"/>
        <w:textAlignment w:val="baseline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ab/>
        <w:tab/>
        <w:tab/>
        <w:tab/>
        <w:tab/>
        <w:t>Окончен_________________ 20_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14"/>
        <w:gridCol w:w="900"/>
        <w:gridCol w:w="1155"/>
        <w:gridCol w:w="1559"/>
        <w:gridCol w:w="992"/>
        <w:gridCol w:w="1334"/>
        <w:gridCol w:w="1359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т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-нование готовой продукции (завтрак, обед, полдник, ужин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firstLine="34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ценк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39" w:firstLine="34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азрешение на выдачу и указания, данные</w:t>
            </w:r>
          </w:p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39" w:firstLine="34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ленами бракеражной комисс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иси</w:t>
            </w:r>
          </w:p>
        </w:tc>
      </w:tr>
      <w:tr>
        <w:trPr>
          <w:trHeight w:val="5332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-108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ыполнения мен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113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брокаче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-94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авильности кулинарной обрабо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1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13" w:right="113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-витаминизации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default" r:id="rId7"/>
          <w:type w:val="nextPage"/>
          <w:pgSz w:w="11906" w:h="16838"/>
          <w:pgMar w:left="1701" w:right="424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4" w:name="_Ref345200333"/>
      <w:bookmarkStart w:id="5" w:name="_Ref345200333"/>
      <w:bookmarkEnd w:id="5"/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  <w:t>Содержание гигиенического обучения и воспита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31"/>
        <w:tabs>
          <w:tab w:val="left" w:pos="720" w:leader="none"/>
          <w:tab w:val="left" w:pos="993" w:leader="none"/>
        </w:tabs>
        <w:ind w:firstLine="992"/>
        <w:rPr>
          <w:sz w:val="30"/>
          <w:szCs w:val="30"/>
        </w:rPr>
      </w:pPr>
      <w:r>
        <w:rPr>
          <w:sz w:val="30"/>
          <w:szCs w:val="30"/>
        </w:rPr>
        <w:t>1. Гигиенические знания и предупреждение инфекционных заболеваний: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гигиена тела – индивидуальные и возрастные особенности кожи; микрофлора кожных покровов; запахи тела; уход за кожей, волосами и ногтями; выбор одежды и обуви в соответствии с погодными условиями и индивидуальными особенностями; правила выбора гигиенических средств ухода за телом; болезни кожи, связанные с нарушением правил гигиены; правила личной гигиены подростков – мальчиков и девочек; пользование предметами личной гигиены; подбор и правила пользования косметическими средствами в соответствии с индивидуальными особенностями кожи; взаимосвязь чистоты, эстетики и здоровья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гигиена полости рта – строение ротовой полости; временные и постоянные зубы; факторы риска развития стоматологических заболеваний; средства гигиены полости рта, правила их хранения, смены; выбор зубной щетки и пасты; заболевания зубов, десен, меры их профилактики; питание и здоровье зубов; профилактические осмотры у стоматолога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гигиена труда и отдыха – режим дня; периоды изменения работоспособности; субъективные и объективные признаки утомления и переутомления; факторы, приводящие к утомлению; способы снятия утомления; активный и пассивный отдых; индивидуальный режим физических и умственных нагрузок; планирование труда и отдыха в экстремальных условиях (во время экзаменов, тренировок, соревнований); сон как наиболее эффективный отдых; оптимальные условия труда (организация рабочего места, микроклимат, освещенность, химический состав воздуха);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профилактика инфекционных заболеваний – представление об инфекционных заболеваниях; причины их возникновения, источники возбудителей, пути передачи; способы «пассивной» защиты от заболеваний (мытье рук, ношение маски, одноразовые шприцы и другое); представление об «активной» защите (иммунитет); туберкулез и его предупреждение; инфекции, передаваемые половым путем; индивидуальная ответственность за распространение инфекционных заболеваний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2. Питание и здоровь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тавление об основных пищевых веществах, их значение для здоровья, важнейшие пищевые источники; основные группы пищевых продуктов; энергетическая ценность питания, физиологические нормы потребности в основных пищевых веществах и энергии; пищевые риски, опасные для здоровья; диеты, лечебное питание, голодание, пост; заболевания питания – анорексия, ожирение; заболевания, передаваемые через пищу; ядовитые грибы и растения; правила хранения продуктов и блюд; правила ухода за посудой; сервировка стола; оформление блюд; основные правила рационального питания – режим питания, сбалансированность продуктов в меню, пищевые приоритеты; правила поведения за столом, в местах общественного питания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3. Основы личной безопасности и профилактика травматизм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итуации самостоятельного движения ребенка по улице; безопасное поведение в транспорте; правила движения на велосипеде; ответственность за нарушение правил дорожного движения; бытовой и производственный травматизм; опасные факторы современного жилища, школы, игровой площадки; ожоги; электротравма; факторы, способствующие обморожению; опасность при пользовании пиротехническими средствами; правила безопасности при обращении с открытым огнем; укусы зверей, змей, насекомых; оказание первой помощи при простых травмах (ссадинах, царапинах, поверхностных ранах); техника безопасности в быту (приготовление пищи, пользование стиральной машиной, электроплитой и другое); поведение в криминогенных ситуациях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ызов служб спасения: милиции, скорой (неотложной) медицинской помощи, пожарной службы МЧС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4. Культура потребления медицинских услуг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гда, куда и как обращаться за медицинской помощью; амбулаторно-поликлиническая организация и вызов врача на дом; скорая (неотложная) медицинская помощь; посещение врача; поведение в оздоровительных учреждениях и организациях здравоохранения; ответственность за ложные вызовы медицинских служб; польза и вред, правила употребления лекарственных средств и последствий злоупотребления ими; рецепт, аптека, лекарственные средства; опасность самолечения; побочное действие и передозировка лекарственных средств; первая помощь.</w:t>
      </w:r>
    </w:p>
    <w:p>
      <w:pPr>
        <w:pStyle w:val="31"/>
        <w:ind w:firstLine="709"/>
        <w:rPr>
          <w:sz w:val="30"/>
          <w:szCs w:val="30"/>
        </w:rPr>
      </w:pPr>
      <w:r>
        <w:rPr>
          <w:sz w:val="30"/>
          <w:szCs w:val="30"/>
        </w:rPr>
        <w:t>5. Предупреждение употребления психоактивных, в том числе наркотических веществ: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ее представление о психоактивных веществах; почему люди употребляют психоактивные вещества; «легальные» (алкоголь, табак) и «нелегальные» (наркотики) психоактивные вещества; вред табачного дыма; что такое алкоголь и чем опасно его употребление; ложные представления о допустимости употребления психоактивных веществ; употребление психоактивных веществ как слабость воли, зависимость, заболевание; зависимость (социальная, групповая, индивидуальная, физиологическая, психологическая); состояние интоксикации и побочные действия при употреблении психоактивных веществ; заболевания человека, связанные с употреблением наркотических средств, табака, алкоголя; возможности, трудности и пути выздоровления курильщика, алкоголика, наркомана; юридическая и личная ответственность за распространение и употребление психоактивных веществ.</w:t>
      </w:r>
    </w:p>
    <w:p>
      <w:pPr>
        <w:pStyle w:val="Normal"/>
        <w:tabs>
          <w:tab w:val="clear" w:pos="708"/>
          <w:tab w:val="left" w:pos="720" w:leader="none"/>
        </w:tabs>
        <w:ind w:left="5245" w:hanging="14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5103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</w:rPr>
        <w:t>Санитарным нормам и правилам «Требования для социально-педагогических учреждений и школ-интернатов для детей-сирот и детей, оставшихся без попечения родителей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Критерии оценки эффективности</w:t>
      </w:r>
    </w:p>
    <w:p>
      <w:pPr>
        <w:pStyle w:val="Heading1"/>
        <w:tabs>
          <w:tab w:val="clear" w:pos="708"/>
          <w:tab w:val="left" w:pos="720" w:leader="none"/>
        </w:tabs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лечебных, оздоровительных и профилактических мероприятий в учреждениях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индивидуальной оценки воспитанников, имеющих хронические заболевания (состоящие на диспансерном учете в организации здравоохранения), используются общепринятые критерии: выздоровление, улучшение, без перемен, ухудшение.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часто болеющих воспитанников критериями являются: снижение числа острых заболеваний, уменьшение количества дней пропуска занятий в связи с заболеванием.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целом по учреждению используются следующие показатели: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нижение уровня острой заболеваемости в учреждении (в случаях и днях);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индекса здоровья по сравнению с предыдущим годом;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динамика в группах диспансерного учета (по показателям индивидуальной оценки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20" w:leader="none"/>
        </w:tabs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распределение воспитанников по группам здоровья, медицинским группам по физической культуре;</w:t>
      </w:r>
    </w:p>
    <w:p>
      <w:pPr>
        <w:pStyle w:val="TextBody"/>
        <w:tabs>
          <w:tab w:val="clear" w:pos="708"/>
          <w:tab w:val="left" w:pos="72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30"/>
          <w:szCs w:val="30"/>
        </w:rPr>
        <w:t>увеличение числа гармонично физически развитых воспитанник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50</w:t>
    </w:r>
    <w:r>
      <w:rPr>
        <w:rStyle w:val="PageNumber"/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51</w:t>
    </w:r>
    <w:r>
      <w:rPr>
        <w:rStyle w:val="PageNumber"/>
        <w:sz w:val="26"/>
        <w:szCs w:val="2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55</w:t>
    </w:r>
    <w:r>
      <w:rPr>
        <w:rStyle w:val="PageNumber"/>
        <w:sz w:val="26"/>
        <w:szCs w:val="2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59</w:t>
    </w:r>
    <w:r>
      <w:rPr>
        <w:rStyle w:val="PageNumber"/>
        <w:sz w:val="26"/>
        <w:szCs w:val="26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6"/>
        <w:szCs w:val="26"/>
      </w:rPr>
      <w:fldChar w:fldCharType="begin"/>
    </w:r>
    <w:r>
      <w:rPr>
        <w:rStyle w:val="PageNumber"/>
        <w:sz w:val="26"/>
        <w:szCs w:val="26"/>
      </w:rPr>
      <w:instrText xml:space="preserve"> PAGE </w:instrText>
    </w:r>
    <w:r>
      <w:rPr>
        <w:rStyle w:val="PageNumber"/>
        <w:sz w:val="26"/>
        <w:szCs w:val="26"/>
      </w:rPr>
      <w:fldChar w:fldCharType="separate"/>
    </w:r>
    <w:r>
      <w:rPr>
        <w:rStyle w:val="PageNumber"/>
        <w:sz w:val="26"/>
        <w:szCs w:val="26"/>
      </w:rPr>
      <w:t>62</w:t>
    </w:r>
    <w:r>
      <w:rPr>
        <w:rStyle w:val="PageNumber"/>
        <w:sz w:val="26"/>
        <w:szCs w:val="26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0" w:leader="none"/>
        <w:tab w:val="left" w:pos="1080" w:leader="none"/>
        <w:tab w:val="left" w:pos="1276" w:leader="none"/>
      </w:tabs>
      <w:ind w:left="1276" w:hanging="0"/>
      <w:jc w:val="center"/>
      <w:outlineLvl w:val="1"/>
    </w:pPr>
    <w:rPr>
      <w:rFonts w:eastAsia="Times New Roman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St24z0">
    <w:name w:val="WW8NumSt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709" w:leader="none"/>
        <w:tab w:val="left" w:pos="851" w:leader="none"/>
        <w:tab w:val="left" w:pos="1134" w:leader="none"/>
        <w:tab w:val="left" w:pos="1276" w:leader="none"/>
        <w:tab w:val="left" w:pos="6840" w:leader="none"/>
        <w:tab w:val="left" w:pos="7020" w:leader="none"/>
      </w:tabs>
      <w:spacing w:lineRule="auto" w:line="360"/>
      <w:ind w:left="0" w:hanging="0"/>
      <w:jc w:val="both"/>
    </w:pPr>
    <w:rPr>
      <w:rFonts w:eastAsia="Times New Roman"/>
      <w:color w:val="993300"/>
      <w:sz w:val="30"/>
      <w:szCs w:val="30"/>
    </w:rPr>
  </w:style>
  <w:style w:type="paragraph" w:styleId="BodyTextIndent">
    <w:name w:val="Body Text Indent"/>
    <w:basedOn w:val="Normal"/>
    <w:qFormat/>
    <w:pPr>
      <w:jc w:val="both"/>
    </w:pPr>
    <w:rPr>
      <w:rFonts w:eastAsia="Times New Roman"/>
      <w:sz w:val="28"/>
      <w:szCs w:val="28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firstLine="1134"/>
      <w:jc w:val="both"/>
    </w:pPr>
    <w:rPr>
      <w:rFonts w:eastAsia="Times New Roman"/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 w:before="40" w:after="40"/>
      <w:ind w:left="284" w:hanging="0"/>
      <w:jc w:val="both"/>
    </w:pPr>
    <w:rPr>
      <w:rFonts w:eastAsia="Times New Roman"/>
      <w:color w:val="FF00FF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>
      <w:rFonts w:eastAsia="Times New Roman"/>
      <w:color w:val="000000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480" w:leader="none"/>
        <w:tab w:val="left" w:pos="824" w:leader="none"/>
        <w:tab w:val="left" w:pos="1080" w:leader="none"/>
        <w:tab w:val="left" w:pos="1708" w:leader="none"/>
        <w:tab w:val="left" w:pos="1778" w:leader="none"/>
        <w:tab w:val="left" w:pos="1871" w:leader="none"/>
      </w:tabs>
      <w:ind w:left="1708" w:hanging="432"/>
      <w:jc w:val="both"/>
      <w:outlineLvl w:val="1"/>
    </w:pPr>
    <w:rPr>
      <w:rFonts w:eastAsia="Times New Roman"/>
    </w:rPr>
  </w:style>
  <w:style w:type="paragraph" w:styleId="Style15">
    <w:name w:val="Приложение"/>
    <w:basedOn w:val="Heading1"/>
    <w:next w:val="Normal"/>
    <w:qFormat/>
    <w:pPr>
      <w:numPr>
        <w:ilvl w:val="0"/>
        <w:numId w:val="0"/>
      </w:numPr>
      <w:spacing w:before="0" w:after="120"/>
      <w:ind w:left="283" w:hanging="357"/>
      <w:jc w:val="right"/>
      <w:outlineLvl w:val="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spacing w:lineRule="auto" w:line="360"/>
      <w:ind w:firstLine="567"/>
      <w:textAlignment w:val="baseline"/>
    </w:pPr>
    <w:rPr>
      <w:rFonts w:eastAsia="Times New Roman"/>
      <w:szCs w:val="20"/>
    </w:rPr>
  </w:style>
  <w:style w:type="paragraph" w:styleId="Style16">
    <w:name w:val="Цитата"/>
    <w:basedOn w:val="Normal"/>
    <w:qFormat/>
    <w:pPr>
      <w:spacing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5AD22EE8BFB58812B37B432AA0F131120A9072B378DDDD17168D610A4A2B380nBm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21:00Z</dcterms:created>
  <dc:creator>Татьяна Николаевна</dc:creator>
  <dc:description/>
  <cp:keywords/>
  <dc:language>en-US</dc:language>
  <cp:lastModifiedBy>USER</cp:lastModifiedBy>
  <cp:lastPrinted>2012-12-21T15:14:00Z</cp:lastPrinted>
  <dcterms:modified xsi:type="dcterms:W3CDTF">2013-04-10T14:21:00Z</dcterms:modified>
  <cp:revision>2</cp:revision>
  <dc:subject/>
  <dc:title>МІНІСТЭРСТВА</dc:title>
</cp:coreProperties>
</file>