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8 июля 2003 г. N 8/974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КОМИТЕТА ПО СТАНДАРТИЗАЦИИ, МЕТРОЛОГИИ И</w:t>
      </w:r>
    </w:p>
    <w:p>
      <w:pPr>
        <w:pStyle w:val="ConsPlusTitle"/>
        <w:widowControl/>
        <w:jc w:val="center"/>
        <w:rPr/>
      </w:pPr>
      <w:r>
        <w:rPr/>
        <w:t>СЕРТИФИКАЦИИ ПРИ СОВЕТЕ МИНИСТРОВ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ТОРГОВЛИ РЕСПУБЛИКИ БЕЛАРУСЬ</w:t>
      </w:r>
    </w:p>
    <w:p>
      <w:pPr>
        <w:pStyle w:val="ConsPlusTitle"/>
        <w:widowControl/>
        <w:jc w:val="center"/>
        <w:rPr/>
      </w:pPr>
      <w:r>
        <w:rPr/>
        <w:t>14 марта 2003 г. N 11/14/2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ДТВЕРЖДЕНИИ БЕЗОПАСНОСТИ И КАЧЕСТВА ТАБАЧНЫХ ИЗДЕЛИЙ</w:t>
      </w:r>
    </w:p>
    <w:p>
      <w:pPr>
        <w:pStyle w:val="ConsPlusTitle"/>
        <w:widowControl/>
        <w:jc w:val="center"/>
        <w:rPr/>
      </w:pPr>
      <w:r>
        <w:rPr/>
        <w:t>И ТАБАЧНОГО СЫРЬЯ ПРИ ИХ РЕАЛИЗАЦИИ НА ТЕРРИТОРИИ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упорядочения правил подтверждения безопасности и качества табачных изделий и табачного сырья при их реализации на территории Республики Беларусь и в соответствии с Законом Республики Беларусь от 9 января 2002 г. "О защите прав потребителей" (Национальный реестр правовых актов Республики Беларусь, 2002 г., N 10, 2/839), Декретом Президента Республики Беларусь от 17 декабря 2002 г. N 28 "О государственном регулировании производства, оборота, рекламы и потребления табачного сырья и табачных изделий" (Национальный реестр правовых актов Республики Беларусь, 2002 г., N 143, 1/4234), подпунктом 5.1 пункта 5 Положения о Комитете по стандартизации, метрологии и сертификации при Совете Министров Республики Беларусь, утвержденного постановлением Совета Министров Республики Беларусь от 31 октября 2001 г. N 1571 (Национальный реестр правовых актов Республики Беларусь, 2001 г., N 104, 5/9305), подпунктом 6.14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 (Национальный реестр правовых актов Республики Беларусь, 2000 г., N 83; 5/3935), подпунктом 7.4 пункта 7 Положения о Министерстве торговли Республики Беларусь, утвержденного постановлением Совета Министров Республики Беларусь от 31 октября 2001 г. N 1594 (Национальный реестр правовых актов Республики Беларусь, 2001 г., N 105, 5/9330), Комитет по стандартизации, метрологии и сертификации при Совете Министров Республики Беларусь, Министерство здравоохранения Республики Беларусь, Министерство торговли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ить, что:</w:t>
      </w:r>
    </w:p>
    <w:p>
      <w:pPr>
        <w:pStyle w:val="Normal"/>
        <w:autoSpaceDE w:val="false"/>
        <w:ind w:firstLine="540"/>
        <w:jc w:val="both"/>
        <w:rPr/>
      </w:pPr>
      <w:r>
        <w:rPr/>
        <w:t>1. Наличие сертификата соответствия Национальной системы сертификации Республики Беларусь (далее - сертификат соответствия) на табачные изделия, подлежащие обязательной сертификации при их реализации, подтверждается одним из следующих способов:</w:t>
      </w:r>
    </w:p>
    <w:p>
      <w:pPr>
        <w:pStyle w:val="Normal"/>
        <w:autoSpaceDE w:val="false"/>
        <w:ind w:firstLine="540"/>
        <w:jc w:val="both"/>
        <w:rPr/>
      </w:pPr>
      <w:r>
        <w:rPr/>
        <w:t>подлинником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копией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м в сопроводительных документах, подтверждающих поступление товара, по каждому наименованию табачных изделий сведений об их обязательной серт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>маркировкой сертифицированных табачных изделий национальными знаками соответствия.</w:t>
      </w:r>
    </w:p>
    <w:p>
      <w:pPr>
        <w:pStyle w:val="Normal"/>
        <w:autoSpaceDE w:val="false"/>
        <w:ind w:firstLine="540"/>
        <w:jc w:val="both"/>
        <w:rPr/>
      </w:pPr>
      <w:r>
        <w:rPr/>
        <w:t>2. Национальные знаки соответствия наносятся на единицы потребительской тары табачных изделий (пачки, сувенирные коробки) предприятиями - изготовителями табачных изделий в порядке, установленном Национальной системой сертификаци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3. Сертификаты соответствия (подлинники) и их копии должны быть выполнены на специальных цветных защищенных бланках строгой отчетности в порядке, установленном в Национальной системе сертификаци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 об обязательной сертификации в сопроводительных документах, подтверждающих поступление товара, должны включать по каждому наименованию табачных изделий: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номер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сертификата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органа по сертификации продукции, выдавшего сертификат соответствия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, адрес и телефон юридического лица или индивидуального предпринимателя - держателя подлинника или копии сертификата соответствия.</w:t>
      </w:r>
    </w:p>
    <w:p>
      <w:pPr>
        <w:pStyle w:val="Normal"/>
        <w:autoSpaceDE w:val="false"/>
        <w:ind w:firstLine="540"/>
        <w:jc w:val="both"/>
        <w:rPr/>
      </w:pPr>
      <w:r>
        <w:rPr/>
        <w:t>5. Подлинники или копии сертификатов или сопроводительные документы, содержащие сведения об обязательной сертификации, должны быть в наличии во всех торговых объектах и объектах общественного питания юридического лица или индивидуального предпринимателя, осуществляющих розничную торговлю табачными изделиями.</w:t>
      </w:r>
    </w:p>
    <w:p>
      <w:pPr>
        <w:pStyle w:val="Normal"/>
        <w:autoSpaceDE w:val="false"/>
        <w:ind w:firstLine="540"/>
        <w:jc w:val="both"/>
        <w:rPr/>
      </w:pPr>
      <w:r>
        <w:rPr/>
        <w:t>6. При наличии в маркировке табачных изделий национальных знаков соответствия сертификаты соответствия и их копии, указания в сопроводительных документах сведений об обязательной сертификации табачных изделий, не требуются.</w:t>
      </w:r>
    </w:p>
    <w:p>
      <w:pPr>
        <w:pStyle w:val="Normal"/>
        <w:autoSpaceDE w:val="false"/>
        <w:ind w:firstLine="540"/>
        <w:jc w:val="both"/>
        <w:rPr/>
      </w:pPr>
      <w:r>
        <w:rPr/>
        <w:t>7. Наличие удостоверения о государственной гигиенической регламентации и регистрации Республики Беларусь (далее - удостоверение о государственной гигиенической регистрации) табачных изделий при их реализации юридические лица и индивидуальные предприниматели подтверждают одним из следующих способов:</w:t>
      </w:r>
    </w:p>
    <w:p>
      <w:pPr>
        <w:pStyle w:val="Normal"/>
        <w:autoSpaceDE w:val="false"/>
        <w:ind w:firstLine="540"/>
        <w:jc w:val="both"/>
        <w:rPr/>
      </w:pPr>
      <w:r>
        <w:rPr/>
        <w:t>подлинником удостоверения о государственной гигиеническ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ми удостоверений о государственной гигиенической регистрации, оформленными в соответствии с пунктами 9 и 10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м в сопроводительных документах, подтверждающих поступление товара, по каждому наименованию табачных изделий сведений об их государственной гигиенической регламентации и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Подлинник удостоверения о государственной гигиенической регистрации табачных изделий должен быть выполнен на специальном цветном защищенном бланке строгой отчетности в порядке, установленном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9. Копия удостоверения о государственной гигиенической регистрации выполняется на белой бумаге путем ксерокопирования и должна быть заверена круглой печатью "Для документов" и штампом "Копия верна" органа или учреждения Министерства здравоохранения Республики Беларусь, выдавшего подлинник удостоверения.</w:t>
      </w:r>
    </w:p>
    <w:p>
      <w:pPr>
        <w:pStyle w:val="Normal"/>
        <w:autoSpaceDE w:val="false"/>
        <w:ind w:firstLine="540"/>
        <w:jc w:val="both"/>
        <w:rPr/>
      </w:pPr>
      <w:r>
        <w:rPr/>
        <w:t>10. 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могут применяться копии удостоверений о государственной гигиенической регистрации, выполненные с подлинников удостоверений или с их копий, оформленных в соответствии с пунктом 9 настоящего постановления. Указанные копии, выполненные юридическим лицом или индивидуальным предпринимателем, должны быть заверены печатью и подписью ответственного работника юридического лица или подписью индивидуального предпринимателя, в чьей собственности находятся указанные торговые объекты. При этом в копиях должны быть указаны адрес и телефон ответственного работника юридического лица или индивидуального предпринимателя, у которого хранится подлинник или копия удостоверения о государственной гигиенической регистрации табачных изделий, оформленная в соответствии с пунктом 9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Сведения о государственной гигиенической регламентации и регистрации в сопроводительных документах, подтверждающих поступление товара, должны включать по каждому наименованию табачных изделий: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номер удостоверения о государственной гигиеническ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удостоверения о государственной гигиеническ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, адрес и телефон юридического лица или индивидуального предпринимателя - держателя подлинника удостоверения о государственной гигиеническ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2. Подлинники или копии удостоверений о государственной гигиенической регистрации или сопроводительные документы, содержащие сведения о государственной гигиенической регламентации и регистрации табачных изделий, должны быть в наличии во всех торговых объектах и объектах общественного питания юридического лица или индивидуального предпринимателя, осуществляющих розничную торговлю табачными изделиями.</w:t>
      </w:r>
    </w:p>
    <w:p>
      <w:pPr>
        <w:pStyle w:val="Normal"/>
        <w:autoSpaceDE w:val="false"/>
        <w:ind w:firstLine="540"/>
        <w:jc w:val="both"/>
        <w:rPr/>
      </w:pPr>
      <w:r>
        <w:rPr/>
        <w:t>13. Предприятия-изготовители подтверждают качество и безопасность табачных изделий путем указания в маркировке их потребительской тары (на пачках, сувенирных коробках) информации о качестве и безопасности табачных изделий, предусмотренной законодательством и государственными стандартами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14. Информация о качестве и безопасности закупаемого предприятиями - изготовителями табачных изделий Республики Беларусь табачного сырья, а также требования к его маркировке устанавливаются в договорах на поставку табачного сырь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Комитета по стандартизации,</w:t>
      </w:r>
    </w:p>
    <w:p>
      <w:pPr>
        <w:pStyle w:val="Normal"/>
        <w:autoSpaceDE w:val="false"/>
        <w:rPr/>
      </w:pPr>
      <w:r>
        <w:rPr/>
        <w:t>метрологии и сертификации</w:t>
      </w:r>
    </w:p>
    <w:p>
      <w:pPr>
        <w:pStyle w:val="Normal"/>
        <w:autoSpaceDE w:val="false"/>
        <w:rPr/>
      </w:pPr>
      <w:r>
        <w:rPr/>
        <w:t>при Совете Министров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Н.КОРЕШК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Первый заместитель</w:t>
      </w:r>
    </w:p>
    <w:p>
      <w:pPr>
        <w:pStyle w:val="Normal"/>
        <w:autoSpaceDE w:val="false"/>
        <w:rPr/>
      </w:pPr>
      <w:r>
        <w:rPr/>
        <w:t>Министра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В.КОЛБАН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 торговли Республики Беларусь А.Н.КУЛИЧК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2:00Z</dcterms:created>
  <dc:creator>USER</dc:creator>
  <dc:description/>
  <cp:keywords/>
  <dc:language>en-US</dc:language>
  <cp:lastModifiedBy>USER</cp:lastModifiedBy>
  <dcterms:modified xsi:type="dcterms:W3CDTF">2010-06-02T12:43:00Z</dcterms:modified>
  <cp:revision>1</cp:revision>
  <dc:subject/>
  <dc:title>Зарегистрировано в Национальном реестре правовых актов</dc:title>
</cp:coreProperties>
</file>