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мая 2008 г.</w:t>
      </w:r>
      <w:r>
        <w:rPr>
          <w:rStyle w:val="Number"/>
        </w:rPr>
        <w:t xml:space="preserve"> № 89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7 февраля 2007 г. № 15</w:t>
      </w:r>
    </w:p>
    <w:p>
      <w:pPr>
        <w:pStyle w:val="Preamble"/>
        <w:rPr/>
      </w:pPr>
      <w:r>
        <w:rPr/>
        <w:t>На основании статьи 35 Закона Республики Беларусь от 18 июня 1993 года «О здравоохранении» в редакции Закона Республики Беларусь от 11 января 2002 года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приложение 1 к Инструкции о порядке проведения искусственного прерывания беременности, утвержденной постановлением Министерства здравоохранения Республики Беларусь от 7 февраля 2007 г. № 15 «Об утверждении Инструкции о порядке проведения искусственного прерывания беременности и признании утратившим силу постановления Министерства здравоохранения Республики Беларусь от 1 августа 2002 г. № 60» (Национальный реестр правовых актов Республики Беларусь, 2007 г., № 70, 8/15958), пунктами 64–143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39"/>
        <w:gridCol w:w="3776"/>
      </w:tblGrid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«6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rPr/>
            </w:pPr>
            <w:r>
              <w:rPr/>
              <w:t>Органические, включая симптоматические, психические расстройств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ихические и поведенческие расстройства, вследствие употребления психоактивных веществ (исключая табак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изофрения, шизотипические и бредовые расстройств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мственная отсталость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ффективные расстройства настроения 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стройства зрелой личности и поведения у взрослых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вротические, связанные со стрессом, и соматоформные расстройств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энцефалия и подобные пороки развит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цефалоцеле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цефал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раженной степени, в сочетании с другими пороками развит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ая гидроцефал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яжелой степени, прогрессирующа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лопрозэнцефалия, прозэнцефал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церебральные кисты (порэнцефалия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ножественные, больших размер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Spina bifida (расщелина позвоночника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врожденные аномалии (пороки развития) спинного мозг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офтальм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й артериальный ствол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й желудочек, трехкамерное сердце, единственный желудочек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нспозиция магистральных сосудов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на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трада Фалло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лучаях атрезии легочной артер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й атриовентрикулярный канал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левосторонней гипоплазии сердц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аорты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ая митральная атрез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правосторонней гипоплазии сердц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аортального клапан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легочной артерии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докардиальный фиброэластоз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квестрация легкого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его легкого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легкого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оплазия и дисплазия легкого</w:t>
              <w:br/>
              <w:t>Врожденная киста средостен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щелина неба и губы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очетании с другими пороками развит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пищевод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двойного уровня обструк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отсутствие, атрезия и стеноз тонкого кишечник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двойного уровня обструк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отсутствие, атрезия и стеноз толстого кишечник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двойного уровня обструк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оака 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.</w:t>
            </w:r>
          </w:p>
        </w:tc>
        <w:tc>
          <w:tcPr>
            <w:tcW w:w="503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почек двусторонняя</w:t>
              <w:br/>
              <w:t>Гипоплазия почек двустороння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Поттер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кистоз почек инфантильного тип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ее пора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кистоз неуточненный, медуллярный поликистоз, другие кистозные болезни почек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Меккеля-Грубер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й гидронефроз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–3-й степени, двусторонний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и стеноз мочеточник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ее пораже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й мегалоуретер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ий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мочеточник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я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строфия мочевого пузыр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ая деформация позвоночник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яжелой степени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фекты, укорачивающие верхнюю конечность (редукционные пороки развития, эктродактилия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фекты, укорачивающие нижнюю конечность (редукционные пороки развития, эктродактилия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сутствие конечностей</w:t>
              <w:br/>
              <w:t>Фокомел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й множественный артрогрипоз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позвоночника и костей грудной клетки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еохондродисплазия с дефектами роста трубчатых костей и позвоночник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совершенный остеогенез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фалоцеле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ьших размер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стросхиз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эвентрацией внутренних орган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сливообразного живот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гидронефрозом 2–3-й степени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ы врожденных аномалий (пороков развития), затрагивающих несколько систем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грубых врожденных пороков развит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азделившаяся двойн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Даун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Эдвардса, синдром Патау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полные и частичные трисомии аутосом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сомии аутосом полные и частичные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Тернер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омалии половых хромосом (числовые или структурные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ломкой Х-хромосомы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од мужского пола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соком риске Х-сцепленной рецессивной патологии, не имеющей эффективного лечения или сопровождающейся умственной отсталостью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обмена ароматических аминокислот (фенилкетонурия, альбинизм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обмена аминокислот с разветвленной цепью и обмена жирных кислот (лейциноз, органические ацидемии, адренолейкодистрофия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 транспорта аминокислот (синдром Лоу) 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бмена сфинголипидов (ганлирзидозы, сфинголипидозы, липофусцинозы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5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бмена гликопотеинов (муколипидоз I, II, III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6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бмена пуринов и пиримидинов (синдром Леша-Нихана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7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обмена меди (болезнь Коновалова-Вильсона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8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висцидоз (кистозный фиброз)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9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ледственная атакс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0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нальная мышечная атроф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ледственная моторная и сенсорная невропат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шечная дистрофия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3.</w:t>
            </w:r>
          </w:p>
        </w:tc>
        <w:tc>
          <w:tcPr>
            <w:tcW w:w="50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отическая дистрофия».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4:00Z</dcterms:created>
  <dc:creator>user</dc:creator>
  <dc:description/>
  <dc:language>en-US</dc:language>
  <cp:lastModifiedBy>user</cp:lastModifiedBy>
  <dcterms:modified xsi:type="dcterms:W3CDTF">2011-11-29T15:34:00Z</dcterms:modified>
  <cp:revision>1</cp:revision>
  <dc:subject/>
  <dc:title>ПОСТАНОВЛЕНИЕ МИНИСТЕРСТВА ЗДРАВООХРАНЕНИЯ РЕСПУБЛИКИ БЕЛАРУСЬ</dc:title>
</cp:coreProperties>
</file>