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мая 2008 г.</w:t>
      </w:r>
      <w:r>
        <w:rPr>
          <w:rStyle w:val="Number"/>
        </w:rPr>
        <w:t xml:space="preserve"> № 96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16 июля 2007 г. № 65</w:t>
      </w:r>
    </w:p>
    <w:p>
      <w:pPr>
        <w:pStyle w:val="Preamble"/>
        <w:rPr/>
      </w:pPr>
      <w:r>
        <w:rPr/>
        <w:t>На основании статей 1 и 21 Закона Республики Беларусь от 20 июля 2006 года «О лекарственных средствах» и статьи 54 Закона Республики Беларусь от 18 июня 1993 года «О здравоохранении» в редакции Закона Республики Беларусь от 11 января 2002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еречень основных лекарственных средств, утвержденный постановлением Министерства здравоохранения Республики Беларусь от 16 июля 2007 г. № 65 (Национальный реестр правовых актов Республики Беларусь, 2007 г., № 175, 8/16847), изменения и дополнения, изложив его в новой редакции: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1"/>
        <w:gridCol w:w="3848"/>
      </w:tblGrid>
      <w:tr>
        <w:trPr/>
        <w:tc>
          <w:tcPr>
            <w:tcW w:w="123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848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 xml:space="preserve">Республики Беларусь </w:t>
            </w:r>
          </w:p>
          <w:p>
            <w:pPr>
              <w:pStyle w:val="Append"/>
              <w:rPr/>
            </w:pPr>
            <w:r>
              <w:rPr/>
              <w:t xml:space="preserve">16.07.2007 № 65 </w:t>
            </w:r>
          </w:p>
          <w:p>
            <w:pPr>
              <w:pStyle w:val="Append"/>
              <w:rPr/>
            </w:pPr>
            <w:r>
              <w:rPr/>
              <w:t xml:space="preserve">(в редакции постановления </w:t>
              <w:br/>
              <w:t xml:space="preserve">Министерства здравоохранения </w:t>
              <w:br/>
              <w:t xml:space="preserve">Республики Беларусь </w:t>
            </w:r>
          </w:p>
          <w:p>
            <w:pPr>
              <w:pStyle w:val="Append"/>
              <w:rPr/>
            </w:pPr>
            <w:r>
              <w:rPr/>
              <w:t xml:space="preserve">22.05.2008 № 96)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основных лекарственных средств</w:t>
      </w:r>
    </w:p>
    <w:p>
      <w:pPr>
        <w:pStyle w:val="Onestring"/>
        <w:rPr/>
      </w:pPr>
      <w:r>
        <w:rPr/>
        <w:t>Таблица 1</w:t>
      </w:r>
    </w:p>
    <w:p>
      <w:pPr>
        <w:pStyle w:val="Nonumheader"/>
        <w:rPr/>
      </w:pPr>
      <w:r>
        <w:rPr/>
        <w:t>Основные лекарственные средства, назначение которых не требует решения консилиума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988"/>
        <w:gridCol w:w="2297"/>
        <w:gridCol w:w="2324"/>
        <w:gridCol w:w="2200"/>
        <w:gridCol w:w="2314"/>
        <w:gridCol w:w="2108"/>
        <w:gridCol w:w="2305"/>
      </w:tblGrid>
      <w:tr>
        <w:trPr>
          <w:trHeight w:val="24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натомическая основная 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рапевтическая под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рмакологическая под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имическая под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производимые и фасуемые в Республике Беларусь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 Пищеварительный тракт и обмен веществ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2 Средства для лечения состояний, связанных с нарушением кислотности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2А Антацидные средств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, содержащие гидроокись алюминия и магния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во флаконах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во флаконах,</w:t>
              <w:br/>
              <w:t>таблетк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, содержащие алюминия фосфат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во флаконах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во флакона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2В Противоязвенные средства и средства, применяемые при гастроэзофагеальной рефлюксной болезни (ГЭРБ)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локаторы гистаминовых Н2-рецепторов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нитид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 (капсулы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амотидин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протонного насоса (Н+/К+-АТФ-азы)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мепразол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капсулы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3 Средства для лечения функциональных нарушений желудочно-кишечного тракта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3А Средства, применяемые при нарушениях функции кишечника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паверин и его производные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ротавер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паверин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лечения функциональных расстройств кишечник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латифилл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3F Прокинетики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кинетически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мперидо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клопрамид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A04 Противорвотные средства и средства для устранения тошноты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4А Противорвотные средства и средства для устранения тошноты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тагонисты серотониновых </w:t>
              <w:br/>
              <w:t>5HT3-рецепторов***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ранисетрон</w:t>
              <w:br/>
              <w:t>Ондансетрон</w:t>
              <w:br/>
              <w:t xml:space="preserve">Трописетро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5 Средства для лечения заболеваний печени и желчевыводящих путей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5В Средства для лечения заболеваний печени, липотропные средства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лечения заболеваний печен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рнитина аспарта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для инфузий*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ссенциальные фосфолипиды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A05С Комбинация средств для лечения хронической почечной недостаточности</w:t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нара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</w:t>
              <w:br/>
              <w:t>раствор для приема внутрь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6 Слабительные средства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6А Слабительные средства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, способствующие размягчению каловых масс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сакодил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зелиновое масло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 флаконах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 флакона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7 Противодиарейные средства, противовоспалительные/ антиинфекционные средства для кишечника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7А Противомикробные средств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микробны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фуроксазид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для приема внутрь,</w:t>
              <w:b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7В Кишечные адсорбенты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араты древесного угля 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голь активированный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7С Электролиты с углеводам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левые комплексы для оральной регидратаци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внутреннего применения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A07D Средства, снижающие моторную функцию ЖКТ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, тормозящие перистальтику ЖКТ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операмид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, раствор для внутреннего применения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, раствор для внутреннего применения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A07E Противовоспалительные средства, действующие на кишечник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осалициловая кислота и ее аналог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салази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свечи, суспензия для клизм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льфасалазин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0 Средства для лечения сахарного диабета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0А Инсулины и их аналог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сули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0В Пероральные гипогликемические средства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гуанид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форм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сульфонилмочевины негетероциклические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ибенкламид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иклазид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1 Витамины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1С Витамины А и D и их комбинаци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тамин 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тинол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яный раствор, капсулы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тамин D и его аналог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гидротахистерол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приема внутрь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ргокальциферол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яный раствор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1D Витамин В</w:t>
            </w:r>
            <w:r>
              <w:rPr>
                <w:vertAlign w:val="subscript"/>
              </w:rPr>
              <w:t>1</w:t>
            </w:r>
            <w:r>
              <w:rPr/>
              <w:t xml:space="preserve"> и его комбинаци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ам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1Н Прочие витамины (не в комбинациях)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моновитаминны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коферол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яный раствор в капсулах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яный раствор в капсула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2 Минеральные добавки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2А Средства на основе кальция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кальция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льция глюкона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льций карбонат/</w:t>
              <w:br/>
              <w:t>холекальциферол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2В Средства на основе калия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калия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лия хлорид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*, для инъекций, таблетки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*, для инъекций, таблетки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2С Прочие минеральные добавк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магния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гния сульфа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порошок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порошок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4 Анаболические средства для системного применен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4В Прочие анаболические средств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лдрона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6 Другие средства для лечения заболеваний пищеварительного тракта и нарушений обмена веществ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6А Прочие средства для лечения заболеваний пищеварительного тракта и нарушения обмена веществ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окислоты и их производные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вокарнитин*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йцин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Кровь и кроветворные органы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1 Антитромботические средства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агонисты витамина К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рфар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индион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ямые антикоагулянты на основе гепарина и его производных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пар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мазь (гель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мазь (гель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параты низкомолекулярных гепаринов**</w:t>
              <w:br/>
              <w:t>Дальтепарин</w:t>
              <w:br/>
              <w:t>Надропарин</w:t>
              <w:br/>
              <w:t>Эноксапарин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агрегации тромбоцитов, исключая гепарин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пиридамол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клопидин*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бринолитические средства на основе ферментов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рептокиназа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тромботически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ондапаринукс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2 Гемостатические средства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2А Ингибиторы фибринолиз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окислот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окапроновая кислота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протеиназ плазм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протини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вомин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2В Витамин К и другие гемостатик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тамин K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надио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бриноген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бриноге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</w:t>
              <w:br/>
              <w:t>гемостатическая губка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гемостатические средства для системного применения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мзилат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3 Противоанемические средства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3А Средства на основе желез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араты железа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ли, сироп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ли, сироп, таблетк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3В Витамин В</w:t>
            </w:r>
            <w:r>
              <w:rPr>
                <w:vertAlign w:val="subscript"/>
              </w:rPr>
              <w:t>12</w:t>
            </w:r>
            <w:r>
              <w:rPr/>
              <w:t xml:space="preserve"> и фолиевая кислот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тамин B</w:t>
            </w:r>
            <w:r>
              <w:rPr>
                <w:vertAlign w:val="subscript"/>
              </w:rPr>
              <w:t>12</w:t>
            </w:r>
            <w:r>
              <w:rPr/>
              <w:t xml:space="preserve"> (цианокобаламин и его аналоги)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анокобалам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олиевая кислота и ее производные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олиевая кислота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979" w:hRule="atLeast"/>
        </w:trPr>
        <w:tc>
          <w:tcPr>
            <w:tcW w:w="51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5 Плазмозамещающие и перфузионные растворы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5А Препараты крови и родственные им продукты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ове- и плазмозамещающие растворы, фракции белков плазм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ьбумин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 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идроксиэтилкрахмал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кстран/натрия хлорид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орондекс* 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ивинилпирролидон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5В Растворы для внутривенного введения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ы для парентерального питания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ировая эмульсия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бор аминокислот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юкоза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*, для инъекций, субстанция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ы, влияющие на электролитный баланс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лектролит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ы с осмодиуретическим действием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рмантол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05С Ирригационные растворы 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левые раствор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трия гидрокарбонат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 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трия хлорид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ирригационные раствор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видон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 Сердечно-сосудистая система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01 Средства для лечения заболеваний сердца 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1А Сердечные гликозиды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икозиды наперстянк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гокс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натозид С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икозиды строфант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рофант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сердечные гликозид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нваллатокс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1В Антиаритмические средства, класс I и III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аритмические средства, класс I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каинамид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аритмические средства, класс Iс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пафено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аритмические средства, класс III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иодаро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аритмические средства, класса I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циз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1С Кардиотонические средства, исключая сердечные гликозиды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дреномиметические и допаминомиметически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бутамин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памин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рэпинефрин* 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илэфрин* 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пинефрин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01D Периферические вазодилятаторы, используемые при лечении заболеваний сердца 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рганические нитрат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ицерил тринитрат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***, для инъекций*, таблетки (капсулы)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осорбид динитрат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 (капсулы)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осорбид мононитрат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вазодилятирующи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лсидом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1Е Прочие средства для лечения заболеваний сердца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лечения заболеваний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фосаден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озин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*, капсулы, 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*, капсулы, 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2 Антигипертензивные средства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2А Средства центрального действия, уменьшающие стимулирующее влияние адренергической иннерваци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гонисты I1-имидазолиновых рецепторов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нид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, таблетки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2В Ганглиоблокирующие средств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счетвертичные аммониевые соединения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ксаметоний бензосульфона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3 Мочегонные средства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3А Мочегонные средства с низким потолком дозы, тиазиды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азид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хлортиазид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C03B Мочегонные средства с низким потолком дозы, исключая тиазиды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льфонамид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дапамид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3С Мочегонные средства с высоким потолком дозы (петлевые диуретики)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льфонамид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осемид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, таблетки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3D Калийсберегающие диуретик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агонисты альдостеро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иронолакто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4 Периферические вазодилятаторы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4А Периферические вазодилятаторы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ури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сантинола никотина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, таблетки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нтоксифиллин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для инъекций*, таблетки (капсулы)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для инъекций*, таблетки (капсулы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котиновая кислота и ее производные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котиновая кислота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, таблетки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ериферические вазодилятатор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ндазол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, таблетки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5 Ангиопротекторы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5С Средства, снижающие проницаемость капилляров (ангиопротекторы)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моксип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*, для инфузий*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*, для инфузий*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офлавоноид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оксерут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7 Бета-адреноблокаторы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7А Бета-адреноблокаторы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селективные бета-адреноблокатор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пранолол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бета-адреноблокатор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тенолол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сопролол 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опролол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льфа-, бета-адреноблокатор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рведилол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8 Блокаторы кальциевых каналов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8С Селективные блокаторы кальциевых каналов с преимущественным влиянием на сосуды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дигидропириди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лодип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федипин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таблетки (капсулы)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модипин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**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8D Селективные блокаторы кальциевых каналов с преимущественным влиянием на сердце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фенилалкилами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ерапамил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 (капсулы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 (капсулы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отиазепи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лтиазем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9 Средства, влияющие на ренин-ангиотензиновую систему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9А Ингибиторы ангиотензин-I –превращающего фермента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ангиотензин-превращающего фермента (АПФ)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топрил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зиноприл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налаприл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, таблетки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D Дерматологические средства 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01 Противогрибковые средства для применения в дерматовенерологии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D01А Противогрибковые средства для местного применения 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биотик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стат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, 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ризеофульвин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нимент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нимен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имидазола и триазол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тримазол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раствор, таблетки вагинальные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раствор, таблетки вагинальные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грибковые средства для местного применения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бинаф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раствор для наружного применения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раствор для наружного примене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03 Средства для лечения ран и язв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03В Ферменты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даза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D04 Средства для устранения зуда, включая антигистаминные, местноанестезирующие средства и т.д.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04A Средства для устранения зуда, включая антигистаминные и анестезирующие средств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метинде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ль, капсулы, раствор для приема внутрь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07 Кортикостероиды для местного применен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07А Кортикостероиды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оциноло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зь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08 Антисептические и дезинфицирующие средства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08А Антисептические и дезинфицирующие средств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септические и дезинфицирующи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тисептические средства для гигиенической и хирургической обработки рук и кожи, слизистых: </w:t>
              <w:br/>
              <w:t xml:space="preserve">йод и соединения; </w:t>
              <w:br/>
              <w:t xml:space="preserve">хлоргексидин; </w:t>
              <w:br/>
              <w:t xml:space="preserve">перекись водорода; спирт этиловый 70 %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иллиантовый зеленый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иртовой раствор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иртовой раствор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ия перманганат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ошок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ошок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11 Другие средства для применения в дерматовенерологии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11А Прочие дерматологические средств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дерматологически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илурацил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зь, таблетки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зь, таблетки 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 Мочеполовая система и половые гормоны</w:t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01 Антисептические и противомикробные средства для применения в гинекологии 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1A Антисептические и противомикробные средства для лечения гинекологических заболеваний, исключая комбинации с кортикостероидам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микробные и антисептические средства для лечения гинекологических заболеваний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азолидо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2 Другие средства для лечения гинекологических заболеваний 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2A Средства, повышающие тонус миометрия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лкалоиды спорынь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илэргометрин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2С Прочие гинекологические средств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секреции пролакти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мокрипт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3 Половые гормоны и модуляторы половой системы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3B Андрогены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3-оксоандростена-4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илтестостеро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стостерон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3С Эстрогены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иродные и полусинтетические эстрогены не комбинированные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страдиол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драже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3D Прогестагены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регнена-4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гестеро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регнадие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дрогестеро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3G Гонадотропины и другие стимуляторы овуляци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онадотропин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онадотропин хорионический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 Гормональные средства для системного применения, включая половые гормоны и инсулины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1 Гормоны гипофиза, гипоталамуса и их аналоги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1А Гормоны передней доли гипофиза и их аналог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матропин и его аналог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матропи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01В Гормоны задней доли гипофиза и их аналоги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зопрессин и его аналог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смопресси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твор (спрей назальный), </w:t>
              <w:br/>
              <w:t xml:space="preserve">таблетки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кситоцин и его аналоги</w:t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кситоцин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1С Гормоны гипоталамус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матостатин и его аналог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ктреотид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2 Кортикостероиды для системного применения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ералокортикоид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дрокортизон**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юкокортикоид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таметазо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, крем, мазь, таблетки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ем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идрокортизон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ль, для инъекций*, мазь 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, гель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саметазон 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*, таблетки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преднизолон 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днизолон 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мазь, таблетки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, 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амцинолон 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ртизон**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3 Средства для лечения заболеваний щитовидной железы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3А Средства с активностью гормонов щитовидной железы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ормоны щитовидной желез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вотироксин натрия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3В Антитиреоидные средств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русодержащие производные имидазол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амазол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3С Средства на основе йод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рапевтические средства, содержащие йод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ия йодид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 Антиинфекционные средства для системного применения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 Антибактериальные средства для системного применения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А Тетрациклины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трациклин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ксицикл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*, капсулы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В Амфениколы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феникол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амфеникол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**, таблетки (капсулы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капсул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C Бета-лактамные антибиотики – пенициллины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нициллины расширенного спектра действия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оксицилл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, порошок для приготовления суспезии для внутреннего применения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, порошок для приготовления суспезии для внутреннего примене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пициллин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порошок для приготовления суспензии для приема внутрь, таблетки (капсулы)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порошок для приготовления суспензии для приема внутрь, таблетки (капсулы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нициллины, чувствительные к бета-лактамазам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нзатин бензилпенициллин в комбинации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нзилпеницилл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нициллины, устойчивые к бета-лактамазам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ацилл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мбинации пенициллинов, включая комбинации с ингибиторами бета-лактамаз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оксициллин/ Клавулановая кислота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для инфузий*, порошок для приготовления суспензии для приема внутрь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D Прочие бета-лактамные антибиотики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ефалоспорины и их аналог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фазол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факлор 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ошок для приготовления суспензии внутрь 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ошок для приготовления суспензии внутрь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ефалексин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ошок для приготовления суспензии для внутреннего применения, таблетки (капсулы) 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, порошок для приготовления суспензии для внутреннего примене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ефоперазон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фотаксим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рбапенем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ропенем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1E Сульфаниламиды и триметоприм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амиды средней длительности действия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-тримоксазол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порошок для приготовления суспензии для приема внутрь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, 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F Макролиды, линкозамиды и стрептограмины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кролид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зитромиц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капсулы, порошок для приготовления суспензии для приема внутрь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, порошок для приготовления суспензии для приема внутрь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аритромицин 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порошок для приготовления суспензии для приема внутрь, таблетки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ритромицин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нкозамид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нкомиц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, мазь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, мазь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G Аминогликозидные антибиотик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рептомицин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рептомиц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аминогликозиды</w:t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кацин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нтамицин 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азные капли, для инъекций, мазь 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азные капли, для инъекций, мазь 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намицин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1M Антибактериальные средства, производные хинолона 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торхинолон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омефлоксац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флоксацин 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инфузий*,</w:t>
              <w:br/>
              <w:t xml:space="preserve">таблетки (капсулы), капли глазные, мазь глазная 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профлоксацин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*, капли глазные, таблетки (капсулы)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*, капли глазные, таблетки (капсулы) 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хинолон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ол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X Прочие антибактериальные средств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имидазол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ронидазол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порошок для приготовления суспензии для приема внутрь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порошок для приготовления суспензии для приема внутрь, 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нитрофура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трофурал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, 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трофурантоин 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уразидин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бактериальны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оксид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троксолин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2 Противогрибковые средства для системного применения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2А Противогрибковые средства для системного применения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биотик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фотерицин В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для инфузий*, мазь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триазол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луконазол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**, капсулы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**, капсулы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имидазол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оназол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суппозитории вагинальные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4 Средства, активные в отношении микобактерий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4А Средства для лечения туберкулез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осалициловая кислота и ее производные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трия парааминосалицилат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порошок (гранулы) для приготовления раствора для приема внутрь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  <w:br/>
              <w:t>порошок (гранулы) для приготовления раствора для приема внутрь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биотик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ифабути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ифампицин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ранулы, для инъекций, таблетки (капсулы)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ранулы, для инъекций, капсулы 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идразид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ониазид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тивазид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тиокарбамид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тионамид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лечения туберкулез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разинамид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тамбутол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5 Антивирусные средства для системного применения 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5А Антивирусные средства прямого действия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уклеозиды и нуклеотиды, исключая ингибиторы обратной транскриптаз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цикловир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*, для инфузий**, мазь, мазь глазная, таблетки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*, мазь, 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доксуридин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клические амин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имантад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вирусных протеаз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лфинавир*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6 Иммунные сыворотки и иммуноглобулины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6A Иммунные сыворотки (в соответствии с Национальным календарем прививок)**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6В Иммуноглобулины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ецифические иммуноглобулин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ммуноглобулин человека нормальный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иммуноглобулин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тимоцитарный иммуноглобулин**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7 Вакцины (в соответствии с Национальным календарем прививок)** 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7А Вакцины для профилактики бактериальных инфекций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атоксин дифтерийный очищенный</w:t>
              <w:br/>
              <w:t>Анатоксин дифтерийно-столбнячный очищенный</w:t>
              <w:br/>
              <w:t>Анатоксин столбнячный очищенный адсорбированный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кцина коклюшно-дифтерийно-столбнячная</w:t>
              <w:br/>
              <w:t>Вакцина против кори, паротита и краснухи</w:t>
              <w:br/>
              <w:t>Вакцина коревая культуральная живая сухая</w:t>
              <w:br/>
              <w:t>Вакцина паротитная культуральная живая</w:t>
              <w:br/>
              <w:t>Вакцина полиомиелитная пероральная 1, 2, 3</w:t>
              <w:br/>
              <w:t>Вакцина для профилактики гепатита</w:t>
              <w:br/>
              <w:t>Вакцина для профилактики краснухи</w:t>
              <w:br/>
              <w:t>Вакцина туберкулезная (БЦЖ)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 Противоопухолевые и иммуномодулирующие средства 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1 Противоопухолевые средства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1A Алкилирующие агенты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алоги азотистого иприт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фосфамид*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лфалан 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**, таблетки**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орамбуцил*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клофосфамид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**, таблетки**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**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лкилсульфонат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усульфа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трозомочевин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рмустин*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омустин*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алкилирующи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акарбазин*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мозоломид*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1B Антиметаболиты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алоги фолиевой кислот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трексат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алоги пуринов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ладрибин*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ркаптопурин*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огуанин*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лударабина фосфат*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619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алоги пиримидинов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мцитабин**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ецитабин**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гафур**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луороурацил**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тарабин*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1C Алкалоды растительного происхождения и прочие соединения природного происхождения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лкалоиды барвинка и их аналог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нбластин*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нкристин**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норельбин*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капсулы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одофиллотокси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топозид*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, капсулы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ксан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цетаксел*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, для инъекций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клитаксел*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01D Цитотоксические антибиотики и родственные им соединения 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рациклины и их аналог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аунорубицин*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ксорубицин**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</w:t>
              <w:b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дарубицин**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токсантрон*** 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пирубицин*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</w:t>
              <w:br/>
              <w:t>для инфузий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цитотоксические антибиотик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леомицин**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01X Прочие противоопухолевые средства 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 платин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рбоплатин *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ксалиплатин**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сплатин*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ноклональные антител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итуксимаб*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астузумаб*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опухолевы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-аспарагиназа*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лтретамин**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идроксикарбамид*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матиниб***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ринотекан**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етиноин**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страмустин*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02 Противоопухолевые гормональные средства 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2A Гормоны и родственные соединения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гестаген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дроксипрогестерон*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алоги гонадотропин-рилизинг гормо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зерелин**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02B Антагонисты гормонов и родственные соединения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эстроген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моксифе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андроген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лутамид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3 Иммуностимуляторы  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03A Цитокины и иммуномодуляторы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лониестимулирующие факторы и их аналог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мопоэтический колониестимулирующий фактор***</w:t>
              <w:br/>
              <w:t>Ленограстим</w:t>
              <w:br/>
              <w:t>Филграстим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цитокины и иммуномодулятор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кцина БЦЖ для внутрипузырного введения**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мал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4 Иммунодепресанты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4A Иммунодепресанты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иммунодепрессивны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аклизумаб**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офеноловая кислота**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клоспори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капсулы, раствор для внутреннего применения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иммунодепрессивны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затиопри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 Костно-мышечная система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1 Противовоспалительные и противоревматические средства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1А Нестероидные противовоспалительные и противоревматические средства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уксусной кислоты и их аналог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клофенак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капли глазные, суппозитории, таблетки (капсулы)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дометацин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ль, мазь, таблетки (капсулы)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ль, мазь, таблетки (капсулы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еторолак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ксикам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локсикам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суппозитории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ропионовой кислот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бупрофе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нестероидные противовоспалительные и противоревматические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месулид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ошок для приготовления суспензии для приема внутрь, таблетки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01С Базисные противоревматические средства (болезньмодифицирующие препараты)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ницилламин и его аналог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ницилламин*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2 Средства для местного применения при болях в суставах и мышцах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2А Средства для наружного применения при болях в суставах и мышцах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местного применения при болях в суставах и мышцах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метилсульфоксид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Жидкость для наружного применения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Жидкость для наружного применен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3 Миорелаксанты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3А Миорелаксанты периферического действия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холи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ксаметоний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четвертичные аммониевые соединения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нкурониум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пекуроний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3В Миорелаксанты центрального действия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миорелаксанты центрального действия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аклофе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лперизон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4 Противоподагрические средства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4А Противоподагрические средств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, тормозящие образование мочевой кислот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лопуринол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 Нервная система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1 Анестезирующие средства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1А Средства для общей анестезии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логенизированные углеводород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лотан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Жидкость для наркоза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офлуран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Жидкость для наркоза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арбитурат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ксобарбитал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опентал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общей анестези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зота закись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з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роперидол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етамин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трия оксибутират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пофол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1В Средства для местной анестези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ложные эфиры аминобензойной кислот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ка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д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ртикаин в комбинации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пивакаин 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докаин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пивакаин*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2 Анальгетики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2А Опиоиды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иродные алкалоиды опия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рф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, таблетки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фенилпипериди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имеперидин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танил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пластырь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орипави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упренорфин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морфина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уторфанол 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1076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опиоид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амадол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суппозитории, таблетки (капсулы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2В Прочие анальгетики-антипиретик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лициловая кислота и ее производные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салициловая кислота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разолон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амизол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илид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роп, таблетки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роп, таблетки 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3 Противоэпилептические средства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3А Противоэпилептические средства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арбитураты и их производные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нзобарбитал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нобарбитал 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бстанция, 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гидантои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нитои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одиазепи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лоназепам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карбоксамид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рбамазепи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жирных кислот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параты вальпроевой кислоты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 (капсулы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эпилептически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пирамат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амотриджин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4 Противопаркинсонические средства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4А Антихолинергические средства центрального действия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етичные амин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игексифенидил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4В Допаминергические средства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водопа и ее производные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водопа/Бенсеразид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водопа/Карбидопа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адаманта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антад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*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5 Психолептические средства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5А Антипсихотические средств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нотиазины с алифатической боковой цепью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орпромази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нотиазины с пиперазиновой структурой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ифлуоперази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феназин*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нотиазины с пиперидиновой структурой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ициази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, раствор для приема внутрь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утирофено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лоперидол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таблетки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тиоксанте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уклопентиксол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орпротиксен*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лупентиксол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азепины, оксазепины и тиазепин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лозапи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нзамид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льпирид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тий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тия карбонат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психотически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исперидо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</w:t>
              <w:br/>
              <w:t>раствор для приема внутрь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5B Анксиолитические средства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одиазепи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азепам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физопам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назепам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5C Снотворные и седативные средств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одиазепи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тразепам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нзодиазепиноподобны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опикло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6 Психоаналептические средства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06А Антидепрессанты 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селективные ингибиторы обратного захвата моноаминов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триптили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протилин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, 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ингибиторы обратного захвата серотони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луоксет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депрессант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анепт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иптофан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6В Психостимуляторы и ноотропы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сихостимуляторы и ноотроп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нпоцет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для инъекций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*, для инъекций, таблетки 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лизат пептидов головного мозга 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ицин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авитол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ксидол***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ацетам 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*, таблетки (капсулы)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капсулы, для инфузий* 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ритинол*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для приема внутрь, таблетки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вамин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ксанти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феин-бензоат натрия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7 Другие средства для лечения заболеваний нервной системы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7А Парасимпатомиметические средства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холинэстеразны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остигмин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идостигмина бромид*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7В Средства, применяемые для лечения психологической или физиологической зависимости от различных веществ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, используемые при алкогольной зависимост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сульфирам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7С Средства для устранения головокружения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устранения головокружения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ннариз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 Противопаразитные средства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01 Противопротозойные средства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01В Средства для лечения маляри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нин***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охинолин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идроксихлорохин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02 Антигельминтные средства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02С Средства для лечения нематозов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имидазол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бендазол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для приема внутрь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бендазол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тетрагидропиримиди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антел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03 Средства для уничтожения эктопаразитов, включая средства против чесоточного клеща, инсектициды и репелленты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параты для лечения педикулеза и чесотки, антипаразитарные средства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, раствор, эмульсия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, раствор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 Дыхательная система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R01 Средства для лечения заболеваний носа 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R01А Средства для устранения воспалительного отека (деконгестанты) и другие средства для местного применения в ринологии 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импатомиметик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силометазол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твор (капли в нос)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в нос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ксиметазолин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в нос)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в нос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3 Средства для лечения обструктивных заболеваний дыхательных путей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3А Адренергические средства для ингаляционного применения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агонисты бета-2-адренорецепторов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льбутамол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эрозоль, для ингаляций, таблетки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льметерол*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нотерол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3В Прочие средства ингаляционного применения для лечения обструктивных заболеваний дыхательных путей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юкокортикоид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клометазо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галяций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десонид 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лутиказон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, спрей назальный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холинергически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пратропиум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тивоаллергические средства, исключая кортикостероид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омогликат натрий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галяций, капли глазные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3D Прочие средства системного применения для лечения обструктивных заболеваний дыхательных путей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сантин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офилл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 *, 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офиллин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5 Средства, применяемые при кашле и простудных заболеваниях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R05С Отхаркивающие средства, исключая комбинации с противокашлевыми средствами 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уколитически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броксол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, для инъекций*, раствор для приема внутрь, сироп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приема внутрь, сироп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цистеин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, для инъекций*, для инфузий*, порошок для приготовления раствора для приема внутрь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, порошок для приготовления раствора для приема внутрь</w:t>
            </w:r>
          </w:p>
        </w:tc>
      </w:tr>
      <w:tr>
        <w:trPr/>
        <w:tc>
          <w:tcPr>
            <w:tcW w:w="51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8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6 Антигистаминные средства для системного применения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6А Антигистаминные средства для общего применения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оалкильные эфир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фенгидрам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лемастин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амещенные этилендиамин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оропирам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гистаминные средства для системного применения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етотифе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оратадин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иперазин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тириз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51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7 Другие средства для лечения заболеваний дыхательной системы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7A Другие средства для лечения заболеваний дыхательной систем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моний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S Средства для лечения заболеваний органов чувств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S01 Средства, применяемые в офтальмологии 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S01A Противомикробные средства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биотик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брамиц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амид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льфацетамид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тивовирусное средство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клоцитидинмонофосфат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S01E Средства для лечения глаукомы и миотики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расимпатомиметик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локарпин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та-адреноблокатор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молол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карбоангидраз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азоламид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инзоламид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лечения глаз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ксодолол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азные капли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S01F Мидриатические и циклоплегические средства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олиноблокирующи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тропи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*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опикамид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S01X Прочие офтальмологические средства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офтальмологически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запентацен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урин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тохром С/аденозин/</w:t>
              <w:br/>
              <w:t>никотинамид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V Различные средства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03 Прочие разные средства 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03A Прочие средства </w:t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дот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локсон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осульфат натрия* 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нитиол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снижения токсичности цитостатической терапии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льция фолинат**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, таблетки (капсулы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сна**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газ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ислород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з, жидкость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з, жидкость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лекарственные средства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нтол в комбинации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V08 Контрастные вещества</w:t>
            </w:r>
          </w:p>
        </w:tc>
        <w:tc>
          <w:tcPr>
            <w:tcW w:w="2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08А Йодсодержащие рентгенконтрастные вещества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дорастворимые нефротропные высокоосмолярные контрастные среды для рентгеновских исследований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дотризоевая кислота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дорастворимые нефротропные низкоосмолярные контрастные среды для рентгеновских исследований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Йодиксанол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Йогексол*</w:t>
              <w:br/>
              <w:t>Йоверсол***</w:t>
            </w:r>
          </w:p>
        </w:tc>
        <w:tc>
          <w:tcPr>
            <w:tcW w:w="21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  <w:br/>
              <w:t>Для инфузий</w:t>
            </w:r>
          </w:p>
        </w:tc>
        <w:tc>
          <w:tcPr>
            <w:tcW w:w="2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Йопромид *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08B Нейодированные рентгенконтрастные вещества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нтрастные среды для рентгеновских исследований, содержащие сульфат бария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рия сульфат* 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ошок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ошок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V08C Контрастные вещества для ЯМР-томографи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рамагнитные контрастные среды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додиамид*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V09 Диагностические радиофармацевтические средства***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Йодогиппурат натрия-[131 йод] </w:t>
              <w:br/>
              <w:t>Генератор технеция-99м</w:t>
              <w:br/>
              <w:t>Галлий-67 цитрат</w:t>
              <w:br/>
              <w:t>Фосфат натрия-32Р</w:t>
              <w:br/>
              <w:t>Хлорид стронция-89</w:t>
              <w:br/>
              <w:t>Йод-131</w:t>
              <w:br/>
              <w:t>Набор для получения препарата метилендифосфоновой кислоты, меченной технецием-99м</w:t>
              <w:br/>
              <w:t>Набор для получения препарата коллоидного олова, меченного технецием-99м</w:t>
              <w:br/>
              <w:t>Набор для получения препарата диэтилентриаминпентаацетата, меченного технецием-99м</w:t>
              <w:br/>
              <w:t>Набор для получения тетрофосмина, меченного технецием-99м</w:t>
              <w:br/>
              <w:t>Набор для получения макроагрегатов альбумина, меченных технецием-99м</w:t>
              <w:br/>
              <w:t>Набор для получения эксаметазима, меченного технецием-99м</w:t>
              <w:br/>
              <w:t>Набор для приготовления нанноколлоидов альбумина, меченных технецием-99м</w:t>
              <w:br/>
              <w:t>Набор для приготовления иминодиуксусной кислоты, меченной технецием-99м</w:t>
              <w:br/>
              <w:t>Набор для приготовления димеркаптоянтарной кислоты, меченной технецием-99м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2</w:t>
      </w:r>
    </w:p>
    <w:p>
      <w:pPr>
        <w:pStyle w:val="Titlep"/>
        <w:rPr/>
      </w:pPr>
      <w:r>
        <w:rPr/>
        <w:t>Основные лекарственные средства, назначаемые по решению консилиум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2007"/>
        <w:gridCol w:w="3809"/>
        <w:gridCol w:w="2382"/>
        <w:gridCol w:w="2484"/>
        <w:gridCol w:w="2064"/>
        <w:gridCol w:w="1815"/>
        <w:gridCol w:w="1312"/>
      </w:tblGrid>
      <w:tr>
        <w:trPr>
          <w:trHeight w:val="240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натомическая основная 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рапевтическая под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рмакологическая под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имическая под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производимые и фасуемые в Республике Беларусь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</w:t>
            </w:r>
          </w:p>
        </w:tc>
      </w:tr>
      <w:tr>
        <w:trPr>
          <w:trHeight w:val="240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 Пищеварительный тракт и обмен веществ</w:t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5 Средства для лечения заболеваний печени и желчевыводящих путей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5А Средства для лечения заболеваний желчевыводящих путей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жирных кислот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рсодеоксихолевая кислота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5В Средства для лечения заболеваний печени, липотропные средства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лечения заболеваний печени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ссенциальные фосфолипиды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6 Слабительные средства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6А Слабительные средства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смотически действующие слабительные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ктулоза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ироп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7 Противодиарейные средства, противовоспалительные/антиинфекционные средства для кишечника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A07F Противодиарейные средства биологического происхождения, регулирующие равновесие кишечной микрофлоры (пробиотики)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тиводиарейные средства биологического происхождения, регулирующие равновесие кишечной микрофлоры (пробиотики)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актерийные препараты для лечения дисфункций кишечника на основе лактобактерий, колибактерий, бифидумбактерий и их комбинаций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офилизированный порошок для приема внутрь, микробная масса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бная масса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09 Средства, нормализующие пищеварение, в том числе ферментные средства 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9А Средства, способствующие пищеварению, включая ферменты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рментные препараты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ультиэнзимы, содержащие амилазу, липазу, протеазу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0 Средства для лечения сахарного диабета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0А Инсулины и их аналоги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сулин аспарт***</w:t>
              <w:br/>
              <w:t>Инсулин гларгин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  <w:br/>
              <w:t>Для инъекц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0В Пероральные гипогликемические средства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сульфонилмочевины негетероциклические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карбоза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иквидон**</w:t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имепирид**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азолидиндионы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иглитазон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оглитазон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1 Витамины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1С Витамины А и D и их комбинации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тамин D и его аналоги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льфакальцидо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4 Анаболические средства для системного применения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4А Анаболические стероиды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эстрена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ндролон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6 Другие средства для лечения заболеваний пищеварительного тракта и нарушений обмена веществ</w:t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6А Прочие средства для лечения заболеваний пищеварительного тракта и нарушения обмена веществ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окислоты и их производные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октовая кислота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деметионин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Кровь и кроветворные органы</w:t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1 Антитромботические средства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агрегации тромбоцитов, исключая гепарин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пидогрел***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2В Витамин К и другие гемостатики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акторы свертывания крови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агуляционный фактор VIII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агуляционный фактор IX**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3 Противоанемические средства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3А Средства на основе железа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параты железа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03Х Прочие противоанемические средства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анемические средства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ритропоэтин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 Сердечно-сосудистая система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01 Средства для лечения заболеваний сердца 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1Е Прочие средства для лечения заболеваний сердца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лечения заболеваний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иметазидин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2 Антигипертензивные средства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2А Средства центрального действия, уменьшающие стимулирующее влияние адренергической иннервации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гонисты I</w:t>
            </w:r>
            <w:r>
              <w:rPr>
                <w:vertAlign w:val="subscript"/>
              </w:rPr>
              <w:t>1</w:t>
            </w:r>
            <w:r>
              <w:rPr/>
              <w:t>-имидазолиновых рецепторов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ксонидин 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2В Ганглиоблокирующие средства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агонисты альфа-адренорецепторов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ксазозин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7 Бета-адреноблокаторы</w:t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7А Бета-адреноблокаторы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селективные бета-адрено-блокаторы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тало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бета-адрено-блокаторы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биволол*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8 Блокаторы кальциевых каналов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8С Селективные блокаторы кальциевых каналов с преимущественным влиянием на сосуды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дигидропиридина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модипин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**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9 Средства, влияющие на ренин-ангиотензиновую систему</w:t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9А Ингибиторы ангиотензин-превращающего фермента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ангиотензин-превращающего фермента (АПФ)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индоприл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миприл</w:t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озиноприл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10 Гиполипидемические средства</w:t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10А Гипохолестеринемические и гипотриглицеридемические средства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ГМГ-КоА-редуктазы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торвастатин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овастатин**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 Дерматологические средства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03 Средства для лечения ран и язв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03А Ранозаживляющие средства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протеанизированный гемодериват из телячьей крови*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 Мочеполовая система и половые гормоны</w:t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2 Другие средства для лечения гинекологических заболеваний</w:t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2A Средства, повышающие тонус миометрия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стагландины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нопрост*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нопростон*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ль, для инъекций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3 Половые гормоны и модуляторы половой системы 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3H Антиандрогены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андрогены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протерон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3Х Другие половые гормоны и модуляторы половой системы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гонадотропины и их аналоги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аназол*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4 Средства для лечения урологических заболеваний</w:t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4C Средства, применяемые при лечении доброкачественной гиперплазии предстательной железы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агонисты альфа-адренорецепторов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мсулозин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разозин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5-альфа-редуктазы тестостерона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настерид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, используемые при лечении доброкачественной гиперплазии предстательной железы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баль мелкопильчатый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 Гормональные средства для системного применения, включая половые гормоны и инсулины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4 Гормоны поджелудочной железы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4А Гормоны, расщепляющие гликоген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икогенолитические гормоны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юкагон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H05 Средства, регулирующие обмен кальция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H05B Антагонисты гормонов паращитовидных желез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ьцитонин***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спрей назальны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 Антиинфекционные средства для системного применения</w:t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 Антибактериальные средства для системного применения</w:t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D Прочие бета-лактамные антибиотики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ефалоспорины и их аналоги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фепим***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ефтриаксон***</w:t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ефтазидим***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рбапенемы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мипенем/Циластатин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F Макролиды, линкозамиды и стрептограмины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кролиды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жозамицин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декамицин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1M Антибактериальные средства, производные хинолона 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торхинолоны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вофлоксацин*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глазные капл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ксифлоксацин****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таблетк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X Прочие антибактериальные средства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икопептидные антибактериальные средства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нкомицин***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2 Противогрибковые средства для системного применения</w:t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2А Противогрибковые средства для системного применения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триазола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риконазол*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траконазол****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, раствор для приема внутрь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имидазола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етоконазо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грибковые средства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спофунгин*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5 Антивирусные средства для системного применения</w:t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5А Антивирусные средства прямого действия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уклеозиды и нуклеотиды, исключая ингибиторы обратной транскриптазы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льганцикловир*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нцикловир</w:t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*, для инфузий****</w:t>
            </w:r>
          </w:p>
        </w:tc>
        <w:tc>
          <w:tcPr>
            <w:tcW w:w="1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ибавирин ***</w:t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1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мивудин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приема внутрь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 Противоопухолевые и иммуномодулирующие средства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1 Противоопухолевые средства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1X Прочие противоопухолевые средства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опухолевые средства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гаспаргаза*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2 Противоопухолевые гормональные средства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2A Гормоны и родственные соединения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алоги гонадотропин-рилизинг гормона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ипторелин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2B Антагонисты гормонов и родственные соединения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ферментов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ароматазы***</w:t>
              <w:br/>
              <w:t>Анастрозол</w:t>
              <w:br/>
              <w:t>Летрозол</w:t>
              <w:br/>
              <w:t>Экземестан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3 Иммуностимуляторы</w:t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3A Цитокины и иммуномодуляторы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терфероны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терферон альфа-2а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терферон альфа-2б </w:t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гинтерферон альфа-2a****</w:t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гинтерферон альфа-2б****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терлейкины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терлейкин-2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4 Иммунодепрессанты</w:t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4A Иммунодепрессанты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иммунодепрессивные средства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фликсимаб*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кролимус****</w:t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капсулы </w:t>
            </w:r>
          </w:p>
        </w:tc>
        <w:tc>
          <w:tcPr>
            <w:tcW w:w="1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флуномид****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 Костно-мышечная система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1 Противовоспалительные и противоревматические средства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1А Нестероидные противовоспалительные и противоревматические средства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нестероидные противовоспалительные и противоревматические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ондроитин сульфат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капсулы, мазь 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капсулы, мазь 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3 Миорелаксанты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3А Миорелаксанты периферического действия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миорелаксанты периферического действия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отулотоксин А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5 Средства для лечения заболеваний костей</w:t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5В Средства, влияющие на минерализацию костей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сфосфонаты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лендроновая кислота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бандроновая кислота***</w:t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оледроновая кислота*** </w:t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лодроновая кислота***</w:t>
            </w:r>
          </w:p>
        </w:tc>
        <w:tc>
          <w:tcPr>
            <w:tcW w:w="1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капсулы</w:t>
            </w:r>
          </w:p>
        </w:tc>
        <w:tc>
          <w:tcPr>
            <w:tcW w:w="1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мидроновая кислота***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 Нервная система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3 Противоэпилептические средства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3A Противоэпилептические средства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эпилептические средства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бапентин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4 Противопаркинсонические средства</w:t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4В Допаминергические средства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гонисты допаминовых рецепторов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берголин*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гонисты допаминовых рецепторов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амипексо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5 Психолептические средства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5А Антипсихотические средства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азепины, оксазепины и тиазепины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ланзапин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5С Психолептические средства, снотворные и седативные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одиазепина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дазолам*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6 Психоаналептические средства</w:t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6А Антидепрессанты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ингибиторы обратного захвата серотонина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роксетин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сциталопрам**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6В Психостимуляторы и ноотропы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сихостимуляторы и ноотропы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стенон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7 Другие средства для лечения заболеваний нервной системы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7А Парасимпатомиметические средства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холинэстеразные средства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пидакрин **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7С Средства для устранения головокружения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устранения головокружения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тагистин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 Дыхательная система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3 Средства для лечения обструктивных заболеваний дыхательных путей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3А Адренергические средства для ингаляционного применения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агонисты бета-2-адренорецепторов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ксопреналин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для инъекций*, таблетк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5 Средства, применяемые при кашле и простудах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5С Отхаркивающие средства, исключая комбинации с противокашлевыми средствами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уколитические средства 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</w:t>
            </w:r>
            <w:r>
              <w:rPr/>
              <w:t>Дорназа**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7 Другие средства для лечения заболеваний дыхательной системы</w:t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7A Другие средства для лечения заболеваний дыхательной системы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гочные сурфактанты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рфактант***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S Средства для лечения заболеваний органов чувств</w:t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S01 Средства, применяемые в офтальмологии</w:t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S01E Средства для лечения глаукомы и миотики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импатомиметики, исключая препараты для лечения глаукомы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авапрост**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атанопрост**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0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V Различные средства</w:t>
            </w:r>
          </w:p>
        </w:tc>
        <w:tc>
          <w:tcPr>
            <w:tcW w:w="3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03 Прочие разные средства </w:t>
            </w:r>
          </w:p>
        </w:tc>
        <w:tc>
          <w:tcPr>
            <w:tcW w:w="2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03A Прочие средства 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снижения токсичности цитостатической терапии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сразоксан****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фероксамин***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Название лекарственного средства упоминается в перечне один раз во всех лекарственных формах и располагается в наиболее значимой фармакотерапевтической группе.</w:t>
      </w:r>
    </w:p>
    <w:p>
      <w:pPr>
        <w:pStyle w:val="Comment"/>
        <w:rPr/>
      </w:pPr>
      <w:r>
        <w:rPr/>
        <w:t>2. К основным лекарственным средствам относятся также комбинированные лекарственные средства (готовые и аптечного изготовления), состоящие из лекарственных средств, включенных в настоящий перечень.</w:t>
      </w:r>
    </w:p>
    <w:p>
      <w:pPr>
        <w:pStyle w:val="Comment"/>
        <w:rPr/>
      </w:pPr>
      <w:r>
        <w:rPr/>
        <w:t>3. Лекарственные средства, включенные в перечень без знака «*»–«****», обязательны для постоянного наличия во всех аптеках независимо от формы собственности и аптечных складах торгово-производственных республиканских унитарных предприятий «БелФармация», «Минская Фармация», «Фармация» (далее – аптечные склады предприятий «Фармация»).</w:t>
      </w:r>
    </w:p>
    <w:p>
      <w:pPr>
        <w:pStyle w:val="Comment"/>
        <w:rPr/>
      </w:pPr>
      <w:r>
        <w:rPr/>
        <w:t>Лекарственные средства или их отдельные лекарственные формы, отмеченные знаками:</w:t>
      </w:r>
    </w:p>
    <w:p>
      <w:pPr>
        <w:pStyle w:val="Comment"/>
        <w:rPr/>
      </w:pPr>
      <w:r>
        <w:rPr/>
        <w:t>«*» – обязательны для постоянного наличия во всех организациях здравоохранения соответствующего профиля и иных организациях, осуществляющих в установленном законодательством порядке оказание стационарной медицинской помощи, и аптечных складах предприятий «Фармация»;</w:t>
      </w:r>
    </w:p>
    <w:p>
      <w:pPr>
        <w:pStyle w:val="Comment"/>
        <w:rPr/>
      </w:pPr>
      <w:r>
        <w:rPr/>
        <w:t>«**» – обязательны для постоянного наличия в специализированных организациях здравоохранения, центральных районных аптеках, аптеках, имеющих прикрепленные для лекарственного обеспечения специализированные организации здравоохранения, и аптечных складах предприятий «Фармация»;</w:t>
      </w:r>
    </w:p>
    <w:p>
      <w:pPr>
        <w:pStyle w:val="Comment"/>
        <w:rPr/>
      </w:pPr>
      <w:r>
        <w:rPr/>
        <w:t>«***» – обязательны для бесперебойного наличия в специализированных организациях здравоохранения областного подчинения и аптечных складах предприятий «Фармация»;</w:t>
      </w:r>
    </w:p>
    <w:p>
      <w:pPr>
        <w:pStyle w:val="Comment"/>
        <w:rPr/>
      </w:pPr>
      <w:r>
        <w:rPr/>
        <w:t>«****» – обязательны для постоянного наличия в специализированных организациях здравоохранения республиканского подчинения и аптечном складе торгово-производственного республиканского унитарного предприятия «БелФармация».</w:t>
      </w:r>
    </w:p>
    <w:p>
      <w:pPr>
        <w:pStyle w:val="Comment"/>
        <w:rPr/>
      </w:pPr>
      <w:r>
        <w:rPr/>
        <w:t>4. В разделы «J06 Иммунные сыворотки и иммуноглобулины» и «J07 Вакцины» входят и другие иммунобиологические лекарственные средства, предназначенные для диагностики, лечения и профилактики инфекционных болезней, включая сыворотки и иммуноглобулины, применяемые в соответствии с эпидемиологической обстановкой.</w:t>
      </w:r>
      <w:r>
        <w:rPr>
          <w:rStyle w:val="Rednoun"/>
        </w:rPr>
        <w:t>»</w:t>
      </w:r>
      <w:r>
        <w:rPr/>
        <w:t>.</w:t>
      </w:r>
    </w:p>
    <w:p>
      <w:pPr>
        <w:sectPr>
          <w:type w:val="nextPage"/>
          <w:pgSz w:orient="landscape" w:w="16838" w:h="11906"/>
          <w:pgMar w:left="340" w:right="28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33:00Z</dcterms:created>
  <dc:creator>user</dc:creator>
  <dc:description/>
  <dc:language>en-US</dc:language>
  <cp:lastModifiedBy>user</cp:lastModifiedBy>
  <dcterms:modified xsi:type="dcterms:W3CDTF">2011-11-29T15:33:00Z</dcterms:modified>
  <cp:revision>1</cp:revision>
  <dc:subject/>
  <dc:title>ПОСТАНОВЛЕНИЕ МИНИСТЕРСТВА ЗДРАВООХРАНЕНИЯ РЕСПУБЛИКИ БЕЛАРУСЬ</dc:title>
</cp:coreProperties>
</file>