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  <w:lang w:val="en-US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</w:r>
      <w:r>
        <w:rPr>
          <w:rStyle w:val="FontStyle21"/>
          <w:lang w:val="en-US"/>
        </w:rPr>
        <w:tab/>
        <w:tab/>
        <w:tab/>
        <w:tab/>
        <w:tab/>
      </w:r>
      <w:r>
        <w:rPr>
          <w:rStyle w:val="FontStyle21"/>
        </w:rPr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У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</w:rPr>
        <w:t>ПАСТАНОВА</w:t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  <w:u w:val="single"/>
        </w:rPr>
        <w:t xml:space="preserve">« 7 » </w:t>
        <w:tab/>
        <w:t>мая 2012 г. № 4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г. Минск</w:t>
        <w:tab/>
        <w:tab/>
        <w:tab/>
        <w:tab/>
        <w:tab/>
        <w:tab/>
        <w:tab/>
        <w:t>г. Мин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признании утратившим силу приказа Министерства здравоохранения Республики Беларусь от 10 января 1994 г. №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right="-5" w:firstLine="709"/>
        <w:rPr/>
      </w:pPr>
      <w:r>
        <w:rPr>
          <w:sz w:val="30"/>
          <w:szCs w:val="30"/>
        </w:rPr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  Беларусь от 11   августа 2011 г. № 360»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изнать утратившим силу приказ Министерства здравоохранения Республики Беларусь от 10 января 1994 г. № 2 «О мерах по совершенствованию профилактики столбняка» (Национальный реестр правовых актов Республики Беларусь, 2001 г.,  № 8/6677).</w:t>
      </w:r>
    </w:p>
    <w:p>
      <w:pPr>
        <w:pStyle w:val="TextBodyIndent"/>
        <w:ind w:right="-5" w:firstLine="709"/>
        <w:rPr/>
      </w:pPr>
      <w:r>
        <w:rPr>
          <w:sz w:val="30"/>
          <w:szCs w:val="30"/>
        </w:rPr>
        <w:t>2. Настоящее постановление вступает в силу с 19 июля 2012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                                                                          В.И.Жар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3"/>
      <w:szCs w:val="23"/>
      <w:lang w:val="en-US" w:eastAsia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357" w:firstLine="53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2:00Z</dcterms:created>
  <dc:creator>user1</dc:creator>
  <dc:description/>
  <cp:keywords/>
  <dc:language>en-US</dc:language>
  <cp:lastModifiedBy>user1</cp:lastModifiedBy>
  <cp:lastPrinted>2012-03-16T10:52:00Z</cp:lastPrinted>
  <dcterms:modified xsi:type="dcterms:W3CDTF">2012-05-10T11:41:00Z</dcterms:modified>
  <cp:revision>5</cp:revision>
  <dc:subject/>
  <dc:title>О признании утратившим силу приказа Министерства здравоохранения Республики Беларусь от 10 января 1994 г</dc:title>
</cp:coreProperties>
</file>