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ноября 2010 г.</w:t>
      </w:r>
      <w:r>
        <w:rPr>
          <w:rStyle w:val="Number"/>
        </w:rPr>
        <w:t xml:space="preserve"> № 149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3 октября 2006 г. № 78</w:t>
      </w:r>
    </w:p>
    <w:p>
      <w:pPr>
        <w:pStyle w:val="Preamble"/>
        <w:rPr/>
      </w:pPr>
      <w:r>
        <w:rPr/>
        <w:t>На основании Указа Президента Республики Беларусь от 1 сентября 2010 г. № 450 «О лицензировании отдельных видов деятельности» и подпункта 6.14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ункт 4 Инструкции об организации технического обслуживания и ремонта медицинской техники, утвержденной постановлением Министерства здравоохранения Республики Беларусь от 3 октября 2006 г. № 78 (Национальный реестр правовых актов Республики Беларусь, 2007 г., № 14, 8/15536),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. Субъекты хозяйствования вправе выполнять работы и оказывать услуги по техническому обслуживанию и ремонту медицинской техники при наличии специального разрешения (лицензии) на медицинскую деятельность, включающую соответствующие работы и услуги, которые составляют данный вид деятельности, выданного Министерством здравоохранения Республики Беларусь в порядке, установленном законодательством Республики Беларусь о лицензировании.</w:t>
      </w:r>
    </w:p>
    <w:p>
      <w:pPr>
        <w:pStyle w:val="Newncpi"/>
        <w:rPr/>
      </w:pPr>
      <w:r>
        <w:rPr/>
        <w:t>Не требуется получения указанного специального разрешения (лицензии) для выполнения работ и оказания услуг по техническому обслуживанию и ремонту медицинской техники, осуществляемых субъектами хозяйствования, которые являются производителями этой техники.</w:t>
      </w:r>
    </w:p>
    <w:p>
      <w:pPr>
        <w:pStyle w:val="Newncpi"/>
        <w:rPr/>
      </w:pPr>
      <w:r>
        <w:rPr/>
        <w:t>Техническое обслуживание и ремонт медицинской техники должны осуществляться в соответствии с техническими нормативными правовыми актами, эксплуатационной и (или) ремонтной документацией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с 1 янва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3:00Z</dcterms:created>
  <dc:creator>ygrok</dc:creator>
  <dc:description/>
  <dc:language>en-US</dc:language>
  <cp:lastModifiedBy>ygrok</cp:lastModifiedBy>
  <dcterms:modified xsi:type="dcterms:W3CDTF">2011-11-17T08:53:00Z</dcterms:modified>
  <cp:revision>1</cp:revision>
  <dc:subject/>
  <dc:title>ПОСТАНОВЛЕНИЕ МИНИСТЕРСТВА ЗДРАВООХРАНЕНИЯ РЕСПУБЛИКИ БЕЛАРУСЬ</dc:title>
</cp:coreProperties>
</file>