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июля 2013 г.</w:t>
      </w:r>
      <w:r>
        <w:rPr>
          <w:rStyle w:val="Number"/>
        </w:rPr>
        <w:t xml:space="preserve"> № 60</w:t>
      </w:r>
    </w:p>
    <w:p>
      <w:pPr>
        <w:pStyle w:val="Title"/>
        <w:rPr/>
      </w:pPr>
      <w:r>
        <w:rPr/>
        <w:t>Об установлении формы журнала оценки готовности рабочего места врача-анестезиолога-реаниматолога и об утверждении Инструкции о порядке заполнения журнала оценки готовности рабочего места врача-анестезиолога-реаниматолога</w:t>
      </w:r>
    </w:p>
    <w:p>
      <w:pPr>
        <w:pStyle w:val="Preamble"/>
        <w:rPr/>
      </w:pPr>
      <w:r>
        <w:rPr/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форму журнала оценки готовности рабочего места врача-анестезиолога-реаниматолога согласно приложению.</w:t>
      </w:r>
    </w:p>
    <w:p>
      <w:pPr>
        <w:pStyle w:val="Point"/>
        <w:rPr/>
      </w:pPr>
      <w:r>
        <w:rPr/>
        <w:t>2. Утвердить прилагаемую Инструкцию о порядке заполнения журнала оценки готовности рабочего места врача-анестезиолога-реаниматолога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9.07.2013 № 60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 (структурного подразделения)</w:t>
      </w:r>
    </w:p>
    <w:p>
      <w:pPr>
        <w:pStyle w:val="Titlep"/>
        <w:rPr/>
      </w:pPr>
      <w:r>
        <w:rPr/>
        <w:t>ЖУРНАЛ</w:t>
        <w:br/>
        <w:t>оценки готовности рабочего места врача-анестезиолога-реаниматолога</w:t>
      </w:r>
    </w:p>
    <w:p>
      <w:pPr>
        <w:pStyle w:val="Newncpi"/>
        <w:rPr/>
      </w:pPr>
      <w:r>
        <w:rPr/>
        <w:t>Дата и время заполнения __ ___________ 20__ г. ___ ч ___ мин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05"/>
        <w:gridCol w:w="3266"/>
        <w:gridCol w:w="992"/>
        <w:gridCol w:w="1255"/>
        <w:gridCol w:w="1151"/>
      </w:tblGrid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ая техника, изделия медицинского назначения и лекарственные сре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пациентах, которым проведены анестезии за смену</w:t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медицинской карты</w:t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. Операционный сто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Стол наклоня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Возможность положения Тренделенб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. Интубационная уклад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мешка AMBU с лицевыми масками разных раз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ларингоскопа с клинками разного раз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Проверка яркости лампочек ларингоско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эндотрахеальных трубок разного размера на 1 анестез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ларингеальной маски нужного раз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личие шприца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личие воздуховодов Гведела разного раз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Наличие интубационного прово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Наличие набора для коникотомии и (или) трахеото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I. Аспиратор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Все шланги и емкости соедин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Создается отрицательное д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аспирационных кате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V. Наркозный аппарат</w:t>
              <w:br/>
              <w:t>__________________</w:t>
            </w:r>
          </w:p>
          <w:p>
            <w:pPr>
              <w:pStyle w:val="Table10"/>
              <w:ind w:firstLine="238"/>
              <w:rPr/>
            </w:pPr>
            <w:r>
              <w:rPr/>
              <w:t>(марка, модель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Шланги подачи газов присоедин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. Рабочее давление газов на манометрах (зеленая зона): О</w:t>
            </w:r>
            <w:r>
              <w:rPr>
                <w:vertAlign w:val="subscript"/>
              </w:rPr>
              <w:t>2</w:t>
            </w:r>
            <w:r>
              <w:rPr/>
              <w:t>, воздух,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Дыхательный контур подсоединен, наличие антибактериальных филь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Испарители подсоединены, заполнены, наличие натронной из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истема удаления газов подсоедин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Запуск функции автотеста – автотестирование прой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Тестировани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.1. кислород подается, датчик FiO</w:t>
            </w:r>
            <w:r>
              <w:rPr>
                <w:vertAlign w:val="subscript"/>
              </w:rPr>
              <w:t>2</w:t>
            </w:r>
            <w:r>
              <w:rPr/>
              <w:t xml:space="preserve"> функционирует (при исходном FiO</w:t>
            </w:r>
            <w:r>
              <w:rPr>
                <w:vertAlign w:val="subscript"/>
              </w:rPr>
              <w:t>2</w:t>
            </w:r>
            <w:r>
              <w:rPr/>
              <w:t xml:space="preserve"> 21 % при подаче О</w:t>
            </w:r>
            <w:r>
              <w:rPr>
                <w:vertAlign w:val="subscript"/>
              </w:rPr>
              <w:t xml:space="preserve">2 </w:t>
            </w:r>
            <w:r>
              <w:rPr/>
              <w:t>увеличиваются показатели Fi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.2. экстренная подача О</w:t>
            </w:r>
            <w:r>
              <w:rPr>
                <w:vertAlign w:val="subscript"/>
              </w:rPr>
              <w:t>2</w:t>
            </w:r>
            <w:r>
              <w:rPr/>
              <w:t xml:space="preserve"> функционирует (при включенной ручной вентиляции, предохранительном клапане, установленном на 30 mbar, и заглушенном выходе тройника пациента во время экстренной подачи О</w:t>
            </w:r>
            <w:r>
              <w:rPr>
                <w:vertAlign w:val="subscript"/>
              </w:rPr>
              <w:t>2</w:t>
            </w:r>
            <w:r>
              <w:rPr/>
              <w:t xml:space="preserve"> дыхательный мешок 2 л заполняется за 3–5 секу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.3. блокировка подачи N</w:t>
            </w:r>
            <w:r>
              <w:rPr>
                <w:vertAlign w:val="subscript"/>
              </w:rPr>
              <w:t>2</w:t>
            </w:r>
            <w:r>
              <w:rPr/>
              <w:t>O функционирует (в случае одновременной подачи О</w:t>
            </w:r>
            <w:r>
              <w:rPr>
                <w:vertAlign w:val="subscript"/>
              </w:rPr>
              <w:t>2</w:t>
            </w:r>
            <w:r>
              <w:rPr/>
              <w:t xml:space="preserve"> и N</w:t>
            </w:r>
            <w:r>
              <w:rPr>
                <w:vertAlign w:val="subscript"/>
              </w:rPr>
              <w:t>2</w:t>
            </w:r>
            <w:r>
              <w:rPr/>
              <w:t>O при прекращении подачи О</w:t>
            </w:r>
            <w:r>
              <w:rPr>
                <w:vertAlign w:val="subscript"/>
              </w:rPr>
              <w:t xml:space="preserve">2 </w:t>
            </w:r>
            <w:r>
              <w:rPr/>
              <w:t>подача N</w:t>
            </w:r>
            <w:r>
              <w:rPr>
                <w:vertAlign w:val="subscript"/>
              </w:rPr>
              <w:t>2</w:t>
            </w:r>
            <w:r>
              <w:rPr/>
              <w:t>O прекращается автоматичес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4. блок вентилятора функционирует (при закрытых регуляторах подачи газов при изменении значения дыхательного объема и частоты дыхания дыхательный мех четко перемещается из положения вдоха в положение выдоха и наоборот с амплитудой и частотой движений в зависимости от выставляемых величин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.5. тест на герметичность пройден (при дыхательном мешке, отсоединенном от шланга для ручной вентиляции и подсоединенном к тройнику пациента, а также шланге ручной вентиляции, подсоединенном к выпускному штуцеру отработанных газов, и установленном режиме вентиляции «SPONT», давлении в дыхательном контуре 30 mbar и потоке О</w:t>
            </w:r>
            <w:r>
              <w:rPr>
                <w:vertAlign w:val="subscript"/>
              </w:rPr>
              <w:t>2</w:t>
            </w:r>
            <w:r>
              <w:rPr/>
              <w:t xml:space="preserve"> 250 мл/мин давление в дыхательном контуре держится на уровне 30 mbar или расте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6. тест на срабатывание предохранительного клапана пройден (при установленном дыхательном объеме 600 мл, частоте дыхания 12, отношении вдох/выдох 1:2, включенном вентиляторе и закрытом выходе тройника пациента во время вдоха воздух с шумом выходит через предохранительный клапан, а показания манометра находятся в пределах 50±5 mbar, во время выдоха воздух подсасывается клапаном разря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. Монитор гемодинамический</w:t>
              <w:br/>
              <w:t>__________________</w:t>
            </w:r>
          </w:p>
          <w:p>
            <w:pPr>
              <w:pStyle w:val="Table10"/>
              <w:ind w:firstLine="238"/>
              <w:rPr/>
            </w:pPr>
            <w:r>
              <w:rPr/>
              <w:t>(марка, модель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ЭКГ-кабеля, элект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манжетки для неинвазивного АД нужного раз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 Наличие датчика SpO</w:t>
            </w:r>
            <w:r>
              <w:rPr>
                <w:vertAlign w:val="subscript"/>
              </w:rPr>
              <w:t xml:space="preserve">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температурного дат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I. Набор для инфузии на 1 анестезию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растворов кристаллоидов не менее 2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системы для внутривенных инфуз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Наличие внутривенных катетеров разных раз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жгута, антисептика, перчаток, пласты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II. Монитор газовый</w:t>
              <w:br/>
              <w:t>__________________</w:t>
            </w:r>
          </w:p>
          <w:p>
            <w:pPr>
              <w:pStyle w:val="Table10"/>
              <w:ind w:firstLine="238"/>
              <w:rPr/>
            </w:pPr>
            <w:r>
              <w:rPr/>
              <w:t>(марка, модель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Наличие капн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газоанализатора сме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Границы тревог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1. ЕТCO</w:t>
            </w:r>
            <w:r>
              <w:rPr>
                <w:vertAlign w:val="subscript"/>
              </w:rPr>
              <w:t>2</w:t>
            </w:r>
            <w:r>
              <w:rPr/>
              <w:t xml:space="preserve"> (мм рт. ст.) max – 40, min –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2. FiCO</w:t>
            </w:r>
            <w:r>
              <w:rPr>
                <w:vertAlign w:val="subscript"/>
              </w:rPr>
              <w:t xml:space="preserve">2 </w:t>
            </w:r>
            <w:r>
              <w:rPr/>
              <w:t>(мм рт. ст.) max –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3. FiO</w:t>
            </w:r>
            <w:r>
              <w:rPr>
                <w:vertAlign w:val="subscript"/>
              </w:rPr>
              <w:t>2</w:t>
            </w:r>
            <w:r>
              <w:rPr/>
              <w:t xml:space="preserve"> max – 100 %, min – 3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.4. N</w:t>
            </w:r>
            <w:r>
              <w:rPr>
                <w:vertAlign w:val="subscript"/>
              </w:rPr>
              <w:t>2</w:t>
            </w:r>
            <w:r>
              <w:rPr/>
              <w:t>O (если используется) max – 7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III. Экстренная помощь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. Наличие устройства подачи увлажненного О</w:t>
            </w:r>
            <w:r>
              <w:rPr>
                <w:vertAlign w:val="subscript"/>
              </w:rPr>
              <w:t>2</w:t>
            </w:r>
            <w:r>
              <w:rPr/>
              <w:t xml:space="preserve">, подсоединено, кислород подает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аличие лицевых масок разного размера, носовых кан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Дефибриллятор проверен, тест проверки пройд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аличие геля для дефибрил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аличие атропина, адреналина, дофам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личие растворов кристаллоидов и колло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сть / Не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X. Заключ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чее место к работе врача-анестезиолога-реанимато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тово /</w:t>
              <w:br/>
              <w:t>Не готово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8"/>
        <w:gridCol w:w="1680"/>
        <w:gridCol w:w="2291"/>
      </w:tblGrid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68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229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6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Медицинская сестра-анестезист</w:t>
            </w:r>
          </w:p>
        </w:tc>
        <w:tc>
          <w:tcPr>
            <w:tcW w:w="168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229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6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 неисправности медицинской техники, изделий медицинского назначения, отсутствии изделий медицинского назначения, лекарственных средств проинформированы следующие ответственные лица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8"/>
        <w:gridCol w:w="1680"/>
        <w:gridCol w:w="2291"/>
      </w:tblGrid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</w:t>
            </w:r>
          </w:p>
        </w:tc>
        <w:tc>
          <w:tcPr>
            <w:tcW w:w="168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229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наименование должности)</w:t>
            </w:r>
          </w:p>
        </w:tc>
        <w:tc>
          <w:tcPr>
            <w:tcW w:w="16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</w:t>
            </w:r>
          </w:p>
        </w:tc>
        <w:tc>
          <w:tcPr>
            <w:tcW w:w="168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2291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398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наименование должности)</w:t>
            </w:r>
          </w:p>
        </w:tc>
        <w:tc>
          <w:tcPr>
            <w:tcW w:w="16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sectPr>
          <w:headerReference w:type="default" r:id="rId4"/>
          <w:type w:val="nextPage"/>
          <w:pgSz w:w="11920" w:h="16838"/>
          <w:pgMar w:left="1417" w:right="1134" w:gutter="0" w:header="567" w:top="623" w:footer="0" w:bottom="567"/>
          <w:pgNumType w:fmt="decimal"/>
          <w:formProt w:val="false"/>
          <w:textDirection w:val="lrTb"/>
          <w:docGrid w:type="default" w:linePitch="326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9.07.2013 № 6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заполнения журнала оценки готовности рабочего места врача-анестезиолога-реаниматолога</w:t>
      </w:r>
    </w:p>
    <w:p>
      <w:pPr>
        <w:pStyle w:val="Point"/>
        <w:rPr/>
      </w:pPr>
      <w:r>
        <w:rPr/>
        <w:t>1. Настоящая Инструкция определяет порядок заполнения юридическими лицами и индивидуальными предпринимателями, имеющими специальное разрешение (лицензию) на осуществление медицинской деятельности (включая составляющие работы и услуги по анестезиологии и реаниматологии) (далее – организации здравоохранения), журнала оценки готовности рабочего места врача-анестезиолога-реаниматолога (далее – журнал).</w:t>
      </w:r>
    </w:p>
    <w:p>
      <w:pPr>
        <w:pStyle w:val="Newncpi"/>
        <w:rPr/>
      </w:pPr>
      <w:r>
        <w:rPr/>
        <w:t>Журнал должен быть заведен в каждой организации здравоохранения, оказывающей медицинскую помощь пациентам с применением анестезии. Журнал хранится на рабочем месте врача-анестезиолога-реаниматолога.</w:t>
      </w:r>
    </w:p>
    <w:p>
      <w:pPr>
        <w:pStyle w:val="Point"/>
        <w:rPr/>
      </w:pPr>
      <w:r>
        <w:rPr/>
        <w:t>2. Журнал должен быть пронумерован, прошнурован, заверен подписью уполномоченного должностного лица организации здравоохранения и скреплен печатью.</w:t>
      </w:r>
    </w:p>
    <w:p>
      <w:pPr>
        <w:pStyle w:val="Point"/>
        <w:rPr/>
      </w:pPr>
      <w:r>
        <w:rPr/>
        <w:t>3. На обложке журнала указываются наименование организации здравоохранения (ее структурного подразделения), место или номер операционной, где проводится оценка готовности рабочего места врача-анестезиолога-реаниматолога, дата начала и окончания ведения журнала.</w:t>
      </w:r>
    </w:p>
    <w:p>
      <w:pPr>
        <w:pStyle w:val="Point"/>
        <w:rPr/>
      </w:pPr>
      <w:r>
        <w:rPr/>
        <w:t>4. Журнал заполняется после проведения внешнего осмотра и тестирования перед началом каждого операционного дня с указанием даты и времени его заполнения.</w:t>
      </w:r>
    </w:p>
    <w:p>
      <w:pPr>
        <w:pStyle w:val="Point"/>
        <w:rPr/>
      </w:pPr>
      <w:r>
        <w:rPr/>
        <w:t>5. Разделы I–VI и VIII журнала заполняются врачом-анестезиологом-реаниматологом и (или) медицинской сестрой-анестезистом.</w:t>
      </w:r>
    </w:p>
    <w:p>
      <w:pPr>
        <w:pStyle w:val="Newncpi"/>
        <w:rPr/>
      </w:pPr>
      <w:r>
        <w:rPr/>
        <w:t>Раздел VII журнала заполняется врачом-анестезиологом-реаниматологом.</w:t>
      </w:r>
    </w:p>
    <w:p>
      <w:pPr>
        <w:pStyle w:val="Point"/>
        <w:rPr/>
      </w:pPr>
      <w:r>
        <w:rPr/>
        <w:t>6. Комплектность медицинской техники, изделий медицинского назначения и лекарственных средств, используемых для анестезиологического обеспечения медицинского вмешательства, проверяется посредством проведения внешнего осмотра.</w:t>
      </w:r>
    </w:p>
    <w:p>
      <w:pPr>
        <w:pStyle w:val="Newncpi"/>
        <w:rPr/>
      </w:pPr>
      <w:r>
        <w:rPr/>
        <w:t>Тестирование проводится в отношении медицинской техники, используемой для анестезиологического обеспечения медицинского вмешательства, в автоматическом либо ручном режиме.</w:t>
      </w:r>
    </w:p>
    <w:p>
      <w:pPr>
        <w:pStyle w:val="Newncpi"/>
        <w:rPr/>
      </w:pPr>
      <w:r>
        <w:rPr/>
        <w:t>В случае установления комплектности медицинской техники, изделий медицинского назначения и лекарственных средств, используемых для анестезиологического обеспечения медицинского вмешательства, а также при получении положительных либо отрицательных результатов тестирования медицинской техники в графе «Оценка» проставляется соответствующая отметка.</w:t>
      </w:r>
    </w:p>
    <w:p>
      <w:pPr>
        <w:pStyle w:val="Point"/>
        <w:rPr/>
      </w:pPr>
      <w:r>
        <w:rPr/>
        <w:t>7. При наличии в наркозном аппарате функции автотеста пункт 7 раздела IV журнала не заполняется.</w:t>
      </w:r>
    </w:p>
    <w:p>
      <w:pPr>
        <w:pStyle w:val="Newncpi"/>
        <w:rPr/>
      </w:pPr>
      <w:r>
        <w:rPr/>
        <w:t>В графе «Оценка» подпункта 7.1 пункта 7 раздела IV журнала делается отметка «Да», если при установленном исходном значении FiO</w:t>
      </w:r>
      <w:r>
        <w:rPr>
          <w:vertAlign w:val="subscript"/>
        </w:rPr>
        <w:t>2</w:t>
      </w:r>
      <w:r>
        <w:rPr/>
        <w:t xml:space="preserve"> 21 % при подаче О</w:t>
      </w:r>
      <w:r>
        <w:rPr>
          <w:vertAlign w:val="subscript"/>
        </w:rPr>
        <w:t xml:space="preserve">2 </w:t>
      </w:r>
      <w:r>
        <w:rPr/>
        <w:t>увеличиваются показатели FiO</w:t>
      </w:r>
      <w:r>
        <w:rPr>
          <w:vertAlign w:val="subscript"/>
        </w:rPr>
        <w:t>2</w:t>
      </w:r>
      <w:r>
        <w:rPr/>
        <w:t>.</w:t>
      </w:r>
    </w:p>
    <w:p>
      <w:pPr>
        <w:pStyle w:val="Newncpi"/>
        <w:rPr/>
      </w:pPr>
      <w:r>
        <w:rPr/>
        <w:t>В графе «Оценка» подпункта 7.2 пункта 7 раздела IV журнала делается отметка «Да», если при включенной ручной вентиляции, предохранительном клапане, установленном на 30 mbar, и заглушенном выходе тройника пациента во время экстренной подачи О</w:t>
      </w:r>
      <w:r>
        <w:rPr>
          <w:vertAlign w:val="subscript"/>
        </w:rPr>
        <w:t>2</w:t>
      </w:r>
      <w:r>
        <w:rPr/>
        <w:t xml:space="preserve"> дыхательный мешок 2 л заполняется за 3–5 секунд.</w:t>
      </w:r>
    </w:p>
    <w:p>
      <w:pPr>
        <w:pStyle w:val="Newncpi"/>
        <w:rPr/>
      </w:pPr>
      <w:r>
        <w:rPr/>
        <w:t>В графе «Оценка» подпункта 7.3 пункта 7 раздела IV журнала делается отметка «Да», если в случае одновременной подачи О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2</w:t>
      </w:r>
      <w:r>
        <w:rPr/>
        <w:t>O при прекращении подачи О</w:t>
      </w:r>
      <w:r>
        <w:rPr>
          <w:vertAlign w:val="subscript"/>
        </w:rPr>
        <w:t xml:space="preserve">2 </w:t>
      </w:r>
      <w:r>
        <w:rPr/>
        <w:t>подача N</w:t>
      </w:r>
      <w:r>
        <w:rPr>
          <w:vertAlign w:val="subscript"/>
        </w:rPr>
        <w:t>2</w:t>
      </w:r>
      <w:r>
        <w:rPr/>
        <w:t>O прекращается автоматически.</w:t>
      </w:r>
    </w:p>
    <w:p>
      <w:pPr>
        <w:pStyle w:val="Newncpi"/>
        <w:rPr/>
      </w:pPr>
      <w:r>
        <w:rPr/>
        <w:t>В графе «Оценка» подпункта 7.4 пункта 7 раздела IV журнала делается отметка «Да», если при закрытых регуляторах подачи газов при изменении значения дыхательного объема и частоты дыхания дыхательный мех четко перемещается из положения вдоха в положение выдоха и наоборот с амплитудой и частотой движений в зависимости от выставляемых величин.</w:t>
      </w:r>
    </w:p>
    <w:p>
      <w:pPr>
        <w:pStyle w:val="Newncpi"/>
        <w:rPr/>
      </w:pPr>
      <w:r>
        <w:rPr/>
        <w:t>В графе «Оценка» подпункта 7.5 пункта 7 раздела IV журнала делается отметка «Да», если при дыхательном мешке, отсоединенном от шланга для ручной вентиляции и подсоединенном к тройнику пациента, а также шланге ручной вентиляции, подсоединенном к выпускному штуцеру отработанных газов, и установленном режиме вентиляции «SPONT», давлении в дыхательном контуре 30 mbar и потоке О</w:t>
      </w:r>
      <w:r>
        <w:rPr>
          <w:vertAlign w:val="subscript"/>
        </w:rPr>
        <w:t>2</w:t>
      </w:r>
      <w:r>
        <w:rPr/>
        <w:t xml:space="preserve"> 250 мл/мин давление в дыхательном контуре держится на уровне 30 mbar или растет.</w:t>
      </w:r>
    </w:p>
    <w:p>
      <w:pPr>
        <w:pStyle w:val="Newncpi"/>
        <w:rPr/>
      </w:pPr>
      <w:r>
        <w:rPr/>
        <w:t>В графе «Оценка» подпункта 7.6 пункта 7 раздела IV журнала делается отметка «Да», если при установленном дыхательном объеме 600 мл, частоте дыхания 12, отношении вдох/выдох 1:2, включенном вентиляторе и закрытом выходе тройника пациента во время вдоха воздух с шумом выходит через предохранительный клапан, а показания манометра находятся в пределах 50±5 mbar, во время выдоха воздух подсасывается клапаном разряжения.</w:t>
      </w:r>
    </w:p>
    <w:p>
      <w:pPr>
        <w:pStyle w:val="Point"/>
        <w:rPr/>
      </w:pPr>
      <w:r>
        <w:rPr/>
        <w:t>8. В графе «Сведения о пациентах, которым проведены анестезии за смену» журнала указываются фамилия, собственное имя, отчество (если таковое имеется) пациента, номер медицинской карты.</w:t>
      </w:r>
    </w:p>
    <w:p>
      <w:pPr>
        <w:pStyle w:val="Point"/>
        <w:rPr/>
      </w:pPr>
      <w:r>
        <w:rPr/>
        <w:t>9. В графе «Оценка» раздела IX «Заключение» журнала делается отметка о готовности либо неготовности рабочего места врача-анестезиолога-реаниматолога.</w:t>
      </w:r>
    </w:p>
    <w:p>
      <w:pPr>
        <w:pStyle w:val="Point"/>
        <w:rPr/>
      </w:pPr>
      <w:r>
        <w:rPr/>
        <w:t>10. После заполнения разделов I–IX журнала проставляется подпись врача-анестезиолога-реаниматолога и медицинской сестры-анестезиста.</w:t>
      </w:r>
    </w:p>
    <w:p>
      <w:pPr>
        <w:pStyle w:val="Newncpi"/>
        <w:rPr/>
      </w:pPr>
      <w:r>
        <w:rPr/>
        <w:t>В случае выявления неисправности медицинской техники, изделий медицинского назначения, отсутствия изделий медицинского назначения, лекарственных средств также проставляются подписи соответствующих ответственных лиц, проинформированных о неисправности медицинской техники, изделий медицинского назначения, отсутствии изделий медицинского назначения, лекарственных средств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5:00Z</dcterms:created>
  <dc:creator>Admin</dc:creator>
  <dc:description/>
  <cp:keywords/>
  <dc:language>en-US</dc:language>
  <cp:lastModifiedBy>Admin</cp:lastModifiedBy>
  <dcterms:modified xsi:type="dcterms:W3CDTF">2013-09-17T06:06:00Z</dcterms:modified>
  <cp:revision>2</cp:revision>
  <dc:subject/>
  <dc:title>ПОСТАНОВЛЕНИЕ МИНИСТЕРСТВА ЗДРАВООХРАНЕНИЯ РЕСПУБЛИКИ БЕЛАРУСЬ</dc:title>
</cp:coreProperties>
</file>