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, МИНИСТЕРСТВА ЗДРАВООХРАНЕНИЯ РЕСПУБЛИКИ БЕЛАРУСЬ И МИНИСТЕРСТВА ЮСТИ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сентября 2011 г.</w:t>
      </w:r>
      <w:r>
        <w:rPr>
          <w:rStyle w:val="Number"/>
        </w:rPr>
        <w:t xml:space="preserve"> № 325/97/202</w:t>
      </w:r>
    </w:p>
    <w:p>
      <w:pPr>
        <w:pStyle w:val="Title"/>
        <w:rPr/>
      </w:pPr>
      <w:r>
        <w:rPr/>
        <w:t>О признании утратившими силу некоторых нормативных правовых актов Министерства внутренних дел Республики Беларусь, Министерства здравоохранения Республики Беларусь и Министерства юстиции Республики Беларусь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ункта 11 Положения о Министерстве юстиции Республики Беларусь, утвержденного постановлением Совета Министров Республики Беларусь от 31 октября 2001 г. № 1605, во исполнение пункта 3 постановления Совета Министров Республики Беларусь от 14 апреля 2011 г. № 497 «Об утверждении Положения о порядке проведения освидетельствования физических лиц на предмет выявления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» Министерство внутренних дел Республики Беларусь, Министерство здравоохранения Республики Беларусь и Министерство юстиции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Инструкцию о порядке направления водителей транспортных средств на освидетельствование для установления состояния опьянения и проведения освидетельствования, утвержденную Министерством внутренних дел Республики Беларусь, Министерством здравоохранения Республики Беларусь и Министерством юстиции Республики Беларусь 29 апреля 1994 г. № 1/362 (Бюллетень нормативно-правовой информации, 1994 г., № 7);</w:t>
      </w:r>
    </w:p>
    <w:p>
      <w:pPr>
        <w:pStyle w:val="Newncpi"/>
        <w:rPr/>
      </w:pPr>
      <w:r>
        <w:rPr/>
        <w:t>Инструкцию по применению прибора «ТЕСТ», предназначенного для определения состояния алкогольного опьянения, утвержденную Министерством внутренних дел Республики Беларусь, Министерством здравоохранения Республики Беларусь и Министерством юстиции Республики Беларусь 29 апреля 1994 г. № 1/363 (зарегистрирована в Реестре государственной регистрации 17 мая 1994 г. № 368/12);</w:t>
      </w:r>
    </w:p>
    <w:p>
      <w:pPr>
        <w:pStyle w:val="Newncpi"/>
        <w:rPr/>
      </w:pPr>
      <w:r>
        <w:rPr/>
        <w:t>Инструкцию по применению прибора «Индикатор на алкоголь», утвержденную Министерством внутренних дел Республики Беларусь 19 октября 1999 г., Министерством здравоохранения Республики Беларусь 2 ноября 1999 г. и Министерством юстиции Республики Беларусь 29 ноября 1999 г. (Национальный реестр правовых актов Республики Беларусь, 2000 г., № 11, 8/2436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1"/>
        <w:gridCol w:w="3415"/>
        <w:gridCol w:w="2519"/>
      </w:tblGrid>
      <w:tr>
        <w:trPr/>
        <w:tc>
          <w:tcPr>
            <w:tcW w:w="342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41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896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юстици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8:00Z</dcterms:created>
  <dc:creator>Admin</dc:creator>
  <dc:description/>
  <cp:keywords/>
  <dc:language>en-US</dc:language>
  <cp:lastModifiedBy>Admin</cp:lastModifiedBy>
  <dcterms:modified xsi:type="dcterms:W3CDTF">2012-01-12T13:49:00Z</dcterms:modified>
  <cp:revision>1</cp:revision>
  <dc:subject/>
  <dc:title>ПОСТАНОВЛЕНИЕ МИНИСТЕРСТВА ВНУТРЕННИХ ДЕЛ РЕСПУБЛИКИ БЕЛАРУСЬ, МИНИСТЕРСТВА ЗДРАВООХРАНЕНИЯ РЕСПУБЛИКИ БЕЛАРУСЬ И МИНИСТЕРСТВА ЮСТИЦИИ РЕСПУБЛИКИ БЕЛАРУСЬ</dc:title>
</cp:coreProperties>
</file>