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МИНИСТЕРСТВА ЖИЛИЩНО-КОММУНАЛЬН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ЙСТВА РЕСПУБЛИКИ БЕЛАРУСЬ И МИНИСТЕР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июня 2002 г. № 17/4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 УТВЕРЖДЕНИИ ПРАВИЛ СОДЕРЖАНИЯ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менения и допол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Министерства жилищно-коммунальн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йства и Министерства здравоохранения от 2 декабря 200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 53/50 (зарегистрировано в Национальном реестре -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3544 от 12.12.2005 г.) &lt;W20513544&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Министерства жилищно-коммунальн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йства и Министерства здравоохранения от 31 августа 200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 35/76 (зарегистрировано в Национальном реестре -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7065 от 10.09.2007 г.) &lt;W20717065&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 Министерства жилищно-коммунальн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йства и Министерства здравоохранения от 10 декабря 200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 27/213 (зарегистрировано в Национальном реестре -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20304 от 13.01.2009 г.) &lt;W20920304&gt;].</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исполнение статьи 19 Закона Республики Беларусь от 12 ноября 2001 г. "О погребении и похоронном деле" (Национальный реестр правовых актов Республики Беларусь, 2001 г., № 107, 2/804) Министерство жилищно-коммунального хозяйства Республики Беларусь и Министерство здравоохранения Республики Беларусь постановля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дить прилагаемые Правила содержания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р Исполняющий обязанности жилищно-коммунального Министра здравоохранения хозяйства Республики Беларусь Республики Беларусь Л.А.ПОСТОЯЛКО А.А.МИЛЬКО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ОВАНО СОГЛАСОВАНО СОГЛАСОВАНО Письмо Министерства Письмо Министерства Письмо Брестского архитектуры природных ресурсов областного и строительства и охраны окружающей исполнительного Республики Беларусь среды комитета 11.06.2002 Республики Беларусь 22.05.2002 № 20/564-7 № 02-2/09-3760 22.05.2002 № 04-6/2149</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ОВАНО СОГЛАСОВАНО СОГЛАСОВАНО Письмо Витебского Письмо Гомельского Письмо Гродненского областного областного областного исполнительного исполнительного исполнительного комитета комитета комитета 14.06.2002 14.06.2002 № 14/685 27.05.2002 № 01-12/407 № 02-23/275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ОВАНО СОГЛАСОВАНО СОГЛАСОВАНО Письмо Минского Письмо Могилевского Письмо Минского областного областного городского исполнительного исполнительного исполнительного комитета комитета комитета 17.06.2002 18.06.2002 № 3193/30 07.06.2002 № 3-1444 № 36/203-16</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ТВЕРЖДЕН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л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стер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жилищно-коммунально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хозяй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Министер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дравоохра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06.2002 № 17/4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ВИ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я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Е ПОЛО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авила содержания мест погребения (далее - Правила) разработаны в соответствии с Законом Республики Беларусь от 12 ноября 2001 г. "О погребении и похоронном деле" (Национальный реестр правовых актов Республики Беларусь, 2001 г., № 107, 2/804) (далее - Закон).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Настоящие Правила устанавливают единый порядок организации и функционирования мест погребения с учетом санитарных, природоохранных и градостроительных требований и обязательны для юридических лиц независимо от подчиненности и форм собственности, а также физических лиц, в том числе индивидуальных предпринимателей, осуществляющих на территории Республики Беларусь деятельность, связанную с погребением умерш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 соответствии с данными Правилами местные Советы депутатов или местные исполнительные и распорядительные органы определяют с учетом местных особенностей порядок функционирования мест погребения и при необходимости утверждают соответствующие местные прави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В настоящих Правилах используются следующие основные термины с соответствующими определен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гребение (похороны) - обрядовые действия по захоронению тела (останков) умершего в землю (могилу, склеп) или преданию огню (кремации) с захоронением урны с прахом (пеплом) в могилу, склеп, стену скорби (колумбарий) в соответствии с волеизъявлением покойного, вероисповеданием, обычаями и традициями, не противоречащими санитарным, природоохранным, градостроительным и иным нормам, установленным законодательств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ста погребения - отведенные в соответствии с этическими, религиозными, санитарными и природоохранными требованиями земельные участки с размещенными на них кладбищами, склепами для захоронения тел (останков) и праха (пепла) умерших, крематориями для предания тел (останков) умерших огню (кремации), стенами скорби (колумбариями) для захоронения урн с прахом (пеплом) после предания огню (кремации) тел (останков) умерш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ематории - сооружения на специально отведенных земельных участках для предания тел (останков) умерших огню (кремации) с соблюдением того или иного обряда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ециализированная организация - организация, на которую местными исполнительными и распорядительными органами возложены обязанности по обеспечению функционирования мест погребения, предоставления земельного участка на территории кладбища для погребения умершего, погребения с оказанием гарантированных услуг по погребению в соответствии со статьей 7 Закона, перезахоронения, ведения учета захоронений, осуществления контроля за погребением, ухода за могилами и иной деятельности на местах погребения, изготовления, продажи и доставки ритуально-похоронных издел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ладбище - расположенный на отведенном в установленном порядке земельном участке объект, предназначенный для захоронения тел (останков) и праха (пепла) умерших в землю (могилу, склеп), а также размещения стен скорби (колумбарие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азонное кладбище (участок) - спланированный земельный участок с созданным травяным ковром для захоронения тел (останков) и праха (пепла) умерших в землю без устройства надмогильных холмиков и огра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клеп - подземное или заглубленное в землю сооружение, часть здания или сооружения, предназначенные для захоронения тел (останков) и праха (пепла) умерших.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Отвод земельных участков для размещения мест погребения осуществляется в порядке, установленном законодательством Республики Беларусь, в соответствии с утвержденной градостроительной документацией и правилами застройки населенных пунктов, с учетом геолого-гидрологических условий, природной защищенности подземных вод, особенностей рельефа местности, состава грунта и должен отвечать требованиям охраны окружающей среды, санитарных норм и правил, а также долгосрочному существованию места погребения.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Размер земельного участка для размещения места погребения определяется исходя из действующих градостроительных норм с учетом количества жителей данного населенного пунк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Размещение, проектные решения планируемого строительства, ввод в эксплуатацию мест погребения согласовываются с местными Советами депутатов или местными исполнительными и распорядительными органами, органами государственного управления по природным ресурсам и охране окружающей среды, органами государственного санитарного надзора и другими государственными органами в соответствии с законодательств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Создание новых мест погребения, а также реконструкция и расширение действующих возможны при наличии предпроектной и проектной документации на их размещение, строительство, реконструкцию и расширение, получившей положительное заключение государственной экологической и санитарно-гигиенической экспертиз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Решения о создании мест погребения принимаются местными Советами депутатов или местными исполнительными и распорядительными органами, на территориях которых предполагается их создание; решения об их переносе принимаются только в случае угрозы постоянных затоплений, оползней, вследствие землетрясений и других стихийных бедст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Использование территории бывшего места погребения после переноса разрешается только под зеленые насаждения по истечении двадцати лет с момента его закрытия. Строительство зданий и сооружений на этой территории запрещ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В населенных пунктах, где источниками водоснабжения являются колодцы, каптажи и другие устройства децентрализованного хозяйственно-питьевого водоснабжения, при расположении участка для мест погребения выше по потоку грунтовых вод, питающих эти источники, размер санитарно-защитной зоны между участком и населенным пунктом определяется действующими санитарными правилами и нормами. На территории санитарно-защитной зоны места погребения запрещается строительство жилых и общественных зда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Не разрешается размещение мест погребения на территори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ого и второго пояса зоны санитарной охраны источника водоснабжения, минерального источника, месторождения подземных вод, предусмотренных для перспективного водозабора, первой и второй зоны округа санитарной охраны курор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выходами на поверхность закарстованных, сильнотрещиноватых пород и в местах выклинивания водоносных горизон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доохранных зон (полос) рек, озер и других открытых водоемов, верховьев малых ре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ационарно неблагополучных пунктов по сибирской язв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тсутствии участков со стоянием грунтовых вод менее двух метров от поверхности земли при наиболее высоком их стоянии, отводимый под места погребения участок должен иметь систему дренажа или быть подсыпан легкими песчаными (супесчаными) грунтами с таким расчетом, чтобы обеспечить долговременное выполнение данного услов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Через места погребения не должна проходить и прокладываться сеть централизованного хозяйственно-питьевого водоснабжения. Для поливочных целей места погребения должны иметь водопроводную тупиковую сеть с устройством водоразборной колонки или емкости для хранения не питьевой воды. В случае подключения технического водопровода мест погребения к системе централизованного хозяйственно-питьевого водоснабжения в обязательном порядке необходимо устройство воздушного разрыва стру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Земельный участок, отводимый под места погребения, должен иметь уклон в противоположную сторону от населенного пункта и открытых водоемов, используемых для хозяйственно-бытовых целей, сухую пористую почву (песчаную, супесчаную, слабоглинистую), обеспечивающую достаточную воздухопроницаемость и быстрое высыхание. Необходимо избегать участков торфянистых и с тяжелыми гли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Общую площадь мест захоронения необходимо принимать из расчета 65-70 процентов от общей площади места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3</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КА ТЕРРИТОРИИ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Утвержденный в установленном порядке проект строительства места погребения предусматрива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1. планировку мест погребения с учетом вероисповедных и исторических традиций ориентации захоронений, рельефа, существующих зеленых насаждений и подъездных путей, возможности выделения пусковых комплексов (очередей) строи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2. выделение места (секторов, участков) для захоронений и очередность их ис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3. направления, размеры и благоустройство проездов и пешеходных дороже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4. размещение и вид зеленых насаждений, ассортимент древесно-кустарниковых пород, цветочных растений и газонных травосмес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4. вертикальную планировку территории места погребения, обеспечивающую быстрый сток поверхностных вод;</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5. размещение зданий и сооружений (административный корпус, магазин, ритуальная площадка, беседки, общественные туалеты, площадки для сбора мусора, независимая от городской самостоятельная тупиковая водопроводная сеть для поливных целей, дренажная система канализации, освещение, центральная арка, радиосеть, скамейки, ограждение места погребения, хозяйственный двор и др.). При устройстве сельского кладбища обязательно строительство общественного туалета, площадки для сбора мусора и ограждения территории кладбищ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В городах, где имеются крематории, следует предусматривать место специально для захоронения урн с прахом. Захоронение урн может производиться на обычных кладбищах в специально отведенных на эти цели местах или подзахораниваться в места захоронения родственни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При оформлении отдельных участков кладбищ должны учитываться общая композиция и единый архитектурный и художественный стиль оформления всех объектов и в целом кладбищ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Территория места погребения должна иметь удобные подъезды, позволяющие проведение работ по их благоустройству и озеленению, и быть разделена проездами, пешеходными дорожками и аллеями на сектора (участки) захоронений. На дорогах устанавливаются указатели направлений на объекты места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Дождевые и талые воды с территории места погребения могут отводиться через дождеприемники по подземным сетям ливневой канализации или по лоткам (кюветам) проездов (дорог).</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Направление главного проезда или аллеи должно быть определено таким образом, чтобы они проходили через центральную часть места погребения, в начале которой размещаются ритуальные площадки для совершения обряда похорон и скульптурно-художественные объект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На территории мест погребения должен предусматриваться центральный въезд (арка) с площадкой для остановки автокатафалков и формирования похоронных процессий, а также дополнительные входы, расположенные по периметру кладбища на расстоянии не более 300 м. Ширину дополнительных проходов на въезде следует устанавливать 3-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 центрального въезда на территорию места захоронения должны быть вывешены для общего обозрения: распорядок работы кладбища, правила для посетителей и план-схема кладбища, на которой должны быть обозначены административные здания, общественные туалеты, места аренды инвентаря, участки с захоронениями, дорожки и другие соору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У центрального въезда и дополнительных входов на территорию мест погребения необходимо иметь оборудованные площадки для стоянки автомобильного транспорта и остановки городского пассажирского транспор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Главный проезд должен иметь ширину 6,0-9,0 м и обеспечивать двухстороннее движение. Вдоль главного проезда с обеих сторон должны устраиваться тротуары шириной не менее 0,75 м. От главного проезда места погребения до его границ должны быть предусмотрены дополнительные проезды, расстояние между которыми должно быть не менее 200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Проезды между секторами должны иметь ширину 3,0-4,5 м и обеспечивать одностороннее движение, ширина пешеходных дорожек - 2,0-2,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Главный и дополнительный проезды между секторами, проходы в аллеях, а также площадки у входа места погребения, переходные дорожки к местам забора воды и общественным туалетам, местам сбора мусора должны иметь твердое покрытие и устроены так, чтобы обеспечивался сток атмосферных и талых вод с территории места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босновании допускается устройство дополнительных проездов (главного проезда для сельских кладбищ) и пешеходных дорожек из гравийно-песчаной смес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Учет общих площадей мест погребения, площадей секторов и участков захоронений, наличия надмогильных сооружений и памятников, зеленых насаждений, различных строений (домов траура, бытовых помещений, туалетов и других строений), колумбариев, сооружений водопровода и других инженерных сооружений осуществляется при их технической инвентаризации по действующим инструкциям. В указанных инструкциях установлены порядок и сроки хранения соответствующих технических паспортов, составляемых при инвентаризации. В целях выявления произошедших изменений и отражения их в материалах инвентаризации обследование производится один раз в пять ле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Озеленение места погребения осуществляется в соответствии с проектом, предусматривающим создание по его периметру защитных посадок из древесно-кустарниковых пород, по основным и второстепенным аллеям - декоративных рядовых, групповых и одиночных посадок деревьев и кустарников, устройство цветников, газонов, а по местам захоронения - посадки только кустарниковых пород, цветов (однолетников, двулетников, многолетников) и посев газонных травосмесей. Запрещается на вновь вводимых местах погребения посадка деревьев в границах территории кварталов для захорон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ыбор видов насаждений и их размещение производятся с учетом специфики объекта, существующей растительности, рельефа, почвенно-климатических и гидрологических условий, садово-парковых требований. Зеленые насаждения мест погребения создаются с обязательным гармоничным сочетанием цветущих, лиственно-декоративных растений и зеленых газонных трав с учетом обеспечения достаточного проветривания и инсоляции территории. Площадь зеленых насаждений должна составлять не менее 20 процентов общей площади места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Размеры и конструктивное решение ограждения территории места погребения должны предусматриваться проектом его устрой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обосновании ограждение территории места погребения в сельских населенных пунктах допускается устраивать в виде живой зеленой изгороди из древесно-кустарниковых пород, высотой не менее 1,0 м по всему периметр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Наружное освещение территории места погребения должно быть предусмотрено у центрального въезда, дополнительных входах, на главном и дополнительных проезд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В городе Минске, областных центрах и городах областного подчинения должны быть предусмотрены сторожевая или вневедомственная охрана территории места погребения, служебные помещения и их телефонизац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 местах погребения рекомендуется практиковать устройство газонных кладбищ или участков как один из вариантов захоро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создании газонных кладбищ или участков для захоронений предусматриваются работы по планировке участка, подсыпке растительного грунта, посеву газонных травосмесей, созданию по его периметру защитно-декоративных посадок из кустарниковых пород и цветов, благоустройству прилегающей территории, а также по обустройству мест временного хранения отходов. Посадка деревьев на газонных кладбищах запреще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газонных кладбищах или участках надмогильный холмик не устраивается, а надмогильные сооружения выполняются в виде уложенной на поверхность земли плиты из природного или искусственного камня или в виде креста высотой до 1 метра. Установка оград, столиков, скамеек и других архитектурных форм запрещается. Сразу после засыпки могилы у изголовья устанавливается надмогильная деревянная тумба (крест) с табличкой, на которой указаны фамилия, инициалы, даты рождения и смерти умершего (если они известны), регистрационный номер могилы. После осадки земли поверхность могилы планируется, устанавливаются надмогильные сооружения и восстанавливается травяной ковер.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4</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НИРОВКА МЕСТА ДЛЯ ЗАХОРОН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Территория места для захоронений должна быть разделена на секторы (участки) захоронений, которые разбиваются на ряды для могил. Секторы (участки), ряды и могилы должны быть пронумерованы. Захоронения должны производиться последовательно в каждом ряду, сначала на одном участке, а затем на другом. Каждый земельный участок для погребения должен иметь учетный номер.</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Размер безвозмездно предоставляемого участка для погребения должен устанавливаться таким образом, чтобы гарантировать погребение на этом участке умершего впоследствии супруга (супруги) или близкого родственника и должен составлять 2,3 м в длину и 2,0 м в ширину. Для одиночного захоронения размер безвозмездно предоставляемого участка должен составлять 2,3 м в длину и 1,4 м в ширину. С учетом местных условий разрешается увеличивать указанные размеры по решению местных исполнительных и распорядительных органов не более чем на 10 процен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тояние между участками для погребения по длинным сторонам должно быть не менее 0,5 м, по коротким - не менее 1 м. На газонных участках расстояние между рядами для могил должно быть не менее 1 м, расстояние между могилами в ряду - не менее 0,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городах, имеющих крематории, на кладбищах в случаях необходимости должны предусматриваться места для установки урн в специальных нишах колумбариев, в ограде кладбища из расчета 1-1,2 кв.м на одну урну, а для захоронения урн в земле - 1х1 м. Урну с прахом покойного можно подзахоранивать в могилу родственников без ограничений по размерам участ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ешается в виде исключения по письменному заявлению лиц, взявших на себя организацию погребения умершего, либо при отсутствии таковых, когда погребение осуществляется специализированной организацией, уменьшать размер участка для урновых захоронений до 0,8х0,8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убина могилы должна быть не менее 1,5 м. Расстояние от дна могилы до уровня стояния грунтовых вод должно быть не менее 0,5 м. Над каждой могилой должна быть устроена земляная насыпь высотой 0,5 м от поверхности земли. Насыпь должна выступать за края могилы для защиты ее от поверхностных вод. При захоронении тела умершего в сидячем положении слой земли над трупом, считая с надмогильной насыпью, должен быть не менее 1 м.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Устройство общих могил с одним надмогильным холмиком разрешается в исключительных случаях по письменному заявлению родственников умерших при соблюдении следующих усло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стояние между гробами в общей могиле должно быть не менее 0,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захоронении в два ряда, верхний ряд должен отстоять от нижнего не менее чем на 0,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робы верхнего ряда должны быть расположены над промежутками между гробами нижнего ряд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убина общих могил при захоронении в два ряда должна быть не менее 2,5 м, и дно могилы выше уровня стояния грунтовых вод - не менее чем на 0,5 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На участках для захоронений разрешается по решению местных Советов депутатов или местных исполнительных и распорядительных органов установка металлических оград (без выступающих острых частей) высотой до 40 см размером в плане не более предоставленного участ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На территории мест погребения могут быть созданы семейные участки, на которых разрешается резервирование участков для погребения сверх безвозмездно предоставляемого участка. Максимальный размер семейного участка устанавливается местными Советами депутатов или местными исполнительными и распорядительными органами. За резервирование земельных участков, выделяемых сверх безвозмездно предоставляемого размера участка для погребения, решением местных Советов депутатов или местных исполнительных и распорядительных органов устанавливается плата за каждый квадратный метр указанных участ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емейный участок для захоронения предоставляется специализированной организацией по письменному заявлению и регистрируется на ответственное лицо, являющееся супругом (супругой) или близким родственником (родители и дети, родные братья и сестры, дед, бабка и внуки) умершего. В заявлении могут быть указаны фамилия и инициалы близких родственников, для захоронения которых резервируется данный участ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анее зарезервированных участках для семейных могил захоронение умерших близких родственников разрешается администрацией кладбища только по письменному согласию ответственного лица, на имя которого зарегистрирован семейный участок. Если в заявлении были указаны фамилия и инициалы близких родственников, для захоронения которых резервировался данный участок, захоронение на нем других лиц может осуществляться при наличии письменного согласия лиц, указанных в заявлен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смерти ответственного лица перерегистрация участка производится на имя супруга (супруги) или близких родственников (родителей и детей, родных братьев и сестер, деда, бабки и внуков) по письменному заявлению.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9. На местах погребения могут создаваться почетные места (участки) для погребения умерших, имеющих государственные заслуги, а также участки для воинских и вероисповедных захоронений с учетом воинских, вероисповедных и иных обычаев и традиц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хоронения на почетных участках кладбищ производятся по решению местных Советов депутатов и распоряжению местных исполнительных и распорядительных орган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0. Воинские захоронения подлежат государственному учету. Государственный учет воинских захоронений, находящихся на территории Республики Беларусь, ведется местными исполнительными и распорядительными органами. На каждое воинское захоронение составляется паспорт и устанавливается государственный знак в соответствии с образцами, утвержденными Правительством Республики Беларусь или государственным органом, которому делегировано такое право. Порядок государственного учета воинских захоронений определяется Министерством обороны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5</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НИЕ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1. Содержание мест погребения осуществляется специализированной организацией за счет средств местных бюджет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2. Надмогильные сооружения должны соответствовать требованиям технических нормативных правовых актов. Установка их должна производиться специализированными организациями по предъявлению документов о захоронении и регистрироваться в установлен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ммарная высота стыкуемых элементов надмогильных сооружений, выполненных по индивидуальным заказам, не должна превышать 1,8 м.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3. Установка надмогильных сооружений в местах погребения, относящихся к коммунальной форме собственности, организациями различных форм собственности и индивидуальными предпринимателями разрешается администрацией специализированной организации на основании письменного заявления и гарантийного талона изготовителя на устанавливаемые элементы надмогильных сооружений.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4. Могилы, надмогильные сооружения, колумбарные ниши, живые изгороди из кустарника, цветники и газоны на отведенных для захоронения участках должны содержаться в надлежащем порядке за счет граждан и организаций, произведших захоронение (оправка надмогильных холмиков, ремонт, окраска и сохранность надмогильных сооружений, расчистка проходов у могил и другие мероприя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ерритория мест погребения (проезды, дорожки, клумбы, газоны, другие места общего пользования) должны очищаться от мусора, снега и опавших листьев, регулярно поливаться в летнее время и посыпаться песком зимой.</w:t>
      </w:r>
    </w:p>
    <w:p>
      <w:pPr>
        <w:pStyle w:val="Normal"/>
        <w:widowControl w:val="false"/>
        <w:autoSpaceDE w:val="false"/>
        <w:ind w:firstLine="567"/>
        <w:jc w:val="both"/>
        <w:rPr/>
      </w:pPr>
      <w:r>
        <w:rPr>
          <w:rFonts w:cs="Times New Roman CYR" w:ascii="Times New Roman CYR" w:hAnsi="Times New Roman CYR"/>
          <w:color w:val="000000"/>
          <w:sz w:val="28"/>
          <w:szCs w:val="28"/>
        </w:rPr>
        <w:t>46. Уборка мест общего пользования (проездов, дорожек, газонов, площадок и других мест), а также содержание могил и памятников, определяемых перечнями, утверждаемыми местными Советами депутатов или местными исполнительными и распорядительными органами, должны производиться работниками специализированных организаций, осуществляться ежедневно и заключаются в удалении с поверхности пыли, грязи, мусора, старых пришедших в негодность венков - летом, снега и снежно-ледяных образований, борьбе со скользкостью - зимой. Стрижка живых изгородей производится шпалерными ножницами с трех сторон с приданием нужной формы один раз в год, весной или осень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ор отходов должен осуществляться в контейнеры для раздельного сбора твердых коммунальных отходов, установленные в местах общественного пользования кладбищ или на специально оборудованных площадках временного складирования, а также в урны для мелкого мусора, устанавливаемые вдоль пешеходных дорожек. Собранные отходы должны вывозиться специализированными организациями на организованные полигоны для размещения отходов с периодичностью, обеспечивающей исключение их накопления свыше предусмотренного объема контейнеров или площад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ы по уборке и благоустройству территории мест погребения по согласованию с местными Советами депутатов, местными исполнительными и распорядительными органами или со специализированной организацией на добровольной основе могут производиться гражданами и общественными организациями.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7. Администрация специализированной организации обязана сообщать родственникам захороненного о пришедших в ветхость надмогильных сооружениях, плитах колумбарных ниш и требовать их исправления в кратчайшие сроки. Если надмогильные сооружения не будут исправлены в течение трех лет со дня извещения администрация предприятия обязана принять необходимые меры в соответствии с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разрушения плиты, закрывающей колумбарную нишу, администрация специализированной организации обязана в кратчайшие сроки отыскать родственников умершего и требовать ремонта ниши. Если родственниками не принимаются меры по ремонту ниши или отыскать родственников умершего невозможно, администрация обязана извлечь прах умершего из ниши и поместить его в склеп для временного хранения на срок не менее трех лет, по истечении которого прах подлежит захоронению в общую могил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8. На территории мест погребения посетители должны соблюдать общественный порядок и тиши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9. На территории кладбищ запрещ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вольно превышать установленный размер безвозмездно предоставляемого участка для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вольно устанавливать скамейки, осуществлять строительство склепов и других сооружений вне пределов предоставленного под захоронение участк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навливать, переделывать и сносить надмогильные сооружения без разрешения администрации специализированной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реждать и разрушать надмогильные сооружения и зеленые насаждения, осуществлять выпас домашних животных и выгул соба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ить посадку деревьев вне специально отведенных мест и без разрешения администр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расывать мусор в неустановленных мест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ходиться на территории кладбища после его закрыт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0. Порядок въезда автотранспорта на территорию кладбища определяется местными исполнительными и распорядительными орга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1. В специализированных организациях, в ведении которых находятся места погребения, должна быть книга замечаний и предложений установленного образца.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6</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СТИ СОДЕРЖАНИЯ КРЕМАТОР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2. Крематорий оказывает населению следующие услуг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ет на хранение тела умерших на срок не более 5 суток;</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ляет специальные залы для совершения ритуала прощ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ит кремацию покойны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ляет в пользование места для захоронения урн с прахом в колумбарные сооружения или стаканы в земл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ляет урны для помещения прах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ит гравировку надписей на урн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дает урны для захоронения их на других кладбищ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ит ритуал захоронения урн с прахом на городских кладбищ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готавливает специальные плиты для закрытия ниш в колумбарных сооружениях, осуществляет нанесение надписей на них и установку, монтаж балкончиков и фотомедальон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танавливает надмогильные сооружения при захоронении в землю в стаканы и обеспечивает нанесение надписей на н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ет на хранение ритуально-похоронные изделия (венки, корзины, кресты и т.д.) на срок не более одного месяца.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3. При входе на территорию крематория должна быть установлена план-схема с обозначением всех сооружений и планировки кладбищенских участков. При входе в главный корпус крематория должна быть вывешена план-схема размещения помещений с указанием маршрутов движения посетителей и правила для посетителе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4. Участкам, квадратам, секциям для захоронения в землю, колумбарным стенам и нишам должны быть присвоены порядковые номера. На аллеях, дорожках должны быть установлены указател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5. Въезд на территорию крематория разрешается только автомобилям с гробом (катафалк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въезда на территорию крематория других автотранспортных средств определяется местными исполнительными и распорядительными органами.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6. Транспортные средства участников ритуала прощания должны оставляться на специальной площадке (стоянке автомаши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7. Граждане, участвующие в проведении ритуала прощания при нахождении на территории крематория должны соблюдать общественный порядок и тиши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ерритории крематория запрещ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урить в не отведенных для этого мест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рить на территории и в помещениях крематор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ивать спиртные напитки в ритуальных зал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аствовать в ритуале прощания в нетрезвом вид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таваться в траурных залах после окончания ритуала прощ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овольно устанавливать балкончики, цветники и другие соору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7</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ЗАХОРОНЕНИЯ (ПОДЗАХОРОНЕНИЯ), КРЕ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ПЕРЕВОЗКИ ТЕЛ УМЕРШИ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8. Захоронения умерших рекомендуется производить ежедневно, кроме 1 января, в часы, установленные местными исполнительными и распорядительными органами, на действующих кладбищах в отдельных могилах для каждого умершего.</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пускается по письменному заявлению лиц, взявших на себя организацию погребения умершего (погибшего), производить захоронение в существующую могилу супруга (супруги), близких родственников (детей, родителей, родных братьев и сестер, деда, бабки и внуков) по истечении 20 лет после первого захоронения или при наличии свободного места (в пределах ограды, цветника) размером не менее 1 метра по шири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ешается по письменному заявлению родственников умершего производить захоронение с расчетом произведения последующего захоронения во втором ряду по высоте до истечения 20 лет после первого захоронения. При этом глубина могилы для первого захоронения должна быть не менее 2,5 м и расстояние от дна могилы до уровня стояния грунтовых вод должно быть не менее 0,5 м, а глубина могилы для второго захоронения должна быть не менее 1,5 м.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9. Захоронение умерших производится не ранее чем через 24 часа после наступления смерти, и администрация кладбища должна быть извещена о предстоящих похоронах за сут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заключению медицинских учреждений захоронения умерших допускаются и в более ранние срок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0. Оформление захоронения (кремации) производится только после предъявления свидетельства о смерти, выданного органами записи актов гражданского состояния или медицинского свидетельства о смерти, если личность умершего не установлена органами внутренних де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основании свидетельства о смерти, выданного органами записи актов гражданского состояния или учреждением здравоохранения, администрация специализированной организации производит запись в регистрационной книге установленного образца, оформляет необходимые документы.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1. Регистрационная книга должна храниться у администрации кладбища весь срок эксплуатации данного кладбища до полной его ликвид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2. Исключен.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3. Захоронение (кремация) производится на основании заказа-наряда и документов о захоронении в присутствии работников специализированной организации.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4. Урны с прахом покойных по желанию родственников могут быть подзахоронены на городских кладбищах в могилы родных и близких без ограничений по размеру участка, в колумбарных сооружениях или вывезены в другую местнос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5. Выдача урны для подзахоронения на кладбищах города или вывоза в другую местность производится не позднее чем через 9 суток после доставки тела умершего в крематорий. В отдельных случаях по желанию заказчика урна может выдаваться в более поздние сроки. Выдача урны для захоронения в колумбарные сооружения производится одновременно с получением плиты для замуровки.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6. Во всех случаях урна с прахом должна выдаваться лицу, на которое администрацией специализированной организации оформлены документы или по его заверенной доверенности другому лицу при наличии у него документов, удостоверяющих личность, и документов на получение ур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7. Невостребованные урны с прахом кремированных хранятся в крематории (склепе) не менее трех лет, после чего подлежат захоронению в общей могиле. Изъятие урн из общей могилы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8. Перевозка умерших к месту захоронения производится в гроб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9. Запрещается завозить умерших домой при сильном разложении трупа и при условии запрещения медицинскими учреждениями (патологоанатомом, судмедэкспертом). Перевозка умерших в этих случаях должна совершаться в закрытых гробах, на дно которых необходимо положить материалы, хорошо впитывающие влагу (сухие опилки, мелкая деревянная стружка, торф и другие материалы). Открывать крышку гроба не разреш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0. Перевозка умерших для захоронения в другом районе, городе или за пределами республики производится любыми транспортными средствами. При перевозке умерших общественным транспортом (поездом, самолетом и другими видами) труп должен быть помещен в оцинкованный, герметично запаянный гроб, изнутри заполненный веществом, впитывающим влагу, вложенный в деревянный, плотно сколоченный ящик или чехол из плотной ткани. В указанных обстоятельствах перевозки от момента наступления смерти (обнаружения погибшего) до погребения должно пройти не более пяти суток.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8</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РЯДОК ЗАХОРОНЕНИЯ (ПЕРЕЗАХОРОНЕНИЯ), КРЕ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 ПЕРЕВОЗКИ ТЕЛ УМЕРШИХ В ОСОБЫХ СЛУЧАЯ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1. Транспортировка и погребение умерших от особо опасных инфекционных заболеваний осуществляется в соответствии с требованиями, устанавливаемыми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прещается завозить умерших домой, если причиной смерти явились особо опасные инфекционные заболевания (чума, холера, натуральная оспа, сибирская язва). При перевозке трупов умерших от особо опасных инфекционных заболеваний запрещается открывать гроб для прощ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2. При отсутствии лиц, взявших на себя организацию погребения умершего, либо в случае, если личность умершего не установлена органами внутренних дел, погребение осуществляется путем предания земле тела на местах погребения специализированной организацией согласно законодательству в течение трех суток с момента получения письменного уведомления медицинского учреждения об установлении причины смерти с последующим возмещением ему расходов согласно законодательств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3. Захоронение (кремацию) одиноких невостребованных умерших производит специализированная организация по письменному обращению комиссий, создаваемых для организации похорон при местных Советах депутатов или местных исполнительных и распорядительных органах. К обращению должны быть приложены справка о смерти и документ, удостоверяющий личность покойного. Возмещение расходов производится согласно законодательству.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4. Услуги, оказываемые специализированной организацией при погребении умерших, указанных в пунктах 72 и 73 настоящих Правил, включа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формление документов, необходимых для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ение одеждой и обувью (при необходимости - саваном из белой простыни) для облачения те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ение гроба и надмогильной деревянной тумбы (креста) с табличкой, на которой указаны фамилия, инициалы, дата рождения и смерти умершего (если они извест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возку тела умершего на кладбищ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гребение путем предания тела умершего земле либо предания огню (кремац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мывание, облачение тела умерших в лечебных учреждениях или поступивших в патологоанатомическое отделение для вскрытия, а также вынос гроба с телом усопшего из лечебного учреждения до катафалка осуществляются работниками судмедэкспертизы (морг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зрешается при необходимости вместо надмогильной деревянной тумбы (креста) устанавливать железобетонные надмогильные плиты (обелиски) с табличкой, на которой указаны фамилия, инициалы, дата рождения и смерти умершего (если они извест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5. Администрация специализированной организации на основании документов по захоронению составляет акты о захоронении неопознанных трупов и умерших граждан, погребение которых осуществляла организация из-за отсутствия лиц, взявших на себя организацию погребения, по форме согласно приложению 2 и акты о захоронении в трехдневный срок с момента захоронения направляет в местные управления внутренних де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6. Перезахоронение останков умерших допускается в течение 2 первых недель с момента погребения, а в последующем, как правило, не ранее 3 лет с момента погребения (в песчаных грунтах не ранее 1 года). Эксгумацию (извлечение) останков из могилы рекомендуется производить в зимнее (холодное) время года, в присутствии представителя органа государственного санитарного надзора. Об извлечении останков делается запись в регистрационной книг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7. Перезахоронение останков может производить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ринятии решения о переносе мест погребения в случае угрозы постоянных затоплений, оползней, после землетрясений и других стихийных бедств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требованию следственных органов и прокуратур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выявлении ранее неизвестных воинских захорон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еревозке останков из отдельных могил для перезахоронения на другие места погребения в республике или за ее предел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8. Перезахоронение останков осуществляет специализированная организация на основании заявления заказчика, свидетельства о смерти и заключения местных органов государственного санитарного надзора о возможности эксгум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9. Останки из могил переносятся в ящиках с крышками, гроб укладывается в ящик и переносится на новое место, а могила засыпается. При несохранности гроба, в котором производилось захоронение, остатки его сжигаются в специально отведенных местах по согласованию с органами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0. Извлечение останков из братской могилы для перезахоронения не разрешается. Исключение может быть допущено лишь в случаях перезахоронения останков всех захороненных в братской могиле по согласованию с местными учреждениями санитарно-эпидемиологической служб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при рытье могилы для захоронения (подзахоронения) на территории кладбища были обнаружены человеческие останки, работы прекращаются, обнаруженные останки не извлекаются и засыпаются, а данное место отмечается как существующая могила.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1. Лица, занимающиеся перезахоронением, должны быт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виты против столбняка и сибирской язв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ены комплектом спецодежды и спецобуви (резиновые сапоги, резиновые рукавицы, респиратор или марлевая повязка, закрывающая рот и нос, комбинезон).</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2. Стирка и обезвреживание спецодежды в домашних условиях запрещается, а инструмент, применяемый при производстве работ, не должен выноситься за пределы кладбищ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3. Спецодежда и спецобувь ежедневно по окончании работы подвергаются дезинфекции в специально отведенных местах по согласованию с органами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мбинезоны замачивают на протяжении двух часов в двухпроцентном растворе хлорамина или пятипроцентном растворе лизола из расчета 5 литров дезраствора на 1 килограмм сухой одежд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иновые сапоги и перчатки обрабатываются одним из указанных растворов снаруж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рлевые повязки после окончания работ сжигаю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4. Транспорт после перевозки останков подлежит дезинфекции. Ответственность за своевременность проведения дезинфекции транспорта несут его владельц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Перенос трупов и останков с кладбищ производится под контролем органов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9</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ОРУЖЕНИЯ МЕСТ ПОГРЕБЕНИЯ, ИХ ОХРАНА И ОПЛАТ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 РЕЗЕРВИРОВАНИЕ ЗЕМЕЛЬНЫХ УЧАСТ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6. Все сооружения, расположенные на территории мест погребения, находятся на балансе специализированных организаций, кроме установленных надмогильных сооружений, плит для закрытия колумбарных ниш, которые являются собственностью родственников умершего, а при их отсутствии - собственностью юридических или физических лиц, установивших эти соору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дмогильные сооружения могут быть застрахованы в порядке, установленном законодательством Республики Беларусь.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7. Памятники и могилы выдающихся деятелей государства, науки и культуры, представляющие собой историко-художественную и архитектурную ценность, принимаются в установленном порядке государством под охрану.</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8. За резервирование земельных участков, выделяемых сверх безвозмездно предоставляемого размера участка для погребения, решением местных Советов депутатов или местных исполнительных и распорядительных органов устанавливается плата за каждый квадратный метр указанных участк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9. Оплата за резервирование земельных участков, выделяемых сверх безвозмездно предоставляемого размера, и за предоставление в пользование ниш (стаканов) по решению местных Советов депутатов или местных исполнительных и распорядительных органов может относиться на отдельный счет специализированных организаций и направляется на строительство новых и содержание существующих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0</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Я ПОХОРОННОГО ДЕЛ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0. Организация похоронного дела осуществляется специализированными организациями, которые создаются местными исполнительными и распорядительными органами, регистрируются в установленном законодательством порядке. На них в соответствии со статьей 7 Закона возлагается (на безвозмездной основе с последующим возмещением) оказание по месту жительства умершего в пределах размера пособия (материальной помощи) на погребение комплекса гарантированного перечня следующих услуг по погребению:</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ение и доставка гроба, надмогильной деревянной тумбы (креста) с табличкой, на которой указаны фамилия, инициалы, даты рождения и смерти умершего (если они известны);</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евозка тела (останков) умершего на кладбище либо в крематор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гребение путем предания тела (останков) умершего земле (захоронение в могилу, склеп) либо предание огню (кремация) (с последующей выдачей урны с прах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1. Цены и тарифы на гарантированные услуги по погребению устанавливаются местными исполнительными и распорядительными органами в пределах пособия материальной помощи) на погреб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рифы и цены на ритуально-похоронные изделия и услуги, оказываемые специализированными организациями, другими юридическими лицами и индивидуальными предпринимателями, должны быть вывешены на видном месте в магазине (салоне-магазине, торговом объекте) или в столе заказов (при отсутствии магазина) указанных юридических и физических лиц.</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дажа ритуально-похоронных изделий и прием заказов от населения на оказание похоронно-ритуальных услуг производятся через магазин (салон-магазин, торговый объект) или стол заказов.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2. Специализированные организаци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ют предоставление земельного участка на территории кладбища для погребения умершего и осуществляют резервирование мест для захоро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ят погребение и перезахоронени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ут учет захоронений и осуществляют контроль за погреб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ют соблюдение установленных санитарных норм и правил захорон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ят работы по благоустройству мест погребения, обеспечивают надлежащий порядок и чистоту их и прилегающих территорий в границах, определенных местными исполнительными и распорядительными орга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держат в исправном состоянии здания, колумбарные сооружения, проезды, дорожки, дренажную, водопроводную и канализационную сети, другие инженерные соору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изводят работы по озеленению мест погребения и уходу за зелеными насаждениями общего пользова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ют содержание и ремонт могил и надмогильных сооружений, находящихся под охраной государства, а также братских могил и мемориальных комплексов, определяемых перечнями, утверждаемыми местными Советами депутатов или местными исполнительными и распорядительными органа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имают и своевременно выполняют заказы граждан и организаций на подготовку могил, захоронение, на установку надмогильных сооружений и уход за ними, доставку ритуально-похоронных принадлежностей, доставку гроба с телом из морга домой и из дома на кладбищ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уют ритуально-похоронные изделия собственного изготовления и приобретенные у других субъектов хозяйствования при наличии документов, подтверждающих их происхождение, соответствующие техническим нормативным правовым акта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еспечивают подвоз песка для благоустройства могил;</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яют гражданам напрокат инвентарь для ухода за могилами.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3. Деятельность организаций и индивидуальных предпринимателей, занимающихся похоронным делом, регламентируется в соответствии с действующим законодательств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рганизации и индивидуальные предприниматели, занимающиеся оказанием услуг, связанных с похоронным обслуживанием населения, могут оказывать услуги по организации или осуществлению похорон, за исключение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я учета и регистрации захоронений;</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оставления земельного участка на территории кладбищ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зервирования мест для захоронения на кладбище.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1</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РЫТИЕ МЕСТ 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4. Закрытие кладбищ производится на основании решений местных Советов депутатов, местных исполнительных и распорядительных органов по согласованию с органами государственного санитарного надзор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5. На закрытых кладбищах остаются в полной неприкосновенности земельный покров, все надмогильные сооружения с имеющимися на них надписями и поддерживается общий порядок согласно требованиям действующего законодательств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6. Захоронения на закрытых кладбищах запрещаются, за исключением захоронений на свободных местах семейных могил, а также подзахоронений урн с прах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7. Использование закрытых кладбищ или части их под застройку или для каких-либо других надобностей не допускаетс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8. Закрытые кладбища должны быть открыты для посетителей как памятные места, а также могут использоваться для проведения дней поминов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9. Запрещается использование территории закрытых мест погребения под увеселительные площадки, аттракционы, детские городки и другие развлекательные сооруж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0. Перенос мест погребения производится в соответствии со статьей 15 Закона.</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1. В случае необходимости переноса места погребения извлечение всех останков и перезахоронение их на другое место погребения производится с соблюдением требований норм по эксгумации и перезахоронению, изложенных в настоящих Правилах.</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2. При переносе места захоронения по ходатайству родственников или других физических и юридических лиц перенос останков и надмогильных сооружений производится возмездно специализированными организациями.</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3. Перенос останков погребенных для захоронения и установка новых надмогильных сооружений на другие места погребения производятся в течение трех лет со дня опубликования в печати соответствующих решений местных Советов депутатов или местных исполнительных и распорядительных органов.</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4. Снос надмогильных сооружений оформляется актом.</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2</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ВЕТСТВЕННОСТЬ ЗА НАРУШЕНИЕ ПРАВИЛ СОДЕРЖАНИЯ МЕСТ</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ГРЕБЕНИЯ</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5. Непосредственную ответственность за нарушение настоящих Правил несут соответствующие органы, специализированные организации и граждан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6. Самовольное захоронение на кладбищах и не предназначенных для этих целей местах запрещается и влечет за собой ответственность, установленную законодательством Республики Беларусь.</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иновные лица обязаны в пятидневный срок произвести перезахоронение на отведенное специализированной организацией место на действующем кладбище. При невыполнении этого требования специализированная организация в двухнедельный срок с разрешения местных Советов депутатов или местных исполнительных и распорядительных органов, органов санитарного надзора и с уведомлением родственников производит перезахоронение с возмещением ей затрат в установленном законом порядке.</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рушение требований, указанных в пунктах 49 и 57 настоящих Правил, влечет за собой ответственность, установленную законодательством Республики Беларусь. </w:t>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сключено.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ложение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 Правилам содерж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т погреб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КТ О ЗАХОРОНЕНИИ № 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 "___" ____________ 20__ г.</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 Фамилия ______________________ 2. Имя 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полняется печатными            (заполняется печат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уквами)                          букв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3. Отчество ______________________ 4. Пол 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заполняется печатными            (заполняется печат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уквами)                          буква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5. Дата и место рождения 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6. Причина   захоронения   организацией,  осуществляющей  услуги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гребению умерших граждан 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евостребованный тру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7. Дата,  орган,  должностное лицо, давшее разрешение на захорон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__________________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8. Дата и место смерти (обнаружение невостребованного трупа) 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айон _______________________ населенный пункт 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ул. ________________________________ дом _______ кв. 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9. Причина смерти _________________________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0. Документы, подтверждающие факт смерти: _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1. Номер записи акта о смерти _________ 12. Дата захоронения 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3. Место захороне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аселенный пункт _______________________ кладбище 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звание, адре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мер участка (сектора) ______ номер ряда ______ номер могилы ______</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риложение: копия   документа,  на  основании  которого  произведен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хоронение, на ___ листе(а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уководитель ___________________            ________________________</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дпись)                       (И.О.Фами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П.</w:t>
      </w:r>
    </w:p>
    <w:sectPr>
      <w:type w:val="nextPage"/>
      <w:pgSz w:w="11906" w:h="16838"/>
      <w:pgMar w:left="1418"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50:00Z</dcterms:created>
  <dc:creator>Etalon</dc:creator>
  <dc:description/>
  <cp:keywords/>
  <dc:language>en-US</dc:language>
  <cp:lastModifiedBy>USER</cp:lastModifiedBy>
  <dcterms:modified xsi:type="dcterms:W3CDTF">2009-08-05T13:50:00Z</dcterms:modified>
  <cp:revision>2</cp:revision>
  <dc:subject/>
  <dc:title>ПОСТАНОВЛЕНИЕ МИНИСТЕРСТВА ЖИЛИЩНО-КОММУНАЛЬНОГО</dc:title>
</cp:coreProperties>
</file>