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ноября 2013 г.</w:t>
      </w:r>
      <w:r>
        <w:rPr>
          <w:rStyle w:val="Number"/>
        </w:rPr>
        <w:t xml:space="preserve"> № 112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98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98 «Об установлении предельных максимальных тарифов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отсутствие противопоказаний к владению оружием, годность к управлению механическими транспортными средствами, самоходными машинами, маломерными судами, а также другим видам медицинских освидетельствований и экспертиз, проводимых по желанию граждан, и о признании утратившим силу постановления Министерства здравоохранения Республики Беларусь от 16 апреля 2008 г. № 69» (Национальный реестр правовых актов Республики Беларусь, 2011 г., № 121, 8/24297; Национальный правовой Интернет-портал Республики Беларусь, 13.12.2012, 8/26624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 xml:space="preserve">Республики Беларусь </w:t>
              <w:br/>
              <w:t>28.09.2011 № 98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25.11.2013 № 112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отсутствие противопоказаний к владению оружием, годность к управлению механическими транспортными средствами, самоходными машинами, маломерными судами, а также другим видам медицинских освидетельствований и экспертиз, проводимых по желанию граждан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5214"/>
        <w:gridCol w:w="1585"/>
        <w:gridCol w:w="2012"/>
      </w:tblGrid>
      <w:tr>
        <w:trPr/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 рублях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21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мотры специалистами: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терапевт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вр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фтальм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ториноларинг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хирур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акушером-гинек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фтизиатр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сихиатром-наркологом*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нфекционист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дерматовенер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ур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сихиатром-наркологом**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нк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стоматолог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несение врачом-специалистом заключительного экспертного решения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освидетельствуемого медицинским регистратором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нкциональные исследования: 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одовая проба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брационная чувствительность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термометрия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диометрия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щательная проба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2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намометрия</w:t>
            </w:r>
          </w:p>
        </w:tc>
        <w:tc>
          <w:tcPr>
            <w:tcW w:w="15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0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00</w:t>
            </w:r>
          </w:p>
        </w:tc>
      </w:tr>
      <w:tr>
        <w:trPr/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21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едрейсовый медицинский осмотр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смотр по психиатрическому профилю.</w:t>
      </w:r>
    </w:p>
    <w:p>
      <w:pPr>
        <w:pStyle w:val="Snoski"/>
        <w:spacing w:before="0" w:after="240"/>
        <w:rPr/>
      </w:pPr>
      <w:r>
        <w:rPr/>
        <w:t>**Осмотр по наркологическому профилю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5.11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9:00Z</dcterms:created>
  <dc:creator>Admin</dc:creator>
  <dc:description/>
  <cp:keywords/>
  <dc:language>en-US</dc:language>
  <cp:lastModifiedBy>Admin</cp:lastModifiedBy>
  <dcterms:modified xsi:type="dcterms:W3CDTF">2014-01-08T11:49:00Z</dcterms:modified>
  <cp:revision>1</cp:revision>
  <dc:subject/>
  <dc:title>ПОСТАНОВЛЕНИЕ МИНИСТЕРСТВА ЗДРАВООХРАНЕНИЯ РЕСПУБЛИКИ БЕЛАРУСЬ</dc:title>
</cp:coreProperties>
</file>