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7 декабря 2004 г. № 4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НАПРАВЛЕНИЯ ДЕТЕЙ В СОСТАВЕ СПЕЦИ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НЫХ ГРУПП НА ОЗДОРОВЛЕНИЕ ЗА РУБЕЖ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УЩЕСТВЛЯЕМОЕ НА ОСНОВЕ ИНОСТРАННОЙ БЕЗВОЗМЕЗДНОЙ ПОМОЩ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СОПРОВОЖДАЮЩИХ ИХ ЛИЦ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здравоохранения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от  16  декабря 2005 г.  № 56 (зарегистрирован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реестре  -  №  8/13723  от   29.12.2005  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513723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 здравоохранения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от 9 августа 2006  г.  №  58  (зарегистрировано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 реестре   -  №  8/14912  от  28.08.2006  г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614912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 здравоохранения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от 16 ноября 2007 г.  №  113  (зарегистрировано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 реестре   -  №  8/17526  от  27.11.2007 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715926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 здравоохранения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от 20 ноября 2008 г.  №  198  (зарегистрировано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 реестре   -  №  8/19957  от  27.11.2008 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819957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 исполнение пункта 4 Указа Президента Республики Беларусь 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8  февраля  2004  г.  №  98  "Об  организации оздоровления детей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бежом, осуществляемого на основе иностранной безвозмездной помощ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Утвердить прилагаемы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ю о   порядке   проведения   медицинского   отбора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формления медицинского заключения (справки)  о  состоянии  здоровь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бенка, выезжающего  на  оздоровление за рубеж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ю о    порядке    подготовки    и   инструктажа   лиц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провождающих детей,  выезжающих на оздоровление за рубеж в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ьных организованных групп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ю о порядке согласования списков детей,  выезжающих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здоровление за рубеж в составе специальных организованных групп,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провождающих их ли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Начальнику  отдела  медицинской  помощи  матерям  и   детя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вному педиатру Министерства здравоохранения Республики Беларус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вать согласование   списков   детей,   выезжающих  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здоровление за рубеж в составе специальных организованных групп,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провождающих их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ежеквартально до  10-го числа месяца,  следующего за квартал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ставлять в Департамент по гуманитарной  деятельности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лами  Президента Республики Беларусь данные об оздоровлении дет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жающих за рубеж в составе специальных  организованных  групп,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ругие данные, определяемые Департамент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Настоящее    постановление  вступает  в  силу  со  дня   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                                                Л.А.Постоялк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О                           СОГЛАСОВАН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 образования                   Министр труд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и социальной защит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.М.Радьков                         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4.12.2004                                                     А.П.Мор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4.12.200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яющ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лами Президен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.М.Лавренк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4.12.200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7.12.2004 № 4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проведения медицинского отбора и оформ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заключения (справки) о состоянии здоровь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бенка, выезжающего на оздоровление за рубеж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Настоящая Инструкция разработана в соответствии с подпункт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2 пункта 4 Указа Президента Республики Беларусь от 18 февраля 200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   №   98   "Об   организации   оздоровления   детей  за  рубеж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уществляемого  на   основе   иностранной   безвозмездной   помощ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ациональный реестр правовых актов Республики Беларусь,  2004 г.,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35,  1/5344) и определяет порядок проведения медицинского  отбора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формления  медицинского  заключения  (справки) о состоянии здоровь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бенка,  выезжающего на оздоровление за рубеж (далее - 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лючение (справка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Для   решения   вопроса  о  возможности  выезда  ребенка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здоровление за рубеж родители или опекуны (попечители) обращаютс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ю  здравоохранения  по  месту  жительства  ребенка  (мест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бывани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 Врач   организации  здравоохранения  на  основании  анали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тории  развития   ребенка   (форма   112/у),   медицинской   кар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мбулаторного  больного  (форма 025/у) или медицинской карты ребен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форма  026/у  -  для  детей,  содержащихся  в  детских  интерна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ях),    результатов   медицинского   обследования   ребен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формляет  медицинское  заключение  (справку)  по   форме   соглас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ю  3  и  справку  об  отсутствии  контактов с инфекцион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ы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истории   развития  ребенка  или  медицинской  карте  ребен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изводится запись,  дублирующая:  диагноз основной и сопутствующ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с  указанием  срока  ремиссии);  нуждаемость  ребенка в специаль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жиме питания, проведении поддерживающей или заместитель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азвание   лекарственного   средства,   доза,   кратность   прием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ительность  курса  лечения);  нуждаемость  ребенка  в   постоян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тороннем индивидуальном уходе и сопровождении в период пребы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  рубежом;  рекомендуемый  период   (время   года)   оздоров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лючение о возможности выезда ребенка на оздоровление за рубеж,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ом  числе  включения   его   в   состав   общей   или   специаль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ной группы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 Медицинское  заключение  (справка)  и справка об отсутств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тактов с инфекционными больными выдаются на  руки  родителям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онным  представителям  ребенка  для  последующего представлени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ю, направляющую детей на оздоровление за рубеж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е заключение   (справка)   и  справка  об  отсутств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тактов с инфекционными больными выдаются в порядке, установлен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ом Президента Республики Беларусь от 16 марта 2006 г.  № 152 "О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тверждении   перечня   административных    процедур,    выполняем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ыми  органами и иными государственными организациями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ращениям  граждан  за  выдачей  справок  или  других   документов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ациональный реестр правовых актов Республики Беларусь,  2006 г.,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4,  1/7344),   и   действуют   в   течение   срока,   определ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м  Совета  Министров  Республики Беларусь от 14 декаб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005 г.  №  1450  "О  порядке  организации  работы  с  гражданами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е    здравоохранения   и   государственных   организация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по   выдаче   справок   либо   иных    документов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ациональный реестр правовых актов Республики Беларусь,  2006 г.,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, 5/16949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Перечни  медицинских  противопоказаний для направления 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 оздоровление  за рубеж определяются согласно приложениям 1 и 2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стоящей Инстр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ведения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бора и оформ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заклю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справки) о состоя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 детей, выезж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противопоказаний для направления 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Острые болезни - до выздоров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Хронические болезни - в стадии обостр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Инфекционные  и  паразитарные  болезни  - до выздоровления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кончания срока изоля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Контакт  с  инфекционными  больными  -  до  окончания  сро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оля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Носительство возбудителей инфекционных болезн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Активный туберкулез различной локализации - до выздоро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перевода в неактивную группу диспансерного уче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Злокачественные  новообразования всех локализаций - в ста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острения и в течение шести месяцев от наступления ре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Болезни  крови,  кроветворных органов и отдельные наруш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влекающие иммунный механиз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1. анемии,  связанные  с  питанием,  - до нормализации уровн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емоглоби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2. гемолитические  анемии  -  в стадии обострения и в т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шести месяцев от наступления ремисс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3. апластические  анемии  -  в  стадии обострения и в т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шести месяцев от наступления ремисс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4. гемофилия и другие нарушения свертываемости кров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5. пурпура  и  другие  геморрагические  состояния  - в ста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острения  и  в  течение двенадцати месяцев от наступления ре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ли при содержании числа тромбоцитов в крови менее 100x109/лит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6. агранулоцитоз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7. гистиоцитоз  -  в  стадии  обострения  и  в  течение ше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яцев от наступления ремисс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8. иммунодефицитные расстройства - тяжелое те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9. саркоидоз - в период обостр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Болезни глаза и его придаточного аппара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1. острые воспалительные состояния глазного яблока (кератит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веиты, ретиниты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2. состояния    после    тяжелых    внутриглазных    операц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кератопластика,  экстракция  катаракты,  антиглаукомные   операц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ции  по  поводу  отслойки сетчатки) - в первые три месяца пос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тивного вмеш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3. глаукома некомпенсированна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4. отслойка сетчатки операбельна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Болезни системы кровообращ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1. острая ревматическая лихорад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2. хронические  ревматические  болезни  сердца  с  явлени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ердечной недостаточ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3. врожденные  аномалии  системы  кровообращения с явлени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ердечной недостаточ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4. состояния  после  оперативных  вмешательств на сердце -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явлениями    сердечной  недостаточности  и  в  течение  года   пос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ративного вмеш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5. легочное сердце и нарушение легочного кровообращ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6. неревматические  поражения  клапанного  аппарата  и мышц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ердца с явлениями сердечной недостаточ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7. атриовентрикулярная блокада второй степени и полна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8. экстрасистолия - частая, ранняя, сверхранняя, политопна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желудочкова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9. пароксизмальная тахикард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10. фибрилляция и трепетание предсерд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11. аневризмы магистральных артер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Болезни органов дыха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1. озе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2. хронические  болезни нижних дыхательных путей с явлени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ыхательной недостаточ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3. астма - тяжелое теч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 Болезни органов пищевар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1. язва  желудка и двенадцатиперстной кишки - в течение тр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яцев после обострения, с рецидивирующим течением и наклонностью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ложнени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2. грыжи    -    рецидивирующие,  затрудняющие  ходьбу 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ушающие функцию внутренних орган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3. язвенный коли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4. болезнь Кро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5. выпадение заднего прохода и прямой киш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6. стеноз заднего прохода и прямой киш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7. свищ заднего прохода и прямой киш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8. хронический активный гепати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9. фиброз и цирроз печен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10. печеночная недостаточност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11. панкреатит хронический рецидивирующ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12. желчнокаменная болезнь с приступами желчной коли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13. синдромы оперированного желуд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14. врожденные аномалии органов пищеварения - с клиниче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явлениями и нарушением фун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3. Сахарный  диабет  инсулинзависимый  -  с  нестабильным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ыстропрогрессирующим    течением;    с  выраженными   осложнения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граничивающими  жизнедеятельность  (диабетическая  нефропатия  IV-V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адии,    диабетическая    ретинопатия    пролиферативная    форм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бетическая    нейропатия  с  выраженным  болевым  синдромом);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и декомпенс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 Другие  болезни эндокринной системы, расстройства питания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ушения обмена веществ - в стадии декомпенс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 Болезни кожи и подкожной клетчат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1. дерматит    и    экзема   распространенные  -  в   период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остр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2. псориаз  генерализованный  пустулезный,  артропатическ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ойкий акродермати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3. врожденная буллезная ихтиозиформная эритродерм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4. буллезный эпидермолиз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 Болезни костно-мышечной системы и соединительной ткан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1. ревматоидный  артрит,  юношеский  (ювенильный)  артрит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ругие  воспалительные  артропатии  - с нарушением функции сустава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астыми обострения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2. системные поражения соединительной ткан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3. хронический    остеомиелит   с  наличием   секвестр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остей,    секвестров   или  часто  (два  и  более  раза  в   год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крывающихся свищ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4. остеонекроз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5. болезни  костно-мышечной  системы  в  момент нахождени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ипсовой повяз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 Болезни мочеполовой систем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1. гломерулярные    болезни,       непрерывно-рецидивирующ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2. тубулоинтерстициальные болезни, непрерывно-рецидивирующ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3. острый  нефритический  синдром  -  в  течение  двенадца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яцев после выписки из стационар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4. острый  тубулоинтерстициальный  нефрит  -  в течение тр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яцев после выписки из стационар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5. почечная недостаточност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6. мочекаменная  болезнь, требующая оперативного лечения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 приступами почечной коли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7. врожденные  аномалии  мочевой  системы  -  с   наруш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делительной фун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 Психические расстройства и расстройства повед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1. шизофрения, шизотипические и бредовые рас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2. органические психические рас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3. диссоциативные (конверсионные) расстройст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4. психические    расстройства  и  расстройства   повед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язанные с употреблением психоактивных вещест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9. Болезни нервной систем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9.1. эпилепс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9.2. поражения  отдельных нервов, нервных корешков и сплет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 выраженными стойкими расстройствами движения, чувствительности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офики, стойким болевым синдромом, частыми обострен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. Состояния,  связанные  с  наличием искусственного отверст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трахеостома,   гастростома,  илеостома,  колостома,  цистостома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руги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ведения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бора и оформ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заклю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справки) о состоя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 детей, выезж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противопоказаний для направления детей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здоровление за рубеж в составе общих организованных груп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Хронические болезни - в стадии ремиссии, исключа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 хронические болезни миндалин и аденоид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 хронический гастродуодени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 дискинезию желчного протока и желчного пузыр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 пролабирование митрального клапа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5. астму,  легкое течение, при отсутствии приступов в т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шести месяце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6. хронический средний оти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7. нейросенсорную потерю слух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8. болезни  мышц  глаза,  нарушения содружественного дви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з, рефракции и аккомод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9. церебральный  паралич и другие паралитические синдромы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гкой   и  умеренной  степени  нарушения  двигательной  функц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хранении    способности    к    самостоятельному  передвижению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амообслуживан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0. деформирующие дорсопатии I-II степен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1. деформации сто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Злокачественные  новообразования всех локализаций - в ста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Психические расстройства и расстройства поведения, исключа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1. ти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2. специфические расстройства развития речи и языка,  учеб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вык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 умственную отсталость легкой степен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4. соматоформную  дисфункцию  вегетативной  нервной  систем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гкое теч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5. энурез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6. энкопрез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7. заика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Болезни,  требующие  специального режима питания, про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держивающей  или заместительной терапии, постоянного посторонн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дивидуального  ухода  и  сопровождения  в  период  пребывания  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беж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оведения медицинского отбо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и оформления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аключения (справк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 состоянии здоровья ребенк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выезжающего на оздор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Медицинское заключение (справка) о состоянии здоровья ребенк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выезжающего на 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"__" _____________ 20__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 Фамилия, имя, отчество 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. Дата рождения 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. Адрес места жительства (места пребывания)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4. Сведения о профилактических прививках с указанием наименования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даты проведения (с момента рождения) 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5. Сведения о перенесенных инфекционных заболеваниях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6. Сведения о перенесенных хирургических операциях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7. Сведения об аллергических реакциях 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8. Группа крови, резус-фактор 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9. Результат осмотра на заразные кожные болезни 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0. Диагноз основной (с указанием срока ремиссии) 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1. Диагноз сопутствующий (с указанием срока ремиссии)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2. Нуждаемость  ребенка  в  специальном режиме питания,  провед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оддерживающей или заместительной терапии  (название  лекарств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средства, доза, кратность приема, длительность курса лечения) 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3. Нуждаемость  ребенка  в  постоянном  постороннем  индивидуаль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уходе и сопровождении в период пребывания за рубежом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4. Рекомендуемый период (время года) оздоровления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5. Заключение о  возможности  выезда  ребенка  на  оздоровление 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убеж, в  том  числе  включения  его  в состав общей или специаль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организованной группы 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рач _____________                            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подпись)                                (инициалы, 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Личная печать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уководитель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 _____________                 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подпись)                     (инициалы, 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чать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7.12.2004 № 4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подготовки и инструктажа лиц, сопровожд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, выезжающих на оздоровление за рубеж в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ьных организованных груп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Настоящая Инструкция разработана в соответствии с подпункт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3  пункта  4  Указа  Президента  Республики Беларусь от 18 февра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004 г.   № 98  "Об  организации  оздоровления  детей  за   рубеж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уществляемого    на   основе  иностранной  безвозмездной   помощ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ациональный  реестр  правовых  актов Республики Беларусь, 2004 г.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№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5,  1/5344)  и  определяет  порядок подготовки и инструктажа лиц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провождающих  детей, выезжающих на оздоровление за рубеж в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ьных организованных груп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В    качестве  лиц,  сопровождающих  детей,  выезжающих 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здоровление  за  рубеж  в составе специальных организованных групп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правляются  совершеннолетние  лица,  имеющие  высшее  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разование (далее - сопровождающи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Подготовка  сопровождающих  по вопросам оказания 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мощи  при  неотложных  состояниях  у  детей осуществляется на баз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ого    высшего    учебного    учреждения   "Белорус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ая  академия  последипломного  образования"  не реже од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а в пять лет и подтверждается документом установленного образца 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вышении квалификации указанных ли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Организация    подготовки    сопровождающих   обеспечивае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ями    здравоохранения    облисполкомов,    комитетом 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ю    Мингорисполкома    по    заявкам     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Инструктаж    сопровождающих    по   вопросам   отправл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возки,  пребывания,  встречи  и  передачи  детей  родителям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екунам  (попечителям)  по  возвращении из-за рубежа осуществляе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ми,  направляющими  детей  на  оздоровление,  не  поздн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яца до выезда детей за рубеж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7.12.2004 № 4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согласования списков детей, выезж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оздоровление за рубеж в составе специ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ных групп, и сопровождающих их лиц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Настоящая Инструкция разработана в соответствии с подпункт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1  пункта  4  Указа  Президента  Республики Беларусь от 18 февра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004 г.   № 98  "Об  организации  оздоровления  детей  за   рубеж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уществляемого    на   основе  иностранной  безвозмездной   помощ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ациональный  реестр  правовых  актов Республики Беларусь, 2004 г.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№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5,  1/5344)  и  определяет  порядок  согласования  списков дет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жающих    на   оздоровление  за  рубеж  в  составе   специ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ных групп, и сопровождающих их лиц (далее - списк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 Организации,  направляющие  детей  на 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далее - организации),  составляют  списки  в  четырех  экземпляра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торые  заверяются  подписью  (постранично)  руководителя и печать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по форме согласно приложению к настоящей Инструкци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Списки на бумажном и  электронном  носителях  представля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ми   на   предварительное   согласование   в 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облисполкомов,    комитет    по    здравоохран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горисполкома.  Списки  на  электронном  носителе должны содержа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едения, идентичные сведениям на бумажном носителе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месте    со    списками  организации  представляют   следующ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е  заключения  (справки)  о состоянии здоровья дет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жающих на оздоровление за рубеж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кументы,    подтверждающие    профессиональную     подготовк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провождающих  (копия  диплома,  копия  свидетельства о прохожд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вышения    квалификации,    копия  трудовой  книжки),   заверен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ководителем организации по месту основной работ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едварительное    согласование   списков  производится   пут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зирования    их   главным  педиатром  управления  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лисполкома,  комитета  по  здравоохранению  Мингорисполкома.  Ви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а   содержать  наименование  должности,  подпись   визирующего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шифровку  подписи, дату визирования и ставится на лицевой сторо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днего  листа  списка,  а  при  отсутствии  места - на оборот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ороне этого лис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едварительное    согласование    списков  детей,   страд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локачественными  новообразованиями,  болезнями крови и кроветво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ов,  находящихся  под  наблюдением в государственном учрежд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Республиканский  научно-практический  центр  детской  онколог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ематологии"    и    государственном   учреждении   "Республикан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учно-практический центр радиационной медицины и экологии человека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изводится  главным  врачом  или  заместителем  главного  врача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рядке,    установленном    частью   третьей  пункта  3   настоящ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После    предварительного    согласования    с   управл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 облисполкома,    комитетом   по   здравоохран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горисполкома,    государственным   учреждением   "Республикан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учно-практический    центр   детской  онкологии  и   гематологии"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ым  учреждением  "Республиканский   научно-практ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  радиационной  медицины  и  экологии  человека"  списки в тр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кземплярах  на  бумажном  и  электронном  носителях    и документ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анные    в    части   второй  пункта  3  настоящей   Инструкц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ставляются   на  согласование  в  Министерство  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ие списков     производится     начальником    отдел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помощи матерям и детям или главным педиатром в  порядк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овленном частью третьей пункта 3 настоящей Инструкции.  Подпи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изирующего    заверяется    печатью     канцелярии    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огласования списк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детей, выезжающих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в составе специ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рганизованных групп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и сопровождающих их лиц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Фор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ИСО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детей, выезжающих на оздоровление за рубеж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трана       :----------:                         Город :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азначения   :----------:                               :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орма        :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здоровления :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нимающая  :--------------------------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я  :--------------------------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ата   :---------:   Дата        :----------: Транспорт :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ыезда :---------:   возвращения :----------:           :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тправляющая :--------------------------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я  :---------------------------------------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оличество     :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етей в группе :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оличество     :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провождающих :-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исок 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---:------:-----:-------:-----:-----:------------------:------: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Нуждаемость в     :      : Информация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специальном режиме:      :о предыдущих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питания,          :      :   выездах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проведении        :Место :------: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Место  :Место:     :поддерживающей или:работы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№ :ф.и.о.:Дата :житель-:обу- :Диаг-:заместительной    :и дол-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п/п:ребен-:рож- :ства   :чения:ноз* :терапии,          :жность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ка    :дения:(место :и    :     :постоянном        :роди- :      :коли-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пребы- :класс:     :постороннем       :телей :страна:честв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вания) :     :     :индивидуальном    :      :      :раз**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уходе и           :      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сопровождении в   :      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период пребывания :      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за рубежом        :      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---:------:-----:-------:-----:-----:------------------:------:------: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1 :  2   :  3  :   4   :  5  :  6  :        7         :  8   :  9   :  10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---:------:-----:-------:-----:-----:------------------:------:------: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18"/>
          <w:szCs w:val="18"/>
        </w:rPr>
      </w:pPr>
      <w:r>
        <w:rPr>
          <w:rFonts w:cs="Courier New CYR" w:ascii="Courier New CYR" w:hAnsi="Courier New CYR"/>
          <w:color w:val="000000"/>
          <w:sz w:val="18"/>
          <w:szCs w:val="18"/>
        </w:rPr>
        <w:t>:   :      :     :       :     :     :                  :      :      :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*Диагноз (основной, сопутствующий) указывается в соответствии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Международной  статистической  классификацией  болезней  и  пробле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вязанных  со  здоровьем,  десятого  пересмотра  с  указанием  сро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е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**Количество   выездов  детей  в  одно  и  то  же   иностран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осударство  учитывать  с момента вступления в силу Указа Президен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еспублики  Беларусь  от  13  октября  2008 г.  № 555  "О   внес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изменений  и  дополнений в Указ Президента Республики Беларусь от 18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евраля 2004 г. № 98" (Национальный реестр правовых актов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Беларусь, 2008 г., № 248, 1/10115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исок сопровождающих лиц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:---------------:--------:-------------:---------: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:               :        :Место        :         :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№ :     ф.и.о.    :  Дата  :жительства   :  Место  :Специальнос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п/п:сопровождающего:рождения:(место       :работы и :     по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:      лица     :        :пребывания)  :должность: образованию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:               :        :и телефон    :         :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:---------------:--------:-------------:---------: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1 :        2      :   3    :     4       :    5    :      6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---:---------------:--------:-------------:---------:---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:   :               :        :             :         :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Руководи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тправляющей организации _____________         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одпись)            (инициалы, 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ОГЛАСОВА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_____________________  _________ 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(наименование должности лица,      (подпись) (инициалы, 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осуществляющего согласовани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ключающее наименование организаци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ата 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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4:00Z</dcterms:created>
  <dc:creator>Etalon</dc:creator>
  <dc:description/>
  <cp:keywords/>
  <dc:language>en-US</dc:language>
  <cp:lastModifiedBy>USER</cp:lastModifiedBy>
  <dcterms:modified xsi:type="dcterms:W3CDTF">2009-08-05T13:44:00Z</dcterms:modified>
  <cp:revision>2</cp:revision>
  <dc:subject/>
  <dc:title>   ПОСТАНОВЛЕНИЕ МИНИСТЕРСТВА ЗДРАВООХРАНЕНИЯ РЕСПУБЛИКИ БЕЛАРУСЬ</dc:title>
</cp:coreProperties>
</file>