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6 марта 2010 г.</w:t>
      </w:r>
      <w:r>
        <w:rPr>
          <w:rStyle w:val="Number"/>
        </w:rPr>
        <w:t xml:space="preserve"> № 33</w:t>
      </w:r>
    </w:p>
    <w:p>
      <w:pPr>
        <w:pStyle w:val="Title"/>
        <w:rPr/>
      </w:pPr>
      <w:r>
        <w:rPr/>
        <w:t>Об утверждении Инструкции о порядке установления причинной связи инфицирования вирусом иммунодефицита человека, заболевания СПИДом, смерти от СПИДа с оказанием медицинским работником государственного учреждения здравоохранения медицинской помощи пациенту, инфицированному вирусом иммунодефицита человека или больному СПИДом</w:t>
      </w:r>
    </w:p>
    <w:p>
      <w:pPr>
        <w:pStyle w:val="Preamble"/>
        <w:rPr/>
      </w:pPr>
      <w:r>
        <w:rPr/>
        <w:t>Во исполнение пункта 3 постановления Совета Министров Республики Беларусь от 26 декабря 2009 г. № 1698 «Об установлении единовременной денежной компенсации медицинским работникам государственных учреждений здравоохранения, инфицированным вирусом иммунодефицита человека, заболевшим СПИДом, семьям медицинских работников, умерших от СПИДа, и признании утратившими силу некоторых постановлений Правительства Республики Беларусь» 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установления причинной связи инфицирования вирусом иммунодефицита человека, заболевания СПИДом, смерти от СПИДа с оказанием медицинским работником государственного учреждения здравоохранения медицинской помощи пациенту, инфицированному вирусом иммунодефицита человека или больному СПИДом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8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376"/>
        <w:gridCol w:w="3733"/>
      </w:tblGrid>
      <w:tr>
        <w:trPr/>
        <w:tc>
          <w:tcPr>
            <w:tcW w:w="3376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Брест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К.А.Сумар</w:t>
            </w:r>
          </w:p>
          <w:p>
            <w:pPr>
              <w:pStyle w:val="Agreedate"/>
              <w:rPr/>
            </w:pPr>
            <w:r>
              <w:rPr/>
              <w:t>12.03.2010</w:t>
            </w:r>
          </w:p>
        </w:tc>
        <w:tc>
          <w:tcPr>
            <w:tcW w:w="373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Витеб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Н.Косинец</w:t>
            </w:r>
          </w:p>
          <w:p>
            <w:pPr>
              <w:pStyle w:val="Agreedate"/>
              <w:rPr/>
            </w:pPr>
            <w:r>
              <w:rPr/>
              <w:t>11.03.2010</w:t>
            </w:r>
          </w:p>
        </w:tc>
      </w:tr>
      <w:tr>
        <w:trPr/>
        <w:tc>
          <w:tcPr>
            <w:tcW w:w="3376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733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376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Гомель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С.Якобсон</w:t>
            </w:r>
          </w:p>
          <w:p>
            <w:pPr>
              <w:pStyle w:val="Agreedate"/>
              <w:rPr/>
            </w:pPr>
            <w:r>
              <w:rPr/>
              <w:t>11.03.2010</w:t>
            </w:r>
          </w:p>
        </w:tc>
        <w:tc>
          <w:tcPr>
            <w:tcW w:w="373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Исполняющий обязанности</w:t>
              <w:br/>
              <w:t>председателя Гродне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И.А.Жук</w:t>
            </w:r>
          </w:p>
          <w:p>
            <w:pPr>
              <w:pStyle w:val="Agreedate"/>
              <w:rPr/>
            </w:pPr>
            <w:r>
              <w:rPr/>
              <w:t>11.03.2010</w:t>
            </w:r>
          </w:p>
        </w:tc>
      </w:tr>
      <w:tr>
        <w:trPr/>
        <w:tc>
          <w:tcPr>
            <w:tcW w:w="3376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733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376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 xml:space="preserve">Мин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Л.Ф.Крупец</w:t>
            </w:r>
          </w:p>
          <w:p>
            <w:pPr>
              <w:pStyle w:val="Agreedate"/>
              <w:rPr/>
            </w:pPr>
            <w:r>
              <w:rPr/>
              <w:t>12.03.2010</w:t>
            </w:r>
          </w:p>
        </w:tc>
        <w:tc>
          <w:tcPr>
            <w:tcW w:w="373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 xml:space="preserve">Могилев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П.М.Рудник</w:t>
            </w:r>
          </w:p>
          <w:p>
            <w:pPr>
              <w:pStyle w:val="Agreedate"/>
              <w:rPr/>
            </w:pPr>
            <w:r>
              <w:rPr/>
              <w:t>12.03.2010</w:t>
            </w:r>
          </w:p>
        </w:tc>
      </w:tr>
      <w:tr>
        <w:trPr/>
        <w:tc>
          <w:tcPr>
            <w:tcW w:w="3376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733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376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Исполняющий обязанности</w:t>
              <w:br/>
              <w:t>председателя Минского городск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Н.А.Ладутько</w:t>
            </w:r>
          </w:p>
          <w:p>
            <w:pPr>
              <w:pStyle w:val="Agreedate"/>
              <w:rPr/>
            </w:pPr>
            <w:r>
              <w:rPr/>
              <w:t>12.03.2010</w:t>
            </w:r>
          </w:p>
        </w:tc>
        <w:tc>
          <w:tcPr>
            <w:tcW w:w="3733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9"/>
        <w:gridCol w:w="3056"/>
      </w:tblGrid>
      <w:tr>
        <w:trPr/>
        <w:tc>
          <w:tcPr>
            <w:tcW w:w="629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6.03.2010 № 33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установления причинной связи инфицирования вирусом иммунодефицита человека, заболевания СПИДом, смерти от СПИДа с оказанием медицинским работником государственного учреждения здравоохранения медицинской помощи пациенту, инфицированному вирусом иммунодефицита человека или больному СПИДом</w:t>
      </w:r>
    </w:p>
    <w:p>
      <w:pPr>
        <w:pStyle w:val="Point"/>
        <w:rPr/>
      </w:pPr>
      <w:r>
        <w:rPr/>
        <w:t>1. Настоящая Инструкция определяет этапы установления причинной связи инфицирования вирусом иммунодефицита человека, заболевания СПИДом, смерти от СПИДа с оказанием медицинским работником государственного учреждения здравоохранения медицинской помощи пациенту, инфицированному вирусом иммунодефицита человека или больному СПИДом.</w:t>
      </w:r>
    </w:p>
    <w:p>
      <w:pPr>
        <w:pStyle w:val="Point"/>
        <w:rPr/>
      </w:pPr>
      <w:r>
        <w:rPr/>
        <w:t>2. Сведения о контакте медицинского работника государственного учреждения здравоохранения (далее – медицинский работник) с биологическим материалом пациента (прокол, порез, попадание биологического материала на раневую поверхность, слизистые оболочки) регистрируются медицинским работником, имевшим контакт с биологическим материалом, в журнале регистрации случаев учета контакта с биологическим материалом пациентов по форме согласно приложению к Инструкции о порядке организации оказания медицинской помощи лицам, инфицированным вирусом иммунодефицита человека, утвержденной постановлением Министерства здравоохранения Республики Беларусь от 19 октября 2009 г. № 109 (Национальный реестр правовых актов Республики Беларусь, 2009 г., № 289, 8/21616), с последующим информированием специалиста по охране труда для внесения данных сведений в журнал регистрации микротравм по форме согласно приложению 5 к постановлению Министерства труда и социальной защиты Республики Беларусь и Министерства здравоохранения Республики Беларусь от 27 января 2004 г. № 5/3 «Об утверждении форм документов, необходимых для расследования и учета несчастных случаев на производстве и профессиональных заболеваний» (Национальный реестр правовых актов Республики Беларусь, 2004 г., № 24, 8/10530).</w:t>
      </w:r>
    </w:p>
    <w:p>
      <w:pPr>
        <w:pStyle w:val="Point"/>
        <w:rPr/>
      </w:pPr>
      <w:r>
        <w:rPr/>
        <w:t>3. Медицинскому работнику, имевшему контакт с биологическим материалом пациента, организуется лабораторное исследование крови на вирус иммунодефицита человека (далее – ВИЧ) в порядке, установленном главой 2 Инструкции о порядке организации оказания медицинской помощи лицам, инфицированным вирусом иммунодефицита человека, в течение 24 часов после контакта с биологическим материалом пациента. Положительные результаты лабораторных исследований образцов крови на ВИЧ в этот период свидетельствуют об инфицировании, произошедшем до контакта с биологическим материалом пациента. В случае отрицательных результатов проводится повторное лабораторное исследование на ВИЧ через 3 и 6 месяцев.</w:t>
      </w:r>
    </w:p>
    <w:p>
      <w:pPr>
        <w:pStyle w:val="Point"/>
        <w:rPr/>
      </w:pPr>
      <w:r>
        <w:rPr/>
        <w:t>4. Информация о произошедшем контакте медицинского работника с биологическим материалом пациента и проведенных в связи с этим противоэпидемических мероприятиях (промывание раны, обработка антисептическими растворами и другие мероприятия, проведенные на месте контакта) немедленно передается председателю комиссии государственного учреждения здравоохранения и руководителю государственного учреждения здравоохранения в порядке, установленном главой 4 Инструкции о порядке организации оказания медицинской помощи лицам, инфицированным вирусом иммунодефицита человека.</w:t>
      </w:r>
    </w:p>
    <w:p>
      <w:pPr>
        <w:pStyle w:val="Newncpi"/>
        <w:rPr/>
      </w:pPr>
      <w:r>
        <w:rPr/>
        <w:t>В вечернее, ночное время, в выходные и праздничные дни информация передается ответственному дежурному врачу.</w:t>
      </w:r>
    </w:p>
    <w:p>
      <w:pPr>
        <w:pStyle w:val="Point"/>
        <w:rPr/>
      </w:pPr>
      <w:r>
        <w:rPr/>
        <w:t>5. Председатель комиссии государственного учреждения здравоохранения (ответственный дежурный врач) в течение 24 часов организует консультацию медицинского работника, имевшего контакт с биологическим материалом пациента, врачом-инфекционистом и врачом-эпидемиологом территориального центра гигиены и эпидемиологии для принятия решения по проведению ему постконтактной профилактики.</w:t>
      </w:r>
    </w:p>
    <w:p>
      <w:pPr>
        <w:pStyle w:val="Point"/>
        <w:rPr/>
      </w:pPr>
      <w:r>
        <w:rPr/>
        <w:t>6. В случае положительного результата лабораторного исследования образцов крови на ВИЧ через 3 либо 6 месяцев после контакта медицинского работника с биологическим материалом пациента комиссия государственного учреждения здравоохранения с участием врача-эпидемиолога территориального центра гигиены и эпидемиологии в течение 24 часов начинает расследование случая подозрения профессионального</w:t>
      </w:r>
      <w:r>
        <w:rPr>
          <w:i/>
          <w:iCs/>
        </w:rPr>
        <w:t xml:space="preserve"> </w:t>
      </w:r>
      <w:r>
        <w:rPr/>
        <w:t>инфицирования ВИЧ у медицинского работника, устанавливает предварительный диагноз и организует противоэпидемические мероприятия.</w:t>
      </w:r>
    </w:p>
    <w:p>
      <w:pPr>
        <w:pStyle w:val="Newncpi"/>
        <w:rPr/>
      </w:pPr>
      <w:r>
        <w:rPr/>
        <w:t>Расследование случая подозрения профессионального инфицирования ВИЧ у медицинского работника проводится с соблюдением принципов конфиденциальности, медицинской этики и деонтологии. Вся документация хранится под грифом «Для служебного пользования» в порядке, установленном законодательством.</w:t>
      </w:r>
    </w:p>
    <w:p>
      <w:pPr>
        <w:pStyle w:val="Point"/>
        <w:rPr/>
      </w:pPr>
      <w:r>
        <w:rPr/>
        <w:t>7. После установления предварительного диагноза профессионального инфицирования ВИЧ врач-эпидемиолог территориального центра гигиены и эпидемиологии в течение 24 часов направляет информацию о проведении эпидемиологического расследования в адрес областного центра гигиены, эпидемиологии и общественного здоровья, государственного учреждения «Минский городской центр гигиены и эпидемиологии».</w:t>
      </w:r>
    </w:p>
    <w:p>
      <w:pPr>
        <w:pStyle w:val="Point"/>
        <w:rPr/>
      </w:pPr>
      <w:r>
        <w:rPr/>
        <w:t>8. Областные центры гигиены, эпидемиологии и общественного здоровья, государственное учреждение «Минский городской центр гигиены, эпидемиологии» в течение 24 часов рассматривают полученную информацию, направляют донесение в государственное учреждение «Республиканский центр гигиены, эпидемиологии и общественного здоровья» и координируют организацию необходимых противоэпидемических мероприятий.</w:t>
      </w:r>
    </w:p>
    <w:p>
      <w:pPr>
        <w:pStyle w:val="Newncpi"/>
        <w:rPr/>
      </w:pPr>
      <w:r>
        <w:rPr/>
        <w:t>Государственное учреждение «Республиканский центр гигиены, эпидемиологии и общественного здоровья» в течение 24 часов рассматривает полученное донесение и направляет информацию Главному государственному санитарному врачу Республики Беларусь.</w:t>
      </w:r>
    </w:p>
    <w:p>
      <w:pPr>
        <w:pStyle w:val="Point"/>
        <w:rPr/>
      </w:pPr>
      <w:r>
        <w:rPr/>
        <w:t>9. Для расследования и установления окончательного диагноза профессионального инфицирования ВИЧ создается комиссия Министерства здравоохранения Республики Беларусь.</w:t>
      </w:r>
    </w:p>
    <w:p>
      <w:pPr>
        <w:pStyle w:val="Point"/>
        <w:rPr/>
      </w:pPr>
      <w:r>
        <w:rPr/>
        <w:t>10. Комиссия Министерства здравоохранения Республики Беларусь в течение 10 дней проводит расследование предварительного диагноза профессионального инфицирования ВИЧ:</w:t>
      </w:r>
    </w:p>
    <w:p>
      <w:pPr>
        <w:pStyle w:val="Newncpi"/>
        <w:rPr/>
      </w:pPr>
      <w:r>
        <w:rPr/>
        <w:t>назначает необходимые дополнительные лабораторные исследования;</w:t>
      </w:r>
    </w:p>
    <w:p>
      <w:pPr>
        <w:pStyle w:val="Newncpi"/>
        <w:rPr/>
      </w:pPr>
      <w:r>
        <w:rPr/>
        <w:t>устанавливает окончательный диагноз профессионального инфицирования ВИЧ и оформляет медицинское заключение о связи инфицирования ВИЧ, заболевания СПИДом, смерти от СПИДа с оказанием медицинским работником медицинской помощи пациенту, инфицированному ВИЧ или больному СПИДом.</w:t>
      </w:r>
    </w:p>
    <w:p>
      <w:pPr>
        <w:pStyle w:val="Point"/>
        <w:rPr/>
      </w:pPr>
      <w:r>
        <w:rPr/>
        <w:t>11. Оригинал медицинского заключения комиссии Министерства здравоохранения Республики Беларусь в 5-дневный срок направляется руководителю государственного учреждения здравоохранения, в котором зарегистрирован случай инфицирования, заболевания СПИДом, смерти от СПИДа, и в территориальный центр гигиены и эпидемиологии.</w:t>
      </w:r>
    </w:p>
    <w:p>
      <w:pPr>
        <w:pStyle w:val="Point"/>
        <w:rPr/>
      </w:pPr>
      <w:r>
        <w:rPr/>
        <w:t>12. Расследование и учет профессиональных заболеваний медицинских работников, инфицированных ВИЧ, заболевших СПИДом, умерших от СПИДа, проводятся территориальным центром гигиены и эпидемиологии в соответствии с Правилами расследования и учета несчастных случаев на производстве и профессиональных заболеваний, утвержденными постановлением Совета Министров Республики Беларусь от 15 января 2004 г. № 30 «О расследовании и учете несчастных случаев на производстве и профессиональных заболеваний» (Национальный реестр правовых актов Республики Беларусь, 2004 г., № 8, 5/13691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32:00Z</dcterms:created>
  <dc:creator>ygrok</dc:creator>
  <dc:description/>
  <dc:language>en-US</dc:language>
  <cp:lastModifiedBy>ygrok</cp:lastModifiedBy>
  <dcterms:modified xsi:type="dcterms:W3CDTF">2011-11-22T08:32:00Z</dcterms:modified>
  <cp:revision>1</cp:revision>
  <dc:subject/>
  <dc:title>ПОСТАНОВЛЕНИЕ МИНИСТЕРСТВА ЗДРАВООХРАНЕНИЯ РЕСПУБЛИКИ БЕЛАРУСЬ</dc:title>
</cp:coreProperties>
</file>