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апреля 2008 г.</w:t>
      </w:r>
      <w:r>
        <w:rPr>
          <w:rStyle w:val="Number"/>
        </w:rPr>
        <w:t xml:space="preserve"> № 77</w:t>
      </w:r>
    </w:p>
    <w:p>
      <w:pPr>
        <w:pStyle w:val="Title"/>
        <w:rPr/>
      </w:pPr>
      <w:r>
        <w:rPr/>
        <w:t>О признании утратившими силу Санитарных правил и норм № 14-30-95 «Санитарные правила и нормы устройства, содержания и организации режима детских оздоровительных лагерей», утвержденных Главным государственным санитарным врачом Республики Беларусь 27 июня 1995 г., Санитарных правил и норм 2.4.4-14-11-2003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утвержденных постановлением Главного государственного санитарного врача Республики Беларусь от 16 июня 2003 г. № 64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Санитарные правила и нормы № 14-30-95 «Санитарные правила и нормы устройства, содержания и организации режима детских оздоровительных лагерей», утвержденные Главным государственным санитарным врачом Республики Беларусь 27 июня 1995 г.;</w:t>
      </w:r>
    </w:p>
    <w:p>
      <w:pPr>
        <w:pStyle w:val="Newncpi"/>
        <w:rPr/>
      </w:pPr>
      <w:r>
        <w:rPr/>
        <w:t>Санитарные правила и нормы 2.4.4-14-11-2003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утвержденные постановлением Главного государственного санитарного врача Республики Беларусь от 16 июня 2003 г. № 64.</w:t>
      </w:r>
    </w:p>
    <w:p>
      <w:pPr>
        <w:pStyle w:val="Point"/>
        <w:rPr/>
      </w:pPr>
      <w:r>
        <w:rPr/>
        <w:t>2. Настоящее постановление вступает в силу с 30 апрел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39:00Z</dcterms:created>
  <dc:creator>user</dc:creator>
  <dc:description/>
  <dc:language>en-US</dc:language>
  <cp:lastModifiedBy>user</cp:lastModifiedBy>
  <dcterms:modified xsi:type="dcterms:W3CDTF">2011-11-29T15:39:00Z</dcterms:modified>
  <cp:revision>1</cp:revision>
  <dc:subject/>
  <dc:title>ПОСТАНОВЛЕНИЕ МИНИСТЕРСТВА ЗДРАВООХРАНЕНИЯ РЕСПУБЛИКИ БЕЛАРУСЬ</dc:title>
</cp:coreProperties>
</file>