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 апреля 2009 г.</w:t>
      </w:r>
      <w:r>
        <w:rPr>
          <w:rStyle w:val="Number"/>
        </w:rPr>
        <w:t xml:space="preserve"> № 36</w:t>
      </w:r>
    </w:p>
    <w:p>
      <w:pPr>
        <w:pStyle w:val="Title"/>
        <w:rPr/>
      </w:pPr>
      <w:r>
        <w:rPr/>
        <w:t>О признании утратившими силу некоторых постановлений Министерства здравоохранения Республики Беларусь</w:t>
      </w:r>
    </w:p>
    <w:p>
      <w:pPr>
        <w:pStyle w:val="Preamble"/>
        <w:rPr/>
      </w:pPr>
      <w:r>
        <w:rPr/>
        <w:t>На основании Указа Президента Республики Беларусь от 6 февраля 2009 г. № 70 «О внесении изменений и дополнений в Указ Президента Республики Беларусь от 19 мая 1999 г. № 285» Министерство здравоохранения Республики Беларусь ПОСТАНОВЛЯЕТ:</w:t>
      </w:r>
    </w:p>
    <w:p>
      <w:pPr>
        <w:pStyle w:val="Newncpi"/>
        <w:rPr/>
      </w:pPr>
      <w:r>
        <w:rPr/>
        <w:t>Признать утратившими силу: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11 мая 2001 г. № 34 «Об утверждении Положения о порядке формирования и утверждения цен на ремонт медицинской техники, изготовление и ремонт очковой оптики субъектами хозяйствования негосударственной формы собственности» (Национальный реестр правовых актов Республики Беларусь, 2001 г., № 61, 8/6235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4 мая 2007 г. № 36 «Об утверждении прейскуранта на проведение услуг (работ) по государственной гигиенической регистрации и регламентации химических и биологических продуктов и материалов» (Национальный реестр правовых актов Республики Беларусь, 2007 г., № 131, 8/16486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1 апреля 2008 г. № 57 «О внесении дополнения в постановление Министерства здравоохранения Республики Беларусь от 4 мая 2007 г. № 36» (Национальный реестр правовых актов Республики Беларусь, 2008 г., № 95, 8/18557)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экономики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Н.П.Зайченко</w:t>
            </w:r>
          </w:p>
          <w:p>
            <w:pPr>
              <w:pStyle w:val="Agreedate"/>
              <w:rPr/>
            </w:pPr>
            <w:r>
              <w:rPr/>
              <w:t>03.04.2009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5:07:00Z</dcterms:created>
  <dc:creator>user</dc:creator>
  <dc:description/>
  <dc:language>en-US</dc:language>
  <cp:lastModifiedBy>user</cp:lastModifiedBy>
  <dcterms:modified xsi:type="dcterms:W3CDTF">2011-11-24T15:08:00Z</dcterms:modified>
  <cp:revision>1</cp:revision>
  <dc:subject/>
  <dc:title>ПОСТАНОВЛЕНИЕ МИНИСТЕРСТВА ЗДРАВООХРАНЕНИЯ РЕСПУБЛИКИ БЕЛАРУСЬ</dc:title>
</cp:coreProperties>
</file>