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марта 2011 г.</w:t>
      </w:r>
      <w:r>
        <w:rPr>
          <w:rStyle w:val="Number"/>
        </w:rPr>
        <w:t xml:space="preserve"> № 24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4 января 2003 г. № 2</w:t>
      </w:r>
    </w:p>
    <w:p>
      <w:pPr>
        <w:pStyle w:val="Preamble"/>
        <w:rPr/>
      </w:pPr>
      <w:r>
        <w:rPr/>
        <w:t>На основани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4 января 2003 г. № 2 «Об утверждении норм среднесуточного набора продуктов питания для одного больного в государственных организациях здравоохранения Республики Беларусь» (Национальный реестр правовых актов Республики Беларусь, 2003 г., № 15, 8/9029; 2007 г., № 288, 8/17477; 2008 г., № 252, 8/19644) следующие изменения:</w:t>
      </w:r>
    </w:p>
    <w:p>
      <w:pPr>
        <w:pStyle w:val="Underpoint"/>
        <w:rPr/>
      </w:pPr>
      <w:r>
        <w:rPr/>
        <w:t>1.1. в названии, пункте 1, частях первой и второй пункта 2, подпункте 3.1 пункта 3 слово «больного» заменить словом «пациента»;</w:t>
      </w:r>
    </w:p>
    <w:p>
      <w:pPr>
        <w:pStyle w:val="Underpoint"/>
        <w:rPr/>
      </w:pPr>
      <w:r>
        <w:rPr/>
        <w:t>1.2. в преамбуле, подпунктах 3.2 и 3.3 пункта 3 слово «больных» заменить словом «пациентов»;</w:t>
      </w:r>
    </w:p>
    <w:p>
      <w:pPr>
        <w:pStyle w:val="Underpoint"/>
        <w:rPr/>
      </w:pPr>
      <w:r>
        <w:rPr/>
        <w:t>1.3. в приложении к этому постановлению:</w:t>
      </w:r>
    </w:p>
    <w:p>
      <w:pPr>
        <w:pStyle w:val="Newncpi"/>
        <w:rPr/>
      </w:pPr>
      <w:r>
        <w:rPr/>
        <w:t>в названии, абзаце первом части первой и части второй пункта 3, абзаце первом части первой и части второй пункта 4, абзаце первом пункта 5, абзаце первом части первой пункта 6, абзаце первом пункта 7 слово «больного» заменить словом «пациента»;</w:t>
      </w:r>
    </w:p>
    <w:p>
      <w:pPr>
        <w:pStyle w:val="Newncpi"/>
        <w:rPr/>
      </w:pPr>
      <w:r>
        <w:rPr/>
        <w:t>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Нормы среднесуточных наборов продуктов питания для одного пациента в государственных организациях здравоохране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91"/>
        <w:gridCol w:w="1946"/>
        <w:gridCol w:w="1735"/>
        <w:gridCol w:w="1411"/>
        <w:gridCol w:w="1772"/>
      </w:tblGrid>
      <w:tr>
        <w:trPr>
          <w:trHeight w:val="238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родуктов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арианты наборов продуктов (граммов, брутто)</w:t>
            </w:r>
          </w:p>
        </w:tc>
      </w:tr>
      <w:tr>
        <w:trPr>
          <w:trHeight w:val="23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зовый рацион – диета Б. Рацион с механическим и химическим щажением – диета 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цион с повышенным содержанием белка – диета М (высокобелковая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цион с пониженным содержанием белка – диета Н (низкобелкова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цион с повышенным содержанием белка и повышенной калорийностью – диета Т (высокобелковая и высококалорийная)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ржан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еб пшеничны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хмал картофельны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ы, макаронные изделия, в том числе мука пшеничная (всего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тофе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вощи, зелен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рукты свежи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для родильных отделений 10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хофрукты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ки фруктовые, овощ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(для родильных отделений 10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вядина I категории, свинина мясная, птиц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басы, сосиск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оро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ы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Яйц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ш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ш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око, кефир, йогур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  <w:br/>
              <w:t>(для родильных отделений дополнительно 20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сливочное крестьянск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стительно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та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, варень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а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фе, какао, кофейный напит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жжи прессованны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–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–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мат-паста, томат-пюр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  <w:br/>
              <w:t>(для родильных отделений 100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8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ациентов с заболеваниями органов пищеварения исключаются специи, томатное пюре, томатная паста</w:t>
              <w:br/>
              <w:br/>
              <w:t>Для пациентов с эндокринной патологией дополнительно назначаются овощи, зелень – 165 г, соки фруктовые – 150 г</w:t>
              <w:br/>
              <w:br/>
              <w:t>Для пациентов с нефрологической патологией исключаются из набора продуктов питания для одного пациента по диете Б сыр, колбасные изделия, специи, кофе, томатная паста, томатное пюр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ациентов в послеоперационном периоде могут готовиться блюда из данного набора продук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пациентов с ожоговой болезнью дополнительно назначаются соки – 200 г, фрукты свежие – 100 г, рыба полуфабрикат, рыбопродукты (консервы), продукты моря – 40 г, яйцо – 0,5 шт., сыр (40 %) – 10 г, творог – 50 г, молоко, кефир, йогурт – 100 г, сметана – 20 г, масло сливочное – 30 г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ункт 2 исключить;</w:t>
      </w:r>
    </w:p>
    <w:p>
      <w:pPr>
        <w:pStyle w:val="Newncpi"/>
        <w:rPr/>
      </w:pPr>
      <w:r>
        <w:rPr/>
        <w:t>в части второй пункта 6 слова «питание больных» заменить словами «питание пациентов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</w:t>
              <w:br/>
              <w:t>Министра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Амарин</w:t>
            </w:r>
          </w:p>
          <w:p>
            <w:pPr>
              <w:pStyle w:val="Agreedate"/>
              <w:rPr/>
            </w:pPr>
            <w:r>
              <w:rPr/>
              <w:t>23.03.2011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0:00Z</dcterms:created>
  <dc:creator>ygrok</dc:creator>
  <dc:description/>
  <dc:language>en-US</dc:language>
  <cp:lastModifiedBy>ygrok</cp:lastModifiedBy>
  <dcterms:modified xsi:type="dcterms:W3CDTF">2011-11-17T07:10:00Z</dcterms:modified>
  <cp:revision>1</cp:revision>
  <dc:subject/>
  <dc:title>ПОСТАНОВЛЕНИЕ МИНИСТЕРСТВА ЗДРАВООХРАНЕНИЯ РЕСПУБЛИКИ БЕЛАРУСЬ</dc:title>
</cp:coreProperties>
</file>