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сентября 2011 г.</w:t>
      </w:r>
      <w:r>
        <w:rPr>
          <w:rStyle w:val="Number"/>
        </w:rPr>
        <w:t xml:space="preserve"> № 95</w:t>
      </w:r>
    </w:p>
    <w:p>
      <w:pPr>
        <w:pStyle w:val="Title"/>
        <w:rPr/>
      </w:pPr>
      <w:r>
        <w:rPr/>
        <w:t>Об установлении норм времени на оказание психотерапевтической и психологической помощи в государственных организациях здравоохранения</w:t>
      </w:r>
    </w:p>
    <w:p>
      <w:pPr>
        <w:pStyle w:val="Preamble"/>
        <w:rPr/>
      </w:pPr>
      <w:r>
        <w:rPr/>
        <w:t>На основании абзаца четвертого подпункта 6.40 пункта 6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нормы времени на оказание психотерапевтической помощи в государственных организациях здравоохранения согласно приложению 1;</w:t>
      </w:r>
    </w:p>
    <w:p>
      <w:pPr>
        <w:pStyle w:val="Newncpi"/>
        <w:rPr/>
      </w:pPr>
      <w:r>
        <w:rPr/>
        <w:t>нормы времени на оказание психологической помощи в государственных организациях здравоохранения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3.09.2011 № 95</w:t>
            </w:r>
          </w:p>
        </w:tc>
      </w:tr>
    </w:tbl>
    <w:p>
      <w:pPr>
        <w:pStyle w:val="Titlep"/>
        <w:rPr/>
      </w:pPr>
      <w:r>
        <w:rPr/>
        <w:t>Нормы времени на оказание психотерапевтической помощи в государственных организациях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7013"/>
        <w:gridCol w:w="1978"/>
      </w:tblGrid>
      <w:tr>
        <w:trPr>
          <w:trHeight w:val="36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цеду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словных единиц времен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ичный прие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ое посещ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ая психотерапия (эриксоновский гипноз, психоаналитическая терапия, когнитивно-эмотивная психотерапия и друго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лективная психотерапия (аутогенная тренировка, нервно-мышечная релаксация и друго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овая психотерапия (гештальттерапия, экзистенциально-гуманистическая терапия и другое)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группы до 7 человек включитель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группы от 8 человек и боле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мейная психотерап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оционально-стрессовая психотерап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За одну условную единицу времени принято время протяженностью 10 минут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3.09.2011 № 95</w:t>
            </w:r>
          </w:p>
        </w:tc>
      </w:tr>
    </w:tbl>
    <w:p>
      <w:pPr>
        <w:pStyle w:val="Titlep"/>
        <w:rPr/>
      </w:pPr>
      <w:r>
        <w:rPr/>
        <w:t>Нормы времени на оказание психологической помощи в государственных организациях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7013"/>
        <w:gridCol w:w="1978"/>
      </w:tblGrid>
      <w:tr>
        <w:trPr>
          <w:trHeight w:val="36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цеду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словных единиц времен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ная психологическая диагнос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ичная психологическая диагнос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е психологическое консультир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ческое консультирование семь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ая психологическая коррекц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овая психологическая коррекция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группы до 7 человек включительно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группы от 8 человек и боле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ическая профилакт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За одну условную единицу времени принято время протяженностью 10 минут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49:00Z</dcterms:created>
  <dc:creator>Admin</dc:creator>
  <dc:description/>
  <cp:keywords/>
  <dc:language>en-US</dc:language>
  <cp:lastModifiedBy>Admin</cp:lastModifiedBy>
  <dcterms:modified xsi:type="dcterms:W3CDTF">2012-01-12T13:49:00Z</dcterms:modified>
  <cp:revision>1</cp:revision>
  <dc:subject/>
  <dc:title>ПОСТАНОВЛЕНИЕ МИНИСТЕРСТВА ЗДРАВООХРАНЕНИЯ РЕСПУБЛИКИ БЕЛАРУСЬ</dc:title>
</cp:coreProperties>
</file>