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ОРОН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сентября 2007 г.</w:t>
      </w:r>
      <w:r>
        <w:rPr>
          <w:rStyle w:val="Number"/>
        </w:rPr>
        <w:t xml:space="preserve"> № 57/79</w:t>
      </w:r>
    </w:p>
    <w:p>
      <w:pPr>
        <w:pStyle w:val="Title"/>
        <w:rPr/>
      </w:pPr>
      <w:r>
        <w:rPr/>
        <w:t>О внесении изменений и дополнения в постановление Министерства обороны Республики Беларусь и Министерства здравоохранения Республики Беларусь от 7 октября 2002 г. № 42/70</w:t>
      </w:r>
    </w:p>
    <w:p>
      <w:pPr>
        <w:pStyle w:val="Preamble"/>
        <w:rPr/>
      </w:pPr>
      <w:r>
        <w:rPr/>
        <w:t>На основании Положения о Министерстве обороны Республики Беларусь, утвержденного Указом Президента Республики Беларусь от 7 декабря 2006 г. № 719 «Вопросы центральных органов военного управления Вооруженных Сил Республики Беларусь»,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оборон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обороны Республики Беларусь и Министерства здравоохранения Республики Беларусь от 7 октября 2002 г. № 42/70 «Об утверждении Инструкции о порядке медицинского обеспечения подготовки граждан Республики Беларусь к срочной военной службе, службе в резерве» (Национальный реестр правовых актов Республики Беларусь, 2002 г., № 119, 8/8670; 2004 г., № 179, 8/11691) следующие изменения и дополнение:</w:t>
      </w:r>
    </w:p>
    <w:p>
      <w:pPr>
        <w:pStyle w:val="Underpoint"/>
        <w:rPr/>
      </w:pPr>
      <w:r>
        <w:rPr/>
        <w:t>1.1. в пункте 2 слова «(охраны здоровья)» исключить;</w:t>
      </w:r>
    </w:p>
    <w:p>
      <w:pPr>
        <w:pStyle w:val="Underpoint"/>
        <w:rPr/>
      </w:pPr>
      <w:r>
        <w:rPr/>
        <w:t>1.2. в Инструкции о порядке медицинского обеспечения подготовки граждан Республики Беларусь к срочной военной службе, службе в резерве, утвержденной этим постановлением:</w:t>
      </w:r>
    </w:p>
    <w:p>
      <w:pPr>
        <w:pStyle w:val="Underpoint"/>
        <w:rPr/>
      </w:pPr>
      <w:r>
        <w:rPr/>
        <w:t>1.2.1. в подпункте 5.2 пункта 5 слова «врачам-терапевтам подростковым,» исключить;</w:t>
      </w:r>
    </w:p>
    <w:p>
      <w:pPr>
        <w:pStyle w:val="Underpoint"/>
        <w:rPr/>
      </w:pPr>
      <w:r>
        <w:rPr/>
        <w:t>1.2.2. в части первой пункта 7, части четырнадцатой пункта 15, в пункте 16 слова «врач-терапевт подростковый» заменить словами «врач-педиатр подросткового кабинета (врач-педиатр участковый, врач общей практики)»;</w:t>
      </w:r>
    </w:p>
    <w:p>
      <w:pPr>
        <w:pStyle w:val="Underpoint"/>
        <w:rPr/>
      </w:pPr>
      <w:r>
        <w:rPr/>
        <w:t>1.2.3. часть первую пункта 1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3. Основным элементом диспансеризации являются медицинские осмотры граждан, которые проводятся организованно по месту учебы (работы) или индивидуально в течение года по месту жительства (временного проживания)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4. подпункт 14.5 пункта 14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4.5. проведение лабораторных, инструментальных и других исследований, рентгенофлюорографического обследования органов грудной клетки у граждан в соответствии с нормативными правовыми актами Министерства здравоохранения Республики Беларусь;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5. в пункте 15:</w:t>
      </w:r>
    </w:p>
    <w:p>
      <w:pPr>
        <w:pStyle w:val="Newncpi"/>
        <w:rPr/>
      </w:pPr>
      <w:r>
        <w:rPr/>
        <w:t>в части второй слова «врач-терапевт подростковый» заменить словами «врач-педиатр подросткового кабинета»;</w:t>
      </w:r>
    </w:p>
    <w:p>
      <w:pPr>
        <w:pStyle w:val="Newncpi"/>
        <w:rPr/>
      </w:pPr>
      <w:r>
        <w:rPr/>
        <w:t>в части двенадцатой слово «больного» заменить словом «наблюдения», слова «приказом Министра здравоохранения СССР от 4 октября 1980 г. № 1030» заменить словами «нормативными правовыми актами Министерства здравоохранения Республики Беларусь»;</w:t>
      </w:r>
    </w:p>
    <w:p>
      <w:pPr>
        <w:pStyle w:val="Underpoint"/>
        <w:rPr/>
      </w:pPr>
      <w:r>
        <w:rPr/>
        <w:t>1.2.6. в пункте 20 слова «приказом Министра обороны Республики Беларусь от 4 августа 1998 г. № 461 (Бюллетень нормативно-правовой информации, 1998 г., № 20)» заменить словами «постановлением Министерства обороны Республики Беларусь от 2 ноября 2004 г. № 64 (Национальный реестр правовых актов Республики Беларусь, 2004 г., № 192, 8/11692)»;</w:t>
      </w:r>
    </w:p>
    <w:p>
      <w:pPr>
        <w:pStyle w:val="Underpoint"/>
        <w:rPr/>
      </w:pPr>
      <w:r>
        <w:rPr/>
        <w:t>1.2.7. в пункте 24 слова «, как правило, это врач-терапевт подростковый» исключить;</w:t>
      </w:r>
    </w:p>
    <w:p>
      <w:pPr>
        <w:pStyle w:val="Underpoint"/>
        <w:rPr/>
      </w:pPr>
      <w:r>
        <w:rPr/>
        <w:t>1.2.8. в части второй пункта 26 слова «приказом Министра здравоохранения СССР от 4 октября 1980 г. № 1030» заменить словами «нормативными правовыми актами Министерства здравоохранения Республики Беларусь»;</w:t>
      </w:r>
    </w:p>
    <w:p>
      <w:pPr>
        <w:pStyle w:val="Underpoint"/>
        <w:rPr/>
      </w:pPr>
      <w:r>
        <w:rPr/>
        <w:t>1.2.9. пункт 30 после слова «призывники,» дополнить словом «ежегодно», слова «года приписки граждан к призывным участкам» исключить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3205"/>
        <w:gridCol w:w="287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обороны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енерал-полковник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Л.С.Мальцев</w:t>
            </w:r>
          </w:p>
        </w:tc>
        <w:tc>
          <w:tcPr>
            <w:tcW w:w="3205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2876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20:00Z</dcterms:created>
  <dc:creator>TEST</dc:creator>
  <dc:description/>
  <cp:keywords/>
  <dc:language>en-US</dc:language>
  <cp:lastModifiedBy>TEST</cp:lastModifiedBy>
  <dcterms:modified xsi:type="dcterms:W3CDTF">2007-10-23T08:20:00Z</dcterms:modified>
  <cp:revision>2</cp:revision>
  <dc:subject/>
  <dc:title>Эталонный банк данных правовой информации Республики Беларусь</dc:title>
</cp:coreProperties>
</file>