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июля 2010 г.</w:t>
      </w:r>
      <w:r>
        <w:rPr>
          <w:rStyle w:val="Number"/>
        </w:rPr>
        <w:t xml:space="preserve"> № 86</w:t>
      </w:r>
    </w:p>
    <w:p>
      <w:pPr>
        <w:pStyle w:val="Title"/>
        <w:rPr/>
      </w:pPr>
      <w:r>
        <w:rPr/>
        <w:t>Об установлении перечня заболеваний, препятствующих работе с государственными секретами, и признании утратившими силу некоторых постановлений, отдельных структурных элементов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абзаца четвертого части первой статьи 24 Закона Республики Беларусь от 29 ноября 1994 года «О государственных секретах» в редакции Закона Республики Беларусь от 4 января 2003 года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заболеваний, препятствующих работе с государственными секретами, согласно прилож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6 марта 2001 г. № 13 «Об утверждении перечня заболеваний, препятствующих работе с государственными секретами, и Положения о порядке выдачи медицинских документов, подтверждающих отсутствие заболеваний, препятствующих работе с государственными секретами» (Национальный реестр правовых актов Республики Беларусь, 2001 г., № 32, 8/5224);</w:t>
      </w:r>
    </w:p>
    <w:p>
      <w:pPr>
        <w:pStyle w:val="Newncpi"/>
        <w:rPr/>
      </w:pPr>
      <w:r>
        <w:rPr/>
        <w:t>пункт 1 постановления Министерства здравоохранения Республики Беларусь от 2 декабря 2005 г. № 51 «О внесении изменений и дополнения в некоторые постановления Министерства здравоохранения Республики Беларусь» (Национальный реестр правовых актов Республики Беларусь, 2005 г., № 195, 8/1355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июля 2006 г. № 52 «О внесении изменений в постановление Министерства здравоохранения Республики Беларусь от 6 марта 2001 г. № 13» (Национальный реестр правовых актов Республики Беларусь, 2006 г., № 114, 8/14723);</w:t>
      </w:r>
    </w:p>
    <w:p>
      <w:pPr>
        <w:pStyle w:val="Newncpi"/>
        <w:rPr/>
      </w:pPr>
      <w:r>
        <w:rPr/>
        <w:t>пункт 5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3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8.07.2010 № 86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епятствующих работе с государственными секретам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680"/>
        <w:gridCol w:w="1675"/>
      </w:tblGrid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Шифр по МКБ*</w:t>
            </w:r>
          </w:p>
        </w:tc>
      </w:tr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Органические (включая симптоматические) психические расстройств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 00–F 09</w:t>
            </w:r>
          </w:p>
        </w:tc>
      </w:tr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. Психические и поведенческие расстройства вследствие употребления психоактивных вещест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 10–F 19</w:t>
            </w:r>
          </w:p>
        </w:tc>
      </w:tr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Шизофрения, шизотипические и бредовые расстройств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 20–F 29</w:t>
            </w:r>
          </w:p>
        </w:tc>
      </w:tr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. Аффективные расстройства настроени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 30–F 39</w:t>
            </w:r>
          </w:p>
        </w:tc>
      </w:tr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. Расстройство зрелой личности и поведения у взрослых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 60–F 69</w:t>
            </w:r>
          </w:p>
        </w:tc>
      </w:tr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Умственная отсталость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 70–F 79</w:t>
            </w:r>
          </w:p>
        </w:tc>
      </w:tr>
      <w:tr>
        <w:trPr>
          <w:trHeight w:val="240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. Эпилептическая болезнь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G 4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Международная классификация болез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42:00Z</dcterms:created>
  <dc:creator>ygrok</dc:creator>
  <dc:description/>
  <dc:language>en-US</dc:language>
  <cp:lastModifiedBy>ygrok</cp:lastModifiedBy>
  <dcterms:modified xsi:type="dcterms:W3CDTF">2011-11-21T07:46:00Z</dcterms:modified>
  <cp:revision>1</cp:revision>
  <dc:subject/>
  <dc:title>ПОСТАНОВЛЕНИЕ МИНИСТЕРСТВА ЗДРАВООХРАНЕНИЯ РЕСПУБЛИКИ БЕЛАРУСЬ</dc:title>
</cp:coreProperties>
</file>