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 апреля 2011 г.</w:t>
      </w:r>
      <w:r>
        <w:rPr>
          <w:rStyle w:val="Number"/>
        </w:rPr>
        <w:t xml:space="preserve"> № 27</w:t>
      </w:r>
    </w:p>
    <w:p>
      <w:pPr>
        <w:pStyle w:val="Title"/>
        <w:rPr/>
      </w:pPr>
      <w:r>
        <w:rPr/>
        <w:t>О признании утратившими силу некоторых постановлений Министерства здравоохранения Республики Беларусь</w:t>
      </w:r>
    </w:p>
    <w:p>
      <w:pPr>
        <w:pStyle w:val="Preamble"/>
        <w:rPr/>
      </w:pPr>
      <w:r>
        <w:rPr/>
        <w:t>На основани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8 октября 2007 г. № 95 «Об утверждении перечня физиотерапевтических процедур, выполняемых врачами-физиотерапевтами и медицинскими сестрами по физиотерапии» (Национальный реестр правовых актов Республики Беларусь, 2007 г., № 265, 8/17325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7 июня 2008 г. № 109 «О внесении изменения в постановление Министерства здравоохранения Республики Беларусь от 18 октября 2007 г. № 95» (Национальный реестр правовых актов Республики Беларусь, 2008 г., № 161, 8/19043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2 июля 2008 г. № 123 «О внесении изменения в постановление Министерства здравоохранения Республики Беларусь от 18 октября 2007 г. № 95» (Национальный реестр правовых актов Республики Беларусь, 2008 г., № 197, 8/19239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28:00Z</dcterms:created>
  <dc:creator>ygrok</dc:creator>
  <dc:description/>
  <dc:language>en-US</dc:language>
  <cp:lastModifiedBy>ygrok</cp:lastModifiedBy>
  <dcterms:modified xsi:type="dcterms:W3CDTF">2011-11-15T15:29:00Z</dcterms:modified>
  <cp:revision>1</cp:revision>
  <dc:subject/>
  <dc:title>ПОСТАНОВЛЕНИЕ МИНИСТЕРСТВА ЗДРАВООХРАНЕНИЯ РЕСПУБЛИКИ БЕЛАРУСЬ</dc:title>
</cp:coreProperties>
</file>