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апреля 2013 г.</w:t>
      </w:r>
      <w:r>
        <w:rPr>
          <w:rStyle w:val="Number"/>
        </w:rPr>
        <w:t xml:space="preserve"> № 31</w:t>
      </w:r>
    </w:p>
    <w:p>
      <w:pPr>
        <w:pStyle w:val="Title"/>
        <w:rPr/>
      </w:pPr>
      <w:r>
        <w:rPr/>
        <w:t>О некоторых вопросах государственных закупок медицинской техники, изделий медицинского назначения, лекарственных средств и лечебного питания</w:t>
      </w:r>
    </w:p>
    <w:p>
      <w:pPr>
        <w:pStyle w:val="Preamble"/>
        <w:rPr/>
      </w:pPr>
      <w:r>
        <w:rPr/>
        <w:t>На основании подпункта 1.3 пункта 1 Указа Президента Республики Беларусь от 29 декабря 2012 г. № 576 «О некоторых вопросах государственных закупок товаров (работ, услуг)», части второй подпункта 1.4 пункта 1 постановления Совета Министров Республики Беларусь от 22 августа 2012 г. № 778 «О некоторых мерах по реализации Закона Республики Беларусь «О государственных закупках товаров (работ, услуг)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для осуществления государственных закупок в порядке, установленном законодательством Республики Беларусь, организаторами являются:</w:t>
      </w:r>
    </w:p>
    <w:p>
      <w:pPr>
        <w:pStyle w:val="Newncpi"/>
        <w:rPr/>
      </w:pPr>
      <w:r>
        <w:rPr/>
        <w:t>производственно-торговое республиканское унитарное предприятие «Белмедтехника» и его дочерние предприятия – при закупке медицинской техники и изделий медицинского назначения по перечню согласно приложению 1 к настоящему постановлению;</w:t>
      </w:r>
    </w:p>
    <w:p>
      <w:pPr>
        <w:pStyle w:val="Newncpi"/>
        <w:rPr/>
      </w:pPr>
      <w:r>
        <w:rPr/>
        <w:t>торгово-производственное республиканское унитарное предприятие «БЕЛФАРМАЦИЯ», брестское торгово-производственное республиканское унитарное предприятие «Фармация», витебское торгово-производственное республиканское унитарное предприятие «Фармация», гомельское торгово-производственное республиканское унитарное предприятие «Фармация», гродненское торгово-производственное республиканское унитарное предприятие «Фармация», могилевское торгово-производственное республиканское унитарное предприятие «Фармация», торгово-производственное республиканское унитарное предприятие «Минская Фармация» – при закупке лекарственных средств и лечебного питания по перечню согласно приложению 2 к настоящему постановлению.</w:t>
      </w:r>
    </w:p>
    <w:p>
      <w:pPr>
        <w:pStyle w:val="Point"/>
        <w:rPr/>
      </w:pPr>
      <w:r>
        <w:rPr/>
        <w:t>2. Утвердить прилагаемые:</w:t>
      </w:r>
    </w:p>
    <w:p>
      <w:pPr>
        <w:pStyle w:val="Newncpi"/>
        <w:rPr/>
      </w:pPr>
      <w:r>
        <w:rPr/>
        <w:t>Инструкцию о порядке взаимодействия организаторов и заказчиков при проведении государственных закупок медицинской техники и изделий медицинского назначения;</w:t>
      </w:r>
    </w:p>
    <w:p>
      <w:pPr>
        <w:pStyle w:val="Newncpi"/>
        <w:rPr/>
      </w:pPr>
      <w:r>
        <w:rPr/>
        <w:t>Инструкцию о порядке взаимодействия организаторов и заказчиков при проведении государственных закупок лекарственных средств и лечебного питания;</w:t>
      </w:r>
    </w:p>
    <w:p>
      <w:pPr>
        <w:pStyle w:val="Newncpi"/>
        <w:rPr/>
      </w:pPr>
      <w:r>
        <w:rPr/>
        <w:t>Инструкцию о порядке оплаты услуг организаторов при проведении государственных закупок медицинской техники, изделий медицинского назначения, лекарственных средств и лечебного питания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04.2013 № 31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ой техники и изделий медицинского назначения</w:t>
      </w:r>
    </w:p>
    <w:p>
      <w:pPr>
        <w:pStyle w:val="Newncpi"/>
        <w:rPr/>
      </w:pPr>
      <w:r>
        <w:rPr/>
        <w:t>Товары, входящие в следующие подсекции секции D части 1 Общегосударственного классификатора Республики Беларусь ОКРБ 007-2007 «Промышленная и сельскохозяйственная продукция», утвержденного постановлением Государственного комитета по стандартизации Республики Беларусь от 28 июня 2007 г. № 36 «Об утверждении и введении в действие общегосударственного классификатора Республики Беларусь»:</w:t>
      </w:r>
    </w:p>
    <w:p>
      <w:pPr>
        <w:pStyle w:val="Newncpi"/>
        <w:rPr/>
      </w:pPr>
      <w:r>
        <w:rPr/>
        <w:t>DB Текстиль и текстильные изделия;</w:t>
      </w:r>
    </w:p>
    <w:p>
      <w:pPr>
        <w:pStyle w:val="Newncpi"/>
        <w:rPr/>
      </w:pPr>
      <w:r>
        <w:rPr/>
        <w:t>DD Древесина и изделия из древесины;</w:t>
      </w:r>
    </w:p>
    <w:p>
      <w:pPr>
        <w:pStyle w:val="Newncpi"/>
        <w:rPr/>
      </w:pPr>
      <w:r>
        <w:rPr/>
        <w:t>DE Целлюлоза, бумага и изделия из бумаги; носители информации; услуги полиграфические;</w:t>
      </w:r>
    </w:p>
    <w:p>
      <w:pPr>
        <w:pStyle w:val="Newncpi"/>
        <w:rPr/>
      </w:pPr>
      <w:r>
        <w:rPr/>
        <w:t>DG Вещества химические, химические продукты и химические волокна;</w:t>
      </w:r>
    </w:p>
    <w:p>
      <w:pPr>
        <w:pStyle w:val="Newncpi"/>
        <w:rPr/>
      </w:pPr>
      <w:r>
        <w:rPr/>
        <w:t>DH Изделия резиновые и пластмассовые;</w:t>
      </w:r>
    </w:p>
    <w:p>
      <w:pPr>
        <w:pStyle w:val="Newncpi"/>
        <w:rPr/>
      </w:pPr>
      <w:r>
        <w:rPr/>
        <w:t>DK Машины и оборудование, не включенные в другие группировки;</w:t>
      </w:r>
    </w:p>
    <w:p>
      <w:pPr>
        <w:pStyle w:val="Newncpi"/>
        <w:rPr/>
      </w:pPr>
      <w:r>
        <w:rPr/>
        <w:t>DL Оборудование электрическое и оптическое (33 Приборы и инструменты медицинские; приборы точные и оптические, часы наручные и прочие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04.2013 № 31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лекарственных средств и лечебного питания</w:t>
      </w:r>
    </w:p>
    <w:p>
      <w:pPr>
        <w:pStyle w:val="Newncpi"/>
        <w:rPr/>
      </w:pPr>
      <w:r>
        <w:rPr/>
        <w:t>Товары, входящие в секцию D части 1 Общегосударственного классификатора Республики Беларусь ОКРБ 007-2007 «Промышленная и сельскохозяйственная продукция», утвержденного постановлением Государственного комитета по стандартизации Республики Беларусь от 28 июня 2007 г. № 36 «Об утверждении и введении в действие общегосударственного классификатора Республики Беларусь»:</w:t>
      </w:r>
    </w:p>
    <w:p>
      <w:pPr>
        <w:pStyle w:val="Underpoint"/>
        <w:rPr/>
      </w:pPr>
      <w:r>
        <w:rPr/>
        <w:t>15.88.10. Продукты пищевые гомогенизированные и диетические;</w:t>
      </w:r>
    </w:p>
    <w:p>
      <w:pPr>
        <w:pStyle w:val="Underpoint"/>
        <w:rPr/>
      </w:pPr>
      <w:r>
        <w:rPr/>
        <w:t>15.89.14. Продукты пищевые прочие, не включенные в другие группировки;</w:t>
      </w:r>
    </w:p>
    <w:p>
      <w:pPr>
        <w:pStyle w:val="Underpoint"/>
        <w:rPr/>
      </w:pPr>
      <w:r>
        <w:rPr/>
        <w:t>23.30.14. Элементы и изотопы радиоактивные и их соединения, не включенные в другие группировки, радиоактивные отходы;</w:t>
      </w:r>
    </w:p>
    <w:p>
      <w:pPr>
        <w:pStyle w:val="Underpoint"/>
        <w:rPr/>
      </w:pPr>
      <w:r>
        <w:rPr/>
        <w:t>24.11.11. Водород, аргон, благородные (инертные) газы, азот и кислород;</w:t>
      </w:r>
    </w:p>
    <w:p>
      <w:pPr>
        <w:pStyle w:val="Underpoint"/>
        <w:rPr/>
      </w:pPr>
      <w:r>
        <w:rPr/>
        <w:t>24.42.11. Лекарственные средства, содержащие пенициллин или прочие антибиотики;</w:t>
      </w:r>
    </w:p>
    <w:p>
      <w:pPr>
        <w:pStyle w:val="Underpoint"/>
        <w:rPr/>
      </w:pPr>
      <w:r>
        <w:rPr/>
        <w:t>24.42.12. Лекарственные средства, содержащие гормоны, но не содержащие антибиотиков;</w:t>
      </w:r>
    </w:p>
    <w:p>
      <w:pPr>
        <w:pStyle w:val="Underpoint"/>
        <w:rPr/>
      </w:pPr>
      <w:r>
        <w:rPr/>
        <w:t>24.42.13. Лекарственные средства, содержащие алкалоиды или их производные, витамины, но не содержащие гормонов или антибиотиков; лекарственные средства прочие;</w:t>
      </w:r>
    </w:p>
    <w:p>
      <w:pPr>
        <w:pStyle w:val="Underpoint"/>
        <w:rPr/>
      </w:pPr>
      <w:r>
        <w:rPr/>
        <w:t>24.42.21. Сыворотки и вакцины иммунные;</w:t>
      </w:r>
    </w:p>
    <w:p>
      <w:pPr>
        <w:pStyle w:val="Underpoint"/>
        <w:rPr/>
      </w:pPr>
      <w:r>
        <w:rPr/>
        <w:t>24.42.22. Контрацептивы на основе гормонов или спермицидов;</w:t>
      </w:r>
    </w:p>
    <w:p>
      <w:pPr>
        <w:pStyle w:val="Underpoint"/>
        <w:rPr/>
      </w:pPr>
      <w:r>
        <w:rPr/>
        <w:t>24.42.23. Реагенты диагностические и прочие фармацевтические препараты;</w:t>
      </w:r>
    </w:p>
    <w:p>
      <w:pPr>
        <w:pStyle w:val="Underpoint"/>
        <w:rPr/>
      </w:pPr>
      <w:r>
        <w:rPr/>
        <w:t>24.66.44. Уголь активированны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4.2013 № 3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заимодействия организаторов и заказчиков при проведении государственных закупок медицинской техники и изделий медицинского назначения</w:t>
      </w:r>
    </w:p>
    <w:p>
      <w:pPr>
        <w:pStyle w:val="Point"/>
        <w:rPr/>
      </w:pPr>
      <w:r>
        <w:rPr/>
        <w:t>1. Настоящая Инструкция определяет порядок взаимодействия производственно-торгового республиканского унитарного предприятия «Белмедтехника» и его дочерних предприятий (далее – организаторы) с заказчиками при проведении государственных закупок медицинской техники и изделий медицинского назначения (далее – медицинские товары).</w:t>
      </w:r>
    </w:p>
    <w:p>
      <w:pPr>
        <w:pStyle w:val="Point"/>
        <w:rPr/>
      </w:pPr>
      <w:r>
        <w:rPr/>
        <w:t>2. В настоящей Инструкции используются термины в значениях, определенных Законом Республики Беларусь от 13 июля 2012 года «О государственных закупках товаров (работ, услуг)» (Национальный правовой Интернет-портал Республики Беларусь, 21.07.2012, 2/1971).</w:t>
      </w:r>
    </w:p>
    <w:p>
      <w:pPr>
        <w:pStyle w:val="Point"/>
        <w:rPr/>
      </w:pPr>
      <w:r>
        <w:rPr/>
        <w:t>3. Организаторы проводят государственные закупки медицинских товаров для заказчиков по перечню медицинской техники и изделий медицинского назначения согласно приложению 1 к постановлению, утверждающему настоящую Инструкцию.</w:t>
      </w:r>
    </w:p>
    <w:p>
      <w:pPr>
        <w:pStyle w:val="Point"/>
        <w:rPr/>
      </w:pPr>
      <w:r>
        <w:rPr/>
        <w:t>4. Государственные закупки медицинских товаров проводятся организаторами в порядке, предусмотренном законодательством о государственных закупках, в том числе настоящей Инструкцией.</w:t>
      </w:r>
    </w:p>
    <w:p>
      <w:pPr>
        <w:pStyle w:val="Point"/>
        <w:rPr/>
      </w:pPr>
      <w:r>
        <w:rPr/>
        <w:t>5. Организаторы организуют и проводят следующие процедуры государственных закупок медицинских товаров:</w:t>
      </w:r>
    </w:p>
    <w:p>
      <w:pPr>
        <w:pStyle w:val="Newncpi"/>
        <w:rPr/>
      </w:pPr>
      <w:r>
        <w:rPr/>
        <w:t>электронный аукцион;</w:t>
      </w:r>
    </w:p>
    <w:p>
      <w:pPr>
        <w:pStyle w:val="Newncpi"/>
        <w:rPr/>
      </w:pPr>
      <w:r>
        <w:rPr/>
        <w:t>открытый конкурс;</w:t>
      </w:r>
    </w:p>
    <w:p>
      <w:pPr>
        <w:pStyle w:val="Newncpi"/>
        <w:rPr/>
      </w:pPr>
      <w:r>
        <w:rPr/>
        <w:t>процедуру запроса ценовых предложений (в том числе в случае признания электронного аукциона, открытого конкурса несостоявшимися в отношении отдельных частей (лотов) предмета государственной закупки, ориентировочная стоимость которых не превышает 1000 базовых величин);</w:t>
      </w:r>
    </w:p>
    <w:p>
      <w:pPr>
        <w:pStyle w:val="Newncpi"/>
        <w:rPr/>
      </w:pPr>
      <w:r>
        <w:rPr/>
        <w:t>процедуру закупки из одного источника (в том числе в случаях, когда ранее проведенная процедура закупки была признана несостоявшейся).</w:t>
      </w:r>
    </w:p>
    <w:p>
      <w:pPr>
        <w:pStyle w:val="Point"/>
        <w:rPr/>
      </w:pPr>
      <w:r>
        <w:rPr/>
        <w:t>6. Для организации и проведения государственных закупок медицинских товаров заказчики ежегодно до 1 сентября направляют организаторам на бумажном носителе и в электронном виде заявку на закупку медицинских товаров по форме, определяемой организатором, утвержденную руководителями (уполномоченными ими заместителями) заказчиков (далее – заявка), а также иные документы, предусмотренные законодательством о государственных закупках.</w:t>
      </w:r>
    </w:p>
    <w:p>
      <w:pPr>
        <w:pStyle w:val="Newncpi"/>
        <w:rPr/>
      </w:pPr>
      <w:r>
        <w:rPr/>
        <w:t>Заявка должна содержать следующие сведения:</w:t>
      </w:r>
    </w:p>
    <w:p>
      <w:pPr>
        <w:pStyle w:val="Newncpi"/>
        <w:rPr/>
      </w:pPr>
      <w:r>
        <w:rPr/>
        <w:t>описание предмета государственной закупки в соответствии со статьей 20 Закона Республики Беларусь «О государственных закупках товаров (работ, услуг)», включая объем (количество) медицинских товаров;</w:t>
      </w:r>
    </w:p>
    <w:p>
      <w:pPr>
        <w:pStyle w:val="Newncpi"/>
        <w:rPr/>
      </w:pPr>
      <w:r>
        <w:rPr/>
        <w:t>описание частей (лотов) предмета государственной закупки, если предмет государственной закупки состоит из частей (лотов);</w:t>
      </w:r>
    </w:p>
    <w:p>
      <w:pPr>
        <w:pStyle w:val="Newncpi"/>
        <w:rPr/>
      </w:pPr>
      <w:r>
        <w:rPr/>
        <w:t>указание на область и цели применения товаров;</w:t>
      </w:r>
    </w:p>
    <w:p>
      <w:pPr>
        <w:pStyle w:val="Newncpi"/>
        <w:rPr/>
      </w:pPr>
      <w:r>
        <w:rPr/>
        <w:t>классификацию медицинского товара согласно Общегосударственному классификатору Республики Беларусь ОКРБ 007-2007 «Промышленная и сельскохозяйственная продукция», утвержденному постановлением Государственного комитета по стандартизации Республики Беларусь от 28 июня 2007 г. № 36 «Об утверждении и введении в действие общегосударственного классификатора Республики Беларусь»;</w:t>
      </w:r>
    </w:p>
    <w:p>
      <w:pPr>
        <w:pStyle w:val="Newncpi"/>
        <w:rPr/>
      </w:pPr>
      <w:r>
        <w:rPr/>
        <w:t>ориентировочную стоимость государственной закупки;</w:t>
      </w:r>
    </w:p>
    <w:p>
      <w:pPr>
        <w:pStyle w:val="Newncpi"/>
        <w:rPr/>
      </w:pPr>
      <w:r>
        <w:rPr/>
        <w:t>источник финансирования;</w:t>
      </w:r>
    </w:p>
    <w:p>
      <w:pPr>
        <w:pStyle w:val="Newncpi"/>
        <w:rPr/>
      </w:pPr>
      <w:r>
        <w:rPr/>
        <w:t>существенные условия договора на государственную закупку (сроки или график поставки, условия оплаты);</w:t>
      </w:r>
    </w:p>
    <w:p>
      <w:pPr>
        <w:pStyle w:val="Newncpi"/>
        <w:rPr/>
      </w:pPr>
      <w:r>
        <w:rPr/>
        <w:t>иные сведения, необходимые для проведения процедуры государственной закупки медицинских товаров в соответствии с законодательством о государственных закупках.</w:t>
      </w:r>
    </w:p>
    <w:p>
      <w:pPr>
        <w:pStyle w:val="Newncpi"/>
        <w:rPr/>
      </w:pPr>
      <w:r>
        <w:rPr/>
        <w:t>Заказчики вправе изменить и (или) дополнить заявку до истечения срока для подготовки и подачи предложений.</w:t>
      </w:r>
    </w:p>
    <w:p>
      <w:pPr>
        <w:pStyle w:val="Newncpi"/>
        <w:rPr/>
      </w:pPr>
      <w:r>
        <w:rPr/>
        <w:t>Заказчики (организаторы) вправе отменить процедуру государственной закупки на любом этапе ее проведения в случаях, предусмотренных пунктом 5 статьи 21 Закона Республики Беларусь «О государственных закупках товаров (работ, услуг)».</w:t>
      </w:r>
    </w:p>
    <w:p>
      <w:pPr>
        <w:pStyle w:val="Point"/>
        <w:rPr/>
      </w:pPr>
      <w:r>
        <w:rPr/>
        <w:t>7. При проведении государственных закупок медицинских товаров в случае необходимости получения консультаций по вопросам объединения заявок и (или) изменения объема закупки однородных медицинских товаров для нужд нескольких заказчиков организаторы вправе привлекать экспертов в порядке, установленном статьей 13 Закона Республики Беларусь «О государственных закупках товаров (работ, услуг)».</w:t>
      </w:r>
    </w:p>
    <w:p>
      <w:pPr>
        <w:pStyle w:val="Point"/>
        <w:rPr/>
      </w:pPr>
      <w:r>
        <w:rPr/>
        <w:t>8. При необходимости организаторы могут проводить процедуры государственных закупок исходя из квартальной потребности заказчиков.</w:t>
      </w:r>
    </w:p>
    <w:p>
      <w:pPr>
        <w:pStyle w:val="Point"/>
        <w:rPr/>
      </w:pPr>
      <w:r>
        <w:rPr/>
        <w:t>9. При проведении государственных закупок медицинских товаров организаторы:</w:t>
      </w:r>
    </w:p>
    <w:p>
      <w:pPr>
        <w:pStyle w:val="Underpoint"/>
        <w:rPr/>
      </w:pPr>
      <w:r>
        <w:rPr/>
        <w:t>9.1. регистрируют документы, указанные в части первой пункта 6 настоящей Инструкции, направленные заказчиками, в день их поступления;</w:t>
      </w:r>
    </w:p>
    <w:p>
      <w:pPr>
        <w:pStyle w:val="Underpoint"/>
        <w:rPr/>
      </w:pPr>
      <w:r>
        <w:rPr/>
        <w:t>9.2. рассматривают поступившие от заказчиков документы и при необходимости направляют заказчикам предложения о внесении в них изменений и (или) дополнений в целях устранения содержащихся в них несоответствий требованиям законодательства, в том числе настоящей Инструкции. При невнесении заказчиками соответствующих изменений и (или) дополнений в указанные документы документы возвращаются организаторами заказчикам;</w:t>
      </w:r>
    </w:p>
    <w:p>
      <w:pPr>
        <w:pStyle w:val="Underpoint"/>
        <w:rPr/>
      </w:pPr>
      <w:r>
        <w:rPr/>
        <w:t>9.3. утверждают аукционные, конкурсные документы и документы, представляемые участнику для подготовки предложения в целях участия в процедуре запроса ценовых предложений, а также оформляют документы при организации и проведении процедуры закупки из одного источника (далее – документы по закупке);</w:t>
      </w:r>
    </w:p>
    <w:p>
      <w:pPr>
        <w:pStyle w:val="Underpoint"/>
        <w:rPr/>
      </w:pPr>
      <w:r>
        <w:rPr/>
        <w:t>9.4. готовят иные документы, необходимые для проведения процедур государственных закупок медицинских товаров;</w:t>
      </w:r>
    </w:p>
    <w:p>
      <w:pPr>
        <w:pStyle w:val="Underpoint"/>
        <w:rPr/>
      </w:pPr>
      <w:r>
        <w:rPr/>
        <w:t>9.5. в установленном законодательством порядке размещают (направляют) приглашения о проведении процедур государственных закупок медицинских товаров;</w:t>
      </w:r>
    </w:p>
    <w:p>
      <w:pPr>
        <w:pStyle w:val="Underpoint"/>
        <w:rPr/>
      </w:pPr>
      <w:r>
        <w:rPr/>
        <w:t>9.6. в порядке, установленном законодательством о государственных закупках, вносят изменения и (или) дополнения в документы по закупкам и (или) в приглашение к участию в процедуре государственной закупки медицинских товаров;</w:t>
      </w:r>
    </w:p>
    <w:p>
      <w:pPr>
        <w:pStyle w:val="Underpoint"/>
        <w:rPr/>
      </w:pPr>
      <w:r>
        <w:rPr/>
        <w:t>9.7. в случаях, установленных законодательством о государственных закупках, осуществляют разъяснения документов по закупке, проводят встречу с юридическими и физическими лицами, в том числе индивидуальными предпринимателями, для разъяснения конкурсных документов;</w:t>
      </w:r>
    </w:p>
    <w:p>
      <w:pPr>
        <w:pStyle w:val="Underpoint"/>
        <w:rPr/>
      </w:pPr>
      <w:r>
        <w:rPr/>
        <w:t>9.8. в соответствии с требованиями законодательства о государственных закупках проводят процедуры государственных закупок медицинских товаров;</w:t>
      </w:r>
    </w:p>
    <w:p>
      <w:pPr>
        <w:pStyle w:val="Underpoint"/>
        <w:rPr/>
      </w:pPr>
      <w:r>
        <w:rPr/>
        <w:t>9.9. согласовывают проведение процедуры закупки из одного источника с уполномоченным органом по государственным закупкам при признании процедуры государственной закупки несостоявшейся и принятии решения о проведении процедуры закупки из одного источника, за исключением случая, указанного в пункте 5 приложения к Закону Республики Беларусь «О государственных закупках товаров (работ, услуг)»;</w:t>
      </w:r>
    </w:p>
    <w:p>
      <w:pPr>
        <w:pStyle w:val="Underpoint"/>
        <w:rPr/>
      </w:pPr>
      <w:r>
        <w:rPr/>
        <w:t>9.10. уведомляют заказчиков о ходе проведения процедур государственных закупок;</w:t>
      </w:r>
    </w:p>
    <w:p>
      <w:pPr>
        <w:pStyle w:val="Underpoint"/>
        <w:rPr/>
      </w:pPr>
      <w:r>
        <w:rPr/>
        <w:t>9.11. уведомляют о результатах процедур государственных закупок участников-победителей и других участников в порядке, предусмотренном законодательством;</w:t>
      </w:r>
    </w:p>
    <w:p>
      <w:pPr>
        <w:pStyle w:val="Underpoint"/>
        <w:rPr/>
      </w:pPr>
      <w:r>
        <w:rPr/>
        <w:t>9.12. размещают сообщение о результате процедуры государственной закупки согласно статье 28 Закона Республики Беларусь «О государственных закупках товаров (работ, услуг)»;</w:t>
      </w:r>
    </w:p>
    <w:p>
      <w:pPr>
        <w:pStyle w:val="Underpoint"/>
        <w:rPr/>
      </w:pPr>
      <w:r>
        <w:rPr/>
        <w:t>9.13. готовят проекты договоров, заключаемых между заказчиком и организатором, и направляют их на подписание заказчикам;</w:t>
      </w:r>
    </w:p>
    <w:p>
      <w:pPr>
        <w:pStyle w:val="Underpoint"/>
        <w:rPr/>
      </w:pPr>
      <w:r>
        <w:rPr/>
        <w:t>9.14. составляют справку о процедуре государственной закупки в течение 5 рабочих дней со дня заключения договора на государственную закупку либо принятия решения об отмене процедуры государственной закупки или признании ее несостоявшейся в соответствии с требованиями законодательства о государственных закупках;</w:t>
      </w:r>
    </w:p>
    <w:p>
      <w:pPr>
        <w:pStyle w:val="Underpoint"/>
        <w:rPr/>
      </w:pPr>
      <w:r>
        <w:rPr/>
        <w:t>9.15. осуществляют иные функции в соответствии с законодательством о государственных закупках.</w:t>
      </w:r>
    </w:p>
    <w:p>
      <w:pPr>
        <w:pStyle w:val="Point"/>
        <w:rPr/>
      </w:pPr>
      <w:r>
        <w:rPr/>
        <w:t>10. При проведении государственных закупок медицинских товаров заказчики:</w:t>
      </w:r>
    </w:p>
    <w:p>
      <w:pPr>
        <w:pStyle w:val="Underpoint"/>
        <w:rPr/>
      </w:pPr>
      <w:r>
        <w:rPr/>
        <w:t>10.1. направляют организаторам заявки в соответствии с требованиями настоящей Инструкции;</w:t>
      </w:r>
    </w:p>
    <w:p>
      <w:pPr>
        <w:pStyle w:val="Underpoint"/>
        <w:rPr/>
      </w:pPr>
      <w:r>
        <w:rPr/>
        <w:t>10.2. дают разъяснения в отношении сведений, содержащихся в заявке, в том числе касающихся описания предмета государственной закупки;</w:t>
      </w:r>
    </w:p>
    <w:p>
      <w:pPr>
        <w:pStyle w:val="Underpoint"/>
        <w:rPr/>
      </w:pPr>
      <w:r>
        <w:rPr/>
        <w:t>10.3. в случае возникновения у организаторов необходимости получения консультаций и (или) заключения по рассмотрению, оценке и сравнению предложений привлекают в установленном законодательством о государственных закупках порядке экспертов для выполнения соответствующих функций, за исключением случая, предусмотренного пунктом 7 настоящей Инструкции;</w:t>
      </w:r>
    </w:p>
    <w:p>
      <w:pPr>
        <w:pStyle w:val="Underpoint"/>
        <w:rPr/>
      </w:pPr>
      <w:r>
        <w:rPr/>
        <w:t>10.4. после получения от организаторов информации о проведенной процедуре государственной закупки согласовывают ее результаты и подтверждают наличие финансирования такой закупки;</w:t>
      </w:r>
    </w:p>
    <w:p>
      <w:pPr>
        <w:pStyle w:val="Underpoint"/>
        <w:rPr/>
      </w:pPr>
      <w:r>
        <w:rPr/>
        <w:t>10.5. уведомляют организаторов о заключении договора на государственную закупку с участником-победителем (участником процедуры закупки из одного источника), в том числе о его цене, об отказе участника-победителя (участника процедуры закупки из одного источника) от заключения договора на государственную закупку или об отмене процедуры государственной закупки в течение 2 рабочих дней после соответственно заключения договора на государственную закупку, отказа от заключения договора на государственную закупку либо отмены процедуры государственной закупки с указанием оснований для отмены процедуры государственной закупки либо причин отказа.</w:t>
      </w:r>
    </w:p>
    <w:p>
      <w:pPr>
        <w:pStyle w:val="Point"/>
        <w:rPr/>
      </w:pPr>
      <w:r>
        <w:rPr/>
        <w:t>11. Заключение договоров по результатам организации и проведения государственных закупок осуществляется в порядке и сроки, определенные законодательством о государственных закупках, если иное не установлено Президент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4.2013 № 3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заимодействия организатора и заказчиков при проведении государственных закупок лекарственных средств и лечебного питания</w:t>
      </w:r>
    </w:p>
    <w:p>
      <w:pPr>
        <w:pStyle w:val="Point"/>
        <w:rPr/>
      </w:pPr>
      <w:r>
        <w:rPr/>
        <w:t>1. Настоящая Инструкция определяет порядок взаимодействия торгово-производственного республиканского унитарного предприятия «БЕЛФАРМАЦИЯ», брестского торгово-производственного республиканского унитарного предприятия «Фармация», витебского торгово-производственного республиканского унитарного предприятия «Фармация», гомельского торгово-производственного республиканского унитарного предприятия «Фармация», гродненского торгово-производственного республиканского унитарного предприятия «Фармация», могилевского торгово-производственного республиканского унитарного предприятия «Фармация», торгово-производственного республиканского унитарного предприятия «Минская Фармация» (далее – организатор) с заказчиками при проведении государственных закупок лекарственных средств и лечебного питания (далее – медицинские товары).</w:t>
      </w:r>
    </w:p>
    <w:p>
      <w:pPr>
        <w:pStyle w:val="Point"/>
        <w:rPr/>
      </w:pPr>
      <w:r>
        <w:rPr/>
        <w:t>2. В настоящей Инструкции используются термины в значениях, определенных Законом Республики Беларусь от 13 июля 2012 года «О государственных закупках товаров (работ, услуг)» (Национальный правовой Интернет-портал Республики Беларусь, 21.07.2012, 2/1971).</w:t>
      </w:r>
    </w:p>
    <w:p>
      <w:pPr>
        <w:pStyle w:val="Point"/>
        <w:rPr/>
      </w:pPr>
      <w:r>
        <w:rPr/>
        <w:t>3. Организатор организует и проводит следующие процедуры государственных закупок медицинских товаров по перечню лекарственных средств и лечебного питания согласно приложению 2 к постановлению, утверждающему настоящую Инструкцию:</w:t>
      </w:r>
    </w:p>
    <w:p>
      <w:pPr>
        <w:pStyle w:val="Underpoint"/>
        <w:rPr/>
      </w:pPr>
      <w:r>
        <w:rPr/>
        <w:t>3.1. электронный аукцион;</w:t>
      </w:r>
    </w:p>
    <w:p>
      <w:pPr>
        <w:pStyle w:val="Underpoint"/>
        <w:rPr/>
      </w:pPr>
      <w:r>
        <w:rPr/>
        <w:t>3.2. открытый конкурс;</w:t>
      </w:r>
    </w:p>
    <w:p>
      <w:pPr>
        <w:pStyle w:val="Underpoint"/>
        <w:rPr/>
      </w:pPr>
      <w:r>
        <w:rPr/>
        <w:t>3.3. процедуру запроса ценовых предложений;</w:t>
      </w:r>
    </w:p>
    <w:p>
      <w:pPr>
        <w:pStyle w:val="Underpoint"/>
        <w:rPr/>
      </w:pPr>
      <w:r>
        <w:rPr/>
        <w:t>3.4. процедуру закупки из одного источника.</w:t>
      </w:r>
    </w:p>
    <w:p>
      <w:pPr>
        <w:pStyle w:val="Point"/>
        <w:rPr/>
      </w:pPr>
      <w:r>
        <w:rPr/>
        <w:t>4. Для организации и проведения процедур государственных закупок заказчик представляет организатору на бумажном носителе и в электронном виде заявку на закупку медицинских товаров, составленную на основании проведенных заказчиком исследований конъюнктуры рынка и утвержденную руководителем (уполномоченным им заместителем) заказчика (далее – заявка), а также иные документы, предусмотренные законодательством о государственных закупках.</w:t>
      </w:r>
    </w:p>
    <w:p>
      <w:pPr>
        <w:pStyle w:val="Newncpi"/>
        <w:rPr/>
      </w:pPr>
      <w:r>
        <w:rPr/>
        <w:t>Заявка должна содержать следующие сведения:</w:t>
      </w:r>
    </w:p>
    <w:p>
      <w:pPr>
        <w:pStyle w:val="Newncpi"/>
        <w:rPr/>
      </w:pPr>
      <w:r>
        <w:rPr/>
        <w:t>сведения о закупаемом медицинском товаре, предъявляемым к нему требованиям;</w:t>
      </w:r>
    </w:p>
    <w:p>
      <w:pPr>
        <w:pStyle w:val="Newncpi"/>
        <w:rPr/>
      </w:pPr>
      <w:r>
        <w:rPr/>
        <w:t>источник финансирования;</w:t>
      </w:r>
    </w:p>
    <w:p>
      <w:pPr>
        <w:pStyle w:val="Newncpi"/>
        <w:rPr/>
      </w:pPr>
      <w:r>
        <w:rPr/>
        <w:t>ориентировочную стоимость государственной закупки;</w:t>
      </w:r>
    </w:p>
    <w:p>
      <w:pPr>
        <w:pStyle w:val="Newncpi"/>
        <w:rPr/>
      </w:pPr>
      <w:r>
        <w:rPr/>
        <w:t>классификацию медицинского товара согласно Общегосударственному классификатору Республики Беларусь ОКРБ 007-2007 «Промышленная и сельскохозяйственная продукция», утвержденному постановлением Государственного комитета по стандартизации Республики Беларусь от 28 июня 2007 г. № 36 «Об утверждении и введении в действие общегосударственного классификатора Республики Беларусь»;</w:t>
      </w:r>
    </w:p>
    <w:p>
      <w:pPr>
        <w:pStyle w:val="Newncpi"/>
        <w:rPr/>
      </w:pPr>
      <w:r>
        <w:rPr/>
        <w:t>существенные условия договора на государственную закупку.</w:t>
      </w:r>
    </w:p>
    <w:p>
      <w:pPr>
        <w:pStyle w:val="Point"/>
        <w:rPr/>
      </w:pPr>
      <w:r>
        <w:rPr/>
        <w:t>5. В порядке, установленном законодательством о государственных закупках, до момента размещения приглашения к участию в процедуре государственной закупки заказчик вправе внести изменения и (или) дополнения в заявку.</w:t>
      </w:r>
    </w:p>
    <w:p>
      <w:pPr>
        <w:pStyle w:val="Point"/>
        <w:rPr/>
      </w:pPr>
      <w:r>
        <w:rPr/>
        <w:t>6. Организатор выполняет следующие функции:</w:t>
      </w:r>
    </w:p>
    <w:p>
      <w:pPr>
        <w:pStyle w:val="Newncpi"/>
        <w:rPr/>
      </w:pPr>
      <w:r>
        <w:rPr/>
        <w:t>в соответствии с требованиями законодательства о государственных закупках проводит процедуры государственных закупок медицинских товаров;</w:t>
      </w:r>
    </w:p>
    <w:p>
      <w:pPr>
        <w:pStyle w:val="Newncpi"/>
        <w:rPr/>
      </w:pPr>
      <w:r>
        <w:rPr/>
        <w:t>утверждает аукционные, конкурсные документы и документы, представляемые участнику для подготовки предложения в целях участия в процедуре запроса ценовых предложений, а также оформляет документы при организации и проведении процедуры закупки из одного источника (далее – документы по закупке);</w:t>
      </w:r>
    </w:p>
    <w:p>
      <w:pPr>
        <w:pStyle w:val="Newncpi"/>
        <w:rPr/>
      </w:pPr>
      <w:r>
        <w:rPr/>
        <w:t>в случаях, установленных законодательством о государственных закупках, осуществляет разъяснение документов по закупке, проводит встречу с юридическими и физическими лицами, в том числе индивидуальными предпринимателями, для разъяснения конкурсных документов;</w:t>
      </w:r>
    </w:p>
    <w:p>
      <w:pPr>
        <w:pStyle w:val="Newncpi"/>
        <w:rPr/>
      </w:pPr>
      <w:r>
        <w:rPr/>
        <w:t>уведомляет заказчиков о ходе проведения процедуры государственной закупки и ее результатах;</w:t>
      </w:r>
    </w:p>
    <w:p>
      <w:pPr>
        <w:pStyle w:val="Newncpi"/>
        <w:rPr/>
      </w:pPr>
      <w:r>
        <w:rPr/>
        <w:t>согласовывает проведение процедуры закупки из одного источника с уполномоченным органом при признании процедуры государственной закупки несостоявшейся и принятии решения о проведении процедуры закупки из одного источника, за исключением случая, указанного в пункте 5 приложения к Закону Республики Беларусь «О государственных закупках товаров (работ, услуг)»;</w:t>
      </w:r>
    </w:p>
    <w:p>
      <w:pPr>
        <w:pStyle w:val="Newncpi"/>
        <w:rPr/>
      </w:pPr>
      <w:r>
        <w:rPr/>
        <w:t>извещает участников согласно пункту 1 статьи 27 Закона Республики Беларусь «О государственных закупках товаров (работ, услуг)»;</w:t>
      </w:r>
    </w:p>
    <w:p>
      <w:pPr>
        <w:pStyle w:val="Newncpi"/>
        <w:rPr/>
      </w:pPr>
      <w:r>
        <w:rPr/>
        <w:t>размещает сообщение о результате процедуры государственной закупки согласно статье 28 Закона Республики Беларусь «О государственных закупках товаров (работ, услуг)»;</w:t>
      </w:r>
    </w:p>
    <w:p>
      <w:pPr>
        <w:pStyle w:val="Newncpi"/>
        <w:rPr/>
      </w:pPr>
      <w:r>
        <w:rPr/>
        <w:t>составляет справку о процедуре государственной закупки согласно статье 29 Закона Республики Беларусь «О государственных закупках товаров (работ, услуг)»;</w:t>
      </w:r>
    </w:p>
    <w:p>
      <w:pPr>
        <w:pStyle w:val="Newncpi"/>
        <w:rPr/>
      </w:pPr>
      <w:r>
        <w:rPr/>
        <w:t>в порядке, установленном Положением о порядке размещения информации о государственных закупках и актов законодательства о государственных закупках на официальном сайте, утвержденным постановлением Совета Министров Республики Беларусь от 22 августа 2012 г. № 778 «О некоторых мерах по реализации Закона Республики Беларусь «О государственных закупках товаров (работ, услуг)» (Национальный правовой Интернет-портал Республики Беларусь, 18.09.2012, 5/36226), размещает на официальном сайте в глобальной компьютерной сети Интернет, созданном для размещения на нем информации о государственных закупках и актов законодательства о государственных закупках, приглашения к участию в открытом конкурсе, процедуре запроса ценовых предложений и сообщения о результатах таких процедур, конкурсные документы, а также изменения и дополнения к ним, протоколы заседаний комиссий по вопросам открытия и отклонения предложений, подведения итогов открытого конкурса, запросы о разъяснении конкурсных документов и ответы на них, протоколы встреч заказчика (организатора) с участниками и (или) иными юридическими или физическими лицами, в том числе индивидуальными предпринимателями, по разъяснению конкурсных документов;</w:t>
      </w:r>
    </w:p>
    <w:p>
      <w:pPr>
        <w:pStyle w:val="Newncpi"/>
        <w:rPr/>
      </w:pPr>
      <w:r>
        <w:rPr/>
        <w:t>осуществляет иные функции в соответствии с законодательством о государственных закупках.</w:t>
      </w:r>
    </w:p>
    <w:p>
      <w:pPr>
        <w:pStyle w:val="Point"/>
        <w:rPr/>
      </w:pPr>
      <w:r>
        <w:rPr/>
        <w:t>7. Заказчик выполняет следующие функции:</w:t>
      </w:r>
    </w:p>
    <w:p>
      <w:pPr>
        <w:pStyle w:val="Newncpi"/>
        <w:rPr/>
      </w:pPr>
      <w:r>
        <w:rPr/>
        <w:t>направляет организатору заявки в соответствии с требованиями настоящей Инструкции ежегодно в срок до 1 сентября;</w:t>
      </w:r>
    </w:p>
    <w:p>
      <w:pPr>
        <w:pStyle w:val="Newncpi"/>
        <w:rPr/>
      </w:pPr>
      <w:r>
        <w:rPr/>
        <w:t>в случае возникновения у организаторов необходимости получения консультаций и (или) заключения по рассмотрению, оценке и сравнению предложений привлекает в установленном законодательством о государственных закупках порядке экспертов для выполнения соответствующих функций;</w:t>
      </w:r>
    </w:p>
    <w:p>
      <w:pPr>
        <w:pStyle w:val="Newncpi"/>
        <w:rPr/>
      </w:pPr>
      <w:r>
        <w:rPr/>
        <w:t>представляет организатору сведения о заключенном договоре на государственную закупку (наименование (фамилия, собственное имя, отчество (если таковое имеется), данные документа, удостоверяющего личность, – для физического лица, в том числе индивидуального предпринимателя), место нахождения и учетный номер плательщика участника, с которым заключен договор на государственную закупку, дата заключения и цена договора на государственную закупку) в течение 1 рабочего дня с даты заключения договора на государственную закупку (если такое условие было предусмотрено заявкой) либо сведения об отказе от заключения договора на государственную закупку – в течение 1 рабочего дня со дня истечения установленного законодательством срока для заключения договора на государственную закупку.</w:t>
      </w:r>
    </w:p>
    <w:p>
      <w:pPr>
        <w:pStyle w:val="Point"/>
        <w:rPr/>
      </w:pPr>
      <w:r>
        <w:rPr/>
        <w:t>8. Заключение договоров по результатам организации и проведения государственных закупок осуществляется в порядке и сроки, определенные законодательством о государственных закупках, если иное не установлено Президент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4.2013 № 3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платы услуг организаторов при проведении государственных закупок медицинской техники, изделий медицинского назначения, лекарственных средств и лечебного питания</w:t>
      </w:r>
    </w:p>
    <w:p>
      <w:pPr>
        <w:pStyle w:val="Point"/>
        <w:rPr/>
      </w:pPr>
      <w:r>
        <w:rPr/>
        <w:t>1. Настоящая Инструкция определяет порядок оплаты услуг организаторов по организации и проведению процедур государственных закупок медицинской техники, изделий медицинского назначения, лекарственных средств и лечебного питания.</w:t>
      </w:r>
    </w:p>
    <w:p>
      <w:pPr>
        <w:pStyle w:val="Point"/>
        <w:rPr/>
      </w:pPr>
      <w:r>
        <w:rPr/>
        <w:t>2. В настоящей Инструкции используются термины в значениях, определенных Законом Республики Беларусь от 13 июля 2012 года «О государственных закупках товаров (работ, услуг)» (Национальный правовой Интернет-портал Республики Беларусь, 21.07.2012, 2/1971).</w:t>
      </w:r>
    </w:p>
    <w:p>
      <w:pPr>
        <w:pStyle w:val="Point"/>
        <w:rPr/>
      </w:pPr>
      <w:r>
        <w:rPr/>
        <w:t>3. Оплата услуг организаторов по организации проведения открытого конкурса, процедуры запроса ценовых предложений, процедуры закупки из одного источника производится участниками до момента истечения срока для подготовки и подачи предложений.</w:t>
      </w:r>
    </w:p>
    <w:p>
      <w:pPr>
        <w:pStyle w:val="Newncpi"/>
        <w:rPr/>
      </w:pPr>
      <w:r>
        <w:rPr/>
        <w:t>В случае проведения электронных аукционов участники оплачивают услуги организаторов по организации процедур государственных закупок в соответствии с регламентами, утвержденными операторами электронных торговых площадок.</w:t>
      </w:r>
    </w:p>
    <w:p>
      <w:pPr>
        <w:pStyle w:val="Point"/>
        <w:rPr/>
      </w:pPr>
      <w:r>
        <w:rPr/>
        <w:t>4. При проведении организаторами процедур государственных закупок заказчики осуществляют оплату услуг организаторов, если:</w:t>
      </w:r>
    </w:p>
    <w:p>
      <w:pPr>
        <w:pStyle w:val="Newncpi"/>
        <w:rPr/>
      </w:pPr>
      <w:r>
        <w:rPr/>
        <w:t>организаторы предоставляют заказчикам результаты процедуры государственной закупки для заключения последними договоров на государственную закупку с участниками-победителями (участниками процедуры закупки из одного источника);</w:t>
      </w:r>
    </w:p>
    <w:p>
      <w:pPr>
        <w:pStyle w:val="Newncpi"/>
        <w:rPr/>
      </w:pPr>
      <w:r>
        <w:rPr/>
        <w:t>по инициативе заказчиков отменены процедуры государственных закупок до принятия решения о выборе участника-победителя (участника процедуры закупки из одного источника);</w:t>
      </w:r>
    </w:p>
    <w:p>
      <w:pPr>
        <w:pStyle w:val="Newncpi"/>
        <w:rPr/>
      </w:pPr>
      <w:r>
        <w:rPr/>
        <w:t>участник-победитель не определен (подано только одно предложение (за исключением процедуры закупки из одного источника), не представлены предложения, в результате рассмотрения и отклонения предложений осталось менее двух предложений, отклонены все предложения, в ходе торгов ни один из участников не сделал ставку).</w:t>
      </w:r>
    </w:p>
    <w:p>
      <w:pPr>
        <w:pStyle w:val="Newncpi"/>
        <w:rPr/>
      </w:pPr>
      <w:r>
        <w:rPr/>
        <w:t>Оплата услуг, предусмотренных абзацами вторым–четвертым части первой настоящего пункта, производится заказчиками на основании выставленных организаторами счетов и актов в сроки, установленные договорами. При заключении в случаях, установленных Президентом Республики Беларусь, договоров купли-продажи, поставки, поручения, комиссии оплата услуг организаторов может включаться в цену указанных договоров.</w:t>
      </w:r>
    </w:p>
    <w:p>
      <w:pPr>
        <w:pStyle w:val="Point"/>
        <w:rPr/>
      </w:pPr>
      <w:r>
        <w:rPr/>
        <w:t>5. Оплата за услуги, указанные в пункте 3 и части первой пункта 4 настоящей Инструкции, определяется организаторами исходя из размера их экономически обоснованных затрат (в пределах рентабельности, установленной законодательством) и подлежит согласованию с Министерством здравоохранения Республики Беларусь.</w:t>
      </w:r>
    </w:p>
    <w:p>
      <w:pPr>
        <w:pStyle w:val="Point"/>
        <w:rPr/>
      </w:pPr>
      <w:r>
        <w:rPr/>
        <w:t>6. Оплата услуг организаторов производится путем безналичного перечисления денежных средств на расчетный счет организаторов.</w:t>
      </w:r>
    </w:p>
    <w:p>
      <w:pPr>
        <w:pStyle w:val="Point"/>
        <w:rPr/>
      </w:pPr>
      <w:r>
        <w:rPr/>
        <w:t>7. Перечисленные участниками организаторам денежные средства за участие в открытом конкурсе, процедуре запроса ценовых предложений, процедуре закупки из одного источника подлежат возврату в случаях:</w:t>
      </w:r>
    </w:p>
    <w:p>
      <w:pPr>
        <w:pStyle w:val="Newncpi"/>
        <w:rPr/>
      </w:pPr>
      <w:r>
        <w:rPr/>
        <w:t>отмены по инициативе заказчиков процедуры закупки до принятия решения о выборе участника-победителя (участника процедуры закупки из одного источника);</w:t>
      </w:r>
    </w:p>
    <w:p>
      <w:pPr>
        <w:pStyle w:val="Newncpi"/>
        <w:rPr/>
      </w:pPr>
      <w:r>
        <w:rPr/>
        <w:t>отзыва участником своего предложения до истечения срока для подготовки и подачи предложе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3:00Z</dcterms:created>
  <dc:creator>Admin</dc:creator>
  <dc:description/>
  <cp:keywords/>
  <dc:language>en-US</dc:language>
  <cp:lastModifiedBy>Admin</cp:lastModifiedBy>
  <dcterms:modified xsi:type="dcterms:W3CDTF">2013-09-17T05:47:00Z</dcterms:modified>
  <cp:revision>2</cp:revision>
  <dc:subject/>
  <dc:title>ПОСТАНОВЛЕНИЕ МИНИСТЕРСТВА ЗДРАВООХРАНЕНИЯ РЕСПУБЛИКИ БЕЛАРУСЬ</dc:title>
</cp:coreProperties>
</file>