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февраля 2012 г.</w:t>
      </w:r>
      <w:r>
        <w:rPr>
          <w:rStyle w:val="Number"/>
        </w:rPr>
        <w:t xml:space="preserve"> № 8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 от 17 января 2008 г. № 12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пункта 3 Положения о порядке обеспечения граждан техническими средствами социальной реабилитации государственными организациями здравоохранения, утвержденного постановлением Совета Министров Республики Беларусь от 11 декабря 2007 г. № 1722 «О Государственном реестре (перечне) технических средств социальной реабилитации и порядке обеспечения ими отдельных категорий граждан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ложение к постановлению Министерства здравоохранения Республики Беларусь от 17 января 2008 г. № 12 «Об установлении сроков пользования техническими средствами социальной реабилитации до их замены» (Национальный реестр правовых актов Республики Беларусь, 2008 г., № 29, 8/18053) дополнить пунктами 10 и 11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9"/>
        <w:gridCol w:w="1802"/>
        <w:gridCol w:w="5098"/>
        <w:gridCol w:w="1956"/>
      </w:tblGrid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ометр с речевым сопровождением функц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лет</w:t>
            </w:r>
          </w:p>
        </w:tc>
      </w:tr>
      <w:tr>
        <w:trPr>
          <w:trHeight w:val="24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ометр с речевым сопровождением функц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лет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3:00Z</dcterms:created>
  <dc:creator>Admin</dc:creator>
  <dc:description/>
  <cp:keywords/>
  <dc:language>en-US</dc:language>
  <cp:lastModifiedBy>Admin</cp:lastModifiedBy>
  <dcterms:modified xsi:type="dcterms:W3CDTF">2012-04-17T12:34:00Z</dcterms:modified>
  <cp:revision>1</cp:revision>
  <dc:subject/>
  <dc:title>ПОСТАНОВЛЕНИЕ МИНИСТЕРСТВА ЗДРАВООХРАНЕНИЯ РЕСПУБЛИКИ БЕЛАРУСЬ</dc:title>
</cp:coreProperties>
</file>