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октября 2009 г.</w:t>
      </w:r>
      <w:r>
        <w:rPr>
          <w:rStyle w:val="Number"/>
        </w:rPr>
        <w:t xml:space="preserve"> № 113</w:t>
      </w:r>
    </w:p>
    <w:p>
      <w:pPr>
        <w:pStyle w:val="Title"/>
        <w:rPr/>
      </w:pPr>
      <w:r>
        <w:rPr/>
        <w:t>О внесении дополнений и изменения в постановление Министерства здравоохранения Республики Беларусь от 21 октября 2002 г. № 73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1 октября 2002 г. № 73 «Об утверждении норм оснащения мягким инвентарем в государственных организациях здравоохранения Республики Беларусь» (Национальный реестр правовых актов Республики Беларусь, 2002 г., № 123, 8/8713) следующие дополнения и изменение:</w:t>
      </w:r>
    </w:p>
    <w:p>
      <w:pPr>
        <w:pStyle w:val="Newncpi"/>
        <w:rPr/>
      </w:pPr>
      <w:r>
        <w:rPr/>
        <w:t>пункт 1 дополнить подпунктом 1.4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4. нормы оснащения мягким инвентарем государственных организаций здравоохранения, оказывающих скорую (неотложную) медицинскую помощь, согласно приложению 4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риложении 3 подстрочное примечание исключить;</w:t>
      </w:r>
    </w:p>
    <w:p>
      <w:pPr>
        <w:pStyle w:val="Newncpi"/>
        <w:rPr/>
      </w:pPr>
      <w:r>
        <w:rPr/>
        <w:t>дополнить приложением 4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 xml:space="preserve">21.10.2002 № 73 </w:t>
            </w:r>
          </w:p>
        </w:tc>
      </w:tr>
    </w:tbl>
    <w:p>
      <w:pPr>
        <w:pStyle w:val="Titlep"/>
        <w:rPr/>
      </w:pPr>
      <w:r>
        <w:rPr/>
        <w:t>Нормы оснащения мягким инвентарем государственных организаций здравоохранения, оказывающих скорую (неотложную) медицинскую помощ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3056"/>
        <w:gridCol w:w="2876"/>
        <w:gridCol w:w="1978"/>
        <w:gridCol w:w="1080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одну долж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редметов на одну бригаду скорой (неотложной) медицинской помощи (далее – СНМ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службы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 осенне-весенний (куртка и брюки, снабженные светоотражающими полосками и символикой «103»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костюма на работника бригады СНМ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юм утепленный (куртка с капюшоном, снабженная светоотражающими полосками и символикой «103», и брюки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костюма на работника бригады СНМ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 медицинский или брючный костюм из смесовой ткани, состоящий из рубашки с коротким рукавом и брю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халата (костюма) на одного врача, фельдшера (медицинскую сестру), санитара(ку) СНМ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лат хлопчатобумажны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халат на одного (одну):</w:t>
              <w:br/>
              <w:t>гардеробщика, кладовщика, подсобного рабочего, рабочего по комплексному обслуживанию и ремонту зданий, санитарку (при уборке), сестру-хозяйку, уборщика помещений, уборщика территорий, архивариуса, инженера, тех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 год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инфектора</w:t>
              <w:br/>
              <w:t>агента по снабжению, инженера по охране труда, инженера-программиста, инженера-электроника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ес.</w:t>
              <w:br/>
              <w:t>18 мес.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отенц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полотенца на одного работника СНМ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год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еял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ы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уш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волоч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год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3.10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1:00Z</dcterms:created>
  <dc:creator>ygrok</dc:creator>
  <dc:description/>
  <dc:language>en-US</dc:language>
  <cp:lastModifiedBy>ygrok</cp:lastModifiedBy>
  <dcterms:modified xsi:type="dcterms:W3CDTF">2011-11-23T10:02:00Z</dcterms:modified>
  <cp:revision>1</cp:revision>
  <dc:subject/>
  <dc:title>ПОСТАНОВЛЕНИЕ МИНИСТЕРСТВА ЗДРАВООХРАНЕНИЯ РЕСПУБЛИКИ БЕЛАРУСЬ</dc:title>
</cp:coreProperties>
</file>