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8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800080"/>
          <w:sz w:val="22"/>
          <w:szCs w:val="22"/>
        </w:rPr>
        <w:t>Настоящий документ не содержится в эталонном банке данных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80008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800080"/>
          <w:sz w:val="22"/>
          <w:szCs w:val="22"/>
        </w:rPr>
        <w:t>правовой информации Республики Беларусь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8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800080"/>
          <w:sz w:val="22"/>
          <w:szCs w:val="22"/>
        </w:rPr>
        <w:t>Содержание документа приведено по состоянию на 15.01.2008г.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bCs/>
          <w:i/>
          <w:i/>
          <w:iCs/>
          <w:color w:val="800080"/>
          <w:sz w:val="30"/>
          <w:szCs w:val="30"/>
        </w:rPr>
      </w:pPr>
      <w:r>
        <w:rPr>
          <w:rFonts w:cs="Arial" w:ascii="Arial" w:hAnsi="Arial"/>
          <w:b/>
          <w:bCs/>
          <w:i/>
          <w:iCs/>
          <w:color w:val="800080"/>
          <w:sz w:val="30"/>
          <w:szCs w:val="30"/>
        </w:rPr>
      </w:r>
    </w:p>
    <w:p>
      <w:pPr>
        <w:pStyle w:val="Newncpi0"/>
        <w:jc w:val="center"/>
        <w:rPr/>
      </w:pPr>
      <w:r>
        <w:rPr>
          <w:rStyle w:val="Name"/>
        </w:rPr>
        <w:t xml:space="preserve">ПОСТАНОВЛЕНИЕ 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ormal"/>
        <w:shd w:fill="FFFFFF" w:val="clear"/>
        <w:spacing w:lineRule="auto" w:line="360"/>
        <w:jc w:val="center"/>
        <w:rPr>
          <w:rStyle w:val="Number"/>
        </w:rPr>
      </w:pPr>
      <w:r>
        <w:rPr>
          <w:rStyle w:val="Datepr"/>
        </w:rPr>
        <w:t>28 декабря 2007 г.</w:t>
      </w:r>
      <w:r>
        <w:rPr>
          <w:rStyle w:val="Number"/>
        </w:rPr>
        <w:t xml:space="preserve"> № 127</w:t>
      </w:r>
    </w:p>
    <w:p>
      <w:pPr>
        <w:pStyle w:val="Normal"/>
        <w:shd w:fill="FFFFFF" w:val="clear"/>
        <w:spacing w:lineRule="auto" w:line="360"/>
        <w:rPr>
          <w:rStyle w:val="Number"/>
          <w:sz w:val="30"/>
          <w:szCs w:val="30"/>
        </w:rPr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TextBody"/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Об утверждении единых норм и нормативов материальных и трудовых затрат (нормы времени, нормы расхода основных и вспомогательных материалов) на платные медицинские услуги по массажу, физиотерапии оказываемые юридическими лицами всех форм собственности и индивидуальными предпринимателями в установленном порядке </w:t>
            </w:r>
          </w:p>
        </w:tc>
      </w:tr>
    </w:tbl>
    <w:p>
      <w:pPr>
        <w:pStyle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 (в редакции  постановления Совета Министров Республики  Беларусь от  1 августа 2005 г. № 843), Министерство здравоохранения Республики Беларусь ПОСТАНОВЛЯЕТ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1. Утвердить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единые нормы и нормативы трудовых затрат (нормы времени) на платные медицинские услуги по массажу, оказываемые юридическими лицами всех форм собственности и индивидуальными предпринимателями в установленном порядке, согласно приложению 1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единые нормы и нормативы трудовых затрат (нормы времени) на платные медицинские услуги по физиотерапии, оказываемые юридическими лицами всех форм собственности и индивидуальными предпринимателями в установленном порядке,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единые нормы и нормативы материальных затрат (нормы расхода основных и вспомогательных материалов) на платные медицинские услуги по массажу, оказываемые юридическими лицами всех форм собственности и индивидуальными предпринимателями в установленном порядке, согласно приложению 3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единые нормы и нормативы материальных затрат (нормы расхода основных и вспомогательных материалов) на платные медицинские услуги по физиотерапии, оказываемые юридическими лицами всех форм собственности и индивидуальными предпринимателями в установленном порядке, согласно приложению 4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2. Настоящее постановление вступает в силу с 1  января 2008 г.</w:t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 xml:space="preserve">Министр                                                                              В.И. Жарко </w:t>
      </w:r>
    </w:p>
    <w:p>
      <w:pPr>
        <w:pStyle w:val="Heading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Heading"/>
        <w:spacing w:lineRule="exact" w:line="28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Heading"/>
        <w:spacing w:lineRule="exact" w:line="280"/>
        <w:jc w:val="left"/>
        <w:rPr/>
      </w:pPr>
      <w:r>
        <w:rPr>
          <w:sz w:val="30"/>
          <w:szCs w:val="30"/>
        </w:rPr>
        <w:t xml:space="preserve">                                                                         </w:t>
      </w:r>
      <w:r>
        <w:rPr>
          <w:sz w:val="30"/>
          <w:szCs w:val="30"/>
        </w:rPr>
        <w:t>к постановлению</w:t>
      </w:r>
    </w:p>
    <w:p>
      <w:pPr>
        <w:pStyle w:val="Heading"/>
        <w:spacing w:lineRule="exact" w:line="28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</w:t>
      </w:r>
      <w:r>
        <w:rPr>
          <w:sz w:val="30"/>
          <w:szCs w:val="30"/>
        </w:rPr>
        <w:t>Министерства здравоохранения</w:t>
      </w:r>
    </w:p>
    <w:p>
      <w:pPr>
        <w:pStyle w:val="Heading"/>
        <w:spacing w:lineRule="exact" w:line="280"/>
        <w:jc w:val="left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                                                                        </w:t>
      </w:r>
      <w:r>
        <w:rPr>
          <w:sz w:val="30"/>
          <w:szCs w:val="30"/>
        </w:rPr>
        <w:t xml:space="preserve">Республики Беларусь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                                                                         </w:t>
      </w:r>
      <w:r>
        <w:rPr>
          <w:rStyle w:val="Datepr"/>
        </w:rPr>
        <w:t>28 декабря 2007 г.</w:t>
      </w:r>
      <w:r>
        <w:rPr>
          <w:rStyle w:val="Number"/>
        </w:rPr>
        <w:t xml:space="preserve"> № 127</w:t>
      </w:r>
    </w:p>
    <w:p>
      <w:pPr>
        <w:pStyle w:val="HTML"/>
        <w:spacing w:lineRule="auto" w:line="240"/>
        <w:ind w:left="-7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"/>
        <w:spacing w:lineRule="auto" w:line="240"/>
        <w:ind w:left="-7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"/>
        <w:spacing w:lineRule="auto" w:line="240"/>
        <w:ind w:left="-7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851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Единые нормы и нормативы материальных затрат </w:t>
      </w:r>
    </w:p>
    <w:p>
      <w:pPr>
        <w:pStyle w:val="Normal"/>
        <w:ind w:left="-851" w:hanging="0"/>
        <w:jc w:val="center"/>
        <w:rPr/>
      </w:pPr>
      <w:r>
        <w:rPr>
          <w:sz w:val="30"/>
          <w:szCs w:val="30"/>
        </w:rPr>
        <w:t xml:space="preserve">(расхода основных и вспомогательных материалов) на платные медицинские услуги по массажу, оказываемые юридическими лицами всех форм собственности и индивидуальными предпринимателями </w:t>
      </w:r>
    </w:p>
    <w:p>
      <w:pPr>
        <w:pStyle w:val="Normal"/>
        <w:ind w:left="-851" w:hanging="0"/>
        <w:jc w:val="center"/>
        <w:rPr>
          <w:sz w:val="30"/>
          <w:szCs w:val="30"/>
        </w:rPr>
      </w:pPr>
      <w:r>
        <w:rPr>
          <w:sz w:val="30"/>
          <w:szCs w:val="30"/>
        </w:rPr>
        <w:t>в установленном порядк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558"/>
        <w:gridCol w:w="2989"/>
        <w:gridCol w:w="1511"/>
        <w:gridCol w:w="2340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й медицинской услуг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сновных и вспомогательных материал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firstLine="37"/>
              <w:jc w:val="center"/>
              <w:rPr/>
            </w:pPr>
            <w:r>
              <w:rPr>
                <w:sz w:val="28"/>
                <w:szCs w:val="28"/>
              </w:rPr>
              <w:t>Норма расхода основных и вспомогательных материал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552"/>
        <w:gridCol w:w="6"/>
        <w:gridCol w:w="2970"/>
        <w:gridCol w:w="19"/>
        <w:gridCol w:w="1511"/>
        <w:gridCol w:w="30"/>
        <w:gridCol w:w="2272"/>
        <w:gridCol w:w="38"/>
      </w:tblGrid>
      <w:tr>
        <w:trPr>
          <w:tblHeader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олнение массажных процедур механическим воздействием руками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ind w:left="1440" w:hanging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340" w:hanging="0"/>
              <w:rPr/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.1.</w:t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головы (лобно-височной и затылочно-теменной области)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ind w:left="39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ind w:left="680" w:hanging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Массаж лица (лобной, окологлазничной, верхне- и нижнечелюстной области)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ind w:left="624" w:hanging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шеи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ind w:left="567" w:hanging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воротниковой зоны (задней поверхности шеи , спина до уровня 4-го грудного позвонка, передней поверхности грудной клетки до 2-го ребра)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ind w:left="624" w:hanging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Массаж верхней конечности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ind w:left="567" w:hanging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Массаж верхней конечности, надплечья и области лопатки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ind w:left="567" w:hanging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Массаж плечевого сустава (верхней трети плеча, области плечевого сустава и надплечья одноименной стороны)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ind w:left="567" w:hanging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локтевого сустава (верхней трети предплечья, области локтевого сустава и нижней трети плеча)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ind w:left="567" w:hanging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лучезапястного сустава (проксимального отдела кисти, области лучезапястного сустава и предплечья)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ind w:left="510" w:hanging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кисти и предплечья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ind w:left="510" w:hanging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области грудной клетки (области передней поверхности грудной клетки от передних границ надплечий до реберных дуг и области спины от 7-го до 1-го поясничного позвонка)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ind w:left="454" w:hanging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спины (от 7-го шейного до 1-го поясничного позвонка и от левой до правой средней аксиллярной линии, у детей – включая пояснично- крестцовую область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ind w:left="397" w:hanging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мышц передней брюшной стенки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ind w:left="567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Массаж пояснично-крестцовой области (от 1-го поясничного позвонка до нижних ягодичных складок)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ind w:left="51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Сегментарный массаж пояснично-крестцовой области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ind w:left="510" w:hanging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спины и поясницы (от 7-го шейного позвонка до крестца и от левой до правой средней аксиллярной линии)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ind w:left="510" w:hanging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шейно- грудного отдела позвоночника (области задней поверхности шеи и области спины до первого поясничного позвонка и от левой до правой задней и аксиллярной линии)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ind w:left="510" w:hanging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гментарный массаж шейно-грудного отдела позвоночника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ind w:left="510" w:hanging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области позвоночника (области задней поверхности шеи, спины и пояснично-крестцовой области от левой до правой задней аксиллярной линии)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ind w:left="510" w:hanging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нижней конечности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ind w:left="510" w:hanging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ind w:left="454" w:hanging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тазобедренного сустава (верхней трети бедра, области тазобедренного сустава и ягодичной области одноименной стороны)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ind w:left="454" w:hanging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Массаж коленного сустава (верхней трети голени, области коленного сустава и нижней трети бедра)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ind w:left="454" w:hanging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108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Массаж голеностопного сустава (проксимального отдела стопы, области голеностопного сустава и нижней трети голени)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ind w:left="397" w:hanging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108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стопы голени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ind w:left="454" w:hanging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108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массаж (у детей грудного и младшего дошкольного возраста)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ind w:left="454" w:hanging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108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ериостальный  массаж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ind w:left="397" w:hanging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left="108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очечный  массаж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оединительнотканный  массаж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ло/ мазь/ гель/ мазеподобные вещества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 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4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98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уумный массаж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акуумный массаж шеи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езинфицирующее средство для замачивания вакуумных банок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акуумный массаж воротниковой зоны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езинфицирующее средство для замачивания вакуумных банок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акуумный массаж плечевого сустава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езинфицирующее средство для замачивания вакуумных банок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акуумный массаж межлопаточной области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езинфицирующее средство для замачивания вакуумных банок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акуумный массаж верхней конечности 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езинфицирующее средство для замачивания вакуумных банок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акуумный массаж области печени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езинфицирующее средство для замачивания вакуумных банок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акуумный массаж области грудной клетки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езинфицирующее средство для замачивания вакуумных банок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акуумный массаж спины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езинфицирующее средство для замачивания вакуумных банок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акуумный массаж области живота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езинфицирующее средство для замачивания вакуумных банок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акуумный массаж области позвоночника 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езинфицирующее средство для замачивания вакуумных банок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акуумный массаж грудного отдела позвоночника 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езинфицирующее средство для замачивания вакуумных банок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акуумный массаж пояснично-крестцовой области 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езинфицирующее средство для замачивания вакуумных банок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акуумный массаж спины и поясницы 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езинфицирующее средство для замачивания вакуумных банок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акуумный массаж тазобедренного сустава 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езинфицирующее средство для замачивания вакуумных банок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акуумный массаж нижней конечности 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о для массаж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езинфицирующее средство для замачивания вакуумных банок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98" w:type="dxa"/>
            <w:gridSpan w:val="8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вибромассаж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8" w:type="dxa"/>
            <w:gridSpan w:val="8"/>
            <w:tcBorders/>
          </w:tcPr>
          <w:p>
            <w:pPr>
              <w:pStyle w:val="Normal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вибромассаж (ручная методика)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ручной вибромассаж лица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виниловые одноразовые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snapToGrid w:val="false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ыпка детская </w:t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2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shd w:fill="FFFFFF" w:val="clear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ручной вибромассаж шеи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виниловые одноразовые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ыпка детская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tabs>
                <w:tab w:val="clear" w:pos="708"/>
                <w:tab w:val="left" w:pos="216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18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Электростатический ручной вибромассаж воротниковой зоны 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виниловые одноразовые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ыпка детская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tabs>
                <w:tab w:val="clear" w:pos="708"/>
                <w:tab w:val="left" w:pos="216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18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ручной вибромассаж верхней конечности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виниловые одноразовые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ыпка детская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tabs>
                <w:tab w:val="clear" w:pos="708"/>
                <w:tab w:val="left" w:pos="216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18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ручной вибромассаж верхней конечности, надплечья и области лопатки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виниловые одноразовые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ыпка детская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tabs>
                <w:tab w:val="clear" w:pos="708"/>
                <w:tab w:val="left" w:pos="216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18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Электростатический ручной вибромассаж плечевого сустава 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виниловые одноразовые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ыпка детская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tabs>
                <w:tab w:val="clear" w:pos="708"/>
                <w:tab w:val="left" w:pos="216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18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Электростатический ручной вибромассаж локтевого сустава 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виниловые одноразовые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ыпка детская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tabs>
                <w:tab w:val="clear" w:pos="708"/>
                <w:tab w:val="left" w:pos="216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18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Электростатический ручной вибромассаж лучезапястного сустава 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виниловые одноразовые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ыпка детская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tabs>
                <w:tab w:val="clear" w:pos="708"/>
                <w:tab w:val="left" w:pos="216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18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shd w:fill="FFFFFF" w:val="clear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ручной вибромассаж кисти и предплечья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виниловые одноразовые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ыпка детская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tabs>
                <w:tab w:val="clear" w:pos="708"/>
                <w:tab w:val="left" w:pos="2160" w:leader="none"/>
              </w:tabs>
              <w:snapToGrid w:val="false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180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Электростатический ручной вибромассаж области грудной клетки 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виниловые одноразовые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ыпка детская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tabs>
                <w:tab w:val="clear" w:pos="708"/>
                <w:tab w:val="left" w:pos="2160" w:leader="none"/>
              </w:tabs>
              <w:snapToGrid w:val="false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180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ручной вибромассаж спины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виниловые одноразовые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ыпка детская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snapToGrid w:val="false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ручной вибромассаж мышц передней брюшной стенки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виниловые одноразовые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ыпка детская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tabs>
                <w:tab w:val="clear" w:pos="708"/>
                <w:tab w:val="left" w:pos="216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18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Электростатический ручной вибромассаж пояснично-крестцовой области 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виниловые одноразовые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ыпка детская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tabs>
                <w:tab w:val="clear" w:pos="708"/>
                <w:tab w:val="left" w:pos="216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18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ручной вибромассаж спины и поясницы (от VII шейного позвонка до основания крестца и от левой до правой средней подмышечной линии)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виниловые одноразовые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ыпка детская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tabs>
                <w:tab w:val="clear" w:pos="708"/>
                <w:tab w:val="left" w:pos="216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18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ручной вибромассаж шейно-грудного отдела позвоночника (области задней поверхности шеи и области спины до I поясничного позвонка от левой до правой задней подмышечной линии)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виниловые одноразовые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ыпка детская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tabs>
                <w:tab w:val="clear" w:pos="708"/>
                <w:tab w:val="left" w:pos="216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18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Электростатический ручной вибромассаж области позвоночника 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виниловые одноразовые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ыпка детская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tabs>
                <w:tab w:val="clear" w:pos="708"/>
                <w:tab w:val="left" w:pos="216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18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ручной вибромассаж нижней конечности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виниловые одноразовые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ыпка детская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tabs>
                <w:tab w:val="clear" w:pos="708"/>
                <w:tab w:val="left" w:pos="216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18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ручной вибро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виниловые одноразовые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ыпка детская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tabs>
                <w:tab w:val="clear" w:pos="708"/>
                <w:tab w:val="left" w:pos="216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18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ручной вибромассаж тазобедренного сустава и ягодичной области (одноимен</w:t>
              <w:softHyphen/>
              <w:t>ной стороны)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виниловые одноразовые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ыпка детская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tabs>
                <w:tab w:val="clear" w:pos="708"/>
                <w:tab w:val="left" w:pos="216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18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ручной вибромассаж коленного сустава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виниловые одноразовые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ыпка детская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tabs>
                <w:tab w:val="clear" w:pos="708"/>
                <w:tab w:val="left" w:pos="2160" w:leader="none"/>
              </w:tabs>
              <w:snapToGrid w:val="false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180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ручной вибромассаж голеностопного сустава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виниловые одноразовые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ыпка детская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vMerge w:val="restart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snapToGrid w:val="false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restart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ручной вибромассаж стопы и голени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виниловые одноразовые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ыпка детская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snapToGrid w:val="false"/>
              <w:ind w:left="792" w:right="-108" w:hanging="7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8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вибромассаж аппликатором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snapToGrid w:val="false"/>
              <w:ind w:left="1224" w:right="-108" w:hanging="1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вибромассаж лица аппликатором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ыпка детск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snapToGrid w:val="false"/>
              <w:ind w:left="1224" w:right="-108" w:hanging="1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/>
          </w:tcPr>
          <w:p>
            <w:pPr>
              <w:pStyle w:val="Normal"/>
              <w:shd w:fill="FFFFFF" w:val="clear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вибромассаж шеи аппликатором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ыпка детск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snapToGrid w:val="false"/>
              <w:ind w:left="1224" w:right="-108" w:hanging="1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вибромассаж воротниковой зоны аппликатором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ыпка детск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snapToGrid w:val="false"/>
              <w:ind w:left="1224" w:right="-108" w:hanging="1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вибромассаж верхней конечности аппликатором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ыпка детск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snapToGrid w:val="false"/>
              <w:ind w:left="1224" w:right="-108" w:hanging="1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вибромассаж верхней конечности, надплечья и области лопатки аппликатором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ыпка детск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snapToGrid w:val="false"/>
              <w:ind w:left="1224" w:right="-108" w:hanging="1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вибромассаж плечевого сустава аппликатором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ыпка детск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snapToGrid w:val="false"/>
              <w:ind w:left="1224" w:right="-108" w:hanging="1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вибромассаж локтевого сустава аппликатором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ыпка детск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snapToGrid w:val="false"/>
              <w:ind w:left="1224" w:right="-108" w:hanging="1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вибромассаж лучезапястного сустава аппликатором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ыпка детск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snapToGrid w:val="false"/>
              <w:ind w:left="1224" w:right="-108" w:hanging="1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/>
          </w:tcPr>
          <w:p>
            <w:pPr>
              <w:pStyle w:val="Normal"/>
              <w:shd w:fill="FFFFFF" w:val="clear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вибромассаж кисти аппликатором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ыпка детск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tabs>
                <w:tab w:val="clear" w:pos="708"/>
                <w:tab w:val="left" w:pos="972" w:leader="none"/>
              </w:tabs>
              <w:snapToGrid w:val="false"/>
              <w:ind w:left="1224" w:right="-108" w:hanging="1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вибромассаж области грудной клетки аппликатором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ыпка детск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snapToGrid w:val="false"/>
              <w:ind w:left="1224" w:right="-108" w:hanging="1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вибромассаж спины аппликатором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ыпка детск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snapToGrid w:val="false"/>
              <w:ind w:left="1224" w:right="-108" w:hanging="1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вибромассаж мышц передней брюшной стенки аппликатором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ыпка детск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snapToGrid w:val="false"/>
              <w:ind w:left="1224" w:right="-108" w:hanging="1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вибромассаж пояснично-крестцовой области аппликатором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ыпка детск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snapToGrid w:val="false"/>
              <w:ind w:left="1224" w:right="-108" w:hanging="1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вибромассаж спины и поясницы (от VII шейного позвонка до основания крестца и от левой до правой средней подмы</w:t>
              <w:softHyphen/>
              <w:t>шечной линии) аппликатором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ыпка детск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snapToGrid w:val="false"/>
              <w:ind w:left="1224" w:right="-108" w:hanging="1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вибромассаж шейно-грудного отдела позвоночника (области задней поверхности шеи и области спины до I поясничного позвонка от левой до правой задней подмышечной линии) аппликатором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ыпка детск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snapToGrid w:val="false"/>
              <w:ind w:left="1224" w:right="-108" w:hanging="1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вибромассаж области позвоночника аппликатором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ыпка детск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snapToGrid w:val="false"/>
              <w:ind w:left="1224" w:right="-108" w:hanging="1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вибромассаж нижней конечности аппликатором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ыпка детск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snapToGrid w:val="false"/>
              <w:ind w:left="1224" w:right="-108" w:hanging="1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вибромассаж нижней конечности и поясницы (области стопы, голени, бедра, ягодичной и пояснично-крестцовой области) аппликатором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ыпка детск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snapToGrid w:val="false"/>
              <w:ind w:left="1224" w:right="-108" w:hanging="1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вибромассаж тазобедренного сустава и ягодичной области (одноимен</w:t>
              <w:softHyphen/>
              <w:t>ной стороны) аппликатором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ыпка детск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snapToGrid w:val="false"/>
              <w:ind w:left="1224" w:right="-108" w:hanging="1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вибромассаж коленного сустава аппликатором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ыпка детск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snapToGrid w:val="false"/>
              <w:ind w:left="1224" w:right="-108" w:hanging="1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вибромассаж голеностопного сустава аппликатором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ыпка детск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snapToGrid w:val="false"/>
              <w:ind w:left="1224" w:right="-108" w:hanging="12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/>
          </w:tcPr>
          <w:p>
            <w:pPr>
              <w:pStyle w:val="Normal"/>
              <w:ind w:right="5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Электростатический вибромассаж стопы и голени аппликатором</w:t>
            </w:r>
          </w:p>
        </w:tc>
        <w:tc>
          <w:tcPr>
            <w:tcW w:w="29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ыпка детская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start="117"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558"/>
        <w:gridCol w:w="2989"/>
        <w:gridCol w:w="1511"/>
        <w:gridCol w:w="2340"/>
      </w:tblGrid>
      <w:tr>
        <w:trPr/>
        <w:tc>
          <w:tcPr>
            <w:tcW w:w="10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36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ind w:right="50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одготовка к проведению процедуры массажа</w:t>
            </w:r>
          </w:p>
        </w:tc>
        <w:tc>
          <w:tcPr>
            <w:tcW w:w="29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тыня однораз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ое мыло</w:t>
            </w:r>
          </w:p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зинфицирующее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 для рук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Heading"/>
        <w:spacing w:lineRule="exact" w:line="280"/>
        <w:jc w:val="left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 xml:space="preserve">                                                                         </w:t>
      </w:r>
      <w:r>
        <w:rPr>
          <w:sz w:val="30"/>
          <w:szCs w:val="30"/>
        </w:rPr>
        <w:t>Приложение 4</w:t>
      </w:r>
    </w:p>
    <w:p>
      <w:pPr>
        <w:pStyle w:val="Heading"/>
        <w:spacing w:lineRule="exact" w:line="280"/>
        <w:jc w:val="left"/>
        <w:rPr/>
      </w:pPr>
      <w:r>
        <w:rPr>
          <w:sz w:val="30"/>
          <w:szCs w:val="30"/>
        </w:rPr>
        <w:t xml:space="preserve">                                                                         </w:t>
      </w:r>
      <w:r>
        <w:rPr>
          <w:sz w:val="30"/>
          <w:szCs w:val="30"/>
        </w:rPr>
        <w:t>к постановлению</w:t>
      </w:r>
    </w:p>
    <w:p>
      <w:pPr>
        <w:pStyle w:val="Heading"/>
        <w:spacing w:lineRule="exact" w:line="28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</w:t>
      </w:r>
      <w:r>
        <w:rPr>
          <w:sz w:val="30"/>
          <w:szCs w:val="30"/>
        </w:rPr>
        <w:t>Министерства здравоохранения</w:t>
      </w:r>
    </w:p>
    <w:p>
      <w:pPr>
        <w:pStyle w:val="Heading"/>
        <w:spacing w:lineRule="exact" w:line="280"/>
        <w:jc w:val="left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                                                                        </w:t>
      </w:r>
      <w:r>
        <w:rPr>
          <w:sz w:val="30"/>
          <w:szCs w:val="30"/>
        </w:rPr>
        <w:t xml:space="preserve">Республики Беларусь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                                                                         </w:t>
      </w:r>
      <w:r>
        <w:rPr>
          <w:rStyle w:val="Datepr"/>
        </w:rPr>
        <w:t>28 декабря 2007 г.</w:t>
      </w:r>
      <w:r>
        <w:rPr>
          <w:rStyle w:val="Number"/>
        </w:rPr>
        <w:t xml:space="preserve"> № 127</w:t>
      </w:r>
    </w:p>
    <w:p>
      <w:pPr>
        <w:pStyle w:val="HTML"/>
        <w:spacing w:lineRule="auto" w:line="240"/>
        <w:ind w:left="-7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"/>
        <w:spacing w:lineRule="auto" w:line="240"/>
        <w:ind w:left="-7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"/>
        <w:spacing w:lineRule="auto" w:line="240"/>
        <w:ind w:left="-7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851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Единые нормы и нормативы материальных затрат </w:t>
      </w:r>
    </w:p>
    <w:p>
      <w:pPr>
        <w:pStyle w:val="Normal"/>
        <w:ind w:left="-851" w:hanging="0"/>
        <w:jc w:val="center"/>
        <w:rPr/>
      </w:pPr>
      <w:r>
        <w:rPr>
          <w:sz w:val="30"/>
          <w:szCs w:val="30"/>
        </w:rPr>
        <w:t xml:space="preserve">(расхода основных и вспомогательных материалов) на платные медицинские услуги по физиотерапии, оказываемые юридическими лицами всех форм собственности и индивидуальными предпринимателями </w:t>
      </w:r>
    </w:p>
    <w:p>
      <w:pPr>
        <w:pStyle w:val="Normal"/>
        <w:ind w:left="-851" w:hanging="0"/>
        <w:jc w:val="center"/>
        <w:rPr>
          <w:sz w:val="30"/>
          <w:szCs w:val="30"/>
        </w:rPr>
      </w:pPr>
      <w:r>
        <w:rPr>
          <w:sz w:val="30"/>
          <w:szCs w:val="30"/>
        </w:rPr>
        <w:t>в установленном порядк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7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404"/>
        <w:gridCol w:w="2983"/>
        <w:gridCol w:w="1418"/>
        <w:gridCol w:w="2409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й медицинской услуг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ых и вспомогатель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firstLine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расхода основных и вспомогательных материал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"/>
        <w:gridCol w:w="2398"/>
        <w:gridCol w:w="6"/>
        <w:gridCol w:w="2977"/>
        <w:gridCol w:w="6"/>
        <w:gridCol w:w="1412"/>
        <w:gridCol w:w="6"/>
        <w:gridCol w:w="2403"/>
        <w:gridCol w:w="6"/>
      </w:tblGrid>
      <w:tr>
        <w:trPr>
          <w:tblHeader w:val="true"/>
        </w:trPr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center" w:pos="4677" w:leader="none"/>
                <w:tab w:val="right" w:pos="9498" w:leader="none"/>
              </w:tabs>
              <w:snapToGrid w:val="false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Электролечение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notePr>
            <w:numFmt w:val="decimal"/>
            <w:numStart w:val="3"/>
          </w:footnote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0434" w:type="dxa"/>
        <w:jc w:val="left"/>
        <w:tblInd w:w="-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404"/>
        <w:gridCol w:w="1423"/>
        <w:gridCol w:w="1560"/>
        <w:gridCol w:w="677"/>
        <w:gridCol w:w="741"/>
        <w:gridCol w:w="1763"/>
        <w:gridCol w:w="646"/>
        <w:gridCol w:w="468"/>
      </w:tblGrid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92" w:leader="none"/>
                <w:tab w:val="center" w:pos="4677" w:leader="none"/>
                <w:tab w:val="right" w:pos="9498" w:leader="none"/>
              </w:tabs>
              <w:snapToGrid w:val="false"/>
              <w:ind w:left="792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Гальванизация общая, местна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инфицирующее средство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бинт для фиксации электродов (эластичный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рокладка матерчат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 мед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92" w:leader="none"/>
                <w:tab w:val="center" w:pos="4677" w:leader="none"/>
                <w:tab w:val="right" w:pos="9498" w:leader="none"/>
              </w:tabs>
              <w:snapToGrid w:val="false"/>
              <w:ind w:left="792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Электрофорез постоянным, импульсным токами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бинт для фиксации электродов (эластичный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рокладка матерчат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лекарственный препарат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92" w:leader="none"/>
                <w:tab w:val="center" w:pos="4677" w:leader="none"/>
                <w:tab w:val="right" w:pos="9498" w:leader="none"/>
              </w:tabs>
              <w:snapToGrid w:val="false"/>
              <w:ind w:left="792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Внутриполостные процедуры электрофореза постоянным, импульсным токами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рокладка матерчат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лекарственный препарат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Вакуум - электрофорез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лекарственный препарат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Гидрогальванические камерные ванны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37-38 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лекарственный препарат</w:t>
            </w:r>
            <w:r>
              <w:rPr>
                <w:sz w:val="28"/>
                <w:szCs w:val="28"/>
                <w:lang w:val="en-US"/>
              </w:rPr>
              <w:t xml:space="preserve"> 1%  </w:t>
            </w:r>
            <w:r>
              <w:rPr>
                <w:sz w:val="28"/>
                <w:szCs w:val="28"/>
              </w:rPr>
              <w:t>раствор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Гидрогальванические общие  ванны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рев воды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лекарственный препарат</w:t>
            </w:r>
            <w:r>
              <w:rPr>
                <w:sz w:val="28"/>
                <w:szCs w:val="28"/>
                <w:lang w:val="en-US"/>
              </w:rPr>
              <w:t xml:space="preserve"> 1%  </w:t>
            </w:r>
            <w:r>
              <w:rPr>
                <w:sz w:val="28"/>
                <w:szCs w:val="28"/>
              </w:rPr>
              <w:t>раствор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Электродиагностика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бинт для фиксации электродов (эластичный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рокладка матерчат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Электростимуляция нервно- мышечных структур в области лица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рокладка матерчат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Электростимуляция нервно- мышечных структур в области туловища, конечностей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бинт для фиксации электродов (эластичный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рокладка матерчат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Электросон, трансцеребральная электротерап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но-марлевые салфетк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лекарственный препарат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14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>Диадинамотерап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бинт для фиксации электродов (эластичный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рокладка матерчат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14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Амплипульстерап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бинт для фиксации электродов (эластичный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рокладка матерчат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14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>Интерференцтерап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бинт для фиксации электродов (эластичный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рокладка матерчат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14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Короткоимпульсная электроаналгез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бинт для фиксации электродов (эластичный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рокладка матерчат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0" w:hanging="792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>Флюктуоризац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рокладка матерчат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бинт для фиксации электродов (эластичный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14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Электротерапия импульсными токами низкой частоты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бинт для фиксации электродов (эластичный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рокладка матерчат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Лабильная электротерапия постоянным, импульсным токами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лекарственный препарат или токопроводящее контактное вещество (гель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14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Ультратонотерап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14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Дарсонвализация местна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0" w:hanging="792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>Внутриполостная дарсонвализац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0" w:hanging="792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>Франклинизация обща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Франклинизация местна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салфетка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Инфитатерап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салфетка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0" w:hanging="792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Индуктотерм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0" w:hanging="792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Ультравысокочастотная терап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0" w:hanging="792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Дециметроволновая терап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0" w:hanging="792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Сантиметроволновая терап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0" w:hanging="792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Микроволновая терапия полостна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рватив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0" w:hanging="792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Миллиметроволновая терап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0" w:hanging="792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>Магнитотерапия местна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0" w:hanging="792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>Магнитотерапия полостна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рватив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0" w:hanging="792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>Магнитотерапия общая, термомагнитотерапия обща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ростыня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0" w:hanging="792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>Магнитофорез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лекарственный препарат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0" w:hanging="792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>Магнитостимуляц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0" w:hanging="792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Магнитопунктура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ростыня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right="0" w:hanging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>Светолечение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0" w:hanging="792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>Определение биодозы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ind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0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ind w:righ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 xml:space="preserve">Ультрафиолетовое облучение общее 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 xml:space="preserve">Ультрафиолетовое облучение общее в солярии 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защитные наклейки для груди и родимых пятен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шапочка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 xml:space="preserve">Ультрафиолетовое облучение местное 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Ультрафиолетовое облучение группово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 8 человек)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0" w:hanging="792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>Видимое, инфракрасное облучение общее, местное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0" w:hanging="792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>Лазеротерапия, магнитолазеротерапия чрескожна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0" w:hanging="792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>Лазеротерапия полостна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рватив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Лазеропунктура 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Надвенное лазерное облучение, магнитолазерное облучение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Фотохромотерапия, окулярные методики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Фотопунктура 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792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Heading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>Электросветовая ванна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Воздействие факторами механической природы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Ультразвуковая терап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контактная среда для ультразвука (растительное масло, гель и т.п.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х/б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рчатки резиновые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Ультразвуковая терапия через воду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37-38 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х/б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рчатки резиновые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Ультрафонофорез 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лекарственный препарат (мазь, гель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Ультрафоноэлектротерапия постоянным или импульсным токами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лекарственный препарат (мазь, гель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рокладка матерчат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Локальная баротерап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невмокомпрессионная терап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Вакуумтерапия аппаратная, вибровакуумтерап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контактная среда для лабильного воздействия (растительное масло, гель и т.п.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Виброакустическая терап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бинт для фиксации виброфонов (эластичный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>Вибротерапия, термовибротерапия местна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>Вибротерапия электростатическим полем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>Ударно-волновая терапия экстракорпоральна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гель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>Аппаратная тракционная терап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>Бесконтактный гидромассаж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>Механический аппаратный массаж на массажной кушетке, массажном кресле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>Механический аппаратный массаж на массажной кушетке, массажном кресле с локальной термотерапией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бинт для фиксации локального термоэлемен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>Механический аппаратный массаж на массажной кушетке, массажном кресле с электростимуляцией мышц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бинт для фиксации электродов (эластичный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>Роликово-вакуумный массаж, эндерматерап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костюм для проведения процедуры на туловище и конечностях на курс лечени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Ингаляционная терап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Аэроионотерапия группо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 5 человек)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Аэроионотерапия индивидуальная (местная), аэроионофорез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Электроаэрозольтерапия 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Ингаляции лекарственные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раствор лекарственного препар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Ингаляции ультразвуковые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раствор лекарственного препар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Аромафитотерапия, аэрофитотерапия (до 7 человек)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 эфирного масл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Галоингаляц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енная соль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Галотерапия, камерная спеле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 6 человек)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бахилы одноразовые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шапочка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халат одноразовый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енная соль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Коктейли кислородные 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яичный (на 2 л раствора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п шиповника (на 2 л раствора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Гипокситерап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Оксигенотерапия, озонотерап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7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Гидротерап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Влажные укутыван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яло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ростыня холщ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Обтирания, обливан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ростыня холщ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37-38 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Души (дождевой, циркулярный, восходящий, горизонтальный)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37-38 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Душ струевой, контрастный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37-38 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08" w:hRule="atLeast"/>
        </w:trPr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дезинфицирующее средство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ный душ - массаж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37-38 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ечное промывание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салфетка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рчатки хирургические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салфетка бумажн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37-38 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дезинфицирующее средство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Колоногидротерапи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салфетка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рчатки хирургические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ростынь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комплект для гидротерапии одноразовый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салфетка бумажн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37-38 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дезинфицирующее средство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Субаквальные ванны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салфетка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рчатки хирургические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комплект для гидротерапии одноразовый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салфетка бумажн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37-38 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Ванны пресные, ароматические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37-38 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дезинфицирующее средство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масло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Ванны вихревые, вибрационные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37-38 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дезинфицирующее средство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right="0" w:hanging="0"/>
              <w:jc w:val="left"/>
              <w:rPr/>
            </w:pPr>
            <w:r>
              <w:rPr>
                <w:szCs w:val="28"/>
              </w:rPr>
              <w:t>Ванны жемчужные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37-38 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дезинфицирующее средство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right="-108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Ванны контрастные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37-42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дезинфицирующее средство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20- 25 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Ванны по Гауффе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дезинфицирующее средство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ростынь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38-42 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Вытяжение в воде (горизонтальное, вертикальное), в том числе в минеральной воде; с добавлением радона, эмульсии скипидара и других компонентов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вода (минеральная) 37-38 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ростыня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5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вор радона ил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5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эмульсия скипидар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флак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Бальнеотерапия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Ванны минеральные (хлоридные, натриевые, йодобромные, бишофитные и другие минералы)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вода (минеральная) 37-38 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Минерально-газовые ванны (углекислые, сероводородные)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вода (минеральная) 37-38 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кислый газ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Минерально-жемчужные ванны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вода (минеральная) 37-38 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новые ванны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вода (минеральная) 37-38 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5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вор радона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флакон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дезинфицирующее средство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Суховоздушные радоновые или углекислые ванны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5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вор радона ил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5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кислый газ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флак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5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салфетка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Лекарственные ванны, смешанные ванны 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рев воды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вода (минеральная) 37-38 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эмульсия скипидарная или раствор лекарственного препар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дезинфицирующее средство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Термолечение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арафиновые, озокеритовые аппликации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окерит 45-50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фин 45-50 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9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Аппликации грязи, торфа, глины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Аппликация сакской грязи обща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грязь лечебная сакская 40 -43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яло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н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Аппликация сакской грязи местная (1 зона)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грязь лечебная сакская 40 -43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яло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н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Аппликация сапропелевой грязи обща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грязь лечебная сапропелевая 40 -43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яло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н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Аппликация сапропелевой грязи местная (1 зона)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грязь лечебная сапропелевая 40 -43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яло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2" w:hRule="atLeast"/>
        </w:trPr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н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Грязелечение внутриполостное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грязь лечебная сапропелевая 40 -43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яло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н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Грязелечение внутриполостное с дополнительной аппликацией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грязь лечебная сапропелевая 40 -43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грязь лечебная сапропелевая 40 -43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яло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7" w:hRule="atLeast"/>
        </w:trPr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н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Электрогрязевая процедура с применением постоянного или импульсного токов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рокладка матерчат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язь лечебная 40 -43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яло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5" w:hRule="atLeast"/>
        </w:trPr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Нафталановая процедура, смазывание кожи и световое облучение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дезинфицирующее средство 0,5% раствор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нафталанская мастика (нафталан) 40 -43°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5" w:hRule="atLeast"/>
        </w:trPr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Локальная термотерапия (аппаратная) полостна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рватив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5" w:hRule="atLeast"/>
        </w:trPr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Локальная термотерапия (аппаратная) местна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5" w:hRule="atLeast"/>
        </w:trPr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Общая термотерапия (аппаратная)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792" w:right="-108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Общая термотерапия в </w:t>
            </w:r>
            <w:r>
              <w:rPr>
                <w:sz w:val="28"/>
                <w:szCs w:val="28"/>
                <w:lang w:val="en-US"/>
              </w:rPr>
              <w:t>SPA</w:t>
            </w:r>
            <w:r>
              <w:rPr>
                <w:sz w:val="28"/>
                <w:szCs w:val="28"/>
              </w:rPr>
              <w:t>-капсуле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792" w:right="-108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у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 5 человек)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(на 1 челове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уппа)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79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/>
            </w:pPr>
            <w:r>
              <w:rPr>
                <w:sz w:val="28"/>
                <w:szCs w:val="28"/>
              </w:rPr>
              <w:t>1(на 1 челове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уппа)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792" w:right="-108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Сауна индивидуальна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79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Криотерапия местна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70%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5" w:hRule="atLeast"/>
        </w:trPr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restart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792" w:right="-108" w:hanging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Криотерапия камер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 xml:space="preserve">дезинфицирующее средство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498" w:leader="none"/>
              </w:tabs>
              <w:snapToGrid w:val="false"/>
              <w:ind w:lef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еленка (простыня)  одноразова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49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  <w:numStart w:val="3"/>
      </w:footnote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Расход дезинфицирующего средства  определяют, исходя из площади обрабатываемой поверхности – 100 мл/м</w:t>
      </w:r>
      <w:r>
        <w:rPr>
          <w:vertAlign w:val="superscript"/>
        </w:rPr>
        <w:t>2</w:t>
      </w:r>
      <w:r>
        <w:rPr/>
        <w:t xml:space="preserve"> (Приказ МЗ РБ № 165 от 25.11.2002), концентрацию - согласно инструкции по его  применению и требуемого режима дезинфекции (пример – «Инструкция по применению средства дезинфицирующего Полидез для целей дезинфекции и предстерилизационной очистки изделий медицинского назначения и дезинфекции поверхностей», -Мн., 2004, -8 с.).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ind w:left="-567" w:right="424" w:hanging="0"/>
        <w:jc w:val="both"/>
        <w:rPr/>
      </w:pPr>
      <w:r>
        <w:rPr>
          <w:rStyle w:val="FootnoteCharacters"/>
        </w:rPr>
        <w:footnoteRef/>
      </w:r>
      <w:r>
        <w:rPr/>
        <w:t>Расход дезинфицирующего средства  определяют, исходя из площади обрабатываемой поверхности – 100 мл/м</w:t>
      </w:r>
      <w:r>
        <w:rPr>
          <w:vertAlign w:val="superscript"/>
        </w:rPr>
        <w:t>2</w:t>
      </w:r>
      <w:r>
        <w:rPr/>
        <w:t xml:space="preserve"> (Приказ МЗ РБ № 165 от 25.11.2002), концентрацию - согласно инструкции по его  применению и требуемого режима дезинфекции (пример – «Инструкция по применению средства дезинфицирующего «Полидез для целей дезинфекции и предстерилизационной очистки изделий медицинского назначения и дезинфекции поверхностей», -Мн., 2004, -8 с.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4"/>
        </w:tabs>
        <w:ind w:left="934" w:hanging="792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582"/>
        </w:tabs>
        <w:ind w:left="136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02"/>
        </w:tabs>
        <w:ind w:left="187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62"/>
        </w:tabs>
        <w:ind w:left="237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82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02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2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82"/>
        </w:tabs>
        <w:ind w:left="4462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Start w:val="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sz w:val="24"/>
      <w:szCs w:val="24"/>
    </w:rPr>
  </w:style>
  <w:style w:type="character" w:styleId="WW">
    <w:name w:val="WW-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WW1">
    <w:name w:val="WW- Знак1"/>
    <w:basedOn w:val="Style12"/>
    <w:qFormat/>
    <w:rPr/>
  </w:style>
  <w:style w:type="character" w:styleId="WW2">
    <w:name w:val="WW- Знак2"/>
    <w:basedOn w:val="WW1"/>
    <w:qFormat/>
    <w:rPr>
      <w:b/>
      <w:bCs/>
    </w:rPr>
  </w:style>
  <w:style w:type="character" w:styleId="WW3">
    <w:name w:val="WW- Знак3"/>
    <w:basedOn w:val="Style12"/>
    <w:qFormat/>
    <w:rPr>
      <w:rFonts w:ascii="Tahoma" w:hAnsi="Tahoma" w:cs="Tahoma"/>
      <w:sz w:val="16"/>
      <w:szCs w:val="16"/>
    </w:rPr>
  </w:style>
  <w:style w:type="character" w:styleId="WW4">
    <w:name w:val="WW- Знак4"/>
    <w:basedOn w:val="Style12"/>
    <w:qFormat/>
    <w:rPr/>
  </w:style>
  <w:style w:type="character" w:styleId="Name">
    <w:name w:val="name"/>
    <w:basedOn w:val="Style12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2"/>
    <w:qFormat/>
    <w:rPr>
      <w:rFonts w:ascii="Times New Roman" w:hAnsi="Times New Roman" w:cs="Times New Roman"/>
      <w:caps/>
    </w:rPr>
  </w:style>
  <w:style w:type="character" w:styleId="Datepr">
    <w:name w:val="datepr"/>
    <w:basedOn w:val="Style12"/>
    <w:qFormat/>
    <w:rPr>
      <w:rFonts w:ascii="Times New Roman" w:hAnsi="Times New Roman" w:cs="Times New Roman"/>
    </w:rPr>
  </w:style>
  <w:style w:type="character" w:styleId="Number">
    <w:name w:val="number"/>
    <w:basedOn w:val="Style12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6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567" w:leader="none"/>
      </w:tabs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3:27:00Z</dcterms:created>
  <dc:creator>Чечетко</dc:creator>
  <dc:description/>
  <dc:language>en-US</dc:language>
  <cp:lastModifiedBy>Galina</cp:lastModifiedBy>
  <cp:lastPrinted>2007-12-21T14:49:00Z</cp:lastPrinted>
  <dcterms:modified xsi:type="dcterms:W3CDTF">2008-01-30T10:42:00Z</dcterms:modified>
  <cp:revision>4</cp:revision>
  <dc:subject/>
  <dc:title>                                        Приложение 3</dc:title>
</cp:coreProperties>
</file>