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2 октября 2012 г. N 8/2647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 МИНИСТЕРСТВА ЗДРАВООХРАНЕНИЯ РЕСПУБЛИКИ БЕЛАРУСЬ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1 октября 2012 г. N 153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  <w:t>ОБ УТВЕРЖДЕНИИ САНИТАРНЫХ НОРМ И ПРАВИЛ "САНИТАРНО-ЭПИДЕМИОЛОГИЧЕСКИЕ ТРЕБОВАНИЯ ДЛЯ ОРГАНИЗАЦИЙ, ОСУЩЕСТВЛЯЮЩИХ ПРОИЗВОДСТВО МАКАРОННЫХ ИЗДЕЛИЙ", ПРИЗНАНИИ УТРАТИВШИМИ СИЛУ ПОСТАНОВЛЕНИЯ ГЛАВНОГО ГОСУДАРСТВЕННОГО САНИТАРНОГО ВРАЧА РЕСПУБЛИКИ БЕЛАРУСЬ ОТ 30 ДЕКАБРЯ 2004 Г. N 162 И ОТДЕЛЬНОГО СТРУКТУРНОГО ЭЛЕМЕНТА ПОСТАНОВЛЕНИЯ МИНИСТЕРСТВА ЗДРАВООХРАНЕНИЯ РЕСПУБЛИКИ БЕЛАРУСЬ ОТ 4 ФЕВРАЛЯ 2009 Г. N 12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13</w:t>
        </w:r>
      </w:hyperlink>
      <w:r>
        <w:rPr/>
        <w:t xml:space="preserve"> Закона Республики Беларусь от 7 января 2012 года "О санитарно-эпидемиологическом благополучии населения", </w:t>
      </w:r>
      <w:hyperlink r:id="rId3">
        <w:r>
          <w:rPr>
            <w:rStyle w:val="InternetLink"/>
            <w:color w:val="0000FF"/>
          </w:rPr>
          <w:t>абзаца второго подпункта 8.32 пункта 8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Санитарные </w:t>
      </w:r>
      <w:hyperlink w:anchor="Par29">
        <w:r>
          <w:rPr>
            <w:rStyle w:val="InternetLink"/>
            <w:color w:val="0000FF"/>
          </w:rPr>
          <w:t>нормы и правила</w:t>
        </w:r>
      </w:hyperlink>
      <w:r>
        <w:rPr/>
        <w:t xml:space="preserve"> "Санитарно-эпидемиологические требования для организаций, осуществляющих производство макаронных издел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30 декабря 2004 г. N 162 "Об утверждении Санитарных правил и норм 2.3.4.13-15-2004 "Гигиенические требования для предприятий макаронной промышленн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ункт 8</w:t>
        </w:r>
      </w:hyperlink>
      <w:r>
        <w:rPr/>
        <w:t xml:space="preserve"> постановления Министерства здравоохранения Республики Беларусь от 4 февраля 2009 г. N 12 "О внесении изменений в некоторые санитарные правила, нормы и гигиенические норматив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01.10.2012 N 153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bookmarkStart w:id="0" w:name="Par29"/>
      <w:bookmarkEnd w:id="0"/>
      <w:r>
        <w:rPr/>
        <w:t>САНИТАРНЫЕ НОРМЫ И ПРАВИЛ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/>
      </w:pPr>
      <w:r>
        <w:rPr/>
        <w:t>"САНИТАРНО-ЭПИДЕМИОЛОГИЧЕСКИЕ ТРЕБОВАНИЯ ДЛЯ ОРГАНИЗАЦИЙ, ОСУЩЕСТВЛЯЮЩИХ ПРОИЗВОДСТВО МАКАРОННЫХ ИЗДЕЛИЙ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макаронных изделий, личной гигиене работников организаций, осуществляющих производство макаронных изделий (далее, если иное не определено настоящими Санитарными нормами и правилами, -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организациях должны быть в налич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ы размещения производственных, вспомогательных и бытов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хемы установки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ршруты движения продовольственного сырья (далее - сырье), готовой продукции, отходов, работников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се помещения, оборудование организации, маршруты на схемах должны быть идентифициров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ТЕРРИТОРИИ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Санитарно-защитная зона для организаций определяется в соответствии с настоящими Санитарными нормами и правилами, а также санитарными нормами и правилами, устанавливающими требования к планировке и застройке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Территория организации долж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еть сквозной или кольцевой проезд для автотранспорта и пешеходные дорожки для работников организации со сплошным твердым (заасфальтированным или замощенным) покрытием без выбоин и иных деф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ться в чистоте в любое время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, оборудование контейнерных площадок для сбора твердых отходов, емкости для сбора твердых отходов должны соответствовать настоящим Санитарным нормам и правилам, а также санитарным нормам и правилам, устанавливающим требования к содержанию территориальных зон населенных пун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 предпроизводственной функциональ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 производственной функциональ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контейнерные площадки с емкостями для сбора твердых отходов; дворовые туалеты и друг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лощадки для хранения тары, строительных материалов, топлива должны иметь сплошное бетонное или асфальтовое покрытие без выбоин и иных деф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Для хранения инвентаря по уборке территории организации должно быть выделено отдельное помещение или специальное мес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ВОДОСНАБЖЕНИЮ И ВОДООТВЕДЕНИЮ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Водоснабжение организации должно осуществляться из централизованной сети хозяйственно-питьевого водоснабжения, а при ее отсутствии -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</w:t>
      </w:r>
      <w:hyperlink r:id="rId6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" (ТКП 45-1.04-208-2010 (02250), утвержденного приказом Министерства архитектуры и строительства Республики Беларусь от 15 июля 2010 г. N 267 "Об утверждении и введении в действие технических нормативных правовых актов в строительстве", а также технического </w:t>
      </w:r>
      <w:hyperlink r:id="rId7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Системы внутреннего водоснабжения зданий. Строительные нормы проектирования" (ТКП 45-4.01-52-2007 (02250), утвержденного приказом Министерства архитектуры и строительства Республики Беларусь от 21 декабря 2007 г. N 419 "Об утверждении и введении в действие технических нормативных правовых актов в строительстве и изменений к ни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ляться в достаточном количест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Система технического водоснабжения организации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этих систем водоснабжения организации необходимо отмечать соответствующими надписями: "Питьевая" и "Техническа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При отборе проб не допускается сброс воды на пол, должны быть созданы условия для ее ст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Вводы системы хозяйственно-питьевого водоснабжения на территорию организации должны оборудоваться в изолированных помещениях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</w:t>
      </w:r>
      <w:hyperlink r:id="rId8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Системы внутренней канализации зданий. Строительные нормы проектирования" (ТКП 45-4.01-54-2007 (02250), утвержденного приказом Министерства архитектуры и строительства Республики Беларусь от 21 декабря 2007 г. N 41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Дренажные каналы должны быть сконструированы таким образом, чтобы отходы и сточные воды не стекали из загрязненной зоны по направлению к чистой зоне или в чистую зону, в том числе в зону, где находится продук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ое) или иными способами, исключающими возможность контакта концов шлангов с полом, системами водоотведения организации и трап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Для сбора и удаления атмосферных осадков следует предусматривать системы дождевого водоотведения и поверхностного ливневого водосб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рос хозяйственно-бытовых и производственных сточных вод в системы дождевого водоотведения и поверхностного ливневого водосбора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рос в открытые водоемы хозяйственно-бытовых и производственных сточных вод без соответствующей очис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о поглощающих колодце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ОСВЕЩЕНИЮ И МИКРОКЛИМАТУ В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Освещение помещений организации должно соответствовать требованиям настоящих Санитарных норм и правил, а также технического </w:t>
      </w:r>
      <w:hyperlink r:id="rId9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Естественное и искусственное освещение. Строительные нормы проектирования" (ТКП 45-2.04-153-2009 (02250), утвержденного приказом Министерства архитектуры и строительства Республики Беларусь от 14 октября 2009 г. N 338 "Об утверждении и введении в действие технических нормативных правовых актов в строительстве", технического </w:t>
      </w:r>
      <w:hyperlink r:id="rId10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" (ТКП 45-1.04-208-2010 (02250), утвержденного приказом Министерства архитектуры и строительства Республики Беларусь от 15 июля 2010 г. N 26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При недостаточном естественном освещении следует применять искусственно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Искусственное освещение должно быть представлено общим во всех помещениях организации, а в производственных помещениях организации при необходимости - местным или комбинирован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7. Устройство применяемых светильников во всех помещениях организации, где осуществляются хранение сырья, производство макаронных изделий, подготовка тары, хранение и отпуск готовой продукции, должно препятствовать попаданию осколков стекла в продукцию, в том числе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9. 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. 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1. Разбитые стекла в окнах необходимо заменять цел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2. Организация должна быть обеспечена кроме основного также аварийным освещ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</w:t>
      </w:r>
      <w:hyperlink r:id="rId11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" (ТКП 45-1.04-208-2010 (02250), утвержденного приказом Министерства архитектуры и строительства Республики Беларусь от 15 июля 2010 г. N 26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</w:t>
      </w:r>
      <w:hyperlink r:id="rId12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Складские здания. Строительные нормы проектирования" (ТКП 45-3.02-95-2008 (02250), утвержденного приказом Министерства архитектуры и строительства Республики Беларусь от 28 мая 2008 г. N 185 "Об утверждении и введении в действие технических нормативных правовых актов в строительств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8. 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</w:t>
      </w:r>
      <w:hyperlink r:id="rId13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Административные и бытовые здания. Строительные нормы проектирования" (ТКП 45-3.02-209-2010 (02250), утвержденного приказом Министерства архитектуры и строительства Республики Беларусь от 15 июля 2010 г. N 26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0. 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1. Не допускается устройство вентиляционных проемов в перекрытиях помещений организации с открытыми технологиями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Внутреннюю поверхность вентиляционных каналов, воздуховодов от оборудования организации необходимо очищать по мере загрязнения в соответствии с программой (планом) очистки вентиляционной системы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4. 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5. Вентиляционные установки не должны создавать шума, превышающего допустимые уров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жилых и нежил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8. У входа в производственные помещения организации, где непосредственно производятся макаронные изделия, должны предусматриваться приспособления для дезинфекции обув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9. В производственные помещения организации должен ограничиваться доступ работников организации и лиц, работа которых не связана с выполнением функций по обслуживанию оборудования, предназначенного для производства макаронн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0. Производственные и вспомогательные помещения организации, в которых технология производства макаронных изделий предусматривае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1. 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о тамбура допускается не предусматривать в помещениях складов сырья и готовой продукции, если в них не требуется поддержание специального температурного режи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2. Ремонт производственных, вспомогательных и бытовых помещений организации следует производить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3. В производственных помещениях организации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емонтных работ без остановки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е ремонтных частей и мелких запасных деталей на рабочих мес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о инструментальных уча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4. Полы производственных, вспомогательных и бытовых помещений организации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иваться в исправно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меть уклон к трап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наличие выбоин и неровностей, а также скопление влаги на по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5. 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6. Потолки, а при отсутствии потолков - внутренняя поверхность крыши должны содержаться в чист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образование плесени на потолке, стенах и оборудовани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7. 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8. Для защиты от насекомых окна оборудуются сетками, которые должны легко очищ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9. Переплеты окон должны быть выполнены из материалов, хорошо подвергающихся мойке и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0. 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1. 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2. 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3. 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4. 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При уборке полов в производственных помещениях организации должна быть исключена возможность загрязнения оборудования, инвентаря,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6. 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Бытовые помещения организации должны соответствовать требованиям настоящих Санитарных норм и правил, а также технического </w:t>
      </w:r>
      <w:hyperlink r:id="rId14">
        <w:r>
          <w:rPr>
            <w:rStyle w:val="InternetLink"/>
            <w:color w:val="0000FF"/>
          </w:rPr>
          <w:t>кодекса</w:t>
        </w:r>
      </w:hyperlink>
      <w:r>
        <w:rPr/>
        <w:t xml:space="preserve"> установившейся практики "Административные и бытовые здания. Строительные нормы проектирования" (ТКП 45-3.02-209-2010 (02250), утвержденного приказом Министерства архитектуры и строительства Республики Беларусь от 15 июля 2010 г. N 26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8. Бытовые помещения организации могут размещаться в отдельно стоящих, пристроенных строениях или быть встроены в производственные помещения. При размещении бытовых помещений организации в отдельном строении должен быть предусмотрен теплый переход в производственные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9. Бытовые помещения для работников организации, непосредственно участвующих в процессе производства макаронных изделий, следует оборудовать по типу санпропуск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0. Бытовые помещения для работников ремонтно-электромеханических мастерских, котельной, компрессорной и других подразделений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макаронн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1. В состав бытовых помещений, предназначенных для работников организации, непосредственно участвующих в процессе производства макаронных изделий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для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2. 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3. Хранение верхней и домашней одежды в производственных помещениях организации запреще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4. 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для личной гигиены женщин. При меньшем количестве работающих женщин должна быть предусмотрена кабина с душем при женском туалете с входом из тамбу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5. 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со сквозными проходами между рядами каб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6. 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8. Не разрешается располагать туалеты, душевые, комнаты для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Туалеты должны иметь тамбуры и бы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еплены и канализов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ованы раковинами для мытья рук с подводкой горячей и холодной воды через стационарный сме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ы дозатором с жидким мылом и антисептиком для обработки ру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абжены полотенцами разового пользования или электрополотен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Туалеты не должны иметь выходов в помещения организации, в которых осуществляется производство макаронных изделий или находится сырье и готовая продук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Бытовые помещения организации ежедневно по окончании работы должны тщательно убираться: очищаться от пыли; полы и инвентарь - промываться мыльно-щелочным раствором и горячей водой; стены, шкафы в гардеробных -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Туалеты и комнаты для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Коврик перед входом в туалет должен смачиваться не менее 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4. 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- в специально отведенном мес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6. 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7. Запрещается привлекать работников организации, осуществляющих уборку помещений организации, для выполнения работ, связанных с производством макаронн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8. 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питанию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9. 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0. У входа в объект общественного питания должны быть предусмотр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шалки для санитарной одежды работников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ывальные раковины для мытья рук с подводкой горячей и холодной воды через стационарный смес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затор с жидким мы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отенца разового использования или электрополотен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1. При отсутствии в организации объекта общественного питания следует предусматривать помещение для приема пищи работникам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2. 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3. 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4. Использование бактериологических методов борьбы с грызунами в организации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5. При проведении в организации дезинсекционных и дератизационных мероприятий производство макаронных изделий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6. 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СОДЕРЖАНИЮ И ЭКСПЛУАТАЦИИ ОБОРУДОВАНИЯ ОРГАНИЗАЦИИ, ТЕХНОЛОГИИ ПРОИЗВОДСТВА МАКАРОННЫХ ИЗДЕЛ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7. 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8. При расстановке в организации оборудования должны быть соблюдены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бодный доступ работников организации к оборуд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проведения контроля за процессами произ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ключение встречных потоков сырья, готовой продукции,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9. Используемые в производстве оборудование, инвентарь, тара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использование на производстве эмалированных емкостей с наличием сколов эма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0. Оборудование, тара и инвентарь должны быть чистыми и маркированы с указанием их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1. 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2. 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3. При необходимости для защиты внутренних и наружных поверхностей емкостей антикоррозийными покрытиями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4. 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5. 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6. 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7. Каждая линия, подающая муку, должна быть оборудована мукопросеивателем с магнитным уловителем металлических примес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8. Мукопросеивательная система должна быть герметизирована. Мукопросеиватели должны разбираться, очищаться и проверяться на целостность сит. Очистка и обработка мукопросеивательной системы от мучных вредителей осуществляются в соответствии с планом-графиком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9. Очистка тестомесильных машин и шнеков проводится по мере необходимости. Бастуны промываются по мере налипания на них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0. Для мойки, чистки и хранения матриц должно быть выделено специально оборудованное место в прессовом от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1. Оборудование, ванны для обработки яиц, тара, инвентарь, используемые для изготовления яичной массы, пол в яйцебитне по окончании работы должны промываться и дезинфицироваться с последующим промыванием горячей водой с температурой не ниже 65 °C. Мелкий инвентарь после мойки подлежит кипячению в течение 3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2. 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3. Внутризаводской транспорт и внутрицеховая тара должны быть закреплены за отдельными видами продукции и соответственно промаркированы. Разрешается использование цветовой отличительной маркировки внутрицеховой та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4. Тара, освобождаемая от сырья, должна немедленно удаляться в специально отведенное для ее хранения помещение. Маршрут движения тары не должен пересекаться с маршрутом движения готов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5. Для санитарной обработки съемных частей оборудования, инвентаря в производственных помещениях организации должны предусматрива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доразборные краны холодной и горячей воды со шланг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ционарные или передвижные моечные ван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а приема производственных сточных вод от моечных ван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 - 0,7 м от п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6. 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7. На средства дезинфекции, моющие и чистящие средства в организации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8. 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9. 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0. Мойка оборотной тары производится отдельно от мойки внутрицеховой тары и инвента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1. При проведении санитарной обработки оборудования организации работники организаци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окончании работы специальная одежда подлежит сти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2. 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данных вещей должно осуществляться в отдельных шкафах, имеющих соответствующую маркировку. По окончании работы санитарная одежда подлежит стирке, а инвентарь, обувь, фартуки, нарукавники, резиновые коврики моются, дезинфицируются и суша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3. 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4. 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5. После окончания уборки весь уборочный инвентарь долже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сушиваться и храниться в чист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6. Не допускается наличие остатков смывных вод в емкостях, трубопрово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7. При проведении ремонта оборудования должны применяться меры, исключающие возможность попадания посторонних предметов в проду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8. Инструменты, предназначенные для ремонтных работ, должны переноситься в специальных закрытых ящиках с руч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9. Ввод в эксплуатацию оборудования после ремонта разрешается только после проведения его санитарной обрабо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0. Технологии производства макаронных изделий организуются таким образом, что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ключить пересечение потоков сырья и готов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ть выпуск качественной и безопасн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1. Все этапы производства макаронных изделий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ться в соответствии с технологическими инструкциями, утвержденными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усматривать осуществление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2. Используемые формы регистрации параметров технологии производства макаронных изделий (технологические журналы, компьютерный учет и другое) должны отражать производство каждой партии макаронных изделий от первого технологического этапа до последн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3. При отсутствии соответствующего программного обеспечения в организации должны вестись журналы отметок этапов производства макаронных изделий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7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ОБРАЩЕНИЮ МАКАРОННЫХ ИЗДЕЛ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4. Все поступающи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сопровождаться документами, удостоверяющими их качество и безопасность, а в случаях, установленных законодательством Республики Беларусь, - и ины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5. 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6. Сырье должно храниться в условиях, исключающих риск его загрязнения и порч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 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 На производстве пищевые добавки должны храниться в условиях, исключающих риск их загрязнения и порчи, в таре организации-изготовителя. Запрещается пересыпать (переливать) пищевые добавки в другую тару для складского 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9. Растворы пищевых добавок готовятся в специально выделенном и оборудованном необходимыми приборами помещении организации.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0. Запрещается использовать для производства макаронных изделий сырье и пищевые добавки с истекшими сроками год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1. Растаривание сырья следует производить после предварительной очистки тары от поверхностных загряз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2. 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3. Транспортировка сырья по территории организации должна производиться в маркированных закрытых емкос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4. Подготовка сырья производится в отдельном помещении организации - подготовительном отде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5. Для изготовления макаронных изделий должны использоваться свежие чистые куриные яйца с неповрежденной скорлупой, прошедшие овоскопирование и сортировку. Распаковка ящиков с яйцами, их обработка и получение яичной массы проводятся при соблюдении поточ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75"/>
      <w:bookmarkEnd w:id="1"/>
      <w:r>
        <w:rPr/>
        <w:t>166. Перед приготовлением яичной массы овоскопированные яйца обрабатываются в четырехсекционной ванне, подключенной к системе водоотведения организации через воздушный разрыв,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вой секции - замачивание в воде при температуре 40 - 45 °C в течение 5 - 10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 второй секции - обработка моющим средством в соответствии с инструкцией по его приме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ретьей секции - обработка средствами дезинфекции, разрешенными в порядке, установленном законодательством Республики Беларусь, для применения, в соответствии с инструкциями по их приме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етвертой секции - ополаскивание горячей проточной водой при температуре не ниже 50 °C в течение 5 - 7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мена растворов в моечной ванне должна производиться не реже двух раз в сме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7. Обработанные в соответствии с </w:t>
      </w:r>
      <w:hyperlink w:anchor="Par275">
        <w:r>
          <w:rPr>
            <w:rStyle w:val="InternetLink"/>
            <w:color w:val="0000FF"/>
          </w:rPr>
          <w:t>пунктом 166</w:t>
        </w:r>
      </w:hyperlink>
      <w:r>
        <w:rPr/>
        <w:t xml:space="preserve"> настоящих Санитарных норм и правил яйца разбиваются на металлических ножах и выливаются в специальные чашки емкостью не более 5 яиц. После проверки яичной массы на запах и внешний вид она переливается в другую производственную тару большего разм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8. Перед употреблением яичная масса процеживается через луженое металлическое сито или сито из нержавеющей стали с ячейками размером 3 - 5 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9. Продолжительность хранения яичной массы при температуре не выше 6 °C - не более 24 часов. Хранение яичной массы без холода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0. Работнику организации, производящему обработку яиц и готовящему яичную массу, запрещается заниматься сортировкой яиц и подготовкой их для обрабо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1. Автоцистерны или фляги с молоком должны поступать в организацию опломбиров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2. Молоко перед использованием в производстве должно фильтроваться и пастеризоваться. Молоко должно быть переработано в наиболее короткие сроки. Хранить молоко необходимо в закрытых емкостях при температуре 2 - 4 °C в течение не более 24 часов с момента выпуска его организацией, осуществляющей производство молока и молочн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3. Пищевые добавки, ароматизаторы, витамины перед направлением в производство должны процеживаться или просеиваться через исправные фильтры и си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4. Для отмеривания сыпучего и жидкого сырья, пищевых добавок должны использоваться специальные мерники, черпаки, совки и другие приборы. Выбирать пищевые продукты руками, ставить тару с продукцией на пол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5. 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6. Упаковка продукции должна проводиться в условиях, не допускающих ее загрязнения и обеспечивающих качество и безопасность продукции на всех этапах операций с 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7. Бочки и бидоны, освобожденные от жира и масел, должны немедленно подвергаться очистке, промываться и пропари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8. Смет, выбой, крошку, а также пищевые продукты, упавшие на пол или загрязненные в процессе изготовления макаронных изделий, запрещается употреблять в производстве. Указанная продукция должна складываться в специальную тару с обозначением "Санитарный брак" и удаляться из производственных помещений организации. Тара для сбора санитарного брака должна ежедневно подвергаться санитарной обрабо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9. Продукция должна храниться в надлежащих условиях, предупреждающих опасность ее порчи и обеспечивающих защиту от загряз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0. Не допускается хранение продукции, тары, вспомогательных материалов вне складских помещени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1. Складские помещения организации должны быть сухими, чистыми, вентилируемыми, оборудованы специальными площадками для разгрузки сырья и погрузки готовой продукции и обеспечены навесами для защиты от атмосферных осад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2. Складские помещения организации должны систематически проветриваться и регулярно убир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3. В складских помещениях организации, предназначенных для хранения продукции, хранение непищевых материалов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4. Холодильные камеры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ть надлежащие условия хранения при контролируемой температуре достаточного объема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ть оснащены приборами регулирования и контроля температуры с функцией ее за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5. Соль должна храниться в отдельных закромах или ларях с крышками, а также в растворенном виде в снабженных фильтрами емкостях. В производство подается только подготовленная со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6. Томатная паста должна храниться в герметичных емкостях из некорродирующего металла при температуре 0 - 20 °C. Замораживание томатной пасты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7. Жиры и яйца должны храниться в холодильных камерах при температуре 0 - 4 °C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8. Яичный меланж должен храниться при температуре от минус 6 до 5 °C. Срок хранения дефростированного меланжа - не более четырех часов. Повторное замораживание меланжа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9. Помещения для х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0. Мешки из-под муки должны храниться в помещении, где установлена машина для выбоя меш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1. Муку следует хранить отдельно от всех видов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бестарной приемке и хранении муки необходимо соблюдать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ные устройства должны быть постоянно закрыты, приемные гибкие рукава - убраны в помещение и подвеш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подключением муковоза к приемным устройствам должен производиться осмотр внутреннего содержимого выпускного патрубка муковоза, сохранности пломб на загрузочных люках муково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здушные фильтры на силосах и бункерах должны быть в исправном состоянии и очищаться не менее одного раза в су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 лазы и люки должны закры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направлять муку в производство, минуя оборудование для просеивания и магнитные уло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роведения ремонта и очистки мукопроводов, переключателей, питателей, бункеров и силосов производится повторный осмотр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2. Отходы, образующиеся в процессе производства макаронных изделий, должны регулярно удаляться из производственных помещени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3. Условия хранения и удаления отходов производства должны исключать возможность загрязнения продукции, возникновения угрозы жизни или здоровью чело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4. 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5. Транспортировку макаронных изделий следует осуществлять пригодными для этой цели транспортными средствами, которые должны содержаться в чистоте. Транспортировка макаронных изделий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6. Транспортировка макаронных изделий вместе с непродовольственными товарами запрещена. Транспортировка в одном грузовом отделении транспортных средств макаронных изделий и других видов пищевых продуктов допускается, если указанные продукты не выделяют запахи и имеют одинаковые с макаронными изделиями условия транспортир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7. Работники, сопровождающие макаронные изделия в пути следования и выполняющие их погрузку и выгрузку, должны быть в санитарной одежде и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8</w:t>
      </w:r>
    </w:p>
    <w:p>
      <w:pPr>
        <w:pStyle w:val="Normal"/>
        <w:widowControl w:val="false"/>
        <w:autoSpaceDE w:val="false"/>
        <w:jc w:val="center"/>
        <w:rPr/>
      </w:pPr>
      <w:r>
        <w:rPr/>
        <w:t>ТРЕБОВАНИЯ К ЛИЧНОЙ ГИГИЕНЕ РАБОТНИКОВ ОРГАНИЗ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8. Работники организации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9. Лица, не прошедшие в установленном законодательством Республики Беларусь порядке обязательный медицинский осмотр, к производству макаронных изделий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0. Все вновь поступающие в организацию работники должны пройти гигиеническое обучение и воспитание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. Работники организации, непосредственно участвующие в процессе производства макаронных изделий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. 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3. Работники организации, непосредственно участвующие в процессе производства макаронных изделий, перед началом работы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деть чистую санитарную одеж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обрать волосы под косынку или колпа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вукратно тщательно вымыть руки теплой водой с мы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4. После каждого перерыва в работе работники организации, непосредственно участвующие в процессе производства макаронных изделий, должны проводить обработку кожи рук антисепт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5. Во избежание попадания посторонних предметов в продукцию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6. 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7. Каждый работник организации, непосредственно участвующий в процессе производства макаронных изделий, должен быть обеспечен комплектами сменной санитарной одежды. Санитарная одежда на работнике организации должна быть чистой. Замена санитарной одежды производится ежесменно и по мере загряз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8. 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9. 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блюдать правила личной гигие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ть в производственных помещениях организации в санитарной одеж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имать меры по предупреждению попадания посторонних предметов в проду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0. При выходе работников организации из производственных помещений на территорию организации и посещении бытовых помещений (туалетов, объектов общественного питания, здравпункта и других) санитарную одежду необходимо снима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прещается надевать на санитарную одежду личную верхнюю одеж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1. Особенно тщательно работники организации должны следить за чистотой рук. Ногти на руках должны быть коротко острижены и не покрыты ла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ыть руки следу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д начало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каждого перерыва в рабо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ереходе от одной операции к друг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соприкосновения с загрязненными предме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посещения туалета дважды: в тамбуре после посещения туалета до надевания санитарной одежды и на рабочем месте - непосредственно перед тем, как приступить к раб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2. 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3DAF3B31E4627E78ECF52195ED6D8EDA6A0969463E8AE49C9B3BF07269EF659457B189E34BDAF3D7F71DAE05mFN" TargetMode="External"/><Relationship Id="rId3" Type="http://schemas.openxmlformats.org/officeDocument/2006/relationships/hyperlink" Target="consultantplus://offline/ref=46A33DAF3B31E4627E78ECF52195ED6D8EDA6A0969463D8CE39A9B3BF07269EF659457B189E34BDAF3D7F71FA905mCN" TargetMode="External"/><Relationship Id="rId4" Type="http://schemas.openxmlformats.org/officeDocument/2006/relationships/hyperlink" Target="consultantplus://offline/ref=46A33DAF3B31E4627E78ECF52195ED6D8EDA6A09694F3788E49E9366FA7A30E36709m3N" TargetMode="External"/><Relationship Id="rId5" Type="http://schemas.openxmlformats.org/officeDocument/2006/relationships/hyperlink" Target="consultantplus://offline/ref=46A33DAF3B31E4627E78ECF52195ED6D8EDA6A0969463D8FEE919B3BF07269EF659457B189E34BDAF3D7F71CA605mBN" TargetMode="External"/><Relationship Id="rId6" Type="http://schemas.openxmlformats.org/officeDocument/2006/relationships/hyperlink" Target="consultantplus://offline/ref=0E5CFCD3BAC74F83E400FE414F4E813F166714EC1965F9F8ACE4D9CA32AD72A452A3AA93B2488ECD91B351A88F13m8N" TargetMode="External"/><Relationship Id="rId7" Type="http://schemas.openxmlformats.org/officeDocument/2006/relationships/hyperlink" Target="consultantplus://offline/ref=0E5CFCD3BAC74F83E400FE414F4E813F166714EC1963F0FFA8E6D39738A52BA850A4A5CCA54FC7C190B351A918mCN" TargetMode="External"/><Relationship Id="rId8" Type="http://schemas.openxmlformats.org/officeDocument/2006/relationships/hyperlink" Target="consultantplus://offline/ref=0E5CFCD3BAC74F83E400FE414F4E813F166714EC1963F0FFA8E6D39738A52BA850A4A5CCA54FC7C190B351A918mBN" TargetMode="External"/><Relationship Id="rId9" Type="http://schemas.openxmlformats.org/officeDocument/2006/relationships/hyperlink" Target="consultantplus://offline/ref=0E5CFCD3BAC74F83E400FE414F4E813F166714EC196DFCF3A9E0D39738A52BA850A4A5CCA54FC7C190B351A818m6N" TargetMode="External"/><Relationship Id="rId10" Type="http://schemas.openxmlformats.org/officeDocument/2006/relationships/hyperlink" Target="consultantplus://offline/ref=0E5CFCD3BAC74F83E400FE414F4E813F166714EC1965F9F8ACE4D9CA32AD72A452A3AA93B2488ECD91B351A88F13m8N" TargetMode="External"/><Relationship Id="rId11" Type="http://schemas.openxmlformats.org/officeDocument/2006/relationships/hyperlink" Target="consultantplus://offline/ref=0E5CFCD3BAC74F83E400FE414F4E813F166714EC1965F9F8ACE4D9CA32AD72A452A3AA93B2488ECD91B351A88F13m8N" TargetMode="External"/><Relationship Id="rId12" Type="http://schemas.openxmlformats.org/officeDocument/2006/relationships/hyperlink" Target="consultantplus://offline/ref=0E5CFCD3BAC74F83E400FE414F4E813F166714EC196DFCFFA7E2D39738A52BA850A4A5CCA54FC7C190B351A818m9N" TargetMode="External"/><Relationship Id="rId13" Type="http://schemas.openxmlformats.org/officeDocument/2006/relationships/hyperlink" Target="consultantplus://offline/ref=0E5CFCD3BAC74F83E400FE414F4E813F166714EC1965F9F8ACE4D9CA32AD72A452A3AA93B2488ECD91B351A88F13m5N" TargetMode="External"/><Relationship Id="rId14" Type="http://schemas.openxmlformats.org/officeDocument/2006/relationships/hyperlink" Target="consultantplus://offline/ref=0E5CFCD3BAC74F83E400FE414F4E813F166714EC1965F9F8ACE4D9CA32AD72A452A3AA93B2488ECD91B351A88F13m5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38:00Z</dcterms:created>
  <dc:creator>USER</dc:creator>
  <dc:description/>
  <cp:keywords/>
  <dc:language>en-US</dc:language>
  <cp:lastModifiedBy>USER</cp:lastModifiedBy>
  <dcterms:modified xsi:type="dcterms:W3CDTF">2012-11-02T13:40:00Z</dcterms:modified>
  <cp:revision>1</cp:revision>
  <dc:subject/>
  <dc:title>Зарегистрировано в Национальном реестре правовых актов</dc:title>
</cp:coreProperties>
</file>