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сентября 2011 г.</w:t>
      </w:r>
      <w:r>
        <w:rPr>
          <w:rStyle w:val="Number"/>
        </w:rPr>
        <w:t xml:space="preserve"> № 99</w:t>
      </w:r>
    </w:p>
    <w:p>
      <w:pPr>
        <w:pStyle w:val="Title"/>
        <w:rPr/>
      </w:pPr>
      <w:r>
        <w:rPr/>
        <w:t>Об установлении предельных максимальных тарифов на стоматологические услуги (ортодонтические, ортопедические и зуботехнические), на услуги по лучевой диагностике при оказании стоматологических услуг и о признании утратившим силу постановления Министерства здравоохранения Республики Беларусь от 25 августа 2008 г. № 133</w:t>
      </w:r>
    </w:p>
    <w:p>
      <w:pPr>
        <w:pStyle w:val="Preamble"/>
        <w:rPr/>
      </w:pPr>
      <w:r>
        <w:rPr/>
        <w:t>На основании Указа Президента Республики Беларусь от 25 февраля 2011 г. № 72 «О некоторых вопросах регулирования цен (тарифов) в Республике Беларусь», пункта 3 постановления Совета Министров Республики Беларусь от 14 апреля 2011 г. № 495 «Об утверждении перечней товаров (работ, услуг), цены (тарифы) на которые регулируются Министерством экономики, Министерством здравоохранения, облисполкомами и Минским горисполкомом, и признании утратившими силу некоторых постановлений Совета Министров Республики Беларусь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редельные максимальные тарифы на стоматологические услуги (ортодонтические, ортопедические и зуботехнические), на услуги по лучевой диагностике при оказании стоматологических услуг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25 августа 2008 г. № 133 «Об утверждении прейскуранта на стоматологические услуги» (Национальный реестр правовых актов Республики Беларусь, 2008 г., № 222, 8/19414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28.09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9.2011 № 99</w:t>
            </w:r>
          </w:p>
        </w:tc>
      </w:tr>
    </w:tbl>
    <w:p>
      <w:pPr>
        <w:pStyle w:val="Titlep"/>
        <w:rPr/>
      </w:pPr>
      <w:r>
        <w:rPr/>
        <w:t>Предельные максимальные тарифы на стоматологические услуги (ортодонтические, ортопедические и зуботехнические), на услуги по лучевой диагностике при оказании стоматологических услуг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7"/>
        <w:gridCol w:w="5610"/>
        <w:gridCol w:w="1440"/>
        <w:gridCol w:w="1618"/>
      </w:tblGrid>
      <w:tr>
        <w:trPr>
          <w:trHeight w:val="238" w:hRule="atLeast"/>
        </w:trPr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ый максимальный тариф (в рублях)</w:t>
            </w:r>
          </w:p>
        </w:tc>
      </w:tr>
      <w:tr>
        <w:trPr>
          <w:trHeight w:val="238" w:hRule="atLeast"/>
        </w:trPr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68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щие стоматологические мероприятия: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ческое обследование при первичном обращени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намическое наблюдение в процессе лечен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томатологическое обследование с выдачей консультативного заключения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а-специалис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ндидата медицинских наук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тора медицинских наук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лиз дентальных снимк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лиз визиограмм, панорамных рентгенограмм, ортопантомограмм, телерентгенограм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лиз результатов дополнительных методов исследован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б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ивация по факторам риска стоматологических заболеваний. Обучение пациента чистке зуб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крытие одного зуба фторсодержащим или герметизирующим препаратом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крытие последующего зуба фторсодержащим или герметизирующим препаратом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бирательное пришлифовывание бугров одного зуб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бирательное пришлифовывание бугров двух контактных зубов (супраокклюзия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роль гигиены с применением специальных индексов в области ключевых зуб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роль гигиены с применением красител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даление зубного налета с одного зуба, очистка зуб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трументальное удаление зубных отложений с одного зуба (крючками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рование одного зуба после снятия зубных отложени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ременной пломб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даление одной прочнофиксированной пломб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даление одной дефектной пломб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дной пластмассовой 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дной штампованной 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дной цельнолитой, металлокерамической, металлоакриловой 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тилляция (орошение) полости рта антисептик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тракция десны одного зуб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менение кровоостанавливающего средств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еменное шинирование зубов фотополимерным композиционным материалом (в расчете на один зуб) без стоимости материалов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зубов стекловолоконной лентой (в расчете на один зуб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еменное шинирование зубов стекловолоконной лентой с возмещением одного зуба без стоимости материалов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агуляция гипертрофированного десневого сосочк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ттиска из альгинатной 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ттиска из силиконовой, полисилоксановой 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ттиска цинкоксидэвгеноловыми пастами, неэвгеноловыми паст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ттиска из гип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ттиска термопластическими композит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ливка модели из гип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ливка модели из супергип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ливка модели комбинирован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вировка гипсовых модел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ппликационная анестез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фильтрационная анестез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водниковая анестез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тралигаментарная анестез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донтодиагностика одного зуб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томатология ортопедическая (клиническая часть ортопедического стоматологического лечения)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ая фиксация одной 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ая фиксация последующей коронки в протез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оянная фиксация одной коронки, реставрационной вклад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оянная фиксация одной последующей коронки в протезе, реставрационной вклад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оянная фиксация вкладки культевой со штифт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правление фасетки пластмасс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таврация скола керамической массы, композитной без вскрытия металл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ставрация скола керамической массы, композитной со вскрытием металл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иническая параллелометр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рекция съем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ебазировка съемного протеза, починк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тиск функциональны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индивидуальной лож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иксированного прику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центральной окклюзии с использованием восковых валик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верка конструкции съем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верка каркаса бюгель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съем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, корня под культевую штифтовую вкладку с одним канал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, корня под культевую штифтовую вкладку с двумя канал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, корня под культевую штифтовую вкладку с тремя канал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делирование вкладки культевой со штифт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 под вкладку из композиционного, керамического материала, ложе для шинирующе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вкладки культевой со штифт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вкладки культевой со штифтом (зуботехнической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вкладки из композиционного, керамического материал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парирование одного зуба под коронку штампованную, колпачок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ложненное препарирование одного зуба под коронку штампованную, колпачок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парирование одного зуба под коронку штампованную, бюгельн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сложненное препарирование одного зуба под коронку штампованную, бюгельн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 под штампованную коронку с облицов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сложненное препарирование одного зуба под штампованную коронку с облицовкой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парирование одного зуба под коронку колпачковую, титанов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сложненное препарирование одного зуба под коронку колпачковую, титанов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парирование одного зуба под коронку пластмассов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сложненное препарирование одного зуба под коронку пластмассов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парирование одного зуба под коронку цельнолит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сложненное препарирование одного зуба под коронку цельнолит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 под коронку металлокерамическую, металлоакриловую, металлокомпозитную, безметаллову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ложненное препарирование одного зуба под коронку металлокерамическую, металлоакриловую, металлокомпозитную, безметаллову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 под полукоронку, ламинат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ложненное препарирование одного зуба под полукоронку, ламинат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пасовка одной штампованной, бюгельной коронки, колпачк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пасовка одной коронки с облицовкой, пластмассовой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одной коронки колпачковой, титанов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одной коронки цельнолит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одной коронки металлокерамической, металлоакриловой, металлокомпозитной, безметаллов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одной полукоронки, ламин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каркаса мостовидного протеза (штампованно-паяного, цельнолитого, металлокерамического, металлоакрилового, металлокомпозитного, адгезионного, пластмассового, керамического безметаллового) из расчета на одну единицу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несъемной конструкции протеза из расчета на одну единицу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тезирование на имплантатах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1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ттиска при протезировании на имплантатах (без учета материалов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1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пасовка коронк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1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каркаса мостовидного протеза из расчета на одну единицу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1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несъемной конструкции протеза из расчета на одну единицу (лапку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1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иксация несъемной конструкции протеза из расчета на одну коронку с использованием винт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тезирование временными конструкциями протез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2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одной временной 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2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одного временного зуб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кладки композитной, элемента шинирующе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адгезионного протеза из расчета на один отсутствующий зуб при ленточном шинировании (без стоимости элементов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тезирование с использованием аппарата компьютерного моделирования (установки типа CEREC-3 (Sirona) и т.д.)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5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нятие оптического слепка при протезировании с использованием аппарата компьютерного моделирован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5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делирование реставрации зуба при протезировании с использованием аппарата компьютерного моделирован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5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резерование реставрации зуба при протезировании с использованием аппарата компьютерного моделирован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4 1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5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ндивидуализация реставрации зуба при протезировании с использованием аппарата компьютерного моделирован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1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5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иксация реставрации зуба при протезировании с использованием аппарата компьютерного моделирован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5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инишная обработка реставрации зуба при протезировании с использованием аппарата компьютерного моделирован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томатология ортодонтическая (клиническая часть ортодонтического стоматологического лечения)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ая фиксация одной 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ая фиксация последующей коронки в протез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оянная фиксация одной коронки, реставрационной вклад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оянная фиксация одной последующей коронки в протезе, реставрационной вклад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оянная фиксация вкладки культевой со штифт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рекция съем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ебазировка съемного протеза, починк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ттиска функциональн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индивидуальной лож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иксированного прику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центральной окклюзии с использованием восковых валик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верка конструкции съем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съем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, корня под культевую штифтовую вкладку с одним канал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, корня под культевую штифтовую вкладку с двумя канал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парирование одного зуба, корня под культевую штифтовую вкладку с тремя канал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делирование вкладки культевой со штифт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вкладки культевой со штифт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вкладки культевой со штифтом (зуботехнической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парирование одного зуба под коронку штампованную, колпачок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парирование одного зуба под коронку пластмассовую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пасовка одной коронки пластмассовой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пасовка одной штампованной коронки, колпачк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каркаса мостовидного протеза (штампованно-паяного, пластмассового) из расчета на одну единицу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несъемной конструкции протеза из расчета на одну единицу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дной ортодонтической коронки (кольц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одной ортодонтической коронки (кольц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одной ортодонтической коронки (кольц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иксация одной ортодонтической коронки (кольц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ебазировка съемного ортодонтического аппарата самотвердеющей пластмасс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проксимальное сошлифовывание одного временного или постоянного зуба (стрипинг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одбородочной пращи с головной (шейной) фиксацией из стандартных элемент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рка и фиксация стандартной подбородочной пращи с головной (шейной) фиксаци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рка и установка стандартной лицевой дуги с головной (шейной) фиксаци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рка и установка стандартного лицевого модул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металлических сепарационных лигатур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эластических сепарационных лигатур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рмирование и фиксация дуги Энгля на одну челюсть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упора Нансе (лингвальной дуги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распорки, дистальной подков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аппарата для дистализаци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аппарата Дерихсвайлер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ктивация механических элементов несъемного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ктивация транспалатинальных элементов в несъемном аппарат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оскового шаблона с прикусными валик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нструктивной окклюзи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съемного одночелюстн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съемного вестибулярного (вестибулоорального)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двухчелюстного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регулятора функций Френкеля 1–4-го тип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ортодонтического трейнера (эластичной капы, ретейнера и т.п.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ортодонтического аппарата после почи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рекция одночелюстного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рекция двухчелюстного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ктивация и коррекция одного дополнительного элемента в одночелюстном ортодонтическом аппарате (пружина, изгиб, петля и т.д.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рка протеза с обтурирующими элемент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дача протеза с обтурирующими элемент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становка одного элемента мультибондинг-системы композитным материалом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пасовка и установка стандартного несъемного ретейнера композитным материалом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и установка индивидуально изготовленного несъемного ретейнера композитным материал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ановка металлической лигатуры на один элемент мультибондинг-систем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ановка преформированной металлической лигатуры на один элемент мультибондинг-систем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ановка эластической лигатуры на один элемент мультибондинг-систем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ановка открывающей (закрывающей) пружин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проволочной цепочки (Laceback, Tieback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Bendback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и наложение стандартного губного бампер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и наложение индивидуально изготовленного губного бампер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и наложение Quad Helix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пасовка и наложение пружины Гожгариан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ложение одного звена эластической цепочк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кросс-тяг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межчелюстной эластической тяг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эластичного модул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ктивация эластичного модул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становка одной дуг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ибание петель на стальной дуге 1, 2, 3-го порядк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ктивация изгибов и петель на стальной дуг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ановка стопора перед щечными трубками опорных колец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дной дуг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одного элемента мультибондинг-систем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иксация ротационной подушеч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ротационной подушеч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ррекция дуг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фессиональная гигиена брекетов (колец, дуг) в расчете на один зуб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иксация защитным воском одного бреке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учение технике проведения массажа челюстно-лицевой област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роль выполнения массажа челюстно-лицевой област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учение технике проведения миотерапии челюстно-лицевой област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роль выполнения миотерапии челюстно-лицевой област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мерение диагностических модел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ропометрия лиц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степени трудности лечен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муляжа лиц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уботехнические работы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ливка модели из гип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ливка модели из супергип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ливка модели комбинирован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ых пластиночных протез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одним зубом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двумя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тремя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9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четырьмя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4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пя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9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шес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3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сем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восем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7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девя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4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деся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1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одиннадца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двенадца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тринадца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1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олного съемного пластиночного протеза с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олного съемного пластиночного протеза с зубами из пластмассы с усложненной постановкой зуб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олного съемного пластиночного протеза с зубами из пластмассы с фиксацией на имплантатах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0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варка одного зуба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варка двух зубов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варка трех зубов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варка четырех зубов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базиса литого из хромокобальтового сплав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мягкой прокладки к базису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4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индивидуальной ложки (жесткой)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гнут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телескопического креплен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рмирование протеза литыми конструкция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шины боксерс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ебазировка съемного протеза, перепостановка зуб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2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замкового креплен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4.3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рмирование протеза сеткой стандарт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ых протезов из стали, титана, кобальто-хромового сплава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дуги верхн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дуги нижн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3 1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базиса лит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2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зуба лит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зуба литого с пластмассовой фасет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звена многозвеньевого кламмер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1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2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3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4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5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едла (сетки) для крепления с пластмасс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штанги Румпеля с двумя пайка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айка элементов бюгель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аттачмен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резерование зуб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фиксирующего элемента бюгельного протеза на аттачмен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одним зубом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двумя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тремя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7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четырьмя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пя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шес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сем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3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восем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девя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6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деся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7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одиннадца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9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2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двенадца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0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3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ответвлен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3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накладки окклюзионной, лап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3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5.3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«Бруклинского» мостовидного протеза (без учета составляющих элементов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съемных штампованно-паяных и пластмассовых протез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стальной восстановительной, экваторной 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стальной восстановительной с пластмассовой облицов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стальной восстановительной бюгель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стальной восстановительной с покрытием двуокисью титана и пластмассовой облицовкой (коронки титановой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пластмассов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пластмассового зуб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колпачковой с фасеткой (по Бородюку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искусственного зуба литого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литого с пластмассовой фасет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айка деталей (одна спайк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6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окклюзионной накладки, лапк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съемных цельнолитых протез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простой, экватор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на имплантат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с пластмассовой облицов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металлоакрилов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с пластмассовой облицовкой на имплантат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3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металлоакриловой на имплантат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7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коронки с облицовкой из композиционных материалов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0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коронки с облицовкой из композиционных материалов на имплантате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6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полукоронк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7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лит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с пластмассовой фасет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8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металлоакрилов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1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с композитной облицов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3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кладки культевой со штифто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кладки культевой со штифтом (зуботехнической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телескопической внутренн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5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телескопической наруж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6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нтерлок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7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адгезионного мостовидного протеза (без учета составляющих элементов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съемных металлокерамических протез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металлокерамичес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5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металлокерамической с облицовкой на 1/2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7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металлокерамической с облицовкой на 3/4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1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металлокерамической на имплантат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6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металлокерамической с художественным оформление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металлокерамическ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4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металлокерамического с облицовкой на 1/2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7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металлокерамического с облицовкой на 3/4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0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металлокерамического с художественным оформление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3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ламин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9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ламината с художественным оформление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десневой мас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керамической безметаллов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керамического безметаллов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8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кладки безметаллов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0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временных (провизорных) конструкций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ременных коронок из самотвердеющей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ременного искусственного зуба из самотвердеющей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одним зубом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7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двумя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тремя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четырьмя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4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пя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3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шес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2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сем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восьм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1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девя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0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деся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9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одиннадца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двенадца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7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ммедиат-протеза с тринадца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7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олного иммедиат-протеза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9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апы для отбеливания (на одну челюсть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ых протезов из сплавов драгоценных металл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дуги верхн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дуги нижн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3 1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зуба лит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зуба литого с пластмассовой фасет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звена многозвеньевого кламмер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1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2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3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4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опорно-удерживающего, 5-й тип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едла, сетки для крепления с пластмасс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ответвлен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акладки окклюзионной, лапк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одним зубом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двумя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тремя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7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четырьмя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пя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шес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сем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3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восем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девя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6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деся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7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одиннадца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9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бюгельного протеза с двенадцатью зуб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0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0.2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айка деталей бюгельного проте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съемных протезов из сплавов драгоценных металл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штампованной восстановитель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штампованной восстановительной с пластмассовой облицов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бюгель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цельнолитой 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5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цельнолитой коронки (или зуба) с пластмассовой облицовкой в цельнолитом мостовидном протез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1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олукоро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литого (в том числе к съемному протезу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зуба штифтового с кольцом и пластмассовой фасеткой (по Ричмонду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6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вкладки литой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айка детале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ламмера гнутого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коронки колпачковой с фасеткой (по Бородюку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1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скусственного зуба литого с пластмассовой фасеткой в штампованно-паяном зубном протез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чие работы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ранение одного перелома базиса в протез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странение двух переломов базиса в протез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мена, установка или перенос кламмер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жег пластмассы, очистка и промывка золотого мос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ляция торуса, экзостоз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ляция двух торусов, экзостоз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ляция трех торусов, экзостоз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огнеупорной модел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2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бота на огнеупорной модел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тливка деталей из нержавеющей стали (зуб литой, защитка для фасетки или штифтового зуба, окклюзионная накладка, полукоронка, вкладка, вкладка культевая, штанга по Румпелю, опорная лапка и т.д.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ливка деталей из хромокобальтового сплава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4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кас съемного протеза на огнеупорной модел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4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кас съемного протеза, отмоделированный на гипсовой модел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4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кас съемного протеза, отмоделированный на гипсовой модели с использованием набора химических реактивов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4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орно-удерживающий кламмер, седло (сетка) для крепления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4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ветвление, опорная лапка, звено многозвеньевого кламмер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4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аллокерамические и цельнолитые протезы, вкладки, искусственные зубы (за 1 единицу литья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ливка деталей из титанового сплава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5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кас бюгельного протеза на огнеупорной модел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5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кас бюгельного протеза, отмоделированный на гипсовой модел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5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орно-удерживающий кламмер, седло, сетка для крепления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5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ветвление, опорная лапка, звено многозвеньевого кламмер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5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аллокерамические и цельнолитые протезы, вкладки, искусственные зубы (из расчета на одну единицу литья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ливка деталей из сплавов драгоценных металл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уга верхня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уга нижня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уб литой, искусственный зуб литой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уб литой с пластмассовой фасет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аммер опорно-удерживающий, звено многозвеньевого кламмера, кламмера по Не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дло, сетка для крепления с пластмасс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кладка окклюзионная, лапка, петля для крепления с пластмассой, ответвление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льнолитая коронка, вкладка лита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льнолитая коронка (или зуб) с пластмассовой облицовкой, каркас металлокерамической коронки (или зуб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6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коронк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челюстно-лицевых протезов и аппарат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ращи подбородочн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шины Вебер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1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шины Ванкевич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шины Ванкевича в модификации Степанов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шины Пор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2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шины Гунинг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2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защитной пластин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обтуратором и одним зубом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2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обтуратором и двумя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съемного пластиночного протеза с обтуратором и тремя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7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четырьмя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9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пя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2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шес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сем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7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восем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0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девя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2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деся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один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7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две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съемного пластиночного протеза с обтуратором и три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полного съемного пластиночного протеза с обтуратором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5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разборного съемного протеза с одним зубом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0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двумя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2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тремя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5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четырьмя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пя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0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шес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3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сем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5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2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восем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8 1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девя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0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деся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2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один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5 9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две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8 6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разборного съемного протеза с три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0 9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полного разборного съемного протез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3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непосредственного пострезекционного протеза по методике Оксмана с одним зубом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двумя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тремя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3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четырьмя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пя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шес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сем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непосредственного пострезекционного протеза по методике Оксмана с восем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непосредственного пострезекционного протеза по методике Оксмана с девя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деся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7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один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7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две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7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непосредственного пострезекционного протеза по методике Оксмана с тринадцатью зубами из пластмассы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7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4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непосредственного пострезекционного протеза по методике Оксмана с четырнадцатью зубам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9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аяной шины, укрепленной на кольцах (два звен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паяной шины, укрепленной на кольцах (три звена)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паяной шины, укрепленной на кольцах (четыре звена)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4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паяной шины, укрепленной на кольцах (пять звеньев)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паяной шины, укрепленной на кольцах (шесть звеньев)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3 3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аяной шины, укрепленной на коронках (два звен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аяной шины, укрепленной на коронках (три звен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3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аяной шины, укрепленной на коронках (четыре звен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аяной шины, укрепленной на коронках (пять звеньев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5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аяной шины, укрепленной на коронках (шесть звеньев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четырех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1 2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пяти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шести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семи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2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восьми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девяти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0 0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десяти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3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одиннадцати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7.6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еменное шинирование двенадцати зубов кап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1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ортодонтических протезов и аппаратов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модели муляжа лица из гип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прикусного шаблона из воск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осковой композиции базиса одночелюстного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осковой композиции базиса одночелюстного ортодонтического аппарата с накусочной площад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осковой композиции базиса одночелюстного ортодонтического аппарата с наклонной плоскостью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восковой композиции базиса одночелюстного ортодонтического аппарата с окклюзионными накладкам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осковой композиции базиса двухчелюстного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осковой композиции вестибулярного (щитового)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круглого кламмера (круглый кламмер с изгибом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кламмера Адамс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и постановка на модель стреловидного кламмер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готовление и постановка на модель пуговчатого кламмера, дельтовидного кламмера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многозвеньевого кламмера на два зуб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вестибулярной дуги с полукруглыми петлям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вестибулярной дуги со сложными петлями (с изгибами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дополнительных механических элементов (пружин, крючков и т.п.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проволочного упора для язык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пружины Коффина (Коллера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1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небного бюгеля (лингвальной дуги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проволочной распорки (дистальной подковы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ановка ортодонтического винта с одной иди двумя направляющими в восковую композицию базиса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ановка трехмерного ортодонтического винта в восковую композицию базиса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ановка телескопического ортодонтического винта в восковую композицию базиса ортодонтического аппарата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постановка на модель проволочных элементов каркаса регулятора функций (по Френкелю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базиса одночелюстного ортодонтического аппарата методом горячей полимеризаци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базиса двухчелюстного ортодонтического аппарата методом горячей полимеризаци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 4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базиса ортодонтического аппарата методом полимеризации под давлением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базиса ортодонтического аппарата методом вакуумной штампов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1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2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обтурирующих формирующих элементов ортодонтического аппарата (протеза) из эластичной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7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0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элементов ортодонтического аппарата из пластмассы (упор в небе, пилоты и т.д.)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ндивидуальной оттискной ложки из самотвердеющей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чинка, коррекция базиса съемного ортодонтического аппарата самотвердеющей пластмасс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кончательная обработка и полировка съемного одночелюстного ортодонтического аппарата (протеза) без дополнительных элементов после изготовления, починк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2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кончательная обработка и полировка съемного одночелюстного ортодонтического аппарата (протеза) с дополнительными элементами после изготовления, починк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кончательная обработка и полировка съемного двухчелюстного ортодонтического аппарата (протеза) после изготовления, починки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5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6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восстановительной (защитной) коронки из пластмассы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7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металлической коронки методом штампов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8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металлического кольца методом штамповки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здел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8.39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кратная пайка металлической детали несъемного ортодонтического аппарата с предварительной подготовкой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учевая диагностика при оказании стоматологических услуг (рентгенологические исследования):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1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прицельна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норамная рентгенограф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7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3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диовизиография без распечатки изображения 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85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4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диовизиография с распечаткой изображен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800</w:t>
            </w:r>
          </w:p>
        </w:tc>
      </w:tr>
      <w:tr>
        <w:trPr>
          <w:trHeight w:val="238" w:hRule="atLeast"/>
        </w:trPr>
        <w:tc>
          <w:tcPr>
            <w:tcW w:w="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5.</w:t>
            </w:r>
          </w:p>
        </w:tc>
        <w:tc>
          <w:tcPr>
            <w:tcW w:w="56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ртопантомография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6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600</w:t>
            </w:r>
          </w:p>
        </w:tc>
      </w:tr>
      <w:tr>
        <w:trPr>
          <w:trHeight w:val="238" w:hRule="atLeast"/>
        </w:trPr>
        <w:tc>
          <w:tcPr>
            <w:tcW w:w="68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6.</w:t>
            </w:r>
          </w:p>
        </w:tc>
        <w:tc>
          <w:tcPr>
            <w:tcW w:w="561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лерентгенограф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8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47:00Z</dcterms:created>
  <dc:creator>Admin</dc:creator>
  <dc:description/>
  <cp:keywords/>
  <dc:language>en-US</dc:language>
  <cp:lastModifiedBy>Admin</cp:lastModifiedBy>
  <dcterms:modified xsi:type="dcterms:W3CDTF">2012-01-12T13:47:00Z</dcterms:modified>
  <cp:revision>1</cp:revision>
  <dc:subject/>
  <dc:title>ПОСТАНОВЛЕНИЕ МИНИСТЕРСТВА ЗДРАВООХРАНЕНИЯ РЕСПУБЛИКИ БЕЛАРУСЬ</dc:title>
</cp:coreProperties>
</file>