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февраля 2008 г.</w:t>
      </w:r>
      <w:r>
        <w:rPr>
          <w:rStyle w:val="Number"/>
        </w:rPr>
        <w:t xml:space="preserve"> № 39</w:t>
      </w:r>
    </w:p>
    <w:p>
      <w:pPr>
        <w:pStyle w:val="Title"/>
        <w:rPr/>
      </w:pPr>
      <w:r>
        <w:rPr/>
        <w:t>О внесении изменения и дополнения в постановление Министерства здравоохранения Республики Беларусь от 28 мая 2003 г. № 26</w:t>
      </w:r>
    </w:p>
    <w:p>
      <w:pPr>
        <w:pStyle w:val="Preamble"/>
        <w:rPr/>
      </w:pPr>
      <w:r>
        <w:rPr/>
        <w:t>На основании статьи 2 Закона Республики Беларусь от 22 мая 2002 года «О наркотических средствах, психотропных веществах и их прекурсорах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республиканский перечень наркотических средств, психотропных веществ и их прекурсоров, подлежащих государственному контролю в Республике Беларусь, утвержденный постановлением Министерства здравоохранения Республики Беларусь от 28 мая 2003 г. № 26 (Национальный реестр правовых актов Республики Беларусь, 2003 г., № 70, 8/9659), следующие изменение и дополнение:</w:t>
      </w:r>
    </w:p>
    <w:p>
      <w:pPr>
        <w:pStyle w:val="Underpoint"/>
        <w:rPr/>
      </w:pPr>
      <w:r>
        <w:rPr/>
        <w:t>1.1. пункты 2, 5–8 раздела «Наркотические средства растительного происхождения» списка 1 особо опасных наркотических средств и психотропных веществ, не используемых в медицинских целях, исключить;</w:t>
      </w:r>
    </w:p>
    <w:p>
      <w:pPr>
        <w:pStyle w:val="Underpoint"/>
        <w:rPr/>
      </w:pPr>
      <w:r>
        <w:rPr/>
        <w:t>1.2. дополнить списком 5 опасных наркотических средств, не используемых в медицинских целях, следующего содержания:</w:t>
      </w:r>
    </w:p>
    <w:p>
      <w:pPr>
        <w:pStyle w:val="Nonumheader"/>
        <w:rPr/>
      </w:pPr>
      <w:r>
        <w:rPr/>
        <w:t>«Список 5</w:t>
        <w:br/>
        <w:t>опасных наркотических средств, не используемых в медицинских целях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2"/>
        <w:gridCol w:w="7013"/>
      </w:tblGrid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звание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раткое описа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ашиш 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ьно приготовленная смесь отделенной смолы, пыльцы растений рода Cannabis или смесь, приготовленная путем обработки (измельчением, прессованием и т.д.) верхушек растений рода Cannabis с разными наполнителями независимо от приданной формы, содержащая любой из изомеров тетрагидроканнабинола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ковая соломка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юбые части (как целые, так и измельченные, как высушенные, так и невысушенные, за исключением зрелых семян) любого растения рода Papaver, содержащие наркотически активные алкалоиды опия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рихуана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готовленная смесь высушенных или невысушенных растений рода Cannabis, измельченных или неизмельченных частей растений (кроме корневой системы), содержащая в своем составе любой из изомеров тетрагидроканнабинола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ло каннабиса (гашишное масло) 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редство, получаемое из частей растения рода Cannabis путем извлечения (экстракции) любых изомеров тетрагидроканнабинола и сопутствующих им каннабинолов различными растворителями или жирами; может встречаться в виде раствора или вязкой массы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иум 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рнувшийся млечный сок растений рода Papaver, содержащий в своем составе наркотически активные алкалоиды (морфин, кодеин, тебаин), один из них или смесь и меконовую кислоту».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с 4 апрел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19.02.2008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1:00Z</dcterms:created>
  <dc:creator>user</dc:creator>
  <dc:description/>
  <dc:language>en-US</dc:language>
  <cp:lastModifiedBy>user</cp:lastModifiedBy>
  <dcterms:modified xsi:type="dcterms:W3CDTF">2011-11-29T15:52:00Z</dcterms:modified>
  <cp:revision>1</cp:revision>
  <dc:subject/>
  <dc:title>ПОСТАНОВЛЕНИЕ МИНИСТЕРСТВА ЗДРАВООХРАНЕНИЯ РЕСПУБЛИКИ БЕЛАРУСЬ</dc:title>
</cp:coreProperties>
</file>