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>
          <w:rStyle w:val="Number"/>
          <w:lang w:val="en-US"/>
        </w:rPr>
      </w:pPr>
      <w:r>
        <w:rPr>
          <w:rStyle w:val="Datepr"/>
        </w:rPr>
        <w:t>9 апреля 2012 г.</w:t>
      </w:r>
      <w:r>
        <w:rPr>
          <w:rStyle w:val="Number"/>
        </w:rPr>
        <w:t xml:space="preserve"> № 33</w:t>
      </w:r>
    </w:p>
    <w:p>
      <w:pPr>
        <w:pStyle w:val="Title"/>
        <w:rPr/>
      </w:pPr>
      <w:r>
        <w:rPr/>
        <w:t>О внесении изменения в постановление Министерства здравоохранения Республики Беларусь от 31 мая 2006 г. № 38</w:t>
      </w:r>
    </w:p>
    <w:p>
      <w:pPr>
        <w:pStyle w:val="Preamble"/>
        <w:rPr/>
      </w:pPr>
      <w:r>
        <w:rPr/>
        <w:t>На основании подпункта 9.1 пункта 9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Приложение 2 к Инструкции о порядке медицинского отбора пациентов на санаторно-курортное лечение, утвержденной постановлением Министерства здравоохранения Республики Беларусь от 31 мая 2006 г. № 38 (Национальный реестр правовых актов Республики Беларусь, 2006 г., № 104, 8/14569; 2012 г., № 21, 8/24821), изложить в следующей редакции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604"/>
        <w:gridCol w:w="5605"/>
      </w:tblGrid>
      <w:tr>
        <w:trPr/>
        <w:tc>
          <w:tcPr>
            <w:tcW w:w="10604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5605" w:type="dxa"/>
            <w:tcBorders/>
          </w:tcPr>
          <w:p>
            <w:pPr>
              <w:pStyle w:val="Append1"/>
              <w:rPr/>
            </w:pPr>
            <w:r>
              <w:rPr>
                <w:rStyle w:val="Rednoun"/>
              </w:rPr>
              <w:t>«</w:t>
            </w:r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 xml:space="preserve">к Инструкции о порядке </w:t>
              <w:br/>
              <w:t xml:space="preserve">медицинского отбора пациентов </w:t>
              <w:br/>
              <w:t xml:space="preserve">на санаторно-курортное лечение </w:t>
            </w:r>
          </w:p>
        </w:tc>
      </w:tr>
    </w:tbl>
    <w:p>
      <w:pPr>
        <w:pStyle w:val="Titlep"/>
        <w:rPr/>
      </w:pPr>
      <w:r>
        <w:rPr/>
        <w:t>Медицинские показания и медицинские противопоказания для санаторно-курортного лечения пациентов (дети, отделения «Мать и дитя»)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44"/>
        <w:gridCol w:w="2700"/>
        <w:gridCol w:w="6422"/>
        <w:gridCol w:w="3116"/>
        <w:gridCol w:w="3427"/>
      </w:tblGrid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по международной классификации болезней и проблем, связанных со здоровьем, десятого пересмотра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дицинские показани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дицинские противопоказания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офиль санатория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br/>
              <w:t>J12–J18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. Болезни органов дыхания</w:t>
              <w:br/>
              <w:t>1.1. Острая пневмония осложненная, затяжная – более 6 недель;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се заболевания бронхолегочной системы в остром периоде.</w:t>
              <w:br/>
              <w:t>Дыхательная, легочно-сердечная недостаточность выше I степени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натории (отделения) пульмонологического профиля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32</w:t>
            </w:r>
          </w:p>
        </w:tc>
        <w:tc>
          <w:tcPr>
            <w:tcW w:w="6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.2. Хронические синуситы;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35</w:t>
            </w:r>
          </w:p>
        </w:tc>
        <w:tc>
          <w:tcPr>
            <w:tcW w:w="6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.3. Хронические болезни миндалин и аденоидов;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37</w:t>
            </w:r>
          </w:p>
        </w:tc>
        <w:tc>
          <w:tcPr>
            <w:tcW w:w="6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.4. Хронический ларингит, хронический ларинготрахеит, аллергический ларинготрахеит вне периода обострения;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41, J42</w:t>
            </w:r>
          </w:p>
        </w:tc>
        <w:tc>
          <w:tcPr>
            <w:tcW w:w="6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.5. Рецидивирующий бронхит (с частотой 3 и более раза в году);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44</w:t>
            </w:r>
          </w:p>
        </w:tc>
        <w:tc>
          <w:tcPr>
            <w:tcW w:w="6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.6. Хронический бронхит, хронический обструктивный бронхит – в стадии ремиссии;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45</w:t>
            </w:r>
          </w:p>
        </w:tc>
        <w:tc>
          <w:tcPr>
            <w:tcW w:w="6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.7. Бронхиальная астма легкой, средней, тяжелой степени в период ремиссии;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47</w:t>
            </w:r>
          </w:p>
        </w:tc>
        <w:tc>
          <w:tcPr>
            <w:tcW w:w="6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.8. Бронхоэктатическая болезнь – не ранее 3 месяцев от наступления ремиссии;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85, J86, J90–J94</w:t>
            </w:r>
          </w:p>
        </w:tc>
        <w:tc>
          <w:tcPr>
            <w:tcW w:w="6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.9. Состояние после оперативного лечения по поводу хронических неспецифических заболеваний легких – не ранее 6 месяцев после оперативного лечения и при отсутствии послеоперационных осложнений;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98</w:t>
            </w:r>
          </w:p>
        </w:tc>
        <w:tc>
          <w:tcPr>
            <w:tcW w:w="6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.10. Другие респираторные нарушения. Часто и длительно болеющие респираторными заболеваниями – в стадии ремиссии, дошкольного возраста;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Q32, Q33</w:t>
            </w:r>
          </w:p>
        </w:tc>
        <w:tc>
          <w:tcPr>
            <w:tcW w:w="6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.11. Врожденные аномалии (пороки развития) трахеи, бронхов, легкого;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Е84, Q89.3</w:t>
            </w:r>
          </w:p>
        </w:tc>
        <w:tc>
          <w:tcPr>
            <w:tcW w:w="6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.12. Наследственные и системные заболевания бронхолегочной системы (муковисцидоз, синдром Картагенера, иммунодефицитные состояния и др.) вне обострения воспалительного процесса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. Болезни органов пищеварения: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се болезни органов пищеварения в период обострения.</w:t>
              <w:br/>
              <w:t>Органический стеноз привратника.</w:t>
              <w:br/>
              <w:t>Цирроз печени при варикозе вен пищевода, печеночная недостаточность.</w:t>
              <w:br/>
              <w:t>Аутоиммунный гепатит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натории (отделения) гастроэнтерологического профиля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K20, K21</w:t>
            </w:r>
          </w:p>
        </w:tc>
        <w:tc>
          <w:tcPr>
            <w:tcW w:w="6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.1. Эзофагит, гастроэзофагеальный рефлюкс;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K25–K28</w:t>
            </w:r>
          </w:p>
        </w:tc>
        <w:tc>
          <w:tcPr>
            <w:tcW w:w="6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.2. Язва желудка и язва двенадцатиперстной кишки, неосложненные формы – не ранее 3 месяцев после обострения;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B18, B94.2</w:t>
            </w:r>
          </w:p>
        </w:tc>
        <w:tc>
          <w:tcPr>
            <w:tcW w:w="6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.3. Хронический гепатит В, С в период ремиссии с минимальной степенью активности;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81.1</w:t>
            </w:r>
          </w:p>
        </w:tc>
        <w:tc>
          <w:tcPr>
            <w:tcW w:w="6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.4. Хронический холецистит – не ранее 3 месяцев после обострения;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K86.1–2, K87.1, B25.2, B26.3</w:t>
            </w:r>
          </w:p>
        </w:tc>
        <w:tc>
          <w:tcPr>
            <w:tcW w:w="6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.5. Хронический панкреатит в период ремиссии;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29</w:t>
            </w:r>
          </w:p>
        </w:tc>
        <w:tc>
          <w:tcPr>
            <w:tcW w:w="6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.6. Хронический гастрит и дуоденит в стадии полной клинической ремиссии;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52.9</w:t>
            </w:r>
          </w:p>
        </w:tc>
        <w:tc>
          <w:tcPr>
            <w:tcW w:w="6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.7. Хронический колит, энтерит в период ремиссии;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15, В16</w:t>
            </w:r>
          </w:p>
        </w:tc>
        <w:tc>
          <w:tcPr>
            <w:tcW w:w="6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.8. Острый гепатит А, В – не ранее 3 месяцев после выписки, при отсутствии активности процесса;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18, К73</w:t>
            </w:r>
          </w:p>
        </w:tc>
        <w:tc>
          <w:tcPr>
            <w:tcW w:w="6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.9. Хронический гепатит неклассифицированный с минимальной степенью активности и вне обострения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. Болезни нервной системы, костно-мышечной системы и соединительной ткани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яжелая степень обездвиженности, тяжелые расстройства тонуса, тяжелые гиперкинезы, мозжечковые расстройства, расстройства личности и поведения в стадии декомпенсации, глубокие нарушения функций тазовых органов, тяжелая и глубокая умственная отсталость.</w:t>
              <w:br/>
              <w:t>Частые судорожные припадки, не контролируемые лекарственными средствами.</w:t>
              <w:br/>
              <w:t>Болезни нервной системы в остром периоде.</w:t>
              <w:br/>
              <w:t>Все формы прогрессирующих мышечных дистрофий с развернутыми клиническими формами.</w:t>
              <w:br/>
              <w:t>Прогрессирующая гидроцефалия.</w:t>
              <w:br/>
              <w:t>Системные заболевания скелета, ограничивающие самообслуживание и самостоятельное передвижение пациента.</w:t>
              <w:br/>
              <w:t>Остеомиелит в стадии обострения, при наличии множественных, распространенных свищей, больших секвестров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натории (отделения) неврологического, ортопедотравматологического профиля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G09</w:t>
            </w:r>
          </w:p>
        </w:tc>
        <w:tc>
          <w:tcPr>
            <w:tcW w:w="6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.1. Последствия воспалительных заболеваний центральной нервной системы. Арахноидиты, лептоменингиты головного мозга в стадии ремиссии – не ранее 3 месяцев от начала заболевания;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G80</w:t>
            </w:r>
          </w:p>
        </w:tc>
        <w:tc>
          <w:tcPr>
            <w:tcW w:w="6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.2. Детский церебральный паралич и другие паралитические синдромы с двигательными нарушениями различной степени тяжести с контрактурами суставов, другими изменениями опорно-двигательного аппарата, требующими ортопедической коррекции, с легкой и умеренной интеллектуальной недостаточностью, специфическими расстройствами психологического развития, речи и языка, редкими эпилептическими припадками;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G12</w:t>
            </w:r>
          </w:p>
        </w:tc>
        <w:tc>
          <w:tcPr>
            <w:tcW w:w="6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.3. Спинальная мышечная атрофия с двигательными нарушениями. Спинальная мышечная атрофия Кугельбарга–Веландера;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G71, G72</w:t>
            </w:r>
          </w:p>
        </w:tc>
        <w:tc>
          <w:tcPr>
            <w:tcW w:w="6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.4. Наследственные прогрессирующие мышечные дистрофии и врожденные миопатии с двигательными нарушениями (миопатия Эрба, Ландузи–Дежерина и др.);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G54</w:t>
            </w:r>
          </w:p>
        </w:tc>
        <w:tc>
          <w:tcPr>
            <w:tcW w:w="6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3.5. Полиневропатии и другие поражения периферической нервной системы. 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G56–G58</w:t>
            </w:r>
          </w:p>
        </w:tc>
        <w:tc>
          <w:tcPr>
            <w:tcW w:w="6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ноневропатии конечностей, другие, после окончания острого периода, в восстановительном периоде;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G60</w:t>
            </w:r>
          </w:p>
        </w:tc>
        <w:tc>
          <w:tcPr>
            <w:tcW w:w="6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.6. Наследственная и идиопатическая невропатия, болезнь Шарко–Мари;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Q65–Q79, M20–M25</w:t>
            </w:r>
          </w:p>
        </w:tc>
        <w:tc>
          <w:tcPr>
            <w:tcW w:w="6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.7. Врожденные и приобретенные деформации опорно-двигательного аппарата с двигательными нарушениями;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натории (отделения) ортопедотравматологического профиля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M08</w:t>
            </w:r>
          </w:p>
        </w:tc>
        <w:tc>
          <w:tcPr>
            <w:tcW w:w="6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.8. Ювенальный ревматоидный артрит суставно-висцеральная форма с активностью I степени, суставная форма II степени, с двигательными нарушениями – не ранее 1,5 месяца после окончания гормонотерапии;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Q74.3</w:t>
            </w:r>
          </w:p>
        </w:tc>
        <w:tc>
          <w:tcPr>
            <w:tcW w:w="6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.9. Артрогрипоз с двигательными нарушениями;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Q77.7</w:t>
            </w:r>
          </w:p>
        </w:tc>
        <w:tc>
          <w:tcPr>
            <w:tcW w:w="6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.10. Хондродистрофия с двигательными нарушениями;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86</w:t>
            </w:r>
          </w:p>
        </w:tc>
        <w:tc>
          <w:tcPr>
            <w:tcW w:w="6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.11. Остеомиелит – не ранее 6 месяцев после окончания острой стадии при отсутствии свищей и не требующий оперативного лечения;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S14, S24, S34, S44, S54, S64, S74, S84, S94</w:t>
            </w:r>
          </w:p>
        </w:tc>
        <w:tc>
          <w:tcPr>
            <w:tcW w:w="6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.12. Последствия травм корешков, сплетений, нервных стволов, не требующие хирургического вмешательства, с двигательными, чувствительными нарушениями, болевым синдромом, признаками восстановления функций, без каузалгий, сосудистых и трофических нарушений, фантомных болей – не ранее 2 месяцев после операции;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95</w:t>
            </w:r>
          </w:p>
        </w:tc>
        <w:tc>
          <w:tcPr>
            <w:tcW w:w="6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.13. Последствия термических и химических ожогов и отморожений, состояния после восстановительных оперативных вмешательств на сухожилиях, пластики, контрактуры (для разработки двигательных нарушений);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41</w:t>
            </w:r>
          </w:p>
        </w:tc>
        <w:tc>
          <w:tcPr>
            <w:tcW w:w="6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.14. Сколиозы II, III степени</w:t>
            </w:r>
          </w:p>
        </w:tc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br/>
              <w:t>N03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. Болезни мочеполовой системы</w:t>
              <w:br/>
              <w:t>4.1. Хронический нефритический синдром. Хронический гломерулонефрит, гематурическая форма IgA – нефропатия (болезнь Берже), стадия частичной или полной клинико-лабораторной ремиссии. Наследственный нефрит в стадии субкомпенсации или компенсации;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сокая активность патологического процесса в органах мочевой системы. Хроническая почечная недостаточность в стадии декомпенсации.</w:t>
              <w:br/>
              <w:t>Нарушения уродинамики, требующие хирургической коррекции.</w:t>
              <w:br/>
              <w:t>Неконтролируемая артериальная гипертензия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натории (отделения) нефрологического профиля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03</w:t>
            </w:r>
          </w:p>
        </w:tc>
        <w:tc>
          <w:tcPr>
            <w:tcW w:w="6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.2. Нефротический синдром. Хронический гломерулонефрит, нефротическая форма в стадии частичной или полной клинико-лабораторной ремиссии;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10</w:t>
            </w:r>
          </w:p>
        </w:tc>
        <w:tc>
          <w:tcPr>
            <w:tcW w:w="6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.3. Острый тубулоинтерстициальный нефрит. Острый интерстициальный нефрит, острый пиелонефрит в стадии частичной или полной клинико-лабораторной ремиссии;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11</w:t>
            </w:r>
          </w:p>
        </w:tc>
        <w:tc>
          <w:tcPr>
            <w:tcW w:w="6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.4. Хронический тубулоинтерстициальный нефрит. Необструктивный хронический пиелонефрит без нарушения уродинамики в стадии частичной или полной клинико-лабораторной ремиссии, после оперативной коррекции;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20</w:t>
            </w:r>
          </w:p>
        </w:tc>
        <w:tc>
          <w:tcPr>
            <w:tcW w:w="6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.5. Камни почки и мочеточника. Мочекаменная болезнь (уролитиаз) в стадии частичной или полной клинико-лабораторной ремиссии пиелонефрита – через 6 месяцев после оперативного лечения;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25</w:t>
            </w:r>
          </w:p>
        </w:tc>
        <w:tc>
          <w:tcPr>
            <w:tcW w:w="6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.6. Нарушения, развивающиеся в результате дисфункции почечных канальцев. Первичные и вторичные тубулопатии при отсутствии существенных нарушений опорно-двигательного аппарата в стадии субкомпенсации или компенсации при нарушении парциальных функций почек;</w:t>
            </w:r>
          </w:p>
        </w:tc>
        <w:tc>
          <w:tcPr>
            <w:tcW w:w="3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18</w:t>
            </w:r>
          </w:p>
        </w:tc>
        <w:tc>
          <w:tcPr>
            <w:tcW w:w="6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.7. Хроническая почечная недостаточность в стадии компенсации или субкомпенсации;</w:t>
            </w:r>
          </w:p>
        </w:tc>
        <w:tc>
          <w:tcPr>
            <w:tcW w:w="3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Q60–Q64</w:t>
            </w:r>
          </w:p>
        </w:tc>
        <w:tc>
          <w:tcPr>
            <w:tcW w:w="6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.8. Врожденные аномалии мочевой системы, в том числе после хирургической коррекции (через 6 месяцев), при наличии хронического микробно-воспалительного процесса, в стадии частичной клинико-лабораторной ремиссии, латентного течения;</w:t>
            </w:r>
          </w:p>
        </w:tc>
        <w:tc>
          <w:tcPr>
            <w:tcW w:w="3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70.1</w:t>
            </w:r>
          </w:p>
        </w:tc>
        <w:tc>
          <w:tcPr>
            <w:tcW w:w="6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.9. Хронический сальпингит, оофорит, сальпингоофорит, период ремиссии при: неизмененной функции яичников, наличии гипоэстрогении, наличии гиперэстрогении;</w:t>
            </w:r>
          </w:p>
        </w:tc>
        <w:tc>
          <w:tcPr>
            <w:tcW w:w="31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лезни женских половых органов в остром периоде.</w:t>
              <w:br/>
              <w:t>Ювенальные маточные кровотечения при заболеваниях свертывающей системы крови.</w:t>
              <w:br/>
              <w:t>Преждевременное половое созревание.</w:t>
              <w:br/>
              <w:t>Кисты и кистомы яичников.</w:t>
              <w:br/>
              <w:t>Миома матки, эндометриоз, требующие оперативного лечения</w:t>
            </w:r>
          </w:p>
        </w:tc>
        <w:tc>
          <w:tcPr>
            <w:tcW w:w="34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натории (отделения) гинекологического профиля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91.0</w:t>
            </w:r>
          </w:p>
        </w:tc>
        <w:tc>
          <w:tcPr>
            <w:tcW w:w="6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.10. Первичная аменорея, обусловленная функциональными нарушениями гипоталамо-гипофизарных структур, после исключения органической патологии;</w:t>
            </w:r>
          </w:p>
        </w:tc>
        <w:tc>
          <w:tcPr>
            <w:tcW w:w="31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91.1</w:t>
            </w:r>
          </w:p>
        </w:tc>
        <w:tc>
          <w:tcPr>
            <w:tcW w:w="6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.11. Вторичная аменорея, обусловленная функциональными нарушениями гипоталамо-гипофизарных структур;</w:t>
            </w:r>
          </w:p>
        </w:tc>
        <w:tc>
          <w:tcPr>
            <w:tcW w:w="31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91.4</w:t>
            </w:r>
          </w:p>
        </w:tc>
        <w:tc>
          <w:tcPr>
            <w:tcW w:w="6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.12. Вторичная олигоменорея. Олигоменорея, обусловленная функциональными нарушениями гипоталамо-гипофизарных структур;</w:t>
            </w:r>
          </w:p>
        </w:tc>
        <w:tc>
          <w:tcPr>
            <w:tcW w:w="31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30</w:t>
            </w:r>
          </w:p>
        </w:tc>
        <w:tc>
          <w:tcPr>
            <w:tcW w:w="6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.13. Хронический цистит, тригонит в стадии полной клинико-лабораторной ремиссии</w:t>
            </w:r>
          </w:p>
        </w:tc>
        <w:tc>
          <w:tcPr>
            <w:tcW w:w="31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br/>
              <w:t>I00–I08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. Болезни системы кровообращения</w:t>
              <w:br/>
              <w:t>5.1. Ревматизм в неактивной фазе – не ранее 6 месяцев после окончания атаки, рецидива;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вматизм при наличии активности процесса.</w:t>
              <w:br/>
              <w:t>Недостаточность кровообращения от IIБ степени и выше.</w:t>
              <w:br/>
              <w:t>Дыхательная, легочно-сердечная недостаточность выше I степени.</w:t>
              <w:br/>
              <w:t>Мерцательная аритмия, пароксизмальная тахикардия с частыми приступами.</w:t>
              <w:br/>
              <w:t>Полная атриовентрикулярная блокада при частоте сердечных сокращений менее 50 в 1 минуту, наличии приступов Морганьи–Эдемса–Стокса.</w:t>
              <w:br/>
              <w:t>Неконтролируемая артериальная гипертензия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натории (отделения) кардиологического профиля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Q20–Q24</w:t>
            </w:r>
          </w:p>
        </w:tc>
        <w:tc>
          <w:tcPr>
            <w:tcW w:w="6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.2. Врожденные аномалии (пороки развития) сердечных камер соединений, сердечной перегородки, сердечных клапанов, другие врожденные аномалии (пороки развития) сердца – до и не ранее 6 месяцев после оперативного лечения (исключая снятых с диспансерного учета);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I34–I37</w:t>
            </w:r>
          </w:p>
        </w:tc>
        <w:tc>
          <w:tcPr>
            <w:tcW w:w="6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.3. Неревматические поражения клапанов сердца, после оперативного лечения не ранее 6 месяцев. Состояния после оперативного лечения на сердце и сосудах – не ранее 6 месяцев после операции;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I33, I40</w:t>
            </w:r>
          </w:p>
        </w:tc>
        <w:tc>
          <w:tcPr>
            <w:tcW w:w="6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.4. Острый кардит при отсутствии клинических проявлений – не ранее 6 месяцев от начала заболевания;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I10</w:t>
            </w:r>
          </w:p>
        </w:tc>
        <w:tc>
          <w:tcPr>
            <w:tcW w:w="6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.5. Эссенциальная (первичная) гипертензия. Первичная артериальная гипертензия IА, Б стадий;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I95</w:t>
            </w:r>
          </w:p>
        </w:tc>
        <w:tc>
          <w:tcPr>
            <w:tcW w:w="6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.6. Первичная артериальная гипотензия без синкопальных приступов;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F45.3</w:t>
            </w:r>
          </w:p>
        </w:tc>
        <w:tc>
          <w:tcPr>
            <w:tcW w:w="6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.7. Соматофорная дисфункция вегетативной нервной системы. Вегетососудистая дистония по гипер- и гипотоническому типу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br/>
              <w:t>Е03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. Болезни эндокринной системы, нарушения обмена веществ</w:t>
              <w:br/>
              <w:t>6.1. Гипотиреоз любой этиологии после подбора дозы L-тироксина, в эутиреоидном состоянии;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харный диабет в состоянии декомпенсации.</w:t>
              <w:br/>
              <w:t>Некомпенсированное нарушение функции щитовидной железы.</w:t>
              <w:br/>
              <w:t>Гиперфункция щитовидной железы – для южных курортов в летний период (июнь–август)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натории с отделениями эндокринологического профиля либо гастроэнтерологического профиля (при условии наличия в штате врача-эндокринолога)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Е06</w:t>
            </w:r>
          </w:p>
        </w:tc>
        <w:tc>
          <w:tcPr>
            <w:tcW w:w="6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.2. Тиреоидит аутоиммунный, лимфоцитарный тиреоидит (зоб Хасимото), эутиреоидный после подбора лечения;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Е10, Е11</w:t>
            </w:r>
          </w:p>
        </w:tc>
        <w:tc>
          <w:tcPr>
            <w:tcW w:w="6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.3. Инсулиннезависимый сахарный диабет. Сахарный диабет в состоянии компенсации (нормальные показатели кетоновых тел в крови, отсутствие ацетона в моче, гликемия не выше 9–10 ммоль/л, суточная глюкозурия не более 5 % от сахарной ценности пищи) – в стадии ремиссии;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Е01</w:t>
            </w:r>
          </w:p>
        </w:tc>
        <w:tc>
          <w:tcPr>
            <w:tcW w:w="6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.4. Болезни щитовидной железы, связанные с йодной недостаточностью, и сходные состояния. Эндемический зоб (узловой, диффузный, смешанный) без нарушения функции щитовидной железы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br/>
              <w:t>L20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7. Болезни кожи и подкожной клетчатки</w:t>
              <w:br/>
              <w:t>7.1. Атопический дерматит распространенный, экзема детская, нейродермит (диффузный);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лезни кожи в острой стадии.</w:t>
              <w:br/>
              <w:t>Все заболевания кожи, не указанные в показаниях.</w:t>
              <w:br/>
              <w:t>Все заразные заболевания кожи.</w:t>
              <w:br/>
              <w:t>Псориаз в прогрессирующей стадии.</w:t>
              <w:br/>
              <w:t>Необратимые суставные и костно-суставные и сухожильные изменения опорно-двигательного аппарата, вызванные тяжелой ожоговой травмой.</w:t>
              <w:br/>
              <w:t>Длительно незаживающие ожоговые раны, требующие оперативного лечения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стные санатории (отделения) и санатории на бальнеогрязевых курортах (Сочи–Мацеста) и др.</w:t>
            </w:r>
            <w:r>
              <w:rPr>
                <w:rStyle w:val="Rednoun"/>
              </w:rPr>
              <w:t>»</w:t>
            </w:r>
            <w:r>
              <w:rPr/>
              <w:t>.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L40</w:t>
            </w:r>
          </w:p>
        </w:tc>
        <w:tc>
          <w:tcPr>
            <w:tcW w:w="6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7.2. Псориаз (зимняя форма – направляются в бальнеогрязевой курорт в летнее время).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M07</w:t>
            </w:r>
          </w:p>
        </w:tc>
        <w:tc>
          <w:tcPr>
            <w:tcW w:w="6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сориатические артропатии;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L94</w:t>
            </w:r>
          </w:p>
        </w:tc>
        <w:tc>
          <w:tcPr>
            <w:tcW w:w="6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7.3. Склеродермия;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L85</w:t>
            </w:r>
          </w:p>
        </w:tc>
        <w:tc>
          <w:tcPr>
            <w:tcW w:w="6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7.4. Ихтиоз, кератоз (кератодермия), кроме грибковых поражений (направляются в бальнеогрязевой курорт в летнее время);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T95</w:t>
            </w:r>
          </w:p>
        </w:tc>
        <w:tc>
          <w:tcPr>
            <w:tcW w:w="6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7.5. Дерматогенные, миогенные, артрогенные контрактуры обратимого характера, возникшие после перенесенных ожогов с восстановленным кожным покровом, келоидные и гипертрофические рубцы, развившиеся на месте ожоговых ран. Состояния после реконструктивно-восстановительных операций, произведенных по поводу контрактур и рубцовых стяжений. Перенесенные обширные поверхностные и глубокие ожоги с восстановленным кожным покровом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104"/>
        <w:gridCol w:w="8105"/>
      </w:tblGrid>
      <w:tr>
        <w:trPr/>
        <w:tc>
          <w:tcPr>
            <w:tcW w:w="810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8105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28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7.04.201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ednoun">
    <w:name w:val="rednoun"/>
    <w:basedOn w:val="Style14"/>
    <w:qFormat/>
    <w:rPr/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2:48:00Z</dcterms:created>
  <dc:creator>Admin</dc:creator>
  <dc:description/>
  <cp:keywords/>
  <dc:language>en-US</dc:language>
  <cp:lastModifiedBy>USER</cp:lastModifiedBy>
  <dcterms:modified xsi:type="dcterms:W3CDTF">2012-05-07T09:16:00Z</dcterms:modified>
  <cp:revision>2</cp:revision>
  <dc:subject/>
  <dc:title>ПОСТАНОВЛЕНИЕ МИНИСТЕРСТВА ЗДРАВООХРАНЕНИЯ РЕСПУБЛИКИ БЕЛАРУСЬ</dc:title>
</cp:coreProperties>
</file>