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мая 2009 г.</w:t>
      </w:r>
      <w:r>
        <w:rPr>
          <w:rStyle w:val="Number"/>
        </w:rPr>
        <w:t xml:space="preserve"> № 56</w:t>
      </w:r>
    </w:p>
    <w:p>
      <w:pPr>
        <w:pStyle w:val="Title"/>
        <w:rPr/>
      </w:pPr>
      <w:r>
        <w:rPr/>
        <w:t>Об утверждении норм времени и норм расхода материалов на платные медицинские услуги по манипуляциям общего назначения, оказываемые юридическими лицами независимо от их формы собственности и подчиненности и индивидуальными предпринимателями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нормы времени на платные медицинские услуги по манипуляциям общего назначения, оказываемые юридическими лицами независимо от их формы собственности и подчиненности и индивидуальными предпринимателями, согласно приложению 1;</w:t>
      </w:r>
    </w:p>
    <w:p>
      <w:pPr>
        <w:pStyle w:val="Newncpi"/>
        <w:rPr/>
      </w:pPr>
      <w:r>
        <w:rPr/>
        <w:t>нормы расхода материалов на платные медицинские услуги по манипуляциям общего назначения, оказываемые юридическими лицами независимо от их формы собственности и подчиненности и индивидуальными предпринимателями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05.2009 № 56</w:t>
            </w:r>
          </w:p>
        </w:tc>
      </w:tr>
    </w:tbl>
    <w:p>
      <w:pPr>
        <w:pStyle w:val="Titlep"/>
        <w:rPr/>
      </w:pPr>
      <w:r>
        <w:rPr/>
        <w:t>Нормы времени</w:t>
        <w:br/>
        <w:t>на платные медицинские услуги по манипуляциям общего назначения, оказываемые юридическими лицами независимо от их формы собственности и подчиненности и индивидуальными предпринимател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6"/>
        <w:gridCol w:w="1537"/>
        <w:gridCol w:w="1395"/>
        <w:gridCol w:w="3016"/>
        <w:gridCol w:w="1581"/>
        <w:gridCol w:w="1170"/>
      </w:tblGrid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платной медицинской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нутримышечная инъекция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</w:t>
              <w:br/>
              <w:t>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).</w:t>
              <w:br/>
              <w:t>Подготовка оснащения (шприцы, иглы, стерильные ватные шарики, ампулы, флаконы, антисептик для обработки ампул, флаконов, антисептик для обработки кожи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>Сборка шприца. Набор шприцем лекарственного средства.</w:t>
              <w:br/>
              <w:t>Подготовка пациента.</w:t>
              <w:br/>
              <w:t>Определение у пациента места введения внутримышечной инъекции и обработка его антисептиком.</w:t>
              <w:br/>
              <w:t>Выполнение внутримышечной инъекции с соблюдением всех правил асептики и антисептики.</w:t>
              <w:br/>
              <w:t>Дезинфекция одноразового шприца и отработанного материала.</w:t>
              <w:br/>
              <w:t>Гигиеническая антисептика рук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венное капельное введение лекарственных средств: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венное капельное введение раствора лекарственного средства объемом 200 мл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маска, клеенчатый передник, нарукавники, защитные очки, перчатки).</w:t>
              <w:br/>
              <w:t>Подготовка оснащения (одноразовая система для внутривенно-капельного введения, шприцы, иглы, стерильные ватные шарики, ампулы, флаконы, антисептик для обработки кожи, антисептик для обработки ампул и флаконов, жгут, подушечка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>Обработка флакона с лекарственным средством.</w:t>
              <w:br/>
              <w:t>Сборка системы для внутривенно-капельного введения.</w:t>
              <w:br/>
              <w:t>Заполнение системы.</w:t>
              <w:br/>
              <w:t>Подготовка пациента.</w:t>
              <w:br/>
              <w:t>Наложение жгута.</w:t>
              <w:br/>
              <w:t>Определение у пациента места введения инъекции и обработка его антисептиком.</w:t>
              <w:br/>
              <w:t>Подключение одноразовой системы для внутривенно-капельного введения.</w:t>
              <w:br/>
              <w:t>Снятие жгута.</w:t>
              <w:br/>
              <w:t>Фиксация иглы лейкопластырем, накрытие иглы стерильной салфеткой.</w:t>
              <w:br/>
              <w:t>Регулирование скорости введения лекарственного средства.</w:t>
              <w:br/>
              <w:t>Введение лекарственного средства.</w:t>
              <w:br/>
              <w:t>После окончания введения лекарственного средства извлечь иглу.</w:t>
              <w:br/>
              <w:t>На место венепункции наложить сухой стерильный тампон, зафиксировать бактерицидным пластырем или наложить асептическую повязку.</w:t>
              <w:br/>
              <w:t>Дезинфекция одноразовой системы и использованного материала.</w:t>
              <w:br/>
              <w:t>Гигиеническая антисептика рук по европейскому стандарту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.</w:t>
              <w:br/>
              <w:t>(В период проведения процедуры необходимо наблюдение медицинской сестры за состоянием пациента. Скорость введения раствора зависит от лекарственного средства.)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венное капельное введение раствора лекарственного средства объемом 400 мл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маска, клеенчатый передник, нарукавники, защитные очки, перчатки).</w:t>
              <w:br/>
              <w:t>Подготовка оснащения (одноразовая система для внутривенно-капельного введения, шприцы, иглы, стерильные ватные шарики, ампулы, флаконы, антисептик для обработки кожи, антисептик для обработки ампул и флаконов, жгут, подушечка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>Обработка флакона с лекарственным средством.</w:t>
              <w:br/>
              <w:t>Сборка системы для внутривенно-капельного введения.</w:t>
              <w:br/>
              <w:t>Заполнение системы.</w:t>
              <w:br/>
              <w:t>Подготовка пациента.</w:t>
              <w:br/>
              <w:t>Наложение жгута.</w:t>
              <w:br/>
              <w:t>Определение у пациента места введения инъекции и обработка его антисептиком.</w:t>
              <w:br/>
              <w:t>Подключение одноразовой системы для внутривенно-капельного введения.</w:t>
              <w:br/>
              <w:t>Снятие жгута.</w:t>
              <w:br/>
              <w:t>Фиксация иглы лейкопластырем, накрытие иглы стерильной салфеткой.</w:t>
              <w:br/>
              <w:t>Регулирование скорости введения лекарственного средства.</w:t>
              <w:br/>
              <w:t>Введение лекарственного средства.</w:t>
              <w:br/>
              <w:t>После окончания введения лекарственного средства извлечь иглу.</w:t>
              <w:br/>
              <w:t>На место венепункции наложить сухой стерильный тампон, зафиксировать бактерицидным пластырем или наложить асептическую повязку.</w:t>
              <w:br/>
              <w:t>Дезинфекция одноразовой системы и использованного материала.</w:t>
              <w:br/>
              <w:t>Гигиеническая антисептика рук по европейскому стандарту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.</w:t>
              <w:br/>
              <w:t>(В период проведения процедуры необходимо наблюдение медицинской сестры за состоянием пациента. Скорость введения раствора зависит от лекарственного средства.)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венное капельное введение раствора лекарственного средства объемом 800 мл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маска, клеенчатый передник, нарукавники, защитные очки, перчатки).</w:t>
              <w:br/>
              <w:t>Подготовка оснащения (одноразовая система для внутривенно-капельного введения, шприцы, иглы, стерильные ватные шарики, ампулы, флаконы, антисептик для обработки кожи, антисептик для обработки ампул и флаконов, жгут, подушечка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>Обработка флакона с лекарственным средством.</w:t>
              <w:br/>
              <w:t>Сборка системы для внутривенно- капельного введения.</w:t>
              <w:br/>
              <w:t>Заполнение системы.</w:t>
              <w:br/>
              <w:t>Подготовка пациента.</w:t>
              <w:br/>
              <w:t>Наложение жгута.</w:t>
              <w:br/>
              <w:t>Определение у пациента места введения инъекции и обработка его антисептиком.</w:t>
              <w:br/>
              <w:t>Подключение одноразовой системы для внутривенно-капельного введения.</w:t>
              <w:br/>
              <w:t>Снятие жгута.</w:t>
              <w:br/>
              <w:t>Фиксация иглы лейкопластырем, накрытие иглы стерильной салфеткой.</w:t>
              <w:br/>
              <w:t>Регулирование скорости введения лекарственного средства.</w:t>
              <w:br/>
              <w:t>Введение лекарственного средства.</w:t>
              <w:br/>
              <w:t>После окончания введения лекарственного средства извлечь иглу.</w:t>
              <w:br/>
              <w:t>На место венепункции наложить сухой стерильный тампон, зафиксировать бактерицидным пластырем или наложить асептическую повязку.</w:t>
              <w:br/>
              <w:t>Дезинфекция одноразовой системы и использованного материала.</w:t>
              <w:br/>
              <w:t>Гигиеническая антисептика рук по европейскому стандарту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.</w:t>
              <w:br/>
              <w:t>(В период проведения процедуры необходимо наблюдение медицинской сестры за состоянием пациента. Скорость введения раствора зависит от лекарственного средства.)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кожная инъекция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</w:t>
              <w:br/>
              <w:t>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перчатки, клеенчатый передник).</w:t>
              <w:br/>
              <w:t>Подготовка оснащения (шприцы, иглы, стерильные ватные тампоны, антисептик для обработки ампул, флаконов, антисептик для обработки кожи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>Сборка шприца. Обработка ампулы (флакона) лекарственного средства.</w:t>
              <w:br/>
              <w:t>Набор лекарственного средства.</w:t>
              <w:br/>
              <w:t>Подготовка пациента.</w:t>
              <w:br/>
              <w:t>Определение места инъекции и обработка антисептиком.</w:t>
              <w:br/>
              <w:t>Выполнение подкожной инъекции.</w:t>
              <w:br/>
              <w:t>Дезинфекция одноразового шприца и использованного материала.</w:t>
              <w:br/>
              <w:t>Гигиеническая антисептика рук по европейскому стандарту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венное струйное введение лекарственных средств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маска, клеенчатый передник, нарукавники, защитные очки, перчатки).</w:t>
              <w:br/>
              <w:t>Подготовка оснащения (шприцы, иглы, ампулы, флаконы с лекарственным средством, стерильные ватные тампоны, антисептик для обработки ампул, флаконов, антисептик для обработки кожи, жгут, подушечка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 xml:space="preserve">Сборка шприца. Обработка ампулы (флакона). </w:t>
              <w:br/>
              <w:t>Набор лекарственного средства.</w:t>
              <w:br/>
              <w:t>Смена иглы.</w:t>
              <w:br/>
              <w:t>Подготовка пациента.</w:t>
              <w:br/>
              <w:t>Определение места инъекции.</w:t>
              <w:br/>
              <w:t>Наложение жгута и обработка места инъекции антисептиком.</w:t>
              <w:br/>
              <w:t>Проведение венепункции. Снятие жгута.</w:t>
              <w:br/>
              <w:t>Введение лекарственного средства.</w:t>
              <w:br/>
              <w:t>Извлечение иглы и наложение сухого стерильного тампона на место венепункции.</w:t>
              <w:br/>
              <w:t>Фиксация бактерицидным пластырем или наложение асептической повязки.</w:t>
              <w:br/>
              <w:t>Дезинфекция шприца и использованного материала.</w:t>
              <w:br/>
              <w:t>Гигиеническая антисептика рук по европейскому стандарту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кожная инъекция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перчатки, клеенчатый передник).</w:t>
              <w:br/>
              <w:t>Подготовка оснащения (шприцы, иглы, стерильные ватные шарики, ампулы с лекарственным средством, антисептик для обработки ампул, антисептик для обработки кожи).</w:t>
              <w:br/>
              <w:t>Контроль стерильности материалов (дата стерилизации, герметичность упаковки, проверка индикатора стерильности).</w:t>
              <w:br/>
              <w:t>Сборка шприца. Обработка ампулы.</w:t>
              <w:br/>
              <w:t>Набор лекарственного средства.</w:t>
              <w:br/>
              <w:t>Подготовка пациента.</w:t>
              <w:br/>
              <w:t>Определение места инъекции и обработка антисептиком.</w:t>
              <w:br/>
              <w:t>Выполнение внутрикожной инъекции.</w:t>
              <w:br/>
              <w:t>Дезинфекция одноразового шприца и использованного материала.</w:t>
              <w:br/>
              <w:t>Гигиеническая антисептика рук по европейскому стандарту.</w:t>
              <w:br/>
              <w:t>Информирование пациента о проведении последующих процедур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ывание желудка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клеенчатый передник, перчатки).</w:t>
              <w:br/>
              <w:t>Подготовка оснащения.</w:t>
              <w:br/>
              <w:t>Подготовка пациента.</w:t>
              <w:br/>
              <w:t>Введение зонда.</w:t>
              <w:br/>
              <w:t>Подсоединение воронки.</w:t>
              <w:br/>
              <w:t>Заполнение системы водой.</w:t>
              <w:br/>
              <w:t>Промывание желудка водой многократно до получения чистых промывных вод.</w:t>
              <w:br/>
              <w:t>Извлечение зонда.</w:t>
              <w:br/>
              <w:t>Дезинфекция использованного оснащения.</w:t>
              <w:br/>
              <w:t>Гигиеническая антисептика рук по европейскому стандарту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 </w:t>
              <w:b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  <w:br/>
              <w:t>30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измы: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чистительная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клеенчатый передник, перчатки).</w:t>
              <w:br/>
              <w:t>Подготовка оснащения.</w:t>
              <w:br/>
              <w:t>Заполнение системы.</w:t>
              <w:br/>
              <w:t>Подготовка пациента.</w:t>
              <w:br/>
              <w:t>Смазка наконечника вазелином и введение в прямую кишку.</w:t>
              <w:br/>
              <w:t>Введение жидкости.</w:t>
              <w:br/>
              <w:t>Извлечение наконечника.</w:t>
              <w:br/>
              <w:t>Дезинфекция использованного оснащения.</w:t>
              <w:br/>
              <w:t>Гигиеническая антисептика рук по европейскому стандарту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карственная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уточнение аллергологического анамнеза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клеенчатый передник, перчатки).</w:t>
              <w:br/>
              <w:t>Подготовка пациента (за 20–30 минут до проведения лекарственной клизмы поставить пациенту очистительную клизму).</w:t>
              <w:br/>
              <w:t>После освобождения кишечника уложить пациента на кушетку на левый бок. Заполнить резиновый грушевидный баллон лекарственным средством.</w:t>
              <w:br/>
              <w:t>Смазать наконечник резинового баллона вазелином и ввести в прямую кишку.</w:t>
              <w:br/>
              <w:t>Ввести лекарственное средство.</w:t>
              <w:br/>
              <w:t>Извлечь наконечник.</w:t>
              <w:br/>
              <w:t>Дезинфекция использованного оснащения.</w:t>
              <w:br/>
              <w:t>Гигиеническая антисептика рук по европейскому стандарту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ифонная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клеенчатый передник, перчатки).</w:t>
              <w:br/>
              <w:t>Подготовка оснащения.</w:t>
              <w:br/>
              <w:t>Подготовка пациента.</w:t>
              <w:br/>
              <w:t>Смазка кишечного зонда вазелином и введение в прямую кишку. Подсоединение воронки.</w:t>
              <w:br/>
              <w:t>Заполнение воронки водой.</w:t>
              <w:br/>
              <w:t>Промывание кишечника до чистых промывных вод.</w:t>
              <w:br/>
              <w:t>Отсоединение воронки.</w:t>
              <w:br/>
              <w:t>Извлечение кишечного зонда.</w:t>
              <w:br/>
              <w:t>Дезинфекция использованного оснащения.</w:t>
              <w:br/>
              <w:t>Гигиеническая антисептика рук по европейскому стандарту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4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сляная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клеенчатый передник, перчатки).</w:t>
              <w:br/>
              <w:t>Подготовка оснащения.</w:t>
              <w:br/>
              <w:t>Подготовка пациента.</w:t>
              <w:br/>
              <w:t>Введение резинового наконечника.</w:t>
              <w:br/>
              <w:t>Введение масла.</w:t>
              <w:br/>
              <w:t>Извлечение резинового наконечника.</w:t>
              <w:br/>
              <w:t>Дезинфекция использованного оснащения.</w:t>
              <w:br/>
              <w:t>Гигиеническая антисептика рук по европейскому стандарту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</w:t>
            </w:r>
          </w:p>
        </w:tc>
        <w:tc>
          <w:tcPr>
            <w:tcW w:w="1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пертоническая </w:t>
            </w:r>
          </w:p>
        </w:tc>
        <w:tc>
          <w:tcPr>
            <w:tcW w:w="13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, провести аллергологический анамнез.</w:t>
              <w:br/>
              <w:t>Информирование пациента о проведении процедуры.</w:t>
              <w:br/>
              <w:t>Подготовка рабочего места.</w:t>
              <w:br/>
              <w:t>Подготовка медицинского работника (гигиеническая антисептика рук по европейскому стандарту, клеенчатый передник, перчатки).</w:t>
              <w:br/>
              <w:t>Подготовка оснащения.</w:t>
              <w:br/>
              <w:t>Подготовка пациента.</w:t>
              <w:br/>
              <w:t>Смазка наконечника вазелином.</w:t>
              <w:br/>
              <w:t>Введение резинового наконечника в прямую кишку.</w:t>
              <w:br/>
              <w:t>Введение лекарственного средства.</w:t>
              <w:br/>
              <w:t>Извлечение резинового наконечника.</w:t>
              <w:br/>
              <w:t>Дезинфекция использованного оснащения.</w:t>
              <w:br/>
              <w:t>Гигиеническая антисептика рук по европейскому стандарту.</w:t>
              <w:br/>
              <w:t>Запись в журнале о выполнении процедуры</w:t>
            </w:r>
          </w:p>
        </w:tc>
        <w:tc>
          <w:tcPr>
            <w:tcW w:w="158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цедура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ем пациента, регистрация направлений.</w:t>
              <w:br/>
              <w:t>Информирование пациента.</w:t>
              <w:br/>
              <w:t>Подготовка медицинского работника</w:t>
              <w:br/>
              <w:t>(гигиеническая антисептика рук по европейскому стандарту).</w:t>
              <w:br/>
              <w:t>Подготовка оснащения.</w:t>
              <w:br/>
              <w:t>Подготовка пациента (предоставить пациенту не менее 5 минут отдыха перед измерением артериального давления).</w:t>
              <w:br/>
              <w:t>Усадить пациента на стул.</w:t>
              <w:br/>
              <w:t>Освободить от одежды плечо и предплечье пациента.</w:t>
              <w:br/>
              <w:t>Наложить на верхнюю конечность на 2–3 см выше локтевого сгиба компрессионную манжету.</w:t>
              <w:br/>
              <w:t>Установить фонендоскоп в области локтевой впадины ниже компрессионной манжеты.</w:t>
              <w:br/>
              <w:t>Ритмично сжимая пневматический нагнетатель, создать давление в манжете выше предполагаемого систолического давления пациента.</w:t>
              <w:br/>
              <w:t>Поворотом регулятора против часовой стрелки обеспечить плавное снижение давления в компрессионной манжете.</w:t>
              <w:br/>
              <w:t>При появлении первых тонов зафиксировать по манометру систолическое давление, а при их исчезновении – диастолическое давление.</w:t>
              <w:br/>
              <w:t>Повернуть регулятор по часовой стрелке до упора, снять манжету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05.2009 № 56</w:t>
            </w:r>
          </w:p>
        </w:tc>
      </w:tr>
    </w:tbl>
    <w:p>
      <w:pPr>
        <w:pStyle w:val="Titlep"/>
        <w:rPr/>
      </w:pPr>
      <w:r>
        <w:rPr/>
        <w:t>Нормы</w:t>
        <w:br/>
        <w:t>расхода материалов на платные медицинские услуги по манипуляциям общего назначения, оказываемые юридическими лицами независимо от их формы собственности и подчиненности и индивидуальными предпринимател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1797"/>
        <w:gridCol w:w="4855"/>
        <w:gridCol w:w="1078"/>
        <w:gridCol w:w="1080"/>
      </w:tblGrid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материалов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нутримышечная инъекция</w:t>
            </w:r>
          </w:p>
        </w:tc>
        <w:tc>
          <w:tcPr>
            <w:tcW w:w="485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 xml:space="preserve">Дезсредство </w:t>
              <w:br/>
              <w:t>Антисептик для рук</w:t>
              <w:br/>
              <w:t>Шприц одноразовый</w:t>
              <w:br/>
              <w:t>Игла одноразовая</w:t>
              <w:br/>
              <w:t>Ватный тампон стерильный</w:t>
              <w:br/>
              <w:t>Антисептик для обработки ампул/флакона</w:t>
              <w:br/>
              <w:t>Антисептик для обработки кожи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мл</w:t>
              <w:br/>
              <w:t>мл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35</w:t>
              <w:br/>
              <w:t>6</w:t>
              <w:br/>
              <w:t>1</w:t>
              <w:br/>
              <w:t>2</w:t>
              <w:br/>
              <w:t>5</w:t>
              <w:br/>
              <w:t>3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венное капельное введение лекарственных средств: 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венное капельное введение раствора лекарственного средства объемом 200 мл 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 xml:space="preserve">Дезсредство </w:t>
              <w:br/>
              <w:t>Антисептик для рук</w:t>
              <w:br/>
              <w:t>Лейкопластырь (1 х 6 см)</w:t>
              <w:br/>
              <w:t>Одноразовая система для внутривенно-капельного введения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5</w:t>
              <w:br/>
              <w:t>6</w:t>
              <w:br/>
              <w:t>2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rPr/>
            </w:pPr>
            <w:r>
              <w:rPr/>
              <w:t>Антисептик для обработки ампул/флакона</w:t>
              <w:br/>
              <w:t>Антисептик для обработки кожи</w:t>
              <w:br/>
              <w:t>Ватный тампон стерильный</w:t>
              <w:br/>
              <w:t>Марлевые салфетки стерильные (5 х 5 см)</w:t>
              <w:br/>
              <w:t>Бинт</w:t>
              <w:br/>
              <w:t>Шприц</w:t>
              <w:br/>
              <w:t>Игла (для введения лекарственного средства)</w:t>
              <w:br/>
              <w:t>Раствор лекарственного средства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мл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  <w:br/>
              <w:t>5</w:t>
              <w:br/>
              <w:t>3</w:t>
              <w:br/>
              <w:t>70</w:t>
              <w:br/>
              <w:t>1</w:t>
              <w:br/>
              <w:t>1</w:t>
              <w:br/>
              <w:t>200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венное капельное введение раствора лекарственного средства объемом 400 мл 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 xml:space="preserve">Дезсредство </w:t>
              <w:br/>
              <w:t>Антисептик для рук</w:t>
              <w:br/>
              <w:t>Лейкопластырь (1 х 6 см)</w:t>
              <w:br/>
              <w:t>Одноразовая система для внутривенно-капельного введения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5</w:t>
              <w:br/>
              <w:t>6</w:t>
              <w:br/>
              <w:t>2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rPr/>
            </w:pPr>
            <w:r>
              <w:rPr/>
              <w:t>Антисептик для обработки ампул/флакона</w:t>
              <w:br/>
              <w:t>Антисептик для обработки кожи</w:t>
              <w:br/>
              <w:t>Ватный тампон стерильный</w:t>
              <w:br/>
              <w:t>Марлевые салфетки стерильные (5 х 5 см)</w:t>
              <w:br/>
              <w:t>Бинт</w:t>
              <w:br/>
              <w:t>Шприц</w:t>
              <w:br/>
              <w:t>Игла (для введения лекарственного средства)</w:t>
              <w:br/>
              <w:t>Раствор лекарственного средства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мл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  <w:br/>
              <w:t>5</w:t>
              <w:br/>
              <w:t>3</w:t>
              <w:br/>
              <w:t>70</w:t>
              <w:br/>
              <w:t>1</w:t>
              <w:br/>
              <w:t>1</w:t>
              <w:br/>
              <w:t>400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венное капельное введение раствора лекарственного средства объемом 800 мл 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 xml:space="preserve">Дезсредство </w:t>
              <w:br/>
              <w:t>Антисептик для рук</w:t>
              <w:br/>
              <w:t>Лейкопластырь (1 х 6 см)</w:t>
              <w:br/>
              <w:t>Одноразовая система для внутривенно-капельного введения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5</w:t>
              <w:br/>
              <w:t>6</w:t>
              <w:br/>
              <w:t>2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rPr/>
            </w:pPr>
            <w:r>
              <w:rPr/>
              <w:t>Антисептик для обработки ампул/флакона</w:t>
              <w:br/>
              <w:t>Антисептик для обработки кожи</w:t>
              <w:br/>
              <w:t>Ватный тампон стерильный</w:t>
              <w:br/>
              <w:t>Марлевые салфетки стерильные (5 х 5 см)</w:t>
              <w:br/>
              <w:t>Бинт</w:t>
              <w:br/>
              <w:t>Шприц</w:t>
              <w:br/>
              <w:t>Игла (для введения лекарственного средства)</w:t>
              <w:br/>
              <w:t>Раствор лекарственного средства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мл</w:t>
              <w:br/>
              <w:t>шт.</w:t>
              <w:br/>
              <w:t>шт.</w:t>
              <w:br/>
              <w:t>см</w:t>
              <w:br/>
              <w:t>шт.</w:t>
              <w:br/>
              <w:t>шт.</w:t>
              <w:br/>
              <w:t>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3</w:t>
              <w:br/>
              <w:t>5</w:t>
              <w:br/>
              <w:t>3</w:t>
              <w:br/>
              <w:t>70</w:t>
              <w:br/>
              <w:t>1</w:t>
              <w:br/>
              <w:t>1</w:t>
              <w:br/>
              <w:t>800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дкожная инъекция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 xml:space="preserve">Дезсредство </w:t>
              <w:br/>
              <w:t>Антисептик для рук</w:t>
              <w:br/>
              <w:t>Шприц одноразовый</w:t>
              <w:br/>
              <w:t>Игла</w:t>
              <w:br/>
              <w:t>Ватный тампон</w:t>
              <w:br/>
              <w:t>Антисептик для обработки ампул/флакона</w:t>
              <w:br/>
              <w:t>Антисептик для обработки кожи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мл</w:t>
              <w:br/>
              <w:t>мл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35</w:t>
              <w:br/>
              <w:t>6</w:t>
              <w:br/>
              <w:t>1</w:t>
              <w:br/>
              <w:t>2</w:t>
              <w:br/>
              <w:t>4</w:t>
              <w:br/>
              <w:t>3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венное струйное введение лекарственных средств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 xml:space="preserve">Дезсредство </w:t>
              <w:br/>
              <w:t>Антисептик для рук</w:t>
              <w:br/>
              <w:t>Лейкопластырь (1 х 6 см)</w:t>
              <w:br/>
              <w:t>Шприц одноразовый</w:t>
              <w:br/>
              <w:t>Игла</w:t>
              <w:br/>
              <w:t>Антисептик для обработки ампул/флакона</w:t>
              <w:br/>
              <w:t>Антисептик для обработки кожи</w:t>
              <w:br/>
              <w:t>Ватный тампон</w:t>
              <w:br/>
              <w:t>Бинт</w:t>
              <w:br/>
              <w:t>Стерильные салфетки (5 х 5 см)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мл</w:t>
              <w:br/>
              <w:t>мл</w:t>
              <w:br/>
              <w:t>шт.</w:t>
              <w:br/>
              <w:t>см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35</w:t>
              <w:br/>
              <w:t>3</w:t>
              <w:br/>
              <w:t>2</w:t>
              <w:br/>
              <w:t>1</w:t>
              <w:br/>
              <w:t>2</w:t>
              <w:br/>
              <w:t>3</w:t>
              <w:br/>
              <w:t>3</w:t>
              <w:br/>
              <w:t>5</w:t>
              <w:br/>
              <w:t>70</w:t>
              <w:br/>
              <w:t>3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кожная инъекция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Антисептик для обработки ампул/флакона</w:t>
              <w:br/>
              <w:t>Антисептик для обработки кожи</w:t>
              <w:br/>
              <w:t>Шприц одноразовый</w:t>
              <w:br/>
              <w:t>Игла</w:t>
              <w:br/>
              <w:t>Стерильные ватные тампоны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35</w:t>
              <w:br/>
              <w:t>6</w:t>
              <w:br/>
              <w:t>3</w:t>
              <w:br/>
              <w:t>3</w:t>
              <w:br/>
              <w:t>1</w:t>
              <w:br/>
              <w:t>2</w:t>
              <w:br/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ывание желудка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Зонд одноразовый</w:t>
              <w:br/>
              <w:t>Марлевые салфетки стерильные</w:t>
              <w:br/>
              <w:t>Воронка (шприц Жанне стерильный)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0</w:t>
              <w:br/>
              <w:t>6</w:t>
              <w:br/>
              <w:t>1</w:t>
              <w:br/>
              <w:t>2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измы: 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чистительная 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Марлевые салфетки</w:t>
              <w:br/>
              <w:t>Простыня одноразовая</w:t>
              <w:br/>
              <w:t>Клеенка</w:t>
              <w:br/>
              <w:t>Вазелин</w:t>
              <w:br/>
              <w:t>Кружка Эсмарха</w:t>
              <w:br/>
              <w:t>Наконечник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г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0</w:t>
              <w:br/>
              <w:t>6</w:t>
              <w:br/>
              <w:t>2</w:t>
              <w:br/>
              <w:t>1</w:t>
              <w:br/>
              <w:t>1</w:t>
              <w:br/>
              <w:t>10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карственная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Марлевые салфетки</w:t>
              <w:br/>
              <w:t>Клеенка</w:t>
              <w:br/>
              <w:t>Вазелин</w:t>
              <w:br/>
              <w:t>Лекарственное средство</w:t>
              <w:br/>
              <w:t>Простыня одноразовая</w:t>
              <w:br/>
              <w:t>Резиновая груша (50–60 мл)</w:t>
              <w:br/>
              <w:t>Наконечник (катетер)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г</w:t>
              <w:br/>
              <w:t>мл</w:t>
              <w:br/>
              <w:t>шт.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0</w:t>
              <w:br/>
              <w:t>6</w:t>
              <w:br/>
              <w:t>2</w:t>
              <w:br/>
              <w:t>1</w:t>
              <w:br/>
              <w:t>10</w:t>
              <w:br/>
              <w:t>50–60</w:t>
              <w:br/>
              <w:t>1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3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фонная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Марлевые салфетки</w:t>
              <w:br/>
              <w:t xml:space="preserve">Трубка резиновая </w:t>
              <w:br/>
              <w:t>Простыня одноразовая</w:t>
              <w:br/>
              <w:t>Клеенка</w:t>
              <w:br/>
              <w:t>Вазелин</w:t>
              <w:br/>
              <w:t>Воронка</w:t>
              <w:br/>
              <w:t>Кишечный зонд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шт.</w:t>
              <w:br/>
              <w:t>г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0</w:t>
              <w:br/>
              <w:t>6</w:t>
              <w:br/>
              <w:t>2</w:t>
              <w:br/>
              <w:t>2</w:t>
              <w:br/>
              <w:t>1</w:t>
              <w:br/>
              <w:t>1</w:t>
              <w:br/>
              <w:t>10</w:t>
              <w:br/>
              <w:t>1</w:t>
              <w:br/>
              <w:t>2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4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сляная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Марлевые салфетки</w:t>
              <w:br/>
              <w:t>Клеенка</w:t>
              <w:br/>
              <w:t>Вазелин</w:t>
              <w:br/>
              <w:t>Лекарственное средство</w:t>
              <w:br/>
              <w:t>Простыня одноразовая</w:t>
              <w:br/>
              <w:t>Резиновый баллон (50–100 мл)</w:t>
              <w:br/>
              <w:t xml:space="preserve">Наконечник 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г</w:t>
              <w:br/>
              <w:t>мл</w:t>
              <w:br/>
              <w:t>шт.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0</w:t>
              <w:br/>
              <w:t>6</w:t>
              <w:br/>
              <w:t>2</w:t>
              <w:br/>
              <w:t>1</w:t>
              <w:br/>
              <w:t>10</w:t>
              <w:br/>
              <w:t>50–100</w:t>
              <w:br/>
              <w:t>1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5.</w:t>
            </w:r>
          </w:p>
        </w:tc>
        <w:tc>
          <w:tcPr>
            <w:tcW w:w="179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пертоническая</w:t>
            </w:r>
          </w:p>
        </w:tc>
        <w:tc>
          <w:tcPr>
            <w:tcW w:w="485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Жидкое мыло</w:t>
              <w:br/>
              <w:t>Дезсредство</w:t>
              <w:br/>
              <w:t>Антисептик для рук</w:t>
              <w:br/>
              <w:t>Марлевые салфетки</w:t>
              <w:br/>
              <w:t>Клеенка</w:t>
              <w:br/>
              <w:t>Вазелин</w:t>
              <w:br/>
              <w:t>Лекарственное средство</w:t>
              <w:br/>
              <w:t>Простыня одноразовая</w:t>
              <w:br/>
              <w:t>Резиновый баллон (50–200 мл)</w:t>
              <w:br/>
              <w:t>Наконечник (катетер)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г</w:t>
              <w:br/>
              <w:t>мл</w:t>
              <w:br/>
              <w:t>шт.</w:t>
              <w:br/>
              <w:t>шт.</w:t>
              <w:br/>
              <w:t>шт.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50</w:t>
              <w:br/>
              <w:t>6</w:t>
              <w:br/>
              <w:t>2</w:t>
              <w:br/>
              <w:t>1</w:t>
              <w:br/>
              <w:t>10</w:t>
              <w:br/>
              <w:t>50–200</w:t>
              <w:br/>
              <w:t>1</w:t>
              <w:br/>
              <w:t>1</w:t>
              <w:br/>
              <w:t>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змерение артериального давления</w:t>
            </w:r>
          </w:p>
        </w:tc>
        <w:tc>
          <w:tcPr>
            <w:tcW w:w="485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Жидкое мыло</w:t>
              <w:br/>
              <w:t>Антисептик для обработки рук</w:t>
              <w:br/>
              <w:t xml:space="preserve">Марлевые салфетки </w:t>
              <w:br/>
              <w:t>Антисептик для обработки манжетки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  <w:br/>
              <w:t>мл</w:t>
              <w:br/>
              <w:t>шт.</w:t>
              <w:br/>
              <w:t>мл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</w:t>
              <w:br/>
              <w:t>6</w:t>
              <w:br/>
              <w:t>2</w:t>
              <w:br/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1:00Z</dcterms:created>
  <dc:creator>user</dc:creator>
  <dc:description/>
  <dc:language>en-US</dc:language>
  <cp:lastModifiedBy>user</cp:lastModifiedBy>
  <dcterms:modified xsi:type="dcterms:W3CDTF">2011-11-23T15:31:00Z</dcterms:modified>
  <cp:revision>1</cp:revision>
  <dc:subject/>
  <dc:title>ПОСТАНОВЛЕНИЕ МИНИСТЕРСТВА ЗДРАВООХРАНЕНИЯ РЕСПУБЛИКИ БЕЛАРУСЬ</dc:title>
</cp:coreProperties>
</file>